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i/>
              <w:i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i/>
              <w:szCs w:val="28"/>
              <w:lang w:val="en-US" w:eastAsia="en-US"/>
            </w:rPr>
            <w:instrText xml:space="preserve"> TOC \o "1-3" </w:instrText>
          </w:r>
          <w:r>
            <w:rPr>
              <w:sz w:val="28"/>
              <w:i/>
              <w:szCs w:val="28"/>
              <w:lang w:val="en-US" w:eastAsia="en-US"/>
            </w:rPr>
            <w:fldChar w:fldCharType="separate"/>
          </w:r>
          <w:r>
            <w:rPr>
              <w:i/>
              <w:sz w:val="28"/>
              <w:szCs w:val="28"/>
              <w:lang w:val="en-US" w:eastAsia="en-US"/>
            </w:rPr>
            <w:t>Территориальное положение</w:t>
            <w:tab/>
          </w:r>
          <w:hyperlink w:anchor="__RefHeading___Toc32236027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  <w:t>История становления государства</w:t>
            <w:tab/>
          </w:r>
          <w:hyperlink w:anchor="__RefHeading___Toc32236028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  <w:t>Полезные ископаемые, климат</w:t>
            <w:tab/>
          </w:r>
          <w:hyperlink w:anchor="__RefHeading___Toc3223602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  <w:t>Форма правления и административно-территориальное деление</w:t>
            <w:tab/>
          </w:r>
          <w:hyperlink w:anchor="__RefHeading___Toc32236030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  <w:t>Население и его размещение</w:t>
            <w:tab/>
          </w:r>
          <w:hyperlink w:anchor="__RefHeading___Toc32236031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  <w:t>Промышленность</w:t>
            <w:tab/>
          </w:r>
          <w:hyperlink w:anchor="__RefHeading___Toc32236032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  <w:t>Нефтяная промышленность</w:t>
            <w:tab/>
          </w:r>
          <w:hyperlink w:anchor="__RefHeading___Toc32236033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  <w:t>Черная и цветная металлургия</w:t>
            <w:tab/>
          </w:r>
          <w:hyperlink w:anchor="__RefHeading___Toc32236034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  <w:t>Автомобильная промышленность</w:t>
            <w:tab/>
          </w:r>
          <w:hyperlink w:anchor="__RefHeading___Toc32236035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  <w:t>Электротехническая промышленность</w:t>
            <w:tab/>
          </w:r>
          <w:hyperlink w:anchor="__RefHeading___Toc32236036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  <w:t>Химическая промышленность</w:t>
            <w:tab/>
          </w:r>
          <w:hyperlink w:anchor="__RefHeading___Toc32236037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  <w:t>Пищевкусовая промышленность</w:t>
            <w:tab/>
          </w:r>
          <w:hyperlink w:anchor="__RefHeading___Toc32236038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  <w:t>Сельское хозяйство</w:t>
            <w:tab/>
          </w:r>
          <w:hyperlink w:anchor="__RefHeading___Toc3223603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  <w:t>Непроизводственная сфера</w:t>
            <w:tab/>
          </w:r>
          <w:hyperlink w:anchor="__RefHeading___Toc32236040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  <w:t>Внешние торгово-экономические отношения</w:t>
            <w:tab/>
          </w:r>
          <w:hyperlink w:anchor="__RefHeading___Toc32236041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  <w:t>Франция, как центр мирового туризма</w:t>
            <w:tab/>
          </w:r>
          <w:hyperlink w:anchor="__RefHeading___Toc32236042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3</w:t>
            </w:r>
          </w:hyperlink>
          <w:r>
            <w:rPr>
              <w:rStyle w:val="IndexLink"/>
              <w:sz w:val="28"/>
              <w:i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0" w:name="__RefHeading___Toc32236027"/>
      <w:bookmarkEnd w:id="0"/>
      <w:r>
        <w:rPr>
          <w:sz w:val="28"/>
          <w:szCs w:val="28"/>
        </w:rPr>
        <w:t>Территориальное положение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От северной соседки - Великобритании  - Францию отделяют морские проливы Ла-Манш и Па-де-Кале. На северо-востоке, во Фландрии и Арденнах, Франция граничит с Бельгией и Люксембургом. Далее, к востоку, высятся куполообразные вершины Вогезов. Здесь проходит франко-германская граница. Достигнув р. Рейна, пограничные столбы круто поворачивают к югу, поднимаясь все выше и выше: сначала на горные склоны Юры, по которым проходит граница со Швейцарией, а затем на покрытые снегами хребты Альп, отделяющие Францию от Италии. Здесь находится самая высокая гора Западной Европы - Монблан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4810 м</w:t>
      </w:r>
      <w:r>
        <w:rPr>
          <w:i/>
          <w:sz w:val="28"/>
          <w:szCs w:val="28"/>
          <w:lang w:val="en-US"/>
        </w:rPr>
        <w:t>)</w:t>
      </w:r>
      <w:r>
        <w:rPr>
          <w:i/>
          <w:sz w:val="28"/>
          <w:szCs w:val="28"/>
        </w:rPr>
        <w:t>. Альпийские хребты прорезаны глубокими и довольно широкими долинами, удобными для сообщения. На юго-западе лежит менее высокая, но труднодоступная горная система Пиренеев. Она образует естественную границу Франции с Испанией и небольшим государством Андоррой.</w:t>
      </w:r>
    </w:p>
    <w:p>
      <w:pPr>
        <w:pStyle w:val="Heading1"/>
        <w:rPr>
          <w:sz w:val="28"/>
          <w:szCs w:val="28"/>
        </w:rPr>
      </w:pPr>
      <w:bookmarkStart w:id="1" w:name="__RefHeading___Toc32236028"/>
      <w:bookmarkEnd w:id="1"/>
      <w:r>
        <w:rPr>
          <w:sz w:val="28"/>
          <w:szCs w:val="28"/>
        </w:rPr>
        <w:t>История становления государства</w:t>
      </w:r>
    </w:p>
    <w:p>
      <w:pPr>
        <w:pStyle w:val="Normal1"/>
        <w:rPr/>
      </w:pPr>
      <w:r>
        <w:rPr>
          <w:szCs w:val="28"/>
        </w:rPr>
        <w:t>Территория Франции была заселена с древнейших времен (вероятно,</w:t>
      </w:r>
      <w:r>
        <w:rPr>
          <w:i w:val="false"/>
          <w:szCs w:val="28"/>
        </w:rPr>
        <w:t xml:space="preserve"> </w:t>
      </w:r>
      <w:r>
        <w:rPr>
          <w:szCs w:val="28"/>
        </w:rPr>
        <w:t>1 млн. лет назад). В древности Францию населяли галлы (кельты), отсюда ее древнее название - Галлия. К середине 1 в. до н. э. завоевана Римом; с конца 5 в. до н. э. - основная часть Франкского государства. Образованное по Верденскому договору 843 Западно - Франкское королевство занимало приблизительно территорию современной Франции; в 10 в. страна стала называться "Франция". До середины 12 в. господствовала феодальная раздробленность. В 1302 созваны первые Генеральные штаты, сложилась сословная монархия. Экономическое развитие Франции было надолго задержано Столетней войной 1337 - 1453. Ухудшение положения</w:t>
      </w:r>
      <w:r>
        <w:rPr>
          <w:i w:val="false"/>
          <w:szCs w:val="28"/>
        </w:rPr>
        <w:t xml:space="preserve"> </w:t>
      </w:r>
      <w:r>
        <w:rPr>
          <w:szCs w:val="28"/>
        </w:rPr>
        <w:t>народа вызвало Парижское восстание 1357 - 1358, Жакерию. Централизация государства в основном завершилась во второй половине 15 в. при Людовике XI. Абсолютизм укрепился после Религиозных войн 16 в., достиг апогея при Людовике XIV. В 15 - 17 вв. французские короли вели длительную борьбу с Габсбургами (Итальянские войны 1494 - 1559, Тридцатилетняя война 1618 - 48). Феодально - абсолютистскую систему ликвидировала Великая французская революция. В 1792 учреждена республика (первая республика). Высший этап революции - якобинская диктатура. Термидорианский переворот 1794 знаменовал победу буржуазной контрреволюции. Режим Директории (1795 - 99) сменила военная диктатура Наполеона в форме Консульства, а с 1804 - империи (первая империя), укрепившая буржуазный строй. Отечественная война русского народа 1812 предопределила крушение наполеоновской империи. В период Реставрации (1814 - 1815, 1815 - 30) политическое господство принадлежало дворянству и духовенству. В результате Июльской революции 1830 к власти пришла финансовая аристократия. Февральская революция 1848 установила буржуазную республику (вторая республика). В дальнейшем Революция 1848 развивалась по нисходящей линии. В 1852 была установлена вторая империя; пала в 1870 в обстановке франко - прусской войны 1870 - 71. Была образована третья республика (1870 - 1940). 18 марта 1871 в Париже произошла первая в мире пролетарская революция, жестоко подавленная буржуазией. В 1875 принята конституция третьей республики. В 1879 - 80 была создана первая марксистская партия - Рабочая партия. В начале 20 в. социалистическое движение раскололось. Были образованы Социалистическая партия Франции (под руководством Ж. Геда, П. Лафарга и др.) и Французская социалистическая партия (под руководством Ж. Жореса) - объединились в 1905 в СФИО. На рубеже 19 - 20 вв. французский капитализм вступил в стадию империализма. К концу 19 в. в основном завершилось образование французской колониальной империи. Франция в составе Антанты участвовала в I мировой войне, которая завершилась выгодным для французских империалистов Версальским мирным договором 1919. Франция была участником антисоветской интервенции. В 1918 - 20 - революционный подъем. В 1820 основалась Французская коммунистическая партия. Дипломатические отношения с СССР с 28.10.1924. В 1935 заключен франко - советский договор о взаимопомощи. В январе 1936 на основе единого рабочего фронта ФКП и Социалистической партии (СФИО), с 1934 создан Народный фронт. Правительства Народного фронта запретили фашистские организации, приняли меры к улучшению положения трудящихся (введение 40 - часовой рабочей недели, оплачиваемых отпусков и т. д.). В 1938 Народный фронт распался. Французские правящие круги проводили курс "умиротворения" фашистских агрессоров, что способствовало развязыванию II мировой войны. В 1940 Франция была оккупирована фашистскими германскими и итальянскими войсками. Возник профашистский режим "Виши". Главным организатором Движения Сопротивления на территории Франции была ФКП, важную роль играло возглавляемое Ш. де Голлем движение "Свободная Франция" (с 1942 - "Сражающаяся Франция"). К концу 1944 Франция (в результате действий войск антигитлеровской коалиции и Движения сопротивления) была освобождена. В 1944 - 47 в правительство входили коммунисты; были проведены прогрессивные социальные реформы, принята демократическая конституция четвертой республики (1946). В 1949 Франция стала членом НАТО, в 1957 ЕЭС. Франция подписала Женевские соглашения 1954 по Индокитаю. В 1958 принята конституция пятой республики, расширившая права исполнительной власти в ущерб законодательной. Президентом стал де Голль. К 1960 в обстановке распада колониальной системы империализма завоевала независимость большая часть французских колоний в Африке, в 1962 - Алжир. Стремясь укрепить международные позиции и обеспечить внешнеполитическую самостоятельность, Франция вышла из военной организации НАТО (1966), активизировала сотрудничество с СССР и другими социалистическими странами. Крупное событие внутриполитической жизни - Всеобщая забастовка 1968. В 1981 при поддержке ФКП и других левых сил президентом Франции был избран кандидат социалистов Ф. Миттеран.</w:t>
      </w:r>
    </w:p>
    <w:p>
      <w:pPr>
        <w:pStyle w:val="Heading1"/>
        <w:rPr>
          <w:sz w:val="28"/>
          <w:szCs w:val="28"/>
        </w:rPr>
      </w:pPr>
      <w:bookmarkStart w:id="2" w:name="__RefHeading___Toc32236029"/>
      <w:bookmarkEnd w:id="2"/>
      <w:r>
        <w:rPr>
          <w:sz w:val="28"/>
          <w:szCs w:val="28"/>
        </w:rPr>
        <w:t>Полезные ископаемые, климат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Основные полезные ископаемые - железная руда (в Лотарингии), бокситы (в Провансе и Лангедоке), каменная и калийная соли (в Лотарингии и Эльзасе), природный газ (на юго - западе), месторождения каменного угля и урановых руд. 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Климат на большей части страны морской умеренный, на востоке переходный к континентальному; на побережье Средиземного моря субтропический средиземноморский с сухим летом и дождливой зимой; на остальной территории Франции осадки распределены более равномерно (их сумма на равнинах 600 - 1000 мм, в горах до 2000 - 2500 мм в год. Средняя температура января 1 - 50C (на юге до 80С), июля 17 - 220С (на юге до 240С). Речная сеть густая, реки полноводны. Наиболее крупные реки: Сена, Рона с Соной, Луара, Гаронна, Рейн (по границе с ФРГ). Преобладают бурые лесные почвы, местами выщелоченные и оподзоленные; на юге - коричневые почвы сухих лесов и кустарников, красноземы. </w:t>
      </w:r>
    </w:p>
    <w:p>
      <w:pPr>
        <w:pStyle w:val="Normal1"/>
        <w:rPr>
          <w:szCs w:val="28"/>
        </w:rPr>
      </w:pPr>
      <w:r>
        <w:rPr>
          <w:szCs w:val="28"/>
        </w:rPr>
        <w:t>Большую часть страны занимают сельскохозяйственные угодья. Леса покрывают 26 % территории Франции - в основном дуб, бук, каштан, сосна (в значительной степени искусственные насаждения), в горах - также ель, пихта. На юге - вечнозеленые леса и кустарники средиземноморского типа. Национальные парки - Экрен, Севенны, Вануаз и другие.</w:t>
      </w:r>
    </w:p>
    <w:p>
      <w:pPr>
        <w:pStyle w:val="Heading1"/>
        <w:rPr>
          <w:sz w:val="28"/>
          <w:szCs w:val="28"/>
        </w:rPr>
      </w:pPr>
      <w:bookmarkStart w:id="3" w:name="__RefHeading___Toc32236030"/>
      <w:bookmarkEnd w:id="3"/>
      <w:r>
        <w:rPr>
          <w:sz w:val="28"/>
          <w:szCs w:val="28"/>
        </w:rPr>
        <w:t>Форма правления и административно-территориальное деление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Франция — республика. Действует конституция, одобренная референдумом 28 сентября 1958 г. Установленный конституцией 1958 г. строй именуется Пятой республикой. По этой конституции главой государства является президент (с 1981 - Ф. Миттеран, был переизбран в 1988), избираемый сроком на 7 лет всеобщим и прямым голосованием по мажоритарной системе (в 2 тура). Он назначает премьер — министра и членов правительства, председательствует в Совете Министров, руководит вооруженными силами. Президент наделен также правом роспуска Национального собрания. 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Высший законодательный орган - парламент, состоящий из 2 палат - Национального собрания (577 депутатов, из них 555 от метрополии, 22 - от заморских департаментов и территорий), избираемого сроком на 5 лет всеобщим и тайным голосованием (последние выборы были в 1993 г.) и сената (321 сенатор за сроком полномочий каждого - 9 лет), избираемого на основе косвенного голосования (коллегия выборщиков состоит из депутатов Национального собрания, генеральных и муниципальных советников). 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Правительство ответственно перед парламентом, ему может быть вынесен вотум недоверия со стороны Национального собрания (необходимо абсолютное большинство голосов всех депутатов). Правительство, сформированное в марте 1993 г., возглавляет премьер - министр Э. Балладюр. 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Французская социалистическая партия (ФСП), образовалась в 1971 г. на базе объединения партии СФИО (Французская секция рабочего интернационала), существовавшей в 1905 г., и ряда политических группировок (около 200 тысяч членов), входит в Социнтерн. В нее входило 160 тысяч членов (январь 1979), первый секретарь - Л. Жостен (с 1981). В марте 1993 г. ФСП потерпела поражение на парламентских выборах и переживает кризис. 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Левые и левоцентристские силы представлены следующими партиями. Французская коммунистическая партия (ФКП) - основана в 1920 г. (около 200 тысяч), в последние годы ее влияние и численность уменьшились. Генеральный секретарь - Ж. Марше. Движение левых радикалов (ДЛР), образовалась в 1972 г. в результате раскола партии радикалов и радикал - социалистов (около 30 тысяч). Председатель - Э. Зюккарелли, генеральный секретарь - Ф. Валкер. Объединенная социалистическая партия (ОСП) - образовалась в 1960 г. Пользуется влиянием среди левацки настроенной интеллигенции и студенчества. Генеральный секретарь ОСП - Ж. К. Лескорнэ. 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Наиболее влиятельными партиями в парламенте и правительстве после парламентских выборов в 1993 г. является голлистское объединение в поддержку республики (ОПР) и центристский СФД. ОПР образовалось в 1958 г., правительственная партия (около 900 тысяч). Председатель - Ж. Ширак, генеральный секретарь - А. Жюлле. 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Самой массовой профсоюзной организацией является Всеобщая конфедерация труда (ВКТ) (1, 33 млн. членов), которые входят в ВФП. Национальный совет французских предпринимателей - существует с 1946 г., объединяет 130 профессиональных федераций промышленников и торговцев. </w:t>
      </w:r>
    </w:p>
    <w:p>
      <w:pPr>
        <w:pStyle w:val="Normal1"/>
        <w:rPr>
          <w:szCs w:val="28"/>
        </w:rPr>
      </w:pPr>
      <w:r>
        <w:rPr>
          <w:szCs w:val="28"/>
        </w:rPr>
        <w:t>В административном отношении территория Франции разделена на 96 департаментов, включая Париж (отдельный департамент), департаменты на коммуны; департаменты созданы на территории исторических провинций. Площадь владений Франции составляла (1977) 127 тыс. км2 с населением около 2, 6 млн. человек, в их составе (на 1 июля 1976): 5 заморских департаментов (Гваделупа и Мартиника - в Вест - Индии, Гвиана - в Южной Америке, Реюньон - в Индийском океане, острова Сен - Пьер и Микелон) и 5 заморских территорий (Новая Каледония, Французская Полинезия, Французские южно - антарктические территории, острова Майотт, Уоллис, Футуна). Новые Гебриды - совместное франко - английское владение.</w:t>
      </w:r>
    </w:p>
    <w:p>
      <w:pPr>
        <w:pStyle w:val="Heading1"/>
        <w:rPr>
          <w:sz w:val="28"/>
          <w:szCs w:val="28"/>
        </w:rPr>
      </w:pPr>
      <w:bookmarkStart w:id="4" w:name="__RefHeading___Toc32236031"/>
      <w:bookmarkEnd w:id="4"/>
      <w:r>
        <w:rPr>
          <w:sz w:val="28"/>
          <w:szCs w:val="28"/>
        </w:rPr>
        <w:t>Население и его размещение</w:t>
      </w:r>
    </w:p>
    <w:p>
      <w:pPr>
        <w:pStyle w:val="Normal1"/>
        <w:rPr/>
      </w:pPr>
      <w:r>
        <w:rPr>
          <w:szCs w:val="28"/>
        </w:rPr>
        <w:t xml:space="preserve">83 % населения - французы; живут также эльзасцы, бретонцы, корсиканцы, каталонцы, баски; кроме того проживает 4, 7 млн. иностранцев - иммигрантов (алжирцы, португальцы, итальянцы, испанцы, армяне и другие). Официальный язык - французский. Подавляющее большинство верующих - католики, около 2 млн. человек - протестанты, около 2 млн. - мусульмане (в основном выходцы из стран Северной и Центральной Африки, Среднего Востока), православные (более 400 тысяч) и другие. Средне - годовой естественный прирост населения 0, 39 % (1984 - 86). Средняя плотность населения 101 человек на 1 км2 (1987). Наиболее густо заселены промышленные районы на севере Франции (до 300 - 500 человек на 1 км2), наименее - горные районы Альп и Пиренеев (менее 10 человек на 1 км2). Горное население - 77, 2 % (1985). Крупные города: Париж, Марсель, Лион, Тулуза, Ницца, Страсбург, Нант, Бордо, Сент - Этьен. Экономически активное население - 23 млн. человек (1983), в том числе занято: в промышленности 22, 3 %; в сельском, лесном хозяйстве и рыболовстве 7, 3 %; в строительстве 7, 3 %; транспорте и связи 6 %. Безработных - 10 % экономически активного населения (1986). </w:t>
      </w:r>
    </w:p>
    <w:p>
      <w:pPr>
        <w:pStyle w:val="Normal1"/>
        <w:rPr/>
      </w:pPr>
      <w:r>
        <w:rPr>
          <w:szCs w:val="28"/>
        </w:rPr>
        <w:t xml:space="preserve">Воспроизводство населения во Франции характеризуется очень плохой демографической ситуацией. Происходит даже естественная убыль населения. Одновременно меняется и его возрастной состав, растет доля пожилых людей. Такая демографическая ситуация привела к резкому изменению роли Франции в системе внешних миграций населения. Бывшая со времен великих географических открытий одним из главных очагов эмиграции, Франция в наши дни превратилась почти в главный мировой очаг трудовой миграции. Теперь здесь насчитывается 1600 тысяч человек иностранных рабочих, значительная часть которых находится на положении не граждан, а временных гостей - рабочих ("гастарбайтеров"). Основные направления трудовой миграции исходят из таких стран, как Португалия, Испания, Марокко, Алжир, Тунис, Италия, Греция, Босния и Герцеговина. Их доля в общем числе занятых составляет до 10 %. </w:t>
      </w:r>
    </w:p>
    <w:p>
      <w:pPr>
        <w:pStyle w:val="Normal1"/>
        <w:rPr/>
      </w:pPr>
      <w:r>
        <w:rPr>
          <w:szCs w:val="28"/>
        </w:rPr>
        <w:t>На размещение населения во Франции наибольшее влияние оказывает урбанизация, уровень которой здесь очень высокий. Характерная черта урбанизации Франции - очень высокая концентрация населения в больших городах и городских агломерациях: Париж - 8, 5 млн. человек; Лион, Марсель - более 1 млн. человек. Однако в последние 2 - 3 десятилетия рост крупнейших городов замедлился или даже прекратился. Из центральных частей городов население стало мигрировать в пригороды, города - спутники. Это явление получило название субурбанизации.</w:t>
      </w:r>
    </w:p>
    <w:p>
      <w:pPr>
        <w:pStyle w:val="Heading1"/>
        <w:rPr>
          <w:sz w:val="28"/>
          <w:szCs w:val="28"/>
        </w:rPr>
      </w:pPr>
      <w:bookmarkStart w:id="5" w:name="__RefHeading___Toc32236032"/>
      <w:bookmarkEnd w:id="5"/>
      <w:r>
        <w:rPr>
          <w:sz w:val="28"/>
          <w:szCs w:val="28"/>
        </w:rPr>
        <w:t>Промышленность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Франция –экономически высокоразвитая капиталистическая страна. Широкое развитие получили такие прогрессивные отрасли промышленности, как нефтеперерабатывающая, химическая, машиностроительная, электротехническая и электронная, производство строительных материалов. Ряд отраслей завоевали международное признание: ядерная энергетика, информатика, ракетостроение. </w:t>
      </w:r>
    </w:p>
    <w:p>
      <w:pPr>
        <w:pStyle w:val="Heading2"/>
        <w:rPr>
          <w:szCs w:val="28"/>
        </w:rPr>
      </w:pPr>
      <w:bookmarkStart w:id="6" w:name="__RefHeading___Toc32236033"/>
      <w:r>
        <w:rPr>
          <w:szCs w:val="28"/>
        </w:rPr>
        <w:t>Нефтяная промышленность</w:t>
      </w:r>
      <w:bookmarkEnd w:id="6"/>
      <w:r>
        <w:rPr>
          <w:szCs w:val="28"/>
        </w:rPr>
        <w:t xml:space="preserve"> 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В 1996 г. во Франции результат экономической деятельности составил 48 - 49 млрд. фр. В отрасль входят более 120 предприятий. Количество персонала, работающего на них, составляет 44, 5 тысяч человек. Нефтяная промышленность проводит большую работу по установке нефтяного оборудования за рубежом. Оборот этих мероприятий в 1996 г. составил 24 - 25 млрд. фр. Французские фирмы получили 25 % оборота в Африке и 22 % в Северном море. В Северной Америке французские фирмы практически не представлены, они связывают свои надежды с Южной Америкой. Они начали проведение некоторых работ в Мексике. </w:t>
      </w:r>
    </w:p>
    <w:p>
      <w:pPr>
        <w:pStyle w:val="Normal1"/>
        <w:rPr>
          <w:szCs w:val="28"/>
        </w:rPr>
      </w:pPr>
      <w:r>
        <w:rPr>
          <w:szCs w:val="28"/>
        </w:rPr>
        <w:t>Для страны характерна высокая концентрация производства. Мелкие и средние предприятия сохраняют наиболее значительные позиции в металлообрабатывающей промышленности и в отраслях общего машиностроения, станкостроении, текстильной и швейной промышленности.</w:t>
      </w:r>
    </w:p>
    <w:p>
      <w:pPr>
        <w:pStyle w:val="Heading2"/>
        <w:rPr>
          <w:szCs w:val="28"/>
        </w:rPr>
      </w:pPr>
      <w:bookmarkStart w:id="7" w:name="__RefHeading___Toc32236034"/>
      <w:bookmarkEnd w:id="7"/>
      <w:r>
        <w:rPr>
          <w:szCs w:val="28"/>
        </w:rPr>
        <w:t>Черная и цветная металлургия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Ведущим французским продуцентом и экспортером в этой отрасли продолжает оставаться государственная сталелитейная компания “Юзинор - Сасилор”. На предприятиях компании в 1994 г. было произведено 5, 2 млн. т стали, что составляет 29, 1 % ее производства в стране. В середине 90 - х годов “Юзинор - Сасилор) обеспечивала более 98 % национального экспорта в данной отрасли. 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Лидером французской цветной металлургии является государственная компания “Пешинэ”, на долю которой приходится 93, 2 % всего производимого в стране алюминия (общий объем производства алюминия компанией в 1994 г. – 600 тыс. т). Крупнейший французский экспортер цветных металлов (в 1994 г. на долю компании приходилось 75 % экспортных продаж отрасли). </w:t>
      </w:r>
    </w:p>
    <w:p>
      <w:pPr>
        <w:pStyle w:val="Heading2"/>
        <w:rPr>
          <w:szCs w:val="28"/>
        </w:rPr>
      </w:pPr>
      <w:bookmarkStart w:id="8" w:name="__RefHeading___Toc32236035"/>
      <w:r>
        <w:rPr>
          <w:szCs w:val="28"/>
        </w:rPr>
        <w:t>Автомобильная промышленность</w:t>
      </w:r>
      <w:bookmarkEnd w:id="8"/>
      <w:r>
        <w:rPr>
          <w:szCs w:val="28"/>
        </w:rPr>
        <w:t xml:space="preserve"> </w:t>
      </w:r>
    </w:p>
    <w:p>
      <w:pPr>
        <w:pStyle w:val="Normal1"/>
        <w:rPr/>
      </w:pPr>
      <w:r>
        <w:rPr>
          <w:szCs w:val="28"/>
        </w:rPr>
        <w:t>Автомобильная промышленность во Франции отличается очень высокой степенью монополизации. На крупнейшие автомобильные компании “Рено” и “Пежо” приходится более 90 % продаж и почти 100 % экспорта в отрасли. Лидирующее положение на французском рынке автомобилей занимает государственная автомобильная компания</w:t>
      </w:r>
      <w:r>
        <w:rPr>
          <w:b/>
          <w:szCs w:val="28"/>
        </w:rPr>
        <w:t xml:space="preserve"> “Рено”</w:t>
      </w:r>
      <w:r>
        <w:rPr>
          <w:szCs w:val="28"/>
        </w:rPr>
        <w:t>, национализированная в 1946 г. (на ее долю в 1994 г. приходилось 49, 3 % произведенных во Франции автомобилей). В 1994 г. экспорт компании в натуральном выражении составил 795, 6 тыс. автомобилей, или около 46 % национального экспорта. Экспортные продажи компании в 1995 г. достигли 75, 6 млрд. франков. Частная автомобильная компания</w:t>
      </w:r>
      <w:r>
        <w:rPr>
          <w:b/>
          <w:szCs w:val="28"/>
        </w:rPr>
        <w:t xml:space="preserve"> “Пежо”</w:t>
      </w:r>
      <w:r>
        <w:rPr>
          <w:szCs w:val="28"/>
        </w:rPr>
        <w:t xml:space="preserve"> практически не уступает государственной “Рено”. В1994 г. экспорт компании в натуральном выражении составил 935, 26 тыс. автомобилей, или около 54 % национального экспорта. Экспортные продажи компании в 1995 г. достигли 60, 5 млрд. франков.</w:t>
      </w:r>
      <w:r>
        <w:rPr>
          <w:b/>
          <w:szCs w:val="28"/>
        </w:rPr>
        <w:t xml:space="preserve"> </w:t>
      </w:r>
    </w:p>
    <w:p>
      <w:pPr>
        <w:pStyle w:val="Heading2"/>
        <w:rPr>
          <w:szCs w:val="28"/>
        </w:rPr>
      </w:pPr>
      <w:bookmarkStart w:id="9" w:name="__RefHeading___Toc32236036"/>
      <w:r>
        <w:rPr>
          <w:szCs w:val="28"/>
        </w:rPr>
        <w:t>Электротехническая промышленность</w:t>
      </w:r>
      <w:bookmarkEnd w:id="9"/>
      <w:r>
        <w:rPr>
          <w:szCs w:val="28"/>
        </w:rPr>
        <w:t xml:space="preserve"> 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Крупнейшим продуцентом и экспортером электроники и электротехники во Франции является “Компани женераль д’электрисите” (с 1981 по 1986 г. – государственная компания, в 1987 г. – реприватизирована). Экспортные продажи компании в 1995 г. составили 73, 9 млрд. фр., или 58 % ее консолидированных продаж. На предприятиях компании занято около 53 % всех работающих в отрасли. </w:t>
      </w:r>
    </w:p>
    <w:p>
      <w:pPr>
        <w:pStyle w:val="Heading2"/>
        <w:rPr>
          <w:szCs w:val="28"/>
        </w:rPr>
      </w:pPr>
      <w:bookmarkStart w:id="10" w:name="__RefHeading___Toc32236037"/>
      <w:bookmarkEnd w:id="10"/>
      <w:r>
        <w:rPr>
          <w:szCs w:val="28"/>
        </w:rPr>
        <w:t>Химическая промышленность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В химической промышленности действует значительное количество крупных предприятий, что связано с необходимостью значительных капиталовложений в производство. Крупнейшей в отрасли является государственная химическая компания “Рон - Пулэнк”, национализированная в 1981 г. Консолидированные продажи в 1995 г. составили 56, 2 млрд. франков. Среди крупнейших промышленных компаний Франции занимала 14 - е место. 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Среди парфюмерно - косметических фирм, которых на французском рынке действует около 300, абсолютным лидером является компания “Л’Ореаль”, входящая по величине консолидированных продаж (20, 1 млрд. франков в 1995 г.) в число 10 крупнейших химических компаний страны. </w:t>
      </w:r>
    </w:p>
    <w:p>
      <w:pPr>
        <w:pStyle w:val="Heading2"/>
        <w:rPr>
          <w:szCs w:val="28"/>
        </w:rPr>
      </w:pPr>
      <w:bookmarkStart w:id="11" w:name="__RefHeading___Toc32236038"/>
      <w:bookmarkEnd w:id="11"/>
      <w:r>
        <w:rPr>
          <w:szCs w:val="28"/>
        </w:rPr>
        <w:t>Пищевкусовая промышленность</w:t>
      </w:r>
    </w:p>
    <w:p>
      <w:pPr>
        <w:pStyle w:val="Normal1"/>
        <w:rPr>
          <w:szCs w:val="28"/>
        </w:rPr>
      </w:pPr>
      <w:r>
        <w:rPr>
          <w:szCs w:val="28"/>
        </w:rPr>
        <w:t>Пищевкусовая промышленность Франции насчитывает около 3, 9 тыс. фирм, из них 3, 5 % приходится на долю крупных, а 14, 6 % - средних предприятий. Большую роль в этой отрасли играют производственные кооперативы. Крупнейшей пищевкусовой компанией является БСН, которая по величине консолидированных продаж в 1995 г. (37, 2 млрд. франков) занимала 23 - е место в списке ведущих промышленных компаний Франции. Доля экспорта в консолидированных продажах составила в 1995 г. 32 %.</w:t>
      </w:r>
    </w:p>
    <w:p>
      <w:pPr>
        <w:pStyle w:val="Heading1"/>
        <w:rPr>
          <w:sz w:val="28"/>
          <w:szCs w:val="28"/>
        </w:rPr>
      </w:pPr>
      <w:bookmarkStart w:id="12" w:name="__RefHeading___Toc32236039"/>
      <w:bookmarkEnd w:id="12"/>
      <w:r>
        <w:rPr>
          <w:sz w:val="28"/>
          <w:szCs w:val="28"/>
        </w:rPr>
        <w:t>Сельское хозяйство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Сельское хозяйство – одно из важнейших направлений международной специализации – реализует на внешнем рынке более 1/3 производимой продукции. В 1996 г. продукция агропромышленного комплекса составила 15 % экспорта и менее 10 % импорта. По объему сельскохозяйственного экспорта страна отстает только от США, занимая первое место в Западной Европе. Тем не менее во французской внешней торговле аграрной продукцией имеются уязвимые места: увеличение экспорта во многом происходило благодаря сырью, а не переработанной продукции; ухудшился баланс торговли со странами ЕС, которые также добились самообеспеченности или даже стали экспортерами. Товарный экспорт превратился в один из самостоятельных и решающих факторов экономического развития Франции. По объему экспорта и импорта Франция занимает 4 - е место в мире – после США, ФРГ, Японии. В 1996 г. внешнеторговые показатели Франции достигли высокого уровня: экспорт составил 1485, 8 млрд. фр., импорт – 1363, 5 млрд., а положительное сальдо возросло до 122, 3 млрд. фр. Франции удалось добиться существенного улучшения внешнеторгового баланса за последние пять лет после длительного периода, характеризующегося дефицитом внешней торговли. </w:t>
      </w:r>
    </w:p>
    <w:p>
      <w:pPr>
        <w:pStyle w:val="Heading1"/>
        <w:rPr>
          <w:sz w:val="28"/>
          <w:szCs w:val="28"/>
        </w:rPr>
      </w:pPr>
      <w:bookmarkStart w:id="13" w:name="__RefHeading___Toc32236040"/>
      <w:bookmarkEnd w:id="13"/>
      <w:r>
        <w:rPr>
          <w:sz w:val="28"/>
          <w:szCs w:val="28"/>
        </w:rPr>
        <w:t>Непроизводственная сфера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Сфера услуг представляет собой важнейшую по значению отрасль экономики Франции; на нее приходится более половины ВВП и свыше 69 % всех занятых. Услуги – наиболее динамично развивающаяся и единственная отрасль французской экономики, где занятость продолжает расти. Крупными подотраслями сферы услуг являются туризм, связь, транспорт, банковское и страховое дело. </w:t>
      </w:r>
    </w:p>
    <w:p>
      <w:pPr>
        <w:pStyle w:val="Normal1"/>
        <w:rPr>
          <w:szCs w:val="28"/>
        </w:rPr>
      </w:pPr>
      <w:r>
        <w:rPr>
          <w:szCs w:val="28"/>
        </w:rPr>
        <w:t>За последние 30 лет укрепились позиции сферы обслуживания в городах Франции. В абсолютных показателях сократилось число рабочих мест в производстве и увеличилось на предприятиях сферы обслуживания. Непроизводственная сфера расширилась, разнообразилась и укрепилась. Однако технически и финансово услуги сконцентрированы неравномерно. Предприятия сферы обслуживания имеют тенденцию к развитию в центральных районах городов, больших городах и городах - спутниках. Непроизводственный сектор сегодня один из самых активных в перестройке городского хозяйства крупных центров индустриальных стран. В 1990 г. предприятия, оказывающие услуги другим предприятиям, группировали в среднем 6 % активного населения, Париж - 13 %, Канны, Ницца, Лион - 11 %. Чем больше город, тем более важное место в занятости населения занимают услуги предприятиям: различные службы помощи, технологических и информационных советов, службы изучения. Локализация услуг предприятиям зависит от уровня развития других служб города, региональной специфики.</w:t>
      </w:r>
    </w:p>
    <w:p>
      <w:pPr>
        <w:pStyle w:val="Heading1"/>
        <w:rPr>
          <w:sz w:val="28"/>
          <w:szCs w:val="28"/>
        </w:rPr>
      </w:pPr>
      <w:bookmarkStart w:id="14" w:name="__RefHeading___Toc32236041"/>
      <w:bookmarkEnd w:id="14"/>
      <w:r>
        <w:rPr>
          <w:sz w:val="28"/>
          <w:szCs w:val="28"/>
        </w:rPr>
        <w:t>Внешние торгово-экономические отношения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Главные торговые партнеры Франции – страны ЕС (около 65 % всего оборота), особенно ближайшие соседи – Германия, Италия, Испания, Бельгия, Великобритания, Люксембург, а также США и Япония. Развиваются внешнеторговые отношения со странами Азии. Промышленная продукция занимает основную часть внешнеторгового оборота Франции. В 1996 г. на промышленную продукцию гражданского назначения приходилось 82 % экспорта и 81 % импорта. Помимо упомянутых товаров Франция является крупным поставщиком автомобилей, электротехнического оборудования, а также лекарств, медикаментов и парфюмерно - косметической продукции. Во французском импорте преобладают энергоносители, продукция цветной металлургии, продукция электронной промышленности, целлюлозно - бумажные товары, бытовые приборы, ткани и одежда, лесоматериалы и мебель. 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Необходимо отметить высокую концентрацию внешней торговли Франции в руках небольшого числа крупнейших компаний. 50 % французского экспорта и импорта осуществляют соответственно 25 и 500 фирм. В то же время 70 % французских компаний, участвующих во внешней торговле, обеспечивают всего лишь 1 % ее оборота. 20 первых французских экспортеров контролируют 21 % вывоза из страны, а 20 крупнейших импортеров – 18 % ввоза. 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В 1996 г. положительное сальдо платежного баланса по текущим операциям Франции достигло 101 млрд. фр. Или 1, 3 % ВВП. В 1996 г. было отмечено повышение вывоза капитала над его ввозом. Отток капитала объясняется ростом прямых инвестиций французских предприятий за рубежом до 92 млрд. фр. Против 64 млрд. фр. В 1995 г. при сохранении в целом объема иностранных инвестиций во Франции на уровне 82 млрд. фр. Вывоз капиталов в форме портфельных инвестиций возрос до 276 млрд. фр. </w:t>
      </w:r>
    </w:p>
    <w:p>
      <w:pPr>
        <w:pStyle w:val="Normal1"/>
        <w:rPr>
          <w:szCs w:val="28"/>
        </w:rPr>
      </w:pPr>
      <w:r>
        <w:rPr>
          <w:szCs w:val="28"/>
        </w:rPr>
        <w:t xml:space="preserve">Размер государственного долга к началу 1997 г. достиг 3538 млрд. фр. Таким образом, за три года (с 1993 г. по 1996 г.) государственный долг увеличился на 1000 млрд. фр. Золото - валютные резервы Франции в конце апреля 1997 г. составляли 318939 млн. фр., в том числе золото на сумму 159521 млн. фр., валютные резервы – 85940 млн. фр., резервы в ЭКЮ –54628 млн. фр., активы в МВФ – 18850 млн. фр. </w:t>
      </w:r>
    </w:p>
    <w:p>
      <w:pPr>
        <w:pStyle w:val="Heading1"/>
        <w:rPr>
          <w:sz w:val="28"/>
          <w:szCs w:val="28"/>
        </w:rPr>
      </w:pPr>
      <w:bookmarkStart w:id="15" w:name="__RefHeading___Toc32236042"/>
      <w:bookmarkEnd w:id="15"/>
      <w:r>
        <w:rPr>
          <w:sz w:val="28"/>
          <w:szCs w:val="28"/>
        </w:rPr>
        <w:t>Франция, как центр мирового туризма</w:t>
      </w:r>
    </w:p>
    <w:p>
      <w:pPr>
        <w:pStyle w:val="Normal1"/>
        <w:ind w:right="226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729105" cy="1768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</w:t>
      </w:r>
      <w:r>
        <w:rPr>
          <w:szCs w:val="28"/>
          <w:lang w:val="en-US" w:eastAsia="en-US"/>
        </w:rPr>
        <w:drawing>
          <wp:inline distT="0" distB="0" distL="0" distR="0">
            <wp:extent cx="2820035" cy="1799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Cs w:val="28"/>
        </w:rPr>
        <w:t xml:space="preserve">Основными достопримечательностями Франции являются Альпы с многочисленными лыжными курортами и альпинистскими лагерями, а также пляжи Средиземного моря (в основном в Ницце). В Канне, неподалеку от Ниццы, проводится всемирно знаменитый международный кинофестиваль, привлекающий огромное количество зрителей. Но юг Франции это не только Канн и Ницца, не далеко от границы с Испанией, в прекрасном краю басков, расположен другой знаменитый город - Беарриц. Этот город являет собой великолепные образцы знаменитой басксокй архитектуры. Среди достопримечательностей Биаррица хочется упомянуть музей шоколада, дворец Наполеона </w:t>
      </w:r>
      <w:r>
        <w:rPr>
          <w:szCs w:val="28"/>
          <w:lang w:val="en-US"/>
        </w:rPr>
        <w:t>III</w:t>
      </w:r>
      <w:r>
        <w:rPr>
          <w:szCs w:val="28"/>
        </w:rPr>
        <w:t>, набережную. Одной из главных исторических достопримечательностей являются замки Луары - несколько великолепных средневековых замков, расположенных на берегах Луары. Культурным центром Франции является Париж, в котором находятся главные музеи страны: Лувр (бывший королевский дворец, в котором расположено 225 галерей и 400000 экспонатов); центр искусств Пампиду; музей Пикассо с коллекцией работ знаменитого художника; музей современного искусства; музей импрессионистов; музей декоративного искусства; музей Родена (коллекция скульптур). Кроме того, в Париже находятся такие знаменитые архитектурные шедевры как Эйфелева башня, собор Нотр - Дам - де - Пари (1163 г), церковь XIII века Сент - Шапель, Триумфальная арка, Пале - Рояль, Елисейский дворец (резиденция президента республики), Версальский дворец (бывшая загородная резиденция французских королей). Популярны среди многочисленных туристов Монмартр, Елисейские поля, Булонский лес, ботанический сад и зоопарк. Под Парижем находится Евродиснейленд - первый парк развлечений такого масштаба в Европе.</w:t>
      </w:r>
    </w:p>
    <w:p>
      <w:pPr>
        <w:pStyle w:val="Normal1"/>
        <w:spacing w:before="100" w:after="100"/>
        <w:rPr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ge">
              <wp:posOffset>2926080</wp:posOffset>
            </wp:positionV>
            <wp:extent cx="1682750" cy="349504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Если символом Рима является Колизей, то символом Парижа без сомнения – Эйфелева башня. Она была построена для Всемирной выставки 1889 года. В это время произошли радикальные преобразования в архитектуре – стекло и сталь стали новыми строительными материалами. Образно говоря инженер заменил архитектора. И таким инженером поистине был Гюстав Эйфель, начертивший не только на бумаге, но и на самом небе, этот необыкновенный силуэт, который торжественно вознесся над всем Парижем и старинными памятниками города. Башня сделана из 15000 сваренных вместе ажурных деталей, ее приводящий в смятение вес – 7000 тонн – покоится на 4-х пилонах с цементным основанием. Ее высота достигает 320 метров.  Состоит башня из 3-х уровней – первая платформа находится на высоте 57м, вторая – 115, а третья – 274. Бары и рестораны находятся на каждом этаже.</w:t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i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пределение"/>
    <w:qFormat/>
    <w:rPr>
      <w:i/>
    </w:rPr>
  </w:style>
  <w:style w:type="character" w:styleId="Style14">
    <w:name w:val="Узел"/>
    <w:qFormat/>
    <w:rPr>
      <w:i/>
    </w:rPr>
  </w:style>
  <w:style w:type="character" w:styleId="Style15">
    <w:name w:val="Код"/>
    <w:qFormat/>
    <w:rPr>
      <w:rFonts w:ascii="Courier New" w:hAnsi="Courier New" w:cs="Courier New"/>
      <w:sz w:val="20"/>
    </w:rPr>
  </w:style>
  <w:style w:type="character" w:styleId="Style16">
    <w:name w:val="Клавиатура"/>
    <w:qFormat/>
    <w:rPr>
      <w:rFonts w:ascii="Courier New" w:hAnsi="Courier New" w:cs="Courier New"/>
      <w:b/>
      <w:sz w:val="20"/>
    </w:rPr>
  </w:style>
  <w:style w:type="character" w:styleId="Style17">
    <w:name w:val="Образец"/>
    <w:qFormat/>
    <w:rPr>
      <w:rFonts w:ascii="Courier New" w:hAnsi="Courier New" w:cs="Courier New"/>
    </w:rPr>
  </w:style>
  <w:style w:type="character" w:styleId="Style18">
    <w:name w:val="Печатная машинка"/>
    <w:qFormat/>
    <w:rPr>
      <w:rFonts w:ascii="Courier New" w:hAnsi="Courier New" w:cs="Courier New"/>
      <w:sz w:val="20"/>
    </w:rPr>
  </w:style>
  <w:style w:type="character" w:styleId="Style19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20">
    <w:name w:val="Примечание"/>
    <w:qFormat/>
    <w:rPr>
      <w:vanish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Style21">
    <w:name w:val="Термин"/>
    <w:basedOn w:val="Normal1"/>
    <w:next w:val="Style22"/>
    <w:qFormat/>
    <w:pPr>
      <w:spacing w:before="0" w:after="0"/>
    </w:pPr>
    <w:rPr/>
  </w:style>
  <w:style w:type="paragraph" w:styleId="Style22">
    <w:name w:val="Список определений"/>
    <w:basedOn w:val="Normal1"/>
    <w:next w:val="Style21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23">
    <w:name w:val="Адреса"/>
    <w:basedOn w:val="Normal1"/>
    <w:next w:val="Normal1"/>
    <w:qFormat/>
    <w:pPr>
      <w:spacing w:before="0" w:after="0"/>
    </w:pPr>
    <w:rPr>
      <w:i w:val="false"/>
    </w:rPr>
  </w:style>
  <w:style w:type="paragraph" w:styleId="Style24">
    <w:name w:val="Цитаты"/>
    <w:basedOn w:val="Normal1"/>
    <w:qFormat/>
    <w:pPr>
      <w:ind w:left="360" w:right="360" w:hanging="0"/>
    </w:pPr>
    <w:rPr/>
  </w:style>
  <w:style w:type="paragraph" w:styleId="Style25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4:04:00Z</dcterms:created>
  <dc:creator>Ксюша</dc:creator>
  <dc:description/>
  <cp:keywords/>
  <dc:language>en-US</dc:language>
  <cp:lastModifiedBy>Luferenko</cp:lastModifiedBy>
  <dcterms:modified xsi:type="dcterms:W3CDTF">2005-07-08T11:18:00Z</dcterms:modified>
  <cp:revision>5</cp:revision>
  <dc:subject>Характеристика Франции</dc:subject>
  <dc:title>Характеристика Франции</dc:title>
</cp:coreProperties>
</file>