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тем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значимость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ктуальность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условия экономической деятельности  во многом определяются личностью руководителя организации и предприятия. Персоналом организации управляют люди – руководители, менеджеры. От их умения руководить, находить правильные решения и воплощать их в жизнь в большей степени зависит успех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персоналом – управление трудом, которое представляет собой целенаправленное воздействие на физические и умственные способности людей, которые могут быть употреблены на производство товаров и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управления персоналом имеет иерархическую структуру. Субъекты и объекты управления распределены по уровням управления – высшему, среднему и низшему. В управлении принято выделять административно-управленческий, промышленно-производственный и обслуживающий персо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й менеджмент организации включает в себя управление персоналом как гибкой и динамичной организационной системой, способной самостоятельно и быстро реагировать на конъюнктуру рынка, условия конкуренции, изменчивую внешнюю и внутреннюю ср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о и управление персоналом организации это сложное социально-экономическое информационное и организационно-технологическое явление, процесс и специфическая деятельность, сталкивающаяся со сменой состояний, качеств объекта и субъекта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значи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теории Митчелла-Хауза руководитель (лидер) играет основную роль в мотивации удовлетворенности и качества исполнения работы сотруд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ют четыре основных лидерских сти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ивный – починенные не участвуют в принятии ре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щий – руководитель доброжелательно настроен к интересам подчинен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ощряющий участие – руководитель получает и использует предложения сотрудников при принятии ре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ующий на достижение цели – руководитель ставший цели перед сотрудниками и проявляет доверие в возможности достигну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ль использует следующие ситуационные факторы: характеристики последователей – веры в предопределенность результатов; склонность к подчинению; способности; организационные факторы – содержание и структура работы; система формальной власти; культура группы; поведение последователей (подчиненных) – удовлетворенность работой (хорошо работаю - хорошо получаю); мотивация (если приложу усилия, то будут результаты и за эти результаты буду вознагражден соответственно). Согласно модели эффективная комбинация стилей зависит от ситуации. В своем руководстве модели используется определенный стиль руковод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ль руководителя – это манера поведения руководителя по отношению к своим подчиненным. Начало развития теории стилей руководства было положено К. Левиным, который в 1938 г. предложил три типа сти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49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тиля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арный (диктаторский)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: деловые краткие распоряжения, запреты с угрозой, неприветливый тон с подчиненными, субъективные похвала и порицание. Позиция руководителя – вне группы, выше группы. Дела в коллективе планируются руководителем заранее, решение принимаются единолично (что и как делать), голос руководителя – решающий. Подчиненные знаю лишь непосредственные, ближние цели, дальние – неизвестны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оводит до подчиненных инструкции в форме предложений. Для него характерны: товарищеский тон, уважительное, внимательное отношение к подчиненным. Распоряжения и запреты сочетаются с дискуссиями, похвала и порицание – с советами. Позиция руководителя – внутри группы, коллектива. Мероприятия не заранее, а в группе. Решения принимаются на основе коллегиального обсуждения. За реализацию предложений отвечают руководитель и подчиненный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стительск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уководителя характерны: отсутствие похвалы и порицаний, полная отстраненность руководителя от дел коллектива, отсутствие сотрудничества. Члены группы работают самостоятельно, руководитель сам является членом группы. Дела в группе идут сами по себе. Руководитель не дает указаний. Разделы работы складываются из отдельных интересов лидеров подгрупп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льнейшем при изучении теории руководства исследователя выделили две перемен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отношений – образцы поведения, с помощью которых руководитель организует и определяет структуру отношений в группе: определение ролей, установление коммуникационных потоков, правил и процедур работы, ожидаем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в рамках этой структуры – образцы поведения, отражающие уровень или качество отношений между руководителем и подчиненными; дружественность, взаимное доверие и уважение, симпатии и гармония, чувствительность друг к другу, желание сделать друг другу добр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е показало, что руководители, поведение которых характеризуется одновременно наличием двух переменных, более эффективны в своей деятельности, чем те, у которых поведение характеризовалось только одной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применения этой модели были получены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чем больше внимания уделяется структуре отношений и всему тому, что связано с работой, тем больший эффект достигается при следующих условиях: сильное давление, оказываемое кем-то (кроме руководителя) с целью получения соответствующих результатов; задание удовлетворяет работников; работники зависят от руководителя в получении информации и указаний о том, как делать работу; работники психологически подготовлены быть полностью инструктированными руководителем; соблюдается эффективный масштаб управляе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усиленное вниманием отношением в структуре и всему тому, что соответствует нуждам и желаниям работников, дает эффект тогда, когда задания являются рутинными и непривлекательными для работников; работники предрасположены и готовы к участию в управлении; работники должны сами научиться чему-то; работники чувствуют, что их участие в принятие решений влияют на уровень выполнения работы; не существует значительных различий в статусе между лидером и работ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руководства зависит от ряда других факторов, которые 7не были учтены в модели организационной культуры; используемой технологии; ожидания от использования определенного стиля руководства; моральной удовлетворенности от работы с руководителем определенного ст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теории стилей всегда сопровождалось появлением новых моделей поведения руководителя, расширением классификации сти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ледовательный (алогичный) стиль руководства проявляется в непредсказуемом переходе руководителя от одного стиля к другому (то авторитарный, то попустительский, то демократический, то вновь авторитарный и т.д.), что обуславливает крайне низкие результаты работы и минимальное количество конфликтов и проблем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ожно несовпадение формы и содержание действий руководителя, например, внешне используется форма демократического стиля (демонстрация внешнего расположения, вежливости к подчиненным, проводится обсуждение проблемы), но в действительности решение руководителем давно уже принято единолично (маскировка авторитарного руководителя под демократического).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5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сотрудника, коллектив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правленческого повед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Низкий</w:t>
            </w:r>
            <w:r>
              <w:rPr>
                <w:sz w:val="28"/>
                <w:szCs w:val="28"/>
              </w:rPr>
              <w:t>: не хотят работать, не умеют работать, низкая квалификация, недобросовестные работник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вторитарное указывание»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ие указания, что и как делать, инструктаж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рабо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еобходимо, наказывайте, отмечайте ошибки и хорошую работу, поощряйте хорошие результаты рабо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Средний</w:t>
            </w:r>
            <w:r>
              <w:rPr>
                <w:sz w:val="28"/>
                <w:szCs w:val="28"/>
              </w:rPr>
              <w:t>: хотят работать, но еще не умеют работать, недостаточно опыта, хотя обладают определенными базовыми навыками, старательны и добросовестн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Популяризация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, инструктаж в популярной форм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 контроль работ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, доброжелательное отноше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е обще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– приказыва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ать позитив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роший</w:t>
            </w:r>
            <w:r>
              <w:rPr>
                <w:sz w:val="28"/>
                <w:szCs w:val="28"/>
              </w:rPr>
              <w:t>: хотят и умеют работать – имеют базовые навыки и квалификацию, достаточные для большинства технических аспектов работы. Дальнейшее развитие такой группы сотрудников требует, чтобы они в своей работе брали на себя больше ответственности и чтобы их моральное состояние оставалось хорошим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Участие в управлении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одите консультации с сотрудниками по отдельным проблема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инициативу подчинен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ть больше свобод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вать прямые указания и контрол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истемы самоконтроля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ьте цели, не уточняя способ их достиж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общайтес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айте активность, инициативу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Высокий</w:t>
            </w:r>
            <w:r>
              <w:rPr>
                <w:sz w:val="28"/>
                <w:szCs w:val="28"/>
              </w:rPr>
              <w:t>: хотят и умеют работать творчески – экстраспециалисты, достигшие высокой квалификации, ответственные, инициативные работник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«Передача полномочий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ьте проблему, проясняйте цели и достижения согласия по отношению к ни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ьте необходимые права, полномочия сотруднику для самостоятельного реш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йте вмешательства в дел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е и самоконтроль у сотрудн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с просят, оказывайте поддерж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езно реагируйте на просьбы; вознаграждайте творческие решения проблем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ории стилей в направлении выделения наиболее эффективного менеджера привели к изменению взглядов на то, каким должен быть современный менедж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ая концепция управления 80-х годов ХХ века предполагала новый тип руководителя, для которого характерно стремление к наилучшей организации работы подчиненных, который не настолько бессердечен, автократичен и зависим от компании, как «деловые люди» 50-х годов, но вместе с тем все еще обособлен от людей и эмоционального малодоступ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ующие исследования современной американской корпоративной культуры показали, что в ней имеется 4 основных типа менеджер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87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»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ридерживается традиционной системы ценностей, включая рабочую этику и уважение к другим людям. Окружающие оцениваются им преимущественно с точки зрения того, насколько они творчески относятся к своим обязанностям. Однако он бывает настолько поглощен предметов собственных творческий изысканий, что оказывается не в состоянии управлять сложными и изменчивыми организационными системами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ец с джунглями»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о стремится к власти. Воспринимает себя и окружающих в «человеческих джунглях», где каждый стремится съесть другого. Интеллектуальные и другие психологические ресурсы направлены преимущественно на обеспечение собственной безопасности и благополучия. Коллег по работе он обычно рассматривает как конкурентов или врагов, а подчиненных – как средство в борьбе за власть. Выделяются два подтипа: «львы» и «лисы». «Львы»-это победители, которые добились успеха и строят свою «империю», «Лисы», устроив свои норы в корпоративной организации, продолжают ловко и расчетливо продвигаться дальше. Благодаря предприимчивости им удается быстро подняться по служебной лестнице. Однако их планы в конце концов рушатся в результате ответных действий тех, кого они в свое время обманули или использовали в корыстных целях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ди компании»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идентифицируют себя с организацией, к которой сами принадлежат. Если они психологически слабы, то стремятся подчинить себя другим и скорее добиться безопасности, нежели успехов. Будучи не волевыми и достаточно сильными, они стремятся к признанию со стороны окружающих, к повышению степени сплоченности корпорации. Наиболее творческие из них создают в компании атмосферу сотрудничества и дружелюбия, однако оказываются не в состоянии успешно устраивать дело в условиях сильной конкуренции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ок»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ссматривает деловую жизнь вообще и свою работу в частности как своеобразную игру, любит рисковать, но с расчетом и часто увлекается новшествами. В отличие от «борцов с джунглями», он стремится не к созданию собственной «империи», а к удовлетворению от победы самой по себе. Главная заботы – приобрести известность победителя. Среди современных корпоративных менеджеров наиболее широко представлен именно последний тип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руководителей, занимающих наиболее высокие посты, влияние с чертами «игроков» присутствуют характеристики «людей компании». Они ведут игру в основном в интересах компании, идентифицируя себя с ней. Стимулируя интерес к работе у своих подчиненных, они поощряют тех из них, которые способствуют успехам корпорации, и наказывают тех, кто препятствует 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ере продвижения вверх по служебной лестнице их собственные интеллектуальные способности совершенствуются, а черты характера приобретают такую психологическую структуру, в которой способны сочетаться очень разные, порой даже противоположные черты; стремление к сотрудничеству и конкуренции, лаконичность системы руководства и нетерпимость к бюрократизму, склонность к риску и трезвый расчет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се это касается в основном интеллектуально-волевых, а не эмоционально-душевных качеств, т.е. тех черт личности, которые необходимы руководителю для правильного обращения с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тели Блейк и Моутон развили теорию стилей и показали, что можно научиться компетентному руководству, и опровергли ранние личностные теории, отмечавшие важность врожденных качеств. Менеджер может учиться руководить, используя обратную связь и критику со стороны коллег, чтобы изменить или улучшить стиль своего управления. Новая классификация стала разделять менеджеров на ориентированных на выполнение задания и ориентированных на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0" cy="6972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pt" to="-18pt,53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.9 «Либерал» - максимум внимания к людям,</w:t>
        <w:tab/>
        <w:t xml:space="preserve">     9.9 «Организатор» - управление командой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инимум к работе, целенаправленная политика</w:t>
        <w:tab/>
        <w:t xml:space="preserve">    высокая степень самостоятельности внутр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удовлетворение потребностей людей приводит         команды, ведут к доверию, уважению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 возникновению дружеской атмосферы и спорной       инициативе и высоким результатам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работ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 «Манипулятор» - управление организацией людей, </w:t>
      </w:r>
    </w:p>
    <w:p>
      <w:pPr>
        <w:pStyle w:val="Normal"/>
        <w:spacing w:lineRule="auto" w:line="36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алансирование между необходимостью выполнения работы</w:t>
      </w:r>
    </w:p>
    <w:p>
      <w:pPr>
        <w:pStyle w:val="Normal"/>
        <w:spacing w:lineRule="auto" w:line="36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и удовлетворения потребностей люде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Пессимист» – минимальное управление,</w:t>
        <w:tab/>
        <w:t>9.1 «Диктатор» - эффективность достигаетс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правленное только на сохранение</w:t>
        <w:tab/>
        <w:tab/>
        <w:tab/>
        <w:t>жесткой организацией труда, интересы люд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53745</wp:posOffset>
                </wp:positionV>
                <wp:extent cx="6130925" cy="635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9.35pt" to="464.7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коллектива.</w:t>
        <w:tab/>
        <w:tab/>
        <w:tab/>
        <w:tab/>
        <w:tab/>
        <w:tab/>
        <w:t>учитываются мал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авленность на выполнения задания, классификация Блейка-Моут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а классификация стилей Блейка-Моутона показывает, что не существует абсолютно эффективного стиля без учета специфики должности и руководимого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обследование значительного числа менеджеров подтвердило гипотезу основателей модели о том, что независимо от ситуации стиль 9.9 – является лучш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ческое поведение принимает разные формы в зависимости от того, каково соотношения между употреблением власти руководителем и зоной предоставляемой свободы для подчине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0" cy="3543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5pt" to="0pt,30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присоеди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нсуль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тес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инструкта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600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440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Зоны свобод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одчине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ое поведение по Таннебауму и Шмидту определяется параметром вдоль горизонтальной о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каз</w:t>
      </w:r>
      <w:r>
        <w:rPr>
          <w:sz w:val="28"/>
          <w:szCs w:val="28"/>
        </w:rPr>
        <w:t>- лидер решает как организовать выполнение задачи, приказывает персонально человеку, чтобы заставить его выполнить волю лид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структаж</w:t>
      </w:r>
      <w:r>
        <w:rPr>
          <w:sz w:val="28"/>
          <w:szCs w:val="28"/>
        </w:rPr>
        <w:t xml:space="preserve"> – лидер решает, как организовать выполнение задачи, приказывает, но объясняет подчиненному зачем, почему и как нужно сделать, чтобы заставить человека выполнить правильно указания лиде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стирование</w:t>
      </w:r>
      <w:r>
        <w:rPr>
          <w:sz w:val="28"/>
          <w:szCs w:val="28"/>
        </w:rPr>
        <w:t xml:space="preserve"> – лидер выбирает линию, которой надо следовать перед тем, как браться за работу, учитывает мнения ограниченного круга экспертов-специалистов, при необходимости может менять свое мн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онсультирование</w:t>
      </w:r>
      <w:r>
        <w:rPr>
          <w:sz w:val="28"/>
          <w:szCs w:val="28"/>
        </w:rPr>
        <w:t xml:space="preserve"> – лидер определяет проблему, предлагает альтернативные планы действий, ищет и учитывает предложения подчиненных о действиях, которые требуется предприн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исоединение</w:t>
      </w:r>
      <w:r>
        <w:rPr>
          <w:sz w:val="28"/>
          <w:szCs w:val="28"/>
        </w:rPr>
        <w:t xml:space="preserve"> – лидер определяет проблему и присоединяется к процессу выработки альтернативных вариантов действий совместно с подчиненными, альтернативы оцениваются и принимается окончательно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туационный подход используется при построение системы управления персоналом, но этот подход находит свое применение при описание поведения людей в организации. Теории основанные на ситуационном подходе, стали следующим этапом развития теории управления персоналом и управленческ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но можно выделить две формы управленческого повед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директивное поведение</w:t>
      </w:r>
      <w:r>
        <w:rPr>
          <w:sz w:val="28"/>
          <w:szCs w:val="28"/>
        </w:rPr>
        <w:t xml:space="preserve"> – руководитель определяет структуру решения, контроль, надз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туационное поведение </w:t>
      </w:r>
      <w:r>
        <w:rPr>
          <w:sz w:val="28"/>
          <w:szCs w:val="28"/>
        </w:rPr>
        <w:t>– основанное на положении, что не существует никакого оптимального стиля руководства: успешное поведение определяется не одним фактором, а ситуацией в цело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е всегда целевое, но в теории управления персоналом целевой подход используется для того, чтобы разработать особые методы управления людьми. Теории, в той или иной мере использующие идеи целевого подхода при выборе стиля руководства, являются прямым  развитием ситуационны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кин Б.М. Экономика и социология труда. М. Норма 2002 г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ьнер Б.З. Теория организации М. Инфра 1999 г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иновский Б.Ю. Управление персоналом. Москва 2004 г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канов Г.С., Вечканова Г.Р. Современная экономическая энциклопедия. СПБ «Лань» 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15:00Z</dcterms:created>
  <dc:creator>Vanes</dc:creator>
  <dc:description/>
  <cp:keywords/>
  <dc:language>en-US</dc:language>
  <cp:lastModifiedBy>Vanes</cp:lastModifiedBy>
  <dcterms:modified xsi:type="dcterms:W3CDTF">2006-12-07T20:43:00Z</dcterms:modified>
  <cp:revision>10</cp:revision>
  <dc:subject/>
  <dc:title>«Психологические типы современных руководителей»</dc:title>
</cp:coreProperties>
</file>