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Содержание: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Задачи производственной практики____________4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Организация и руководство практикой_________5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Содержание производственной практики_______6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3. 1. Порядок проведения практики______________6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3. 2. Практика по менеджменту_________________7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Оформление отчета и поведение итогов производственной практики__________________________________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  <w:t xml:space="preserve">1. </w:t>
      </w:r>
      <w:r>
        <w:rPr>
          <w:sz w:val="40"/>
          <w:u w:val="single"/>
        </w:rPr>
        <w:t>Задачи производственной практики.</w:t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2"/>
        <w:rPr/>
      </w:pPr>
      <w:r>
        <w:rPr/>
        <w:t>Производственная практика – важнейшая составная часть учебного процесса по подготовке высококвалифицированных специалистов.</w:t>
      </w:r>
    </w:p>
    <w:p>
      <w:pPr>
        <w:pStyle w:val="Normal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  <w:t>Основные задачи: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Закрепление теоретических знаний по менеджменту, маркетингу, управлению персоналом, организационному поведению, инновационному менеджменту, анализу хозяйственной деятельности предприятий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Приобретение опыта работы в трудовых коллективах при решении производственно-экономических вопросов, планировании кадровой работы в организации, технологии управления персоналом и его развитием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Закрепление навыков работы с годовыми отчетами, производственно-финансовыми и перспективными планами, а также первичными учетными документами при анализе производственной деятельности предприятия и его подразделений, оценке уровня организации производства, труда и управления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Овладение практическими навыками по составлению маркетинговых программ, по разработке и внедрению планов научной организации труда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Проведение анализа и прогнозирования поведения работников в рыночных условиях, формирование новой трудовой мотивации и морали, оценка результатов деятельности персонала организации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40"/>
        </w:rPr>
        <w:t xml:space="preserve">2. </w:t>
      </w:r>
      <w:r>
        <w:rPr>
          <w:sz w:val="40"/>
          <w:u w:val="single"/>
        </w:rPr>
        <w:t>Организация и руководство практикой</w:t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rPr/>
      </w:pPr>
      <w:r>
        <w:rPr/>
        <w:tab/>
        <w:t>Научно-методическое руководство практикой осуществляется кафедрой менеджмента. Преподаватели кафедры контролируют выполнение программы производственной практики, оказывают помощь в организации правильного их использования на предприятии, дают консультации по выполнению индивидуальных заданий, проверяют отчеты по практике студентов и дают заключение о работе каждого из н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Студенты при прохождении практики </w:t>
      </w:r>
      <w:r>
        <w:rPr>
          <w:sz w:val="32"/>
          <w:u w:val="single"/>
        </w:rPr>
        <w:t>обязаны: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Полностью выполнять задания предусмотренные программой практики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Подчиняться действующим на предприятии, в учреждении, организации правилам внутреннего распорядка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Активно участвовать в общественной жизни коллектива предприятия, организации, учреждения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Нести ответственность за выполняемую работу и ее результаты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Ежедневно вести записи в дневнике с указанием характера, содержания и порядка выполнения работы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Своевременно, в соответствии с графиком, сдать отчет по практике.</w:t>
      </w:r>
    </w:p>
    <w:p>
      <w:pPr>
        <w:pStyle w:val="2"/>
        <w:rPr/>
      </w:pPr>
      <w:r>
        <w:rPr/>
        <w:t>На студентов, работающих в период производственной практики на оплачиваемых должностях, заводится трудовая книжка, в которой производится соответствующая запись или производится запись в имеющуюся у студента трудовую книжку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С момента зачисления студентов на оплачиваемые рабочие места и должности в период практики на них распространяется общее трудовое законодательство, правила охраны труда и внутреннего распорядка. На студентов, не зачисленных на рабочие места, также распространяются требования охраны труда и режима рабочего дня, действующие на данном предприятии (организации)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jc w:val="center"/>
        <w:rPr/>
      </w:pPr>
      <w:r>
        <w:rPr>
          <w:sz w:val="40"/>
        </w:rPr>
        <w:t xml:space="preserve">3. </w:t>
      </w:r>
      <w:r>
        <w:rPr>
          <w:sz w:val="40"/>
          <w:u w:val="single"/>
        </w:rPr>
        <w:t>Содержание производственной практики.</w:t>
      </w:r>
    </w:p>
    <w:p>
      <w:pPr>
        <w:pStyle w:val="Normal"/>
        <w:ind w:firstLine="720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firstLine="720"/>
        <w:jc w:val="center"/>
        <w:rPr/>
      </w:pPr>
      <w:r>
        <w:rPr>
          <w:sz w:val="36"/>
        </w:rPr>
        <w:t xml:space="preserve">3.1. </w:t>
      </w:r>
      <w:r>
        <w:rPr>
          <w:sz w:val="36"/>
          <w:u w:val="single"/>
        </w:rPr>
        <w:t>Порядок проведения практики.</w:t>
      </w:r>
    </w:p>
    <w:p>
      <w:pPr>
        <w:pStyle w:val="Normal"/>
        <w:ind w:firstLine="720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2"/>
        <w:rPr/>
      </w:pPr>
      <w:r>
        <w:rPr/>
        <w:t>Во время практики студенты работают менеджерами или дублерами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По прибытии на место прохождения практики, студент совместно с </w:t>
      </w:r>
      <w:r>
        <w:rPr>
          <w:sz w:val="32"/>
          <w:u w:val="single"/>
        </w:rPr>
        <w:t>руководителем практики предприятия</w:t>
      </w:r>
      <w:r>
        <w:rPr>
          <w:sz w:val="32"/>
        </w:rPr>
        <w:t xml:space="preserve"> (организации) составляет календарный план прохождения производственной практики. При составлении плана следует руководствоваться настоящей программой.</w:t>
      </w:r>
    </w:p>
    <w:p>
      <w:pPr>
        <w:pStyle w:val="Normal"/>
        <w:ind w:firstLine="720"/>
        <w:jc w:val="both"/>
        <w:rPr/>
      </w:pPr>
      <w:r>
        <w:rPr>
          <w:sz w:val="32"/>
          <w:u w:val="single"/>
        </w:rPr>
        <w:t xml:space="preserve">Структуру </w:t>
      </w:r>
      <w:r>
        <w:rPr>
          <w:sz w:val="32"/>
        </w:rPr>
        <w:t>производственной практики можно представить следующим образом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знакомство с предприятием и составление календарного плана на весь период – 1 день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стажировка или работа в должности менеджера по кадрам (изучение группового поведения работников, «коммуникативного пространства» руководителя, кадрового и делопроизводственного обеспечения системы управления персоналом; информационного и технического обеспечения системы управления персоналом; планирование работы с персоналом в организации; оценка результатов деятельности персонала в организации) – 5 дней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работа на штатной должности или дублером (изучение управляемости поведением в организации, рыночных ориентаций персонала, управления поведением клиентуры, маркетинговой поведенческой среды, организационных возможностей управления, организации выполнения заданий, контролирующего поведения руководителя, оценки конечных результатов) – 17 дней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работа над завершением отчета по производственной практике – 2 дня.</w:t>
      </w:r>
    </w:p>
    <w:p>
      <w:pPr>
        <w:pStyle w:val="2"/>
        <w:rPr/>
      </w:pPr>
      <w:r>
        <w:rPr/>
        <w:t>Прежде всего студент-практикант знакомится с организационно-производственной структурой предприятия, изучает его устав, правила внутреннего распорядка, текущие, перспективные планы и годовые отчеты, составляет подробный календарный план работы. В плане должна быть отражена производственная и общественная работа студента, сбор и обработка материалов, необходимых для написания отчета по практике, курсовой работы по менеджменту. Все разделы программы, студент выполняет на протяжении всего периода практик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Отчет должен быть предоставлен студентом на проверку руководителю практики от предприятия, подписан и заверен печатью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>
          <w:sz w:val="36"/>
        </w:rPr>
        <w:t xml:space="preserve">3.2. </w:t>
      </w:r>
      <w:r>
        <w:rPr>
          <w:sz w:val="36"/>
          <w:u w:val="single"/>
        </w:rPr>
        <w:t>Практика по менеджменту.</w:t>
      </w:r>
    </w:p>
    <w:p>
      <w:pPr>
        <w:pStyle w:val="Normal"/>
        <w:ind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Работая на штатной должности или дублером менеджера, студент обязан:</w:t>
      </w:r>
    </w:p>
    <w:p>
      <w:pPr>
        <w:pStyle w:val="Normal"/>
        <w:numPr>
          <w:ilvl w:val="0"/>
          <w:numId w:val="12"/>
        </w:numPr>
        <w:jc w:val="both"/>
        <w:rPr>
          <w:sz w:val="32"/>
        </w:rPr>
      </w:pPr>
      <w:r>
        <w:rPr>
          <w:sz w:val="32"/>
        </w:rPr>
        <w:t>Изучить постановку организации управления на предприятии (организации);</w:t>
      </w:r>
    </w:p>
    <w:p>
      <w:pPr>
        <w:pStyle w:val="Normal"/>
        <w:numPr>
          <w:ilvl w:val="0"/>
          <w:numId w:val="12"/>
        </w:numPr>
        <w:jc w:val="both"/>
        <w:rPr>
          <w:sz w:val="32"/>
        </w:rPr>
      </w:pPr>
      <w:r>
        <w:rPr>
          <w:sz w:val="32"/>
        </w:rPr>
        <w:t>Принять непосредственное участие в этой работе.</w:t>
      </w:r>
    </w:p>
    <w:p>
      <w:pPr>
        <w:pStyle w:val="Heading1"/>
        <w:ind w:firstLine="720"/>
        <w:rPr/>
      </w:pPr>
      <w:r>
        <w:rPr/>
        <w:t>По первому разделу студент должен изучить и дать оценку уровня организации управления на предприятии по следующей схеме:</w:t>
      </w:r>
    </w:p>
    <w:p>
      <w:pPr>
        <w:pStyle w:val="3"/>
        <w:numPr>
          <w:ilvl w:val="0"/>
          <w:numId w:val="9"/>
        </w:numPr>
        <w:jc w:val="both"/>
        <w:rPr/>
      </w:pPr>
      <w:r>
        <w:rPr/>
        <w:t>Количество административно-управленческого персонала, выполняемые ими функции, образование, квалификация и стаж общий и по специальности в данном предприятии, маркетинг персонала;</w:t>
      </w:r>
    </w:p>
    <w:p>
      <w:pPr>
        <w:pStyle w:val="TextBody"/>
        <w:numPr>
          <w:ilvl w:val="0"/>
          <w:numId w:val="9"/>
        </w:numPr>
        <w:rPr/>
      </w:pPr>
      <w:r>
        <w:rPr/>
        <w:t>Нормирование и учет численности персонала, наем, отбор и прием персонала;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Управление деловой карьерой, управление социальным развитием организации;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Мотивация трудовой деятельности;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Организация труда персонала;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Оценка результативности труда руководителей и специалистов управления, оценка деятельности подразделений управления персоналом;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Организация и эффективность анализа производственно-финансовой деятельности предприятия (кто и в каком объеме осуществляет аналитическую работу), последовательность и полнота проводимых аналитических работ по различным направлениям деятельности (финансовое  состояние, оценка технологий и т.д.), порядок оформления и гласность результатов анализа (кто отвечает за внедрение рекомендаций по итогам анализа);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 второму разделу студент должен принять личное участие в работе организации (предприятия) по схеме: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Проанализировать фактическую организационную структуру и структуру управления; определить факторы, оказывающие влияние на структуру управления и разработать предложения по совершенствованию структуры управления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Выявить возможности создания службы маркетинга (или предложения по ее совершенствованию)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Ознакомиться с системой управления качеством продукции и труда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Ознакомиться с порядком разработки штатного расписания, с должностными инструкциями аппарата управления, проанализировать их использование в штатной работе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Изучить формы оперативно-распорядительного воздействия (приказы, распоряжения, решения и др.)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Установить в какой степени используются маркетинговые подходы в управлении производством, кто и в каком объеме выполняет функции маркетинга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Изучить роль коллегиальных органов (общее собрание, правление совета директоров АО, наблюдательного совета, ревизионных комиссий, советы трудовых коллективов и т.д.) в управлении предприятием и показать опыт их работы, ознакомиться с порядком выборов, подбора и назначения руководителя предприятия и подразделений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Изучить организацию управленческого труда (как осуществляется текущее и перспективное планирование руководителей и специалистов, какова система и порядок проведения нарядов, собраний, совещаний)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Провести фотографию рабочего дня менеджера в напряженный период и в обычный день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Изучить организацию контроля за выполнением приказов и распоряжений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Ознакомиться с применяемыми средствами оргтехники, с организацией рабочего места руководителей и специалистов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Изучить методы, стиль работы и имидж руководителя хозяйства и менеджера, одного из руководителей среднего звена ( как осуществляется согласованность в деятельности руководителя и специалистов, каковы формы связи с трудовыми коллективами, как они развиваются и совершенствуются, ознакомиться с формами повышения профессионально-организаторских качеств руководителей и специалистов, как развиваются деловитость и предприимчивость у руководителей и специалистов,  менеджеров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Изучить организацию приема руководителем работников по личным вопросам, как осуществляется работниками управления служебный этикет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Показать на примерах влияние стиля работы на качество труда и эффективность производства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Приобрести навыки проведения нарядов, собраний, совещаний, а также оперативного управления производством в трудовых коллективах предприятия, где студент работает на должности или проходит стажировку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Изучить использование административных и их сочетание с экономическими и социально-психологическими методами управления в условиях переходного периода к рыночной экономике; на конкретных примерах показать опыт организации антикризисного управления производством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Привести данные по текучести кадров, проанализировать состояние трудовой, технологической дисциплины; изучить мероприятия хозяйства по созданию дополнительных рабочих мест; ознакомиться с системой поощрений и наказаний, практикуемых в предприятии, дать оценку ее эффективности;</w:t>
      </w:r>
    </w:p>
    <w:p>
      <w:pPr>
        <w:pStyle w:val="Normal"/>
        <w:numPr>
          <w:ilvl w:val="1"/>
          <w:numId w:val="11"/>
        </w:numPr>
        <w:jc w:val="both"/>
        <w:rPr>
          <w:sz w:val="32"/>
        </w:rPr>
      </w:pPr>
      <w:r>
        <w:rPr>
          <w:sz w:val="32"/>
        </w:rPr>
        <w:t>Изучить организационную структуру и структуру управления, функции и права кооперативных формирований, ознакомиться с деятельностью советов и их рабочих органов, с организацией взаимоотношений предприятий, участвующих в кооперации.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left="1080" w:hanging="0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left="1080" w:hanging="0"/>
        <w:jc w:val="center"/>
        <w:rPr>
          <w:sz w:val="40"/>
        </w:rPr>
      </w:pPr>
      <w:r>
        <w:rPr>
          <w:sz w:val="40"/>
          <w:u w:val="single"/>
        </w:rPr>
        <w:t>4. Оформление отчета и подведение итогов производственной практики.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Результаты производственной практики оформляются в виде отчета. В нем студент должен показать свои знания по менеджменту, маркетингу, организационному поведению, управлению персоналом, инновационному менеджменту и др., умение самостоятельно вести научные исследования, анализировать и обобщать результаты хозяйственной деятельности предприят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Отчет должен содержать разработанные студентом мероприятия по улучшению производственно-финансовой деятельности предприятия, повышению уровня организации управленческого труда, совершенствованию управления производством в целом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и написании отчета о производственной практике рекомендуется придерживаться следующего плана: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Введение (1-2 страницы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  <w:u w:val="single"/>
        </w:rPr>
        <w:t>1 раздел</w:t>
      </w:r>
      <w:r>
        <w:rPr>
          <w:sz w:val="32"/>
        </w:rPr>
        <w:t>–организационно-экономическая характеристика предприятия (10-12 страниц);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u w:val="single"/>
        </w:rPr>
        <w:t>2 раздел</w:t>
      </w:r>
      <w:r>
        <w:rPr>
          <w:sz w:val="32"/>
        </w:rPr>
        <w:t>-постановка организации управления на предприятии (организации, учреждении) (15-20 страниц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  <w:u w:val="single"/>
        </w:rPr>
        <w:t>3 раздел</w:t>
      </w:r>
      <w:r>
        <w:rPr>
          <w:sz w:val="32"/>
        </w:rPr>
        <w:t>-результаты исследований по теме курсовой работы по менеджменту (10-15 страниц)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Выводы и предложения (2-3 страницы);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В первом разделе отчета излагаются: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Местонахождение предприятия (организации);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Размеры предприятия, его специализация;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Организационная структура и структура урпавления;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Наличие и характеристика трудовых ресурсов, обеспеченность средствами производства;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Себестоимость продукции, производительность труда и уровень рентабельности производства;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Анализ проводится за последние 3 года, используя данные годовых отчетов, производственно-финансовых планов, а также данных первичного учета и отчетности;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Во втором разделе рассматриваются результаты организации управления производством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Характеристика элементов организации и процесса управления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Организация деятельности кадровых служб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Организация труда менеджера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аправления рациональной организации управленческого труда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Условия эффективности управленческих решений;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В третьем разделе описываются вопросы курсовой работы по менеджменту, поставленные задачи, содержание и результаты научно-исследовательской работы студента, выполненной им в период практик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заключительной части отчета студенту необходимо в сжатой форме сформулировать основные выводы, дать конкретные предложения по улучшению работы предприят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Отчет должен быть хорошо отредактирован и иллюстрирован графиками, диаграммами, схемам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К отчету студент должен приложить: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Календарный план прохождения производственной практики;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Дневник производственной практики;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Характеристику производственной и общественной деятельности студента;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Формы анализа работы внутрихозяйственных подразделений основных и вспомогательных производств;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Фотохронометражные наблюдения, анкеты социологических опросов и другие материалы в соответствии с индивидуальными заданиями кафедры;</w:t>
      </w:r>
    </w:p>
    <w:p>
      <w:pPr>
        <w:pStyle w:val="2"/>
        <w:rPr/>
      </w:pPr>
      <w:r>
        <w:rPr/>
        <w:t>Характеристика и дневник должны быть подписаны руководителем предприятия и заверены печатью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Отчет о производственной практике с дневником и характеристикой студент предоставляет на кафедру менеджмента в недельный срок после возвращения в институт. В течение 2х недель после окончания производственной практики студенты защищают отчет с дифференцированной оценкой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Для защиты отчетов о производственной практике заведующим кафедрой менеджмента назначается комиссия в составе 2-3х человек. В состав комиссии могут быть включены представители других кафедр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и оценке работы студента во время производственной практики комиссией принимается во внимание: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Характеристика руководителя практики от предприятия (организации, учреждения);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Деятельность студента в период практики (степень полноты выполнения программы, овладение основными профессиональными навыками по организации управления, маркетингу, управлению персоналом, инновационному менеджменту, анализу хозяйственной деятельности);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Содержание и качество оформления отчета, полнота записей в дневнике;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Качество доклада и ответы студента на вопросы во время защиты отчета.</w:t>
      </w:r>
    </w:p>
    <w:p>
      <w:pPr>
        <w:pStyle w:val="2"/>
        <w:rPr/>
      </w:pPr>
      <w:r>
        <w:rPr/>
        <w:t>Студенты, не выполнившие программу производственной практики, получившие отрицательный отзыв о работе или неудовлетворительную оценку при защите отчета, повторно направляются на практику или отчисляются из высшего учебного заведен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sz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6:43:00Z</dcterms:created>
  <dc:creator>1</dc:creator>
  <dc:description/>
  <dc:language>en-US</dc:language>
  <cp:lastModifiedBy>1</cp:lastModifiedBy>
  <dcterms:modified xsi:type="dcterms:W3CDTF">2000-07-11T16:54:00Z</dcterms:modified>
  <cp:revision>11</cp:revision>
  <dc:subject/>
  <dc:title>Содержание:</dc:title>
</cp:coreProperties>
</file>