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shd w:fill="000000" w:val="clear"/>
        </w:rPr>
        <w:t>Форма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</w:r>
    </w:p>
    <w:p>
      <w:pPr>
        <w:pStyle w:val="Heading1"/>
        <w:jc w:val="right"/>
        <w:rPr/>
      </w:pPr>
      <w:r>
        <w:rPr/>
        <w:t>Утверждаю:</w:t>
      </w:r>
    </w:p>
    <w:p>
      <w:pPr>
        <w:pStyle w:val="Heading1"/>
        <w:jc w:val="right"/>
        <w:rPr/>
      </w:pPr>
      <w:r>
        <w:rPr/>
        <w:t>Начальник Управления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ого Обеспечения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АО "Ростовуголь"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И.И. Бондаренко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"__________________2000г.</w:t>
      </w:r>
    </w:p>
    <w:p>
      <w:pPr>
        <w:pStyle w:val="Heading1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тделе кадров и делопроизводст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ие полож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 является  самостоятельной службой, действующей на правах самостоятельного структурного подразделения и  подчиняется непосредственно руководителю – начальнику Управления информационного обеспече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дел осуществляет организацию и управление кадрового и документационного делопроизводства в процессе реализации основных функций учрежде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и Положения  распространяются как на традиционное делопроизводство, так и на  организацию  работы  с документами и в кадровой службе с использованием средств вычислительной техники. Компьютерные (автоматизированные)  технологии обработки  документной и кадровой информации должны отвечать требованиям данного Положе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дел в своей деятельности руководствуется действующими законодательными и иными нормативно-правовыми актами Российской Федерации, распорядительными документами ОАО "Ростовуголь" и Управления информационного обеспечения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и и задач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ми целями деятельности отдела являетс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, руководство, контроль и реализация работ по документационному обеспечению управлени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существление учета, образующихся в деятельности документов и формирование их в дела, в соответствии с номенклатурой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изация работы по обеспечению подбора, расстановки и рациональному использованию кадров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ходя из целей, отдел решает следующие задачи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ршенствование форм и методов работы с документами; 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единого порядка документирования, организации работы с документами, контроля исполнения, подготовки и сдачи структурными подразделениями документов в ведомственный архив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системы учета кадров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методического руководства по организации кадровой службы с использованием средств вычислительной техники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плектование ведомственного архива документами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ие сохранности, учета, качества обработки, отбора и использования документов, хранящихся в архиве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методического руководства  и проверок состояния организации документов в структурных подразделениях управлен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3.Функции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соответствии с возложенными задачами отдел осуществляет следующие функции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обработки, регистрации документов и учетно-справочной  работы по документам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своевременного рассмотрения и подготовки к докладу руководству поступающих документов, осуществление контроля за правильностью оформления документов, предоставляемых на подпись руководству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улирование хода исполнения документов, контроля прохождения, оформления и исполнения документов в установленный срок, обобщение сведений о ходе и результатах  исполнения документов, систематическое  информирование руководства по этим вопросам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ганизация номенклатуры дел организации, обеспечение  хранения дел и оперативного использования документной информации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ь за работой с документами в структурных подразделениях управления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контроля за  правильностью оформления и формирования  структурными подразделениями  организации дел, подлежащих сдаче в архив, в соответствии с порядком, установленным пп.4.3.1-4.3.6 Основных правил работы  ведомственных архивов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оформления приема, перевода и увольнения работников в соответствии с трудовым законодательством РФ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учета личного состава предприятия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хранения и заполнения трудовых книжек, ведение кадровой документации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контроля за исполнением  руководителями подразделений приказов и распоряжений по работе   с личным составом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материалов  для предоставления рабочих, специалистов и служащих к поощрению и награждению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ведения отчетности по кадровым вопросам;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методической помощи по организации кадровой работы с использованием средств вычислительной техники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а и ответственнос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дел кадров и делопроизводства имеет право: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ролировать и требовать от руководителей  структурных подразделений выполнения  установленных  правил работы с документами в организации в соответствии с "Инструкцией по делопроизводству"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рашивать от структурных подразделений сведения необходимые для работы отдела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одить проверку организации документального обеспечения управления в структурных  подразделениях и доводить  итоги проверок до руководителей структурных подразделений для принятия соответствующих мер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лекать в установленном порядке специалистов структурных подразделений в подготовке проектов документов по поручению   руководства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вращать исполнителям на доработку документы, подготовленные с нарушением установленных требований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местно с отделом по разработке информационных систем на ПЭВМ определять задачи кадрового обеспечения управления, подлежащие автоматизации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ывать и визировать документы в пределах своей компетенции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аствовать в обсуждении руководством организации вопросов, касающихся  состояния работы с документами, а также  совершенствования форм  и методов работы с ними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ть связь с  другими организациями по вопросу подбора кадров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дел кадров и делопроизводства несет ответственность: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ыполнение возложенных на отдел функций;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выполнение указаний и поручений руководства и соблюдение необходимых условий труда работников служб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отношения отдела с другими  структурными подразделения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дел взаимодействует со всеми структурными подразделениями управления в рамках своей компетенции и функциональных обязанност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чальник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отдела кадров и делопроизводства</w:t>
        <w:tab/>
        <w:tab/>
        <w:tab/>
        <w:t xml:space="preserve">                                Н.А. Нетребска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17"/>
        </w:tabs>
        <w:ind w:left="617" w:hanging="61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1"/>
        </w:tabs>
        <w:ind w:left="411" w:hanging="4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6:15:00Z</dcterms:created>
  <dc:creator>Icc406</dc:creator>
  <dc:description/>
  <dc:language>en-US</dc:language>
  <cp:lastModifiedBy>Siropov Vadim TSR</cp:lastModifiedBy>
  <dcterms:modified xsi:type="dcterms:W3CDTF">2001-03-04T19:31:00Z</dcterms:modified>
  <cp:revision>3</cp:revision>
  <dc:subject/>
  <dc:title>Утверждаю:</dc:title>
</cp:coreProperties>
</file>