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40"/>
          <w:szCs w:val="40"/>
        </w:rPr>
        <w:t>пос. Звёз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 ГЕОГРАФИ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ЕМА: Авиационный транспо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Ученицы 9а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Ставской Ксе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2006 год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реодолеть пространство и простор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такой огромной стране, как Россия, воздушный транспорт просто незаменим. От западных границ до Дальнего Востока поезда идут больше недели, а путешествие на самолёте занимает меньше суток. Ещё более ощутим выигрыш во времени, если необходимо добраться в удалённые северные районы, где не ходят ни поезда, ни автомашины, а реки и моря замерзают на несколько месяц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вая воздушная российская линия Москва – Нижний Новгород (протяжённостью около 400 км) была открыта в 1923 году. С тех пор страну покрыла густая сеть авиалиний. Особенно быстро гражданская авиация стала развиваться в начале шестидесятых годов , когда скоростные турбореактивные и турбовинтовые самолёты начали вытеснять более тихоходные поршнев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эродромы есть сейчас практически в каждом крупном населённом пункте. Нередко это просто ровная, пустая площадка, на краю которой возвышается мачта с подвешенным большим матерчатым конусом – мешком. Порывы ветра надувают его, и пилоты ориентируются по нему при посадке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Крупных воздушных гаваней, оснащенных современной техникой, принимающих и отправляющих за сутки десятки самолётов, не так много. Самые большие аэропорты находятся в Москве, Петербурге, Уфе, Самаре, Новосибирске, Екатеринбурге, Тюмени, Красноярске, Иркутске, Хабаровске; в молодых городах Западной Сибири – Сургуте и Нижневартовске; в курортных центрах – Сочи (аэропорт Адлер) и Кавказских Минеральных Вод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имущество авиации – скорость. В пути самолёту не мешают ни горы, ни реки, но полёт могут отменить из-за погоды. Особенно опасны грозы. Взлёт и посадку сильно затрудняют туманы, дожди, снег и сильный ве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то же время самолёты – самый дорогой вид транспорта, поэтому ими пользуются главным образом пассажиры, следующие на далёкие расстояния. Средняя дальность полёта одного пассажира внутри нашей страны составляет почти 2 тысячи километров, а всего услугами авиации пользуется примерно 30 млн человек в год. По воздуху перевозят грузы, в основном скоропортящиеся, срочные или особо ценные. В тех районах России, где нет ни железных, ни автомобильных дорог, пользуются вертолётами. Они доставляют трубы для трубопроводов, мачты линий электропередачи, оборудование для буровых установ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Надо сказать, что авиационный транспорт, обладая высокой скоростью, потребляет огромное количество топлива (1 самолёт – около 15 тонн в час), наносит существенный ущерб атмосфере, выбрасывая 66 т продуктов горения в час, которые сохраняются в атмосфере 2 го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28702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drawing>
          <wp:inline distT="0" distB="0" distL="0" distR="0">
            <wp:extent cx="1661160" cy="259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drawing>
          <wp:inline distT="0" distB="0" distL="0" distR="0">
            <wp:extent cx="2367915" cy="165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5:05:00Z</dcterms:created>
  <dc:creator>1</dc:creator>
  <dc:description/>
  <dc:language>en-US</dc:language>
  <cp:lastModifiedBy>1</cp:lastModifiedBy>
  <dcterms:modified xsi:type="dcterms:W3CDTF">2006-04-29T05:06:00Z</dcterms:modified>
  <cp:revision>2</cp:revision>
  <dc:subject/>
  <dc:title/>
</cp:coreProperties>
</file>