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186770086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110591213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474702106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95573307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084237321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63552263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29065632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672719263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