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s2"/>
        </w:rPr>
      </w:pPr>
      <w:r>
        <w:rPr/>
      </w:r>
    </w:p>
    <w:p>
      <w:pPr>
        <w:pStyle w:val="Heading"/>
        <w:spacing w:lineRule="auto" w:line="240"/>
        <w:rPr/>
      </w:pPr>
      <w:r>
        <w:rPr>
          <w:b/>
          <w:bCs/>
          <w:sz w:val="28"/>
          <w:szCs w:val="28"/>
        </w:rPr>
        <w:t>Министерство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елам гражданской обороны, чрезвычайным ситуац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ликвидации последствий стихийных бедствий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0095</wp:posOffset>
                </wp:positionH>
                <wp:positionV relativeFrom="paragraph">
                  <wp:posOffset>121285</wp:posOffset>
                </wp:positionV>
                <wp:extent cx="42881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9.55pt" to="397.4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адемия гражданской защи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3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Кафедра: Социаль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ая дисциплина: Право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 на тем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О, РОЛЬ И ФУНКЦИИ  СТРУКТУР МЧС В СИСТЕМЕ ОРГАНОВ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jc w:val="right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 xml:space="preserve">Исполнил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ебная группа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3"/>
        <w:jc w:val="center"/>
        <w:rPr/>
      </w:pPr>
      <w:r>
        <w:rPr/>
        <w:t>Новогорск 2006</w:t>
      </w:r>
    </w:p>
    <w:p>
      <w:pPr>
        <w:pStyle w:val="Heading3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ОГЛА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…..3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История становления МЧС России ………………………………………………..4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 МЧС………………………………………………………………………….7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МЧС……………………………………………………………………...9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сто, роль и функции структур МЧС в системе органов управления………..10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ль, функции и задачи местных органов управления ГОЧС…………………..13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задачи МЧС субъекта федерации……………………………………..15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функции МЧС субъекта федерации…………………………………..16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перспективы развития…………………………………………………19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…22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…………..2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годно в Российской Федерации имеется достаточно  масштабных чрезвычайных ситуаций техногенного, экологического, природного характера. Страдают,  гибнут  люди,  наносится  большой  материальный ущерб. Поэтому важной государственной функцией  являлось и является защита населения и национального достояния от  последствий ЧС, аварий, катастроф и других стихийных бедствий, а  также вооруженных конфликтов - социальных бедствий для населения.  После Чернобыльской  катастрофы  была  сделана  попытка  перестройки гражданской обороны, но она желаемых результатов не  принесла.  И только создание Госкомитета РФ а затем и Министерства РФ по делам гражданской обороны, чрезвычайным ситуациям и ликвидации последствий стихийных бедствий (МЧС России) стало главным шагом в деле построения в  стране  современной системы предупреждения и ликвидации Ч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ЧС выступило в роли мозгового управляющего и  организующего центра. Оно является федеральным органом  исполнительной  власти, производящим государственную политику и осуществляющим  управление в установленной сфере деятельности, это  общегосударственный  орган по организации обеспечения  безопасности  населения  и  государства при различных катастрофах, а  также  центр,  организующий необходимые исследования и интегрирующий достижения науки и техники, мировой опыт в этой области,  а  также  штаб,  координирующий усилия органов государственной исполнительной власти  всех  уровней, органов местного самоуправления и соответствующих сил в сфере ГО, предупреждения и ликвидации ЧС. Особого упоминания заслуживает  практическая деятельность МЧС России и РСЧС в сфере оказания  гуманитарной помощи.</w:t>
      </w:r>
    </w:p>
    <w:p>
      <w:pPr>
        <w:pStyle w:val="Normal"/>
        <w:jc w:val="center"/>
        <w:rPr>
          <w:rStyle w:val="Ts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Ts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Ts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Ts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Ts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Ts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Ts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Ts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Ts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Ts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Ts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Ts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Ts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Ts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Ts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Ts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Ts2"/>
          <w:sz w:val="28"/>
          <w:szCs w:val="28"/>
        </w:rPr>
      </w:pPr>
      <w:r>
        <w:rPr/>
      </w:r>
    </w:p>
    <w:p>
      <w:pPr>
        <w:pStyle w:val="Normal"/>
        <w:rPr>
          <w:rStyle w:val="Ts2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Ts2"/>
          <w:sz w:val="32"/>
          <w:szCs w:val="32"/>
        </w:rPr>
        <w:t>История становления МЧС России</w:t>
      </w:r>
    </w:p>
    <w:p>
      <w:pPr>
        <w:pStyle w:val="Normal"/>
        <w:rPr>
          <w:rStyle w:val="Ts2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Ts2"/>
          <w:sz w:val="28"/>
          <w:szCs w:val="28"/>
        </w:rPr>
        <w:t xml:space="preserve">27 декабря 1990 года было принято постановление Совета министров РСФСР “Об образовании российского корпуса спасателей на правах государственного комитета РСФСР, а также формирование единой государственно-общественной системы прогнозирования, предотвращения и ликвидации последствий чрезвычайных ситуаций”. 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 xml:space="preserve">В 1995 году указом президента 27 декабря объявлено Днем спасателя Российской Федерации. 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 xml:space="preserve">Весной и осенью 1991 года прошли первые съезды российского корпуса спасателей, который вскоре был преобразован в ассоциацию спасательных формирований России. 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 xml:space="preserve">17 апреля 1991 года заместитель председателя Госстроя РСФСР Сергей Шойгу был назначен председателем российского корпуса спасателей. 28 апреля заместителем председателя был назначен Юрий Воробьев. 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 xml:space="preserve">В связи с необходимостью расширения полномочий российский корпус спасателей постановлением Президиума Верховного Совета РСФСР от 30.07.91 был преобразован в Госкомитет РСФСР по чрезвычайным ситуациям, председателем которого 5 августа 1991 г. был переназначен С.К.Шойгу. 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 xml:space="preserve">19 ноября 1991 года указом президента РСФСР Б.Н.Ельцина №221 был создан Государственный комитет по делам гражданской обороны, чрезвычайным ситуациям и ликвидации последствий стихийных бедствий при президенте РСФСР (ГКЧС РСФСР), председателем которого был назначен С.К.Шойгу. Новый государственный орган объединил силы и средства ГКЧС и Штаба гражданской обороны РСФСР Министерства обороны СССР. 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 xml:space="preserve">Этим же указом созданы штаб войск гражданской обороны РСФСР и 9 региональных центров (РЦ) по делам ГОЧС в городах Москва (Центральный РЦ), Санкт-Петербург (Северо-Западный РЦ), Ростов-на-Дону (Северо-Кавказский РЦ), Самара (Приволжский РЦ), Екатеринбург (Уральский РЦ), Новосибирск (Западно-Сибирский РЦ), Красноярск (Восточно-Сибирский РЦ), Чита (Забайкальский РЦ) и Хабаровск (Дальневосточный РЦ). 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 xml:space="preserve">13 марта 1992 года постановлением правительства Российской Федерации №154 создан Центральный аэромобильный спасательный отряд (ЦАМО) с базированием его на аэроузле “Раменское” (г.Жуковский Московской области). 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 xml:space="preserve">18 апреля правительство Российской Федерации приняло постановление №261 “О создании Российской системы предупреждения и действий в чрезвычайных ситуациях”, которым утвердило Положение об РСЧС, а также определило функции органов государственного управления Российской Федерации по предупреждению и ликвидации чрезвычайных ситуаций. В соответствии с этим постановлением на всех уровнях государственного управления были воссозданы территориальные и отраслевые комиссии по чрезвычайным ситуациям или органы, выполняющие их функции, разработан план приведения ГКЧС России к действиям при авариях, катастрофах и стихийных бедствиях, установлены режимы функционирования РСЧС, ее подсистем и звеньев. 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 xml:space="preserve">Во второй половине 1992 года началось формирование поисково-спасательных служб ГКЧС России. Начало этому положило постановление правительства Российской Федерации от 28 июля 1992 г. № 528 “О совершенствовании деятельности туристских и альпинистских спасательных служб, пунктов и центров”. В этот период ГКЧС России приступает к налаживанию взаимодействия с другими федеральными органами исполнительной власти. Так, 22 сентября 1992 года издан совместный приказ МВД России и ГКЧС России № 336.136 “О взаимодействии МВД России и ГКЧС России по вопросам пожарной охраны”. 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 xml:space="preserve">В 1993 году завершается формирование РСЧС. К концу года территориальные подсистемы РСЧС существовали уже во всех республиках (за исключением Чеченской и Ингушской), краях и областях Российской Федерации. В регионах создаются ассоциации экономического взаимодействия, а при них Советы по чрезвычайным ситуациям. 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 xml:space="preserve">Для координации деятельности министерств и ведомств Российской Федерации по основным направлениям функционирования РСЧС в 1993 году при ГКЧС России были созданы: 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 xml:space="preserve">· Межведомственная противопаводковая комиссия (распоряжение правительства Российской Федерации от 25 февраля 1993 г. №307-р); 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 xml:space="preserve">· Национальная комиссия Российской Федерации по проведению международного десятилетия ООН по уменьшению опасности стихийных бедствий (постановление правительства Российской Федерации от 15 января 1993 г. №26); 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 xml:space="preserve">· Межведомственная комиссия по аттестации аварийно-спасательных формирований, спасателей и образовательных учреждений по их подготовке (постановление правительства Российской Федерации от 30 мая 1993 г. № 507); 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 xml:space="preserve">· Межведомственная морская координационная комиссия по предотвращению и ликвидации чрезвычайных ситуаций на море и водных бассейнах России при ГКЧС России (постановление правительства Российской Федерации от 8 июля 1993 г. № 636); 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 xml:space="preserve">· Межведомственная комиссия Российской Федерации по борьбе с лесными пожарами (постановление правительства Российской Федерации от 12 июля 1993 г. № 643). 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 xml:space="preserve">В 1993 году продолжало развиваться международное сотрудничество ГКЧС России. В мае 1993 года Российская Федерация вступила в Международную организацию гражданской обороны (МОГО), благодаря чему стали расширяться контакты ГКЧС России с соответствующими структурами большинства стран мира. 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 xml:space="preserve">В сентябре 1993 года в Москве советом глав правительств СНГ был учрежден Межгосударственный совет по чрезвычайным ситуациям природного и техногенного характера в рамках соглашения стран СНГ. 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 xml:space="preserve">10 января 1994 г. указом президента Российской Федерации №66 “О структуре федеральных органов исполнительной власти” ГКЧС России был преобразован в Министерство Российской Федерации по делам гражданской обороны, чрезвычайным ситуациям и ликвидации последствий стихийных бедствий (МЧС России). Министерству были переданы функции госкомитета по социальной защите граждан и реабилитации территорий, пострадавших от чернобыльской и других катастроф, и Комитета по проведению подводных работ особого назначения. 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 xml:space="preserve">Указом президента Российской Федерации от 20 января 1994 г. №171 главой МЧС России назначен Шойгу С.К. 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 xml:space="preserve">В 1994 году создается Центр специального назначения (г.Москва), предназначенный для повышения оперативности реагирования на чрезвычайные ситуации, для обеспечения автономности работы оперативных групп МЧС России и других министерств и ведомств, привлекаемых к проведению мероприятий в районах чрезвычайных ситуаций, в том числе для экстренного выполнения аварийно-спасательных и инженерных работ особой сложности в труднодоступной местности с десантированием спасателей и грузов. 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 xml:space="preserve">Для обеспечения организации оперативного дежурства, сбора, обработки и отображения информации, информационной поддержки принимаемых решений по предупреждению и ликвидации чрезвычайных ситуаций в декабре 1994 г. Центр управления МЧС России преобразуется в Центр управления в кризисных ситуациях (ЦУКС) с обеспечивающими подразделениями и комплексом технических средств автоматизированной информационно-управляющей системы РСЧС. 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 xml:space="preserve">Правительство России приняло решение об организации единой всероссийской службы медицины катастроф как одного из важных звеньев РСЧС. 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 xml:space="preserve">21 декабря 1994 года был принят закон “О защите населения и территорий от чрезвычайных ситуаций природного и техногенного характера”, который стал главным инструментом управления как в области предупреждения чрезвычайных ситуаций, снижения рисков, так и в вопросах ликвидации последствий аварий, катастроф и стихийных бедствий. Этот закон стал началом создания правовой основы деятельности чрезвычайной службы России. 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 xml:space="preserve">С целью централизации межведомственных функций управления особенно при крупномасштабных чрезвычайных ситуациях постановлением правительства Российской Федерации от 20 февраля 1995 г. № 164 была создана межведомственная комиссия по предупреждению и ликвидации чрезвычайных ситуаций, определены ее задачи и персональный состав. 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 xml:space="preserve">14 июля 1995 г. был принят федеральный закон Российской Федерации “Об аварийно-спасательных службах и статусе спасателей”. Этот закон определил общие организационно-правовые и экономические основы создания и деятельности аварийно-спасательных служб, аварийно-спасательных формирований на территории Российской Федерации, закрепил права, обязанности и ответственность спасателей, определил основы государственной политики в области правовой и социальной защиты спасателей и других граждан Российской Федерации, принимавших участие в ликвидации последствий чрезвычайных ситуаций природного и техногенного характера. 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 xml:space="preserve">С целью повышения эффективности экономического регулирования в области предупреждения чрезвычайных ситуаций по инициативе и при содействии МЧС России в июле 1995 года была создана Чрезвычайная страховая компания. 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Ts2"/>
          <w:sz w:val="28"/>
          <w:szCs w:val="28"/>
        </w:rPr>
        <w:t xml:space="preserve">2 ноября 1995 г. правительство Российской Федерации приняло постановлением №1085 “О федеральной целевой программе “Создание единой государственной автоматизированной системы контроля радиационной обстановки (ЕГАСКРО) на территории Российской Федерации”. </w:t>
      </w:r>
    </w:p>
    <w:p>
      <w:pPr>
        <w:pStyle w:val="Normal"/>
        <w:jc w:val="center"/>
        <w:rPr>
          <w:rStyle w:val="Ts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Ts2"/>
          <w:sz w:val="32"/>
          <w:szCs w:val="32"/>
        </w:rPr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дачи МЧ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Министерство Российской Федерации по делам гражданской обороны, </w:t>
        <w:br/>
        <w:t xml:space="preserve">чрезвычайным ситуациям и ликвидации последствий стихийных бедствий </w:t>
        <w:br/>
        <w:t>ставит перед собой следующие задачи:</w:t>
        <w:br/>
        <w:t xml:space="preserve">1. разработка предложений по государственной политике в области </w:t>
        <w:br/>
        <w:t xml:space="preserve">гражданской обороны, предупреждения и ликвидации чрезвычайных </w:t>
        <w:br/>
        <w:t xml:space="preserve">ситуаций, в том числе преодоления последствий радиационных аварий и </w:t>
        <w:br/>
        <w:t>катастроф, проведения подводных работ особого назначения.</w:t>
        <w:br/>
        <w:t xml:space="preserve">2. руководство гражданской обороны Российской Федерации, Войсками </w:t>
        <w:br/>
        <w:t xml:space="preserve">гражданской обороны Российской Федерации, поисково-спасательной </w:t>
        <w:br/>
        <w:t>службой МЧС России;</w:t>
        <w:br/>
        <w:t xml:space="preserve">3. обеспечение функционирования и дальнейшего развития Российской </w:t>
        <w:br/>
        <w:t>системы предупреждения и действий в чрезвычайных ситуациях (РСЧС);</w:t>
        <w:br/>
        <w:t xml:space="preserve">4. организация и осуществление государственного надзора за готовностью к </w:t>
        <w:br/>
        <w:t xml:space="preserve">действиям при возникновении чрезвычайных ситуаций и выполнением </w:t>
        <w:br/>
        <w:t>мероприятий по их предупреждению;</w:t>
        <w:br/>
        <w:t xml:space="preserve">5. руководство по поручению Правительства Российской Федерации работами </w:t>
        <w:br/>
        <w:t xml:space="preserve">по ликвидации крупных аварий, катастроф и других чрезвычайных </w:t>
        <w:br/>
        <w:t>ситуаций;</w:t>
        <w:br/>
        <w:t xml:space="preserve">6. координация деятельности федеральных органов исполнительной власти, </w:t>
        <w:br/>
        <w:t xml:space="preserve">органов исполнительной власти субъектов Российской Федерации, органов </w:t>
        <w:br/>
        <w:t xml:space="preserve">местного самоуправления, предприятий, учреждений и организаций по </w:t>
        <w:br/>
        <w:t xml:space="preserve">преодолению последствий радиационных аварий и катастроф, контроль за </w:t>
        <w:br/>
        <w:t>осуществлением мероприятий в этой области;</w:t>
        <w:br/>
        <w:t>7. организация разработки и реализации федеральных целевых и научно-</w:t>
        <w:br/>
        <w:t xml:space="preserve">технических программ, направленных на предотвращения и ликвидацию </w:t>
        <w:br/>
        <w:t xml:space="preserve">чрезвычайных ситуаций, в том числе преодоление последствий </w:t>
        <w:br/>
        <w:t xml:space="preserve">радиационных аварий и катастроф, защиту населения, территории страны, а </w:t>
        <w:br/>
        <w:t xml:space="preserve">также на повышение устойчивости функционирования объектов народного </w:t>
        <w:br/>
        <w:t>хозяйства при возникновении чрезвычайных ситуаций;</w:t>
        <w:br/>
        <w:t xml:space="preserve">8. координация работ по созданию и использованию системы чрезвычайных </w:t>
        <w:br/>
        <w:t xml:space="preserve">резервных фондов, включая государственные резервы, для проведения </w:t>
        <w:br/>
        <w:t xml:space="preserve">первоочередных работ по ликвидации чрезвычайных ситуаций, контроль над </w:t>
        <w:br/>
        <w:t xml:space="preserve">целевым расходованием средств, выделяемых Правительством Российской </w:t>
        <w:br/>
        <w:t xml:space="preserve">Федерации на проведение мероприятий по ликвидации чрезвычайных </w:t>
        <w:br/>
        <w:t>ситуаций;</w:t>
        <w:br/>
        <w:t xml:space="preserve">9. организация обучения населения, подготовки должностных лиц органов </w:t>
        <w:br/>
        <w:t xml:space="preserve">управления и формирований гражданской обороны, подразделений РСЧС к </w:t>
        <w:br/>
        <w:t>действиям в чрезвычайных ситуациях;</w:t>
        <w:br/>
        <w:t xml:space="preserve">10. организация международного сотрудничества по вопросам, входящим в </w:t>
        <w:br/>
        <w:t>компетенцию Министерства;</w:t>
        <w:br/>
        <w:t xml:space="preserve">11. организация разработки и осуществления мероприятий по предупреждению </w:t>
        <w:br/>
        <w:t xml:space="preserve">и ликвидации чрезвычайных ситуаций, в том числе последствий </w:t>
        <w:br/>
        <w:t xml:space="preserve">радиационных аварий и катастроф, подъему затопленной военной техники, </w:t>
        <w:br/>
        <w:t xml:space="preserve">боеприпасов, в том числе снаряженных отравляющими веществами, и </w:t>
        <w:br/>
        <w:t>контейнеров с радиоактивными отходами;</w:t>
        <w:br/>
        <w:t xml:space="preserve">12. организация подготовки спасателей к действиям в чрезвычайных ситуациях </w:t>
        <w:br/>
        <w:t>и выживанию в экстремальных условиях;</w:t>
        <w:br/>
        <w:t xml:space="preserve">13. осуществление руководства функционированием и развитием федеральной </w:t>
        <w:br/>
        <w:t>системы сейсмологических наблюдений и прогноза землетрясений;</w:t>
        <w:br/>
        <w:t xml:space="preserve">14. координация деятельности федеральных органов исполнительной власти по </w:t>
        <w:br/>
        <w:t xml:space="preserve">проведению поиска и спасения людей, аварийно-спасательных работ, </w:t>
        <w:br/>
        <w:t xml:space="preserve">ликвидации разливов нефти, нефтепродуктов, вредных химических и </w:t>
        <w:br/>
        <w:t>радиоактивных веществ на море и внутренних водоемах страны;</w:t>
        <w:br/>
        <w:t xml:space="preserve">15. организация оповещения и информирования населения о чрезвычайных </w:t>
        <w:br/>
        <w:t xml:space="preserve">ситуациях, контроль за созданием и работой соответствующих </w:t>
        <w:br/>
        <w:t>территориальных и локальных систем оповещения;</w:t>
        <w:br/>
        <w:t xml:space="preserve">16. организация совместно с заинтересованными организациями и координация </w:t>
        <w:br/>
        <w:t xml:space="preserve">работ по прогнозированию вероятности возникновения чрезвычайных </w:t>
        <w:br/>
        <w:t xml:space="preserve">ситуаций природного и техногенного характера, их моделированию, </w:t>
        <w:br/>
        <w:t xml:space="preserve">районированию территории Российской Федерации по наличию </w:t>
        <w:br/>
        <w:t xml:space="preserve">потенциально опасных производств, объектов и угрозы стихийных бедствий, </w:t>
        <w:br/>
        <w:t xml:space="preserve">разработке и внедрению нормативных показателей степени риска на </w:t>
        <w:br/>
        <w:t>объектах народного хозяйства и территориях;</w:t>
        <w:br/>
        <w:t xml:space="preserve">17. организация формирования и доставки гуманитарной помощи населению </w:t>
        <w:br/>
        <w:t xml:space="preserve">Российской Федерации и зарубежных стран, пострадавшему в результате </w:t>
        <w:br/>
        <w:t>чрезвычайных ситуаций;</w:t>
        <w:br/>
        <w:t xml:space="preserve">18. определение совместно с федеральными органами исполнительной власти, </w:t>
        <w:br/>
        <w:t xml:space="preserve">органами исполнительной власти субъектов Российской Федерации и </w:t>
        <w:br/>
        <w:t xml:space="preserve">органами местного самоуправления состава размещения и оснащения сил и </w:t>
        <w:br/>
        <w:t xml:space="preserve">средств, предназначенных для ликвидации чрезвычайных ситуаций, </w:t>
        <w:br/>
        <w:t>создание учебных и реабилитационных центров;</w:t>
        <w:br/>
        <w:t xml:space="preserve">19. рассмотрение и согласование программ учебных и специальных учебных </w:t>
        <w:br/>
        <w:t xml:space="preserve">заведений по вопросам гражданской обороны, подготовки к действиям при </w:t>
        <w:br/>
        <w:t>чрезвычайных ситуациях;</w:t>
        <w:br/>
        <w:t>20. организация проведения научно-исследовательских и опытно-</w:t>
        <w:br/>
        <w:t xml:space="preserve">конструкторских работ по проблемам защиты населения и территории при </w:t>
        <w:br/>
        <w:t xml:space="preserve">чрезвычайных ситуациях, совершенствования существующих и создания </w:t>
        <w:br/>
        <w:t xml:space="preserve">новых высокоэффективных аварийно-спасательных средств, повышения </w:t>
        <w:br/>
        <w:t xml:space="preserve">устойчивости функционирования объектов народного хозяйства при </w:t>
        <w:br/>
        <w:t>чрезвычайных ситуациях;</w:t>
        <w:br/>
        <w:t xml:space="preserve">21. координация разработки, утверждение или согласование программы </w:t>
        <w:br/>
        <w:t xml:space="preserve">обучения населения, подготовки должностных лиц и органов управления и </w:t>
        <w:br/>
        <w:t xml:space="preserve">формирований гражданской обороны, подразделений РСЧС к действиям в </w:t>
        <w:br/>
        <w:t xml:space="preserve">чрезвычайных ситуациях, организация и осуществление аттестаций </w:t>
        <w:br/>
        <w:t>спасателей и аварийно-спасательных формирований;</w:t>
        <w:br/>
        <w:t xml:space="preserve">22. осуществление связи с общественностью, гражданами и средствами </w:t>
        <w:br/>
        <w:t xml:space="preserve">массовой информации по вопросам гражданской обороны, предупреждения </w:t>
        <w:br/>
        <w:t xml:space="preserve">и ликвидации чрезвычайных ситуаций, преодоления последствий </w:t>
        <w:br/>
        <w:t xml:space="preserve">радиационных аварий и катастроф, защиты жизни и здоровья людей, </w:t>
        <w:br/>
        <w:t xml:space="preserve">повышения устойчивости функционирования объектов народного хозяйства </w:t>
        <w:br/>
        <w:t>при авариях, катастрофах и стихийных бедствиях;</w:t>
        <w:br/>
        <w:t xml:space="preserve">23. осуществление международного сотрудничества по вопросам гражданской </w:t>
        <w:br/>
        <w:t xml:space="preserve">обороны, предупреждения и ликвидации чрезвычайных ситуаций, в том </w:t>
        <w:br/>
        <w:t xml:space="preserve">числе преодоления последствий радиационных аварий и катастроф, оказания </w:t>
        <w:br/>
        <w:t xml:space="preserve">помощи пострадавшему населению, проведения подводных работ особого </w:t>
        <w:br/>
        <w:t>назначения и другим вопросам, относящимся к компетенции МЧС России.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МЧС</w:t>
      </w:r>
    </w:p>
    <w:p>
      <w:pPr>
        <w:pStyle w:val="Normal"/>
        <w:rPr>
          <w:rStyle w:val="Ts2"/>
          <w:sz w:val="28"/>
          <w:szCs w:val="28"/>
        </w:rPr>
      </w:pPr>
      <w:r>
        <w:rPr>
          <w:sz w:val="28"/>
          <w:szCs w:val="28"/>
        </w:rPr>
        <w:br/>
        <w:t>Центральный аппарат</w:t>
        <w:br/>
        <w:t xml:space="preserve">Центральный аппарат МЧС состоит из следующих департаментов, </w:t>
        <w:br/>
        <w:t>отделов и органов управления:</w:t>
        <w:br/>
        <w:t xml:space="preserve">Департамент управления </w:t>
        <w:br/>
        <w:t xml:space="preserve">Департамент Гражданской обороны </w:t>
        <w:br/>
        <w:t xml:space="preserve">Департамент предупреждения и ликвидации чрезвычайных ситуаций </w:t>
        <w:br/>
        <w:t xml:space="preserve">Департамент материально-технического обеспечения и вооружения </w:t>
        <w:br/>
        <w:t xml:space="preserve">Департамент мероприятий защиты населения и территорий </w:t>
        <w:br/>
        <w:t xml:space="preserve">Департамент финансово-экономический </w:t>
        <w:br/>
        <w:t xml:space="preserve">Департамент инвестиций и эксплуатации основных фондов </w:t>
        <w:br/>
        <w:t xml:space="preserve">Департамент международного сотрудничества </w:t>
        <w:br/>
        <w:t xml:space="preserve">Управление кадров </w:t>
        <w:br/>
        <w:t xml:space="preserve">Организационно-мобилизационное управление </w:t>
        <w:br/>
        <w:t xml:space="preserve">Управление Аппарата Министра </w:t>
        <w:br/>
        <w:t xml:space="preserve">Управление Связи и Оповещения </w:t>
        <w:br/>
        <w:t xml:space="preserve">Научно-техническое управление </w:t>
        <w:br/>
        <w:t xml:space="preserve">Правовое управление </w:t>
        <w:br/>
        <w:t xml:space="preserve">Медицинское управление </w:t>
        <w:br/>
        <w:t xml:space="preserve">Хозяйственное управление </w:t>
        <w:br/>
        <w:t>Информационный отдел (Пресс-служба)</w:t>
        <w:b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, РОЛЬ И ФУНКЦИИ  СТРУКТУР МЧС В СИСТЕМЕ ОРГАНОВ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изни современного человечества все большее место занимают заботы, связанные с преодолением кризисных явлений, возникающих по ходу развития земной цивилизации. На современном этапе подобные явления стали более частыми, масштабными и опасными. Их последствия стали рассматривать как чрезвычайные ситу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важной государственной функцией являлась и является защита населения и национального достояния от последствий чрезвычай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е время эту функцию выполняла система гражданской обороны. В основном она была нацелена на решение задач военного времени, рассматривая свое участие в борьбе с авариями и стихийными бедствиями как дополнительную задачу. И лишь в 1987 году на нее были официально возложены задачи мирного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а практике действия ГО в крупномасштабных чрезвычайных ситуациях мирного времени оказались недостаточно эффективными. Созданный в ноябре 1991 года Государственный комитет РФ по делам гражданской обороны, чрезвычайным ситуациям и ликвидации последствий стихийных бедствий (ГКЧС) и в последствие (в 1994 г.) переименованный в МЧС Российской Федерации, возглавил созданную в апреле 1992 г. постановлением Правительства РФ Российскую систему предупреждения и действий в чрезвычайных ситуациях (РСЧ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ив усилия ведомств и территорий в единую систему, мы получили возможность решать проблему безопасности населения и производств комплексно, путем проведения единой государственной политики в эт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енные на РСЧС официальные задачи и анализ ее реальной роли в ЧС различного происхождения позволяют сделать вывод о том, что эта роль сводится к трем целевым функциям систе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возникновения 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потерь и ущерба от 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последствий Ч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дается в достаточной степени выполнить эти целевые функции, государственная, общественная потребность в РСЧС будет удовлетворена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РСЧС объединила органы управления, силы и средства федеральных органов исполнительной власти, органов исполнительной власти субъектов РФ, органов местного самоуправления и организаций, в полномочия которых входит решение вопросов защиты населения и территорий от чрезвычай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озданы территориальные и функциональные подсистемы РСЧ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состав сил и средств, порядок деятельности функциональных подсистем РСЧС определены положениями о них, утвержденными руководителями соответствующих федеральных органов исполнительной власти по согласованию с Министерством РФ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уровень РСЧС имеет координирующие органы, постоянно действующие органы управления, специально уполномоченные решать задачи в области защиты населения и территорий от ЧС, органы повседневного управления, силы и средства, резервы финансовых и материальных ресурсов, системы связи, оповещения, информационного обесп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колько слов следует сказать о структуре РСЧС. На первом этапе создания системы стояла задача, объединяя необходимые для противодействия ЧС звенья различной принадлежности, сохранить их от разрушения, перенять все возможности и весь их опы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настоящая структура - от данности, в ней объединено то, что существовало в стране на тот момент пригодного для борьбы с ЧС. С накоплением опыта, с ростом авторитета РСЧС появилась возможность некоторой ее структурной перестройки: более четкого, с одной стороны, разделения предназначений подсистем, с другой - их интеграции в единый организм, где все составные части работают слаж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екрет, что в значительной степени при построении РСЧС использовалась структура системы гражданской обороны. Сохранился и присущий ей производственно-территориальный принцип построения. В этих условиях возникла проблема места гражданской обороны в РСЧ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“О гражданской обороне” установлено, что ГО организуется в целях защиты населения, материальных и культурных ценностей на территории РФ от опасностей, возникающих при ведении военных действий или вследствие этих дей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сно, что несмотря на некоторые отличия в решении задач мирного времени или военного времени, иметь две раздельные системы нецелесообразно, поскольку все эти задачи решаются, в основном, одними теми же методами и средствами. Единая система должна полностью наследовать международный юридический статус, опыт и возможности ГО, а также воспринять государственные полномочия и расширенный круг задач РСЧ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йные противоречия могли бы быть сняты новым названием системы “Гражданская защита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совершенствования и развития РСЧС в последние год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единой нормативно-правовой базы систе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управления и укрепление ее орган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ие научно-методического и информационного обеспе-чения систе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крепление сил систе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атериальной базы систе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подготовки руководящих работников, специалистов РСЧС, личного состава аварийно-спасательных формирований и населения стра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и укрепление связи РСЧС с органами государственной власти, органами местного самоуправления, производственно-хозяйственными структурами, общественными организациями и населением России, также зарубежных стр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говорить об уровнях РСЧС, то к </w:t>
      </w:r>
      <w:r>
        <w:rPr>
          <w:sz w:val="28"/>
          <w:szCs w:val="28"/>
          <w:u w:val="single"/>
        </w:rPr>
        <w:t>федеральному уровню</w:t>
      </w:r>
      <w:r>
        <w:rPr>
          <w:sz w:val="28"/>
          <w:szCs w:val="28"/>
        </w:rPr>
        <w:t xml:space="preserve"> относятся органы управления, силы и средства центрального подчинения, действия и использование которых непосредственно координирует МЧС России, а также органы управления, силы и средства, непосредственно подчиненные федеральным органам исполнительной в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Региональный уровень</w:t>
      </w:r>
      <w:r>
        <w:rPr>
          <w:sz w:val="28"/>
          <w:szCs w:val="28"/>
        </w:rPr>
        <w:t xml:space="preserve"> РСЧС образован вследствие районирования России по девяти регионам (7 - после образования Сибирского региона). В составе РСЧС образованы Центральный, Северо-Западный, Северо-Кавказский, Приволжский, Уральский, Западно-Сибирский, Забайкальский, Восточно-Сибирский и Дальневосточный реги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органом управления, ответственным за функционирование сил и средств подсистем РСЧС на территории региона, является соответствующий региональный центр по делам гражданской обороны, чрезвычайным ситуациям и ликвидации последствий стихийных бедствий. Основное предназначение регионального центра - координация деятельности территориальных органов исполнительной власти, организаций их взаимодействия при работах по предупреждению и ликвидации чрезвычай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ы, в основном, образованы в границах военных округов. За истекший период статус центров, их задачи и принципы  деятельности прошли некоторую практическую апробацию. В целом их становление состоялось, но нерешенных проблем еще много. Основные трудности в деятельности центров были связаны с отсутствием на региональном уровне государственных органов управления, на которые они могли опираться. Сейчас осуществляется тенденция объединения республик, краев и областей в ассоциации и другие союзы на основе экономического сотрудничества. Во главе таких объединений становятся коллегиальные органы управления, с опорой на которые и возможна работа региональных центров. Таким образом, наиболее реальным в настоящее время способом преодоления упомянутых трудностей является создание при коллегиальных органах экономического сотрудничества территорий региональных советов по чрезвычайным ситуац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управления ГОиЧС включены в состав соответствующих органов исполнительной власти. Это расширяет их возможности и упрощает руководство силами РСЧС со стороны начальников гражданской обор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оду стабилизации структуры органов федеральной исполнительной власти проведена реорганизация и целесообразная унификация их органов управления, занимающихся вопросами ГОиЧ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еще раз подтвердить действенность института начальников гражданской обороны, дающему нашей системе вертикаль соподчиненности и содействующему целесообразной централизации управления. Все руководство гражданской обороной и РСЧС (гражданской защиты) в мирное и военное время осуществляется через МЧС Ро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К территориальному уровню</w:t>
      </w:r>
      <w:r>
        <w:rPr>
          <w:sz w:val="28"/>
          <w:szCs w:val="28"/>
        </w:rPr>
        <w:t xml:space="preserve"> относятся органы исполнительной власти, силы и средства территориальных подсистем РСЧС с элементами функциональных подсистем, дислоцированных на этих территор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Местный уровень</w:t>
      </w:r>
      <w:r>
        <w:rPr>
          <w:sz w:val="28"/>
          <w:szCs w:val="28"/>
        </w:rPr>
        <w:t xml:space="preserve"> - охватывает территорию района, города (района в городе), а </w:t>
      </w:r>
      <w:r>
        <w:rPr>
          <w:sz w:val="28"/>
          <w:szCs w:val="28"/>
          <w:u w:val="single"/>
        </w:rPr>
        <w:t>объектовый</w:t>
      </w:r>
      <w:r>
        <w:rPr>
          <w:sz w:val="28"/>
          <w:szCs w:val="28"/>
        </w:rPr>
        <w:t xml:space="preserve"> - территорию предприятия, учреждения и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органом управления, ответственным за противодействие чрезвычайным ситуациям на соответствующей территории, является комиссия по чрезвычайным ситуациям соответствующего органа исполнительной в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ссия как коллегиальный орган объединяет в себе ответственных представителей местных ведомств, что позволяет заблаговременно реализовывать меры по предупреждению ЧС, а в чрезвычайных условиях - оперативно мобилизовывать ресурсы соответствующих территорий и эффективно ликвидировать чрезвычайные ситуации. Комиссии возглавляются заместителями органов исполнительной власти. Рабочими органами этих комиссий являются министерства, комитеты, управления, отделы по делам гражданской обороны и чрезвычайным ситуациям. Эти органы, являющиеся основными органами повседневного управления, функционируют на всех уровнях, вплоть до сельского района включи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Роль, фукции, и задачи местных органов управления ГОЧ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очним роль, функции и задачи местных органов управления ГОЧС. В каждом субъекте федерации (СФ) создано Министерство по делам гражданской обороны и чрезвычайным ситуациям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МЧС СФ осуществляет свою деятельность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а) под руководством МЧС России по вопросам: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ормирования и установления основ федеральной политики и федеральных программ в области гражданской обороны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проектов федеральных законов. Указов Президента Российской Федерации, постановлений Правительства Российской Федерации по вопросам гражданской обороны, защиты населения и территорий от чрезвычайных ситуаций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оведения научных исследований в области гражданской обороны, защиты населения и территорий от чрезвычайных ситуаций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определения задач, функций, порядка деятельности, прав и обязанностей органов исполнительной власти СФ в области гражданской обороны, защиты населения и территорий от чрезвычайных   ситуаций,   осуществления   руководства   единой государственной системой предупреждения и ликвидации чрезвычайных ситуаций (далее - РСЧС)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частия в обеспечении создания республиканских резервов финансовых и материальных ресурсов для ликвидации чрезвычайных ситуаций, а также определения порядка использования указанных резервов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контроля за процессом производства, режимом хранения, условиями перевозки и порядком использования радиоактивных и других особо опасных веществ, соблюдением при этом необходимых мер безопасности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принятия решении о непосредственном руководстве ликвидацией чрезвычайных ситуаций и об оказании помощи в случае их возникновения на территории СФ, а также при чрезвычайных ситуациях на территориях других субъектов Российской Федерации - по указанию МЧС России, Главы СФ и Правительства СФ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определения порядка сбора информации в области гражданской обороны, защиты населения и территорий от чрезвычайных ситуаций, порядка обмена указанной информацией между органами исполнительной власти Российской Федерации и субъектами Российской Федерации, органами местного самоуправления, а также  органами, специально уполномоченными решать задачи гражданской обороны, задачи по предупреждению и ликвидации чрезвычайных ситуаций в составе органов исполнительной власти  субъектов Российской Федерации и органов местного самоуправления; участия в планировании совместно с Приволжским региональным центром но делам гражданской обороны, чрезвычайным ситуациям и ликвидации последствий стихийных бедствий применения войск гражданской обороны в мирное время на территории СФ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под руководством Правительства СФ по вопрос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готовки в соответствии с федеральным законодательством законов и иных нормативных правовых актов СФ в области защиты населения и территории от чрезвычайных ситуации, по реализации мероприятий в области гражданской оборо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подготовки и содержания в готовности необходимых сил и средств гражданской обороны, республиканской территориальной подсистемы РСЧС для защиты населения и территорий от чрезвычайных ситуаций, обучения населения по гражданской обороне, а также способам защиты и действиям в чрезвычайных ситуациях в условиях мирного и военного времен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я решений о проведении эвакуационных мероприятий в условиях чрезвычайных ситуаций и обеспечении их прове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в установленном порядке сбора и обмена информацией в области гражданской обороны, защиты населения и территорий от чрезвычайных ситуаций, обеспечения своевременного оповещения и информирования населения о мероприятиях гражданской обороны, об угрозе возникновения или о возникновении чрезвычайных ситу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аварийно-спасательных и других неотложных работ, а также поддержания общественного порядка в ходе их проведения; при недостаточности собственных сил и средств - обращения за оказанием помощи к органам исполнительной власти ближайших субъектов Российской Федерации, к МЧС России и в установленном порядке к Правительству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ения мероприятий  гражданской обороны, защиты населения и территории СФ от чрезвычайных ситуаций;</w:t>
      </w:r>
    </w:p>
    <w:p>
      <w:pPr>
        <w:pStyle w:val="21"/>
        <w:spacing w:lineRule="auto" w:line="240"/>
        <w:rPr/>
      </w:pPr>
      <w:r>
        <w:rPr>
          <w:sz w:val="28"/>
          <w:szCs w:val="28"/>
        </w:rPr>
        <w:t>создание республиканских резервов финансовых и материальных ресурсов для ликвидации чрезвычайных ситуаций на территории СФ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йствия   устойчивому   функционированию   организаций. предприятий, учреждений в условиях чрезвычайных ситуаций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в) под совместным руководством МЧС России и Правительства СФ по вопросам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предложений по реализации государственной политики в области гражданской обороны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карантинных мероприяти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 предупредительных  мероприятий  по   снижению последствий катастроф, стихийных бедствий, эпидемий и ликвидации их последств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Основные задачи МЧС С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задачами МЧС СФ являются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едложений по реализации государственной политики в области гражданской  обороны,  предупреждения  и  ликвидации чрезвычайных ситуаций, участие в установленном порядке в реализации принятых по ним решений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планирование, разработка и осуществление мероприятий по гражданской обороне и контроль за их выполнением на территории СФ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повещения и информирования населения республики о приведении в готовность системы гражданской обороны, об угрозе нападения противника и применения им средств массового поражения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подготовки  населения,  должностных  лиц  и формирований республиканской территориальной подсистемы РСЧС по гражданской обороне, по вопросам предупреждения и ликвидации чрезвычайных ситуаций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организация и осуществление на территории СФ государственного надзора и контроля за выполнением установленных требований по гражданской обороне, мероприятий по предупреждению чрезвычайных ситуаций, готовностью органов повседневного управления, сил и средств республиканской территориальной подсистемы РСЧС к проведению поисково-спасательных, аварийно-спасательных и других неотложных работ при возникновении чрезвычайных ситуаций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зработке и реализации мероприятий по обеспечению выживания населения в условиях военного времени, организация работы по обеспечению органов повседневного управления, сил и средств республиканской территориальной подсистемы РСЧС страховым фондом документации на объекты повышенного риска (потенциально опасные объекты) и объекты систем жизнеобеспечения населения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частие в планировании и организации работы по декларированию безопасности объектов повышенного риска (потенциально опасных объектов), дача заключений по лицензированию потенциально опасных объектов в области гражданской обороны, участие в работе по проведению экспертизы при проектировании и строительстве о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дготовки населения по гражданской обороне и действиям их в чрезвычайных ситуациях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участие в планировании, организации, обеспечении и проведении эвакомероприятий совместно с органами исполнительной власти СФ, органами местного самоуправления и военным командованием в условиях мирного и военного времени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щиты информации, в том числе и составляющей государственную тайну, в соответствии с возложенными задачами и в пределах своей компетенции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организация разработки мобилизационных планов по мероприятиям гражданской обороны СФ в составе мобилизационных планов экономики Российской Федерации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проверка состояния гражданской обороны объектов экономики СФ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разработка планов доукомплектованная и отмобилизования МЧС СФ и возложенных на него формирований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созданию и совершенствованию нормативно-правовой  и   организационно-методической     документации   по мобилизационной подготовке в части, касающейся мероприятий по гражданской обороне и предупреждению чрезвычайных ситуаций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участие в разработке нормативных правовых актов СФ на военное время по вопросам гражданской обороны, в том числе в подготовке ежегодных планов разработки региональных проектов нормативных актов на военное время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ункционирования и развития республиканской территориальной подсистемы РСЧС, создание и обеспечение готовности органов управления, сил и средств в условиях мирного и военного времени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руководство работами по  предупреждению  и ликвидации чрезвычайных ситуацией па территории СФ, в том числе на внутренних водах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аттестации территориальных аварийно-спасательных формирований, спасателей и образовательных учреждений по их подготовке, координация деятельности ведомственных и объектовых аттестационных комиссий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организация работы по созданию резерва финансовых и материальных ресурсов для ликвидации чрезвычайных ситуаций в СФ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зработке и реализации федеральных и республиканских целевых и научно- технических программ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 разработки   территориальных   программ   по предупреждению и ликвидации чрезвычайных ситуаций, повышению устойчивости функционирования объектов экономи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сновные функции МЧС С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ЧС СФ в соответствии с возложенными на него задачами осуществляет следующие основные фун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контролирует выполнение мероприятий в области гражданской оборо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созданию, размещению, подготовке и оснащению сил гражданской обороны, республиканской территориальной подсистемы РСЧС, в том числе сил постоянной готов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ует взаимодействие органов  исполнительной власти СФ, органов местного самоуправления и координирует их деятельность в области гражданской обороны, защиты населения и территорий от чрезвычайных ситу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рабатывает и вносит на рассмотрение Начальника гражданской обороны СФ проекты Плана гражданской обороны и Плана действий по предупреждению и ликвидации чрезвычайных ситуаций, готовит предложения в региональный План взаимодействия субъектов Российской Федерации по предупреждению чрезвычайных ситуаций, снижению ущерба и потерь в случае их возникнов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сети наблюдения и лабораторного контроля республиканской территориальной подсистемы РСЧС в интересах гражданской обороны, а также по прогнозированию чрезвычайных ситуаций и районированию территорий по наличию объектов повышенного риска (потенциально опасных объектов) и угрозы возникновения стихийных бедств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едение радиационной, химической и неспецифической бактериологической (биологической) разведки силами и средствами гражданской обороны и осуществляет контроль за готовностью к выполнению задач по ведению разведки ведомственными службами наблюдения и лабораторного контро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привлечению в установленном порядке к мероприятиям по гражданской обороне, предупреждению и ликвидации чрезвычайных ситуаций общественных объединений и трудоспособного населения при их соответствующей подготовке и аттес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обеспечивает контроль за заключением и выполнением предприятиями и организациями независимо от форм собственности и ведомственной принадлежности договоров (контрактов) по выполнению ими мероприятий гражданской обороны в военное врем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ивает контроль выполнения государственного оборонного заказа (в части мероприятий гражданской обороны) предприятиями, организациями и учреждениями СФ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разработке и организует реализацию на территории республики федеральных целевых и научно-технических программ по вопросам гражданской обороны, защиты населения и территорий от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зработку и реализацию территориальных программ по вопросам гражданской обороны, предупреждения и ликвидации чрезвычайных ситуаций, повышения устойчивости функционирования объектов экономики в мирное и военное время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выполнением норм проектирования инженерно-технических мероприятий гражданской обороны, накоплением я поддержанием в готовности защитных сооружений, средств индивидуальной защиты, техники и специального имущества, проведением мероприятий по светомаскировке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 функционирование  и  организационно-техническое обеспечение деятельности учебно-методического центра по гражданской обороне и чрезвычайным ситуациям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контролирует осуществление мероприятий по предупреждению чрезвычайных ситуаций и готовности сил и средств республиканской территориальной подсистемы РСЧС к действиям при их возникновении, а также по обеспечению надежности работы объектов повышенного риска (потенциально опасных объектов) в условиях чрезвычайных ситуаций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организует разработку и представляет в установленном порядке в Правительство СФ проекты нормативных правовых актов и решении по вопроса м защиты населения и Территории от чрезвычайных ситуаций и другим вопросам в пределах своей компетенции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сбор, обобщение и анализ информации об угрозе возникновения чрезвычайных ситуаций и их последств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рганизационно-техническое обеспечение деятельности республиканской комиссии по чрезвычайным ситуаци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боевую и мобилизационную готовность органов повседневного управления республиканской территориальной подсистемы РСЧС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ивает защиту информации, в том числе и составляющей государственную тайну, в подчиненных МЧС СФ подразделениях в соответствии с действующим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яет в установленном порядке руководство ликвидацией чрезвычайных ситуаций на территории СФ, в том числе на внутренних вод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ует создание н функционирование территориальной системы оповещения, руководит информационно-управляющим центром МЧС СФ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 установленном порядке информирование населения о состоянии защиты населения и территорий от чрезвычайных ситуаций, приемах и способах защиты от ни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етодическое руководство работами по повышению устойчивости функционирования объектов экономики в условиях чрезвычайных ситуаций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созданию сохранению и подготовке к использованию страхового фонда документации на объектах повышенного риска (потенциально опасных объектах)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организует работу по созданию и использованию резерва финансовых и материальных ресурсов .для ликвидации чрезвычайных ситуаций в СФ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организует </w:t>
      </w:r>
      <w:r>
        <w:rPr>
          <w:smallCaps/>
          <w:sz w:val="28"/>
          <w:szCs w:val="28"/>
        </w:rPr>
        <w:t xml:space="preserve">подготовку </w:t>
      </w:r>
      <w:r>
        <w:rPr>
          <w:sz w:val="28"/>
          <w:szCs w:val="28"/>
        </w:rPr>
        <w:t>населения, должностных, лип органов управления, сил и средств республиканской территориальной подсистемы РСЧС к действиям в чрезвычайных ситуациях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осуществляет   совместно   с   заинтересованными   органами исполнительной власти государственный надзор за выполнением мероприятии по предупреждению чрезвычайных ситуации и готовности должностных лиц, сил и средств к действиям при их возникновении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проводит аттестацию территориальных аварийно-спасательных формировании, спасателей и образовательных, учреждении по их подготовке, координирует и контролирует деятельность ведомственных и объектовых аттестационных комиссий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связь с общественностью и средствами массовой информации по вопросам своей компетенции.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сновные перспективы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ую роль в процессе управления всеми видами деятельности играет система информации, а также автоматизация этих процессов. В настоящее время в РСЧС создана и совершенствуется автоматизированная информационно-управляющая система (АИУ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ы не велика была роль системы управления в эффективном функционировании РСЧС, решающее значение для успеха дела имеют силы - те специалисты и формирования, которые непосредственно выполняют конкретные практические задачи. В настоящее время силы РСЧС представляют собой сложный конгломерат формирований различного статуса, назначений, принадлежности и возможностей. В этой связи ближайшая задача - упорядочить их пока нестройные ряды, определить их оптимальный состав по предназначению и количеству, понять профессиональный уровень, оснастить необходимыми техническими средствами и имуществом, обеспечить высокую управляемость и эффективность дей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е формирования гражданской обороны, организуемые на нештатной основе на базе различных производственно-хозяйственных структур, показали свою недееспособность. Основная  причина этого - незаинтересованность людей участвовать в этих формированиях, а предприятий - организовывать их. К тому же в условиях нового хозяйственного механизма и негосударственных форм собственности прежний административно-принудительный способ их формирования не срабатыва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отказываться от этого вида сил, привлекающего в ряды функционеров РСЧС значительное число граждан, преждевременно. Поэтому законодательно подтверждена их необходимость.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мерой по повышению дееспособности гражданских формирований ГО следует считать дальнейшее внедрение стимулов и льгот для бойцов формирований и предприятий, выделяющих людей в территориальные формирования. Это должно сопровождаться законодательными мерами по уточнению прав и обязанностей бойцов, командно-начальствующего состава формирований и руководства организаций, учреждений и предприятий любых форм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составляющей частью сил РСЧС являются войска ГО.  В интересах РСЧС используются некоторые части и подразделения инженерных и химических войск, специально предназначенные для решения задач мирного времени. В гарнизонах, где располагаются воинские части и подразделения должны быть разработаны качественные планы взаимодействия этих сил с силами Гражданской обороны на данной территории. И это забота не в малой степени и органов управления 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элементом сил РСЧС, осуществляющих аварийно-спасательные и другие неотложные работы в ходе ликвидации чрезвычайных ситуаций являются профессиональные противопожарные части, а также аварийно-спасательные и аварийно-восстановительные формирования министерств и ведомств, организаций и предприятий. Они имеют различную принадлежность и нацелены в соответствии со своим назначением на решение соответствующих профессиональны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ущие в стране процессы сказались на состоянии профессиональных аварийно-спасательных формирований. Примат сиюминутной экономической целесообразности приводит к значительному сокращению численности и снижению объемов закупок необходимого оборудования и снаряжения. Штаты многих формирований укомплектованы не полностью. Ослаблено внимание к подготовке и переподготовке разведчиков-первопроходцев (“сталкеров”), обеспечению готовности формир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ыми остаются проблемы обработки порядка взаимодействия формирований, их технического оснащения и совершенствования квалификационных требований, разработка межотраслевых программ их подгот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значительным является факт создания в каждой республике, крае и области мобильного аварийно-спасательного отряда, являющихся основными оперативно-тактическими звеньями РСЧС. Эти отряды напрямую подчиняются органам управления соответствующих администраций, то есть являются территориальными формированиями, имеющими высокую готовность. Подразделения отряда должны быть штатными, формироваться специалистами-профессионалами, нести круглосуточное дежурство. Они должны быть подготовлены  к ведению всех видов работ при возможных ЧС, обучены и оснащены по последнему слову науки и техники. Исходя из региональной и технологической специфики, они также могут быть в определенной степени специализиров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при переходе страны на путь устойчивого и стабильного социально-экономического развития весьма важное значение приобретает выработка правильной стратегии целенаправленного управления техногенными, природными и экологическими  рисками и их снижения до приемлемых научно обоснованных уров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елаются лишь первые шаги в разработке такой стратегии, формулируются ее концептуальные основы (задачи и принципы государственной стратегии снижения рисков и смягчения последствий чрезвычайных ситуац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задачи по управлению рисками, реализуемые на территориальном и местном уровнях в субъектах РФ, сводятся к: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у и комплексной оценке рисков, построению карт полей потенциальных опасностей и риска для территорий республик, краев, областей и регион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е и реализации системы мер и действий по предупреждению, ликвидации чрезвычайных ситуаций и смягчению их послед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екватному реагированию на возникновение опасностей, выработке и принятию научно обоснованных и оправданных с социально-экономической точки зрения решений по управлению техногенными, природными и экологическими рис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задачи, решаемые на объектовом уровне управления рисками, связаны с анализом и оценкой уровней риска на определенных объектах, а также предупреждением и ликвидацией последствий аварий, катастроф, опасных природных явлений, экологических бедствий и т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й иерархической ступени управления при анализе и оценке техногенного риска определяются вероятности возникновения и развития аварий и катастроф, условия формирования поражающих факторов, а также математическое ожидание ущерба (гибели людей, разрушений, материальных потерь и т.д.), обусловленного воздействием поражающих факт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 оценка природного риска предусматривает расчет вероятностей возникновения и развития опасных природных явлений и стихийных бедствий, а также математического ожидания возникающего при них непосредственного ущерб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о функциональных задач для рассматриваемого уровня управления также входит разработка и реализация адекватных мер по снижению рисков и уменьшению ущерб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средством повышения эффективности всей системы управления является рост уровня подготовки руководящих работников, специалистов РСЧС,  личного состава аварийно-спасательных формирований и качественное обучение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РСЧС создана и продолжает развиваться система подготовки граждан страны к действиям в чрезвычайных ситу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 эту систему входят элементы различной ведомственной и территориальной принадлежности, для нее весьма актуальна проблема организационного и методического единства. Важную роль в обеспечении такого единства играет аттестационная комисс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мы должны добиться, чтобы каждая из трех категорий граждан - население, не занятое в сфере производства и обеспечения, должностные лица, по мере необходимости участвующие в решении задач РСЧС в своей сфере, и, наконец, специалисты РСЧС - прошли полный, соответствующий каждой категории, цикл подгот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К Л Ю Ч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а предотвращения возникновения  катастроф,  смягчения их последствий и ликвидации весьма актуальна сегодня не только для России, но и для всего человечества.  Это  обусловлено  ежегодным увеличением количества, масштабов катастроф, ростом людских и материальных потерь, которое  несет  человечество,  что  сдерживает развитие цивилизации, а в некоторых случаях ставит под угрозу существование человеч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этому современное понимание  безопасности  граждан  значительно расширилось и включает надежное представление  необходимых им условий для жизни, развития и самовыражения, гарантий гражданских прав и социальной защищ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анализ, обеспечение безопасности в  ЧС  может быть осуществлено разными путями. Наиболее эффективный из  них - снижение вероятности возникновения, уменьшение возможных  масштабов и тяжести последствий аварий, природных и  природно-техногенных катастроф путем воздействия на потенциальные источники  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градить население от  поражения  при  авариях,  катастрофах можно не только влияя на источники опасности, но и  путем  рационального размещения потенциально-опасных и  иных  производств,  а также путем четкой планировки и застройки городов и других  населенных пун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пределенном уровне управления усилиями человека,  общины, государства, мирового сообщества можно  предотвратить  возникающие катастрофы или смягчить их  последствия,  осуществить  ликвидацию последних. В этом направлении проделана значительная работа как в России, так и в странах мирового сообщества, создано  необходимое правовое поле в эт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должны быть уверены в том, что дальнейший  научный  поиск поможет человечеству найти способ решить глобальные проблемы, несущие угрозу его существованию, что управление рисками  катастроф будет постоянно совершенствова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1. "Гражданская оборона" В. Г. Атаманюк, Л. Г. Ширшев, Н. И. Акимов, </w:t>
        <w:br/>
        <w:t>Москва, "Высшая школа", 1986</w:t>
        <w:br/>
        <w:t xml:space="preserve">2. Постановление Совета министров РСФСР от 27 декабря 1990г "Об </w:t>
        <w:br/>
        <w:t xml:space="preserve">образовании Российского корпуса спасателей на правах государственного </w:t>
        <w:br/>
        <w:t>комитета РСФСР, а также формировании единой государственно-</w:t>
        <w:br/>
        <w:t xml:space="preserve">общественной системы прогнозирования, предотвращения и ликвидации </w:t>
        <w:br/>
        <w:t>последствий чрезвычайных ситуаций".</w:t>
        <w:br/>
        <w:t xml:space="preserve">3. Указ Президента РСФСР Б. Н. Ельцина № 221 "О создании </w:t>
        <w:br/>
        <w:t xml:space="preserve">Государственного комитета по делам гражданской обороны, чрезвычайным </w:t>
        <w:br/>
        <w:t xml:space="preserve">ситуациям и ликвидации последствий стихийных бедствий при Президенте </w:t>
        <w:br/>
        <w:t xml:space="preserve">РСФСР (ГКЧС РСФСР)", председателем которого был назначен С. К. </w:t>
        <w:br/>
        <w:t>Шойгу.</w:t>
        <w:br/>
        <w:t xml:space="preserve">4. Постановление Правительства Российской Федерации № 154 от 13 марта </w:t>
        <w:br/>
        <w:t xml:space="preserve">1992г " О создании Центрального аэромобильного спасательного отряда </w:t>
        <w:br/>
        <w:t xml:space="preserve">(ЦАМО) с базированием его на аэроузле "Раменское" (г. Жуковский </w:t>
        <w:br/>
        <w:t xml:space="preserve">Московской области)". </w:t>
        <w:br/>
        <w:t xml:space="preserve">5. Постановление Правительства Российской Федерации от 28 июля 1992 г. </w:t>
        <w:br/>
        <w:t xml:space="preserve">№ 528 "О совершенствовании деятельности туристских и альпинистских </w:t>
        <w:br/>
        <w:t>спасательных служб, пунктов и центров".</w:t>
        <w:br/>
        <w:t xml:space="preserve">6. Распоряжение Правительства Российской Федерации от 25 февраля 1993 г. </w:t>
        <w:br/>
        <w:t>№ 307 "О создании межведомственной противопаводковой комиссии"</w:t>
        <w:br/>
        <w:t xml:space="preserve">7. Постановление Правительства Российской Федерации от 15 января 1993 г. </w:t>
        <w:br/>
        <w:t xml:space="preserve">№ 26 "О создании национальной комиссии Российской Федерации по </w:t>
        <w:br/>
        <w:t xml:space="preserve">проведению Международного десятилетия ООН по уменьшению опасности </w:t>
        <w:br/>
        <w:t>стихийных бедствий".</w:t>
        <w:br/>
        <w:t xml:space="preserve">8. Постановление Правительства Российской Федерации от 8 июля 1993 г. № </w:t>
        <w:br/>
        <w:t xml:space="preserve">636 "О создании межведомственной морской координационной комиссии по </w:t>
        <w:br/>
        <w:t xml:space="preserve">предотвращению и ликвидации чрезвычайных ситуаций на море и водных </w:t>
        <w:br/>
        <w:t>бассейнах России при ГКЧС России".</w:t>
        <w:br/>
        <w:t xml:space="preserve">9. Постановление Правительства Российской Федерации от 12 июля 1993 г. № </w:t>
        <w:br/>
        <w:t xml:space="preserve">643 "О создании межведомственной комиссии Российской Федерации по </w:t>
        <w:br/>
        <w:t>борьбе с лесными пожарами".</w:t>
        <w:br/>
        <w:t xml:space="preserve">10. Указ Президента Российской Федерации № 66 от 10 января 1994 г "О </w:t>
        <w:br/>
        <w:t>структуре федеральных органов исполнительной власти"</w:t>
        <w:br/>
        <w:t xml:space="preserve">11. Закон Правительства РФ 21 декабря 1994 г "О защите населения и </w:t>
        <w:br/>
        <w:t xml:space="preserve">территорий от чрезвычайных ситуаций природного и техногенного </w:t>
        <w:br/>
        <w:t>характера"</w:t>
        <w:br/>
        <w:t>12. Федеральный закон Российской Федерации от 14 июля 1995 г "Об аварийно-</w:t>
        <w:br/>
        <w:t>спасательных службах и статусе спасателей"</w:t>
        <w:br/>
        <w:t xml:space="preserve">13. Постановление Правительства Российской Федерации № 1085 от 2 ноября </w:t>
        <w:br/>
        <w:t xml:space="preserve">1995 г "О федеральной целевой программе "Создание единой </w:t>
        <w:br/>
        <w:t xml:space="preserve">государственной автоматизированной системы контроля радиационной </w:t>
        <w:br/>
        <w:t>обстановки (ЕГАСКРО) на территории Российской Федерации".</w:t>
        <w:br/>
        <w:t xml:space="preserve">14. Проект Федеральной целевой программы "Снижение рисков и смягчение </w:t>
        <w:br/>
        <w:t xml:space="preserve">последствий чрезвычайных ситуаций природного и техногенного характера </w:t>
        <w:br/>
        <w:t>в Российской Федерации до 2005 года".</w:t>
        <w:br/>
        <w:t>15. Web-сервер МЧС: http://www.emercom.gov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900" w:right="74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Ts2">
    <w:name w:val="ts2"/>
    <w:basedOn w:val="Style11"/>
    <w:qFormat/>
    <w:rPr/>
  </w:style>
  <w:style w:type="character" w:styleId="Ts1">
    <w:name w:val="ts1"/>
    <w:basedOn w:val="Style11"/>
    <w:qFormat/>
    <w:rPr/>
  </w:style>
  <w:style w:type="character" w:styleId="Ts4">
    <w:name w:val="ts4"/>
    <w:basedOn w:val="Style11"/>
    <w:qFormat/>
    <w:rPr/>
  </w:style>
  <w:style w:type="character" w:styleId="Ts5">
    <w:name w:val="ts5"/>
    <w:basedOn w:val="Style11"/>
    <w:qFormat/>
    <w:rPr/>
  </w:style>
  <w:style w:type="character" w:styleId="Ts6">
    <w:name w:val="ts6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">
    <w:name w:val="info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widowControl w:val="false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22:15:00Z</dcterms:created>
  <dc:creator>Алексей</dc:creator>
  <dc:description/>
  <cp:keywords/>
  <dc:language>en-US</dc:language>
  <cp:lastModifiedBy>Алексей</cp:lastModifiedBy>
  <cp:lastPrinted>2006-04-22T10:21:00Z</cp:lastPrinted>
  <dcterms:modified xsi:type="dcterms:W3CDTF">2006-05-24T09:11:00Z</dcterms:modified>
  <cp:revision>8</cp:revision>
  <dc:subject/>
  <dc:title>27 декабря 1990 года было принято постановление Совета министров РСФСР “Об образовании российского корпуса спасателей на правах государственного комитета РСФСР, а также формирование единой государственно-общественной системы прогнозирования, предотвращен</dc:title>
</cp:coreProperties>
</file>