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523457423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460692065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639978254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10930892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084024245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1776989479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848122426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823399609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1359541915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