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Элементарные функции</w:t>
      </w:r>
    </w:p>
    <w:tbl>
      <w:tblPr>
        <w:tblW w:w="2000" w:type="pct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745"/>
        <w:gridCol w:w="2997"/>
      </w:tblGrid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`(C)'=0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`(x^{alpha})'=alphax^{alpha-1}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`(1/x)'=-1/{x^2}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`(sqrt(x))'=1/{2sqrt(x)}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`(log_ax)'=1/xlog_ae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`(lnx)'=1/x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`(a^x)'=a^xlna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`(e^x)'=e^x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`(sinx)'=cosx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1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`(cosx)'=-sinx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1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`(tgx)'=1/{cos^2x}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1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`(ctgx)'=-1/{sin^2x}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1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`(arc sin x)'=1/sqrt(1-x^2)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1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`(arc cos x)'=-1/sqrt(1-x^2)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1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`(arc tg x)'=1/{1+x^2}`</w:t>
            </w:r>
          </w:p>
        </w:tc>
      </w:tr>
      <w:tr>
        <w:trPr/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B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1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`(arc ctg x)'=-1/{1+x^2}`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7:06:00Z</dcterms:created>
  <dc:creator>PashoK</dc:creator>
  <dc:description/>
  <cp:keywords/>
  <dc:language>en-US</dc:language>
  <cp:lastModifiedBy>PashoK</cp:lastModifiedBy>
  <dcterms:modified xsi:type="dcterms:W3CDTF">2010-01-27T17:07:00Z</dcterms:modified>
  <cp:revision>2</cp:revision>
  <dc:subject/>
  <dc:title/>
</cp:coreProperties>
</file>