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2"/>
        <w:rPr>
          <w:b/>
          <w:b/>
          <w:bCs/>
        </w:rPr>
      </w:pPr>
      <w:r>
        <w:rPr>
          <w:rFonts w:eastAsia="Comic Sans MS"/>
          <w:b/>
          <w:bCs/>
        </w:rPr>
        <w:t xml:space="preserve">                                           </w:t>
      </w:r>
      <w:r>
        <w:rPr>
          <w:b/>
          <w:bCs/>
        </w:rPr>
        <w:t>…</w:t>
      </w:r>
      <w:r>
        <w:rPr>
          <w:rFonts w:eastAsia="Comic Sans MS"/>
          <w:b/>
          <w:bCs/>
        </w:rPr>
        <w:t xml:space="preserve"> </w:t>
      </w:r>
      <w:r>
        <w:rPr>
          <w:b/>
          <w:bCs/>
        </w:rPr>
        <w:t xml:space="preserve">Издалека в нашу страну… пришли Конфуций,Мэн-цзы, Чжуан-цзы… Мудрецы Китая, кроме учения дао, принесли шелка… яшму… и – нечто более благородное и чудесное, чем яшма,с- иероглифы… И ведь не иероглифы подчинили нас, а мы подчинили себе иероглифы…Не то наш язык мог бы стать китайским… Но мы одержали победу не только над иероглифами. Наше дыхание, как морской ветер, смягчило даже учение Конфуция и учение Лао-цзы… Будду постигла такая же судьба… Наша сила не в том, чтобы разрушать. Она в том, чтобы переделывать…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</w:t>
      </w:r>
      <w:r>
        <w:rPr>
          <w:rFonts w:cs="Comic Sans MS" w:ascii="Comic Sans MS" w:hAnsi="Comic Sans MS"/>
          <w:i/>
          <w:iCs/>
        </w:rPr>
        <w:t>Акутагава Рюноскэ (1892-1927)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i/>
          <w:iCs/>
        </w:rPr>
        <w:t>Японская цивилизация сформировалась в результате сложных и разновременных этнических контактов. Жизнь в постоянном ожидании стихийных разрушений, драгоценность малого количества пригодной для обработки земли сыграли свою роль в формировании психологии и эстетических взглядов японцев. Японская культура в отличие от индийской и китайской на рубеже средних веков только рождалась, поэтому ей был присущ повышенный динамизм и особенная чуткость к восприятию чужеземных влиян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Начальный период японской культуры (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VI</w:t>
      </w:r>
      <w:r>
        <w:rPr/>
        <w:t xml:space="preserve"> вв.) носит название </w:t>
      </w:r>
      <w:r>
        <w:rPr>
          <w:i/>
          <w:iCs/>
        </w:rPr>
        <w:t>курганного</w:t>
      </w:r>
      <w:r>
        <w:rPr/>
        <w:t xml:space="preserve"> (кофун дзидай) – по типу погребений. </w:t>
      </w:r>
      <w:r>
        <w:rPr>
          <w:i/>
          <w:iCs/>
        </w:rPr>
        <w:t xml:space="preserve">Кофун </w:t>
      </w:r>
      <w:r>
        <w:rPr/>
        <w:t>представляет собой квадратно (спереди) круглый (сзади) курган, обнесенный рвом, наполненным водой. С птичьего полета он напоминает замочную скважину.</w:t>
      </w:r>
    </w:p>
    <w:p>
      <w:pPr>
        <w:pStyle w:val="Normal"/>
        <w:rPr/>
      </w:pPr>
      <w:r>
        <w:rPr/>
        <w:t xml:space="preserve">       </w:t>
      </w:r>
      <w:r>
        <w:rPr/>
        <w:t xml:space="preserve">На рубеже </w:t>
      </w:r>
      <w:r>
        <w:rPr>
          <w:lang w:val="en-US"/>
        </w:rPr>
        <w:t>II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вв. среди жителей равнины Ямато оформилось представление о том, что царь (окими) является обителью божественного духа горы Мива. В </w:t>
      </w:r>
      <w:r>
        <w:rPr>
          <w:lang w:val="en-US"/>
        </w:rPr>
        <w:t>VII</w:t>
      </w:r>
      <w:r>
        <w:rPr/>
        <w:t xml:space="preserve"> в. из Китая был заимствован термин </w:t>
      </w:r>
      <w:r>
        <w:rPr>
          <w:i/>
          <w:iCs/>
        </w:rPr>
        <w:t xml:space="preserve">тэнно </w:t>
      </w:r>
      <w:r>
        <w:rPr/>
        <w:t>– небесный правитель. Считалось, что озирая подвластный край с вершины горы Мива, царь не только демонстрировал свое равенство с богами, но и наделялся способностью более эффективно управлять страной.</w:t>
      </w:r>
    </w:p>
    <w:p>
      <w:pPr>
        <w:pStyle w:val="Normal"/>
        <w:rPr/>
      </w:pPr>
      <w:r>
        <w:rPr/>
        <w:t xml:space="preserve">       </w:t>
      </w:r>
      <w:r>
        <w:rPr/>
        <w:t xml:space="preserve">Так сложилось одно из специфических явлений японской культуры – культ </w:t>
      </w:r>
      <w:r>
        <w:rPr>
          <w:i/>
          <w:iCs/>
        </w:rPr>
        <w:t xml:space="preserve">тэнно-божественного императора, </w:t>
      </w:r>
      <w:r>
        <w:rPr/>
        <w:t>вместившего в свое тело божественный дух и единолично обладавшего правом покровителя страны. Укоренению этого представления способствовали обряды воцарения. Обряд состоял в том, что царь должен удалиться в специально выстроенное помещение и провести там некоторое время, возлежа на циновке под одеялом. Считается что тогда-то божественный дух вселяется в него.</w:t>
      </w:r>
    </w:p>
    <w:p>
      <w:pPr>
        <w:pStyle w:val="Normal"/>
        <w:rPr/>
      </w:pPr>
      <w:r>
        <w:rPr/>
        <w:t xml:space="preserve">       </w:t>
      </w:r>
      <w:r>
        <w:rPr/>
        <w:t xml:space="preserve">Главными составляющими национальной религии японцев являются </w:t>
      </w:r>
      <w:r>
        <w:rPr>
          <w:i/>
          <w:iCs/>
        </w:rPr>
        <w:t>культ предков (синто) и обожествление духов (ками)</w:t>
      </w:r>
      <w:r>
        <w:rPr/>
        <w:t xml:space="preserve">. Называется эта религия </w:t>
      </w:r>
      <w:r>
        <w:rPr>
          <w:i/>
          <w:iCs/>
        </w:rPr>
        <w:t xml:space="preserve">синтоизм. </w:t>
      </w:r>
      <w:r>
        <w:rPr/>
        <w:t xml:space="preserve">Пантеон раннего синтоизма включал божеств – предков родов, которые занимали ведущее место в социальной структуре японского общества в период оформления мифа как категории государственный идеологии. Моления, обряд очищения и празднества составили основу религиозного ритуала. Расцвет государственного синтоизма в Японии приходится на вторую половину </w:t>
      </w:r>
      <w:r>
        <w:rPr>
          <w:lang w:val="en-US"/>
        </w:rPr>
        <w:t>VII</w:t>
      </w:r>
      <w:r>
        <w:rPr/>
        <w:t xml:space="preserve"> в. Выдающуюся роль в утверждении синтоизма сыграл император </w:t>
      </w:r>
      <w:r>
        <w:rPr>
          <w:i/>
          <w:iCs/>
        </w:rPr>
        <w:t xml:space="preserve">Тэмму </w:t>
      </w:r>
      <w:r>
        <w:rPr/>
        <w:t xml:space="preserve">, который создал государственный совет по делам религии, ведавший религиозными праздниками и контролировавший храмы по всей стране. Эпоха реформ вызвала появление первого столичного города – </w:t>
      </w:r>
      <w:r>
        <w:rPr>
          <w:i/>
          <w:iCs/>
        </w:rPr>
        <w:t>Фудзивара ке</w:t>
      </w:r>
      <w:r>
        <w:rPr/>
        <w:t>, бывшего царской резиденцией с 694 по 710 гг.</w:t>
      </w:r>
    </w:p>
    <w:p>
      <w:pPr>
        <w:pStyle w:val="Normal"/>
        <w:rPr/>
      </w:pPr>
      <w:r>
        <w:rPr/>
        <w:t xml:space="preserve">       </w:t>
      </w:r>
      <w:r>
        <w:rPr/>
        <w:t xml:space="preserve">В 710 г. в местности Нара была построена первая постоянная столица – город </w:t>
      </w:r>
      <w:r>
        <w:rPr>
          <w:i/>
          <w:iCs/>
        </w:rPr>
        <w:t>Хэйдзё кё</w:t>
      </w:r>
      <w:r>
        <w:rPr/>
        <w:t xml:space="preserve"> ( Столица Цитадели мира). Начинается новый период культурного развития Японии – </w:t>
      </w:r>
      <w:r>
        <w:rPr>
          <w:i/>
          <w:iCs/>
        </w:rPr>
        <w:t>эпоха Нара</w:t>
      </w:r>
      <w:r>
        <w:rPr/>
        <w:t xml:space="preserve"> (710-794).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вые столичные города, Фудзивара и Хэйдзё (Нара), строили по рекомендациям жрецов-геомантов в долинах, окруженных горами и омываемых реками. От главных городских ворот к императорскому дворцу вела магистраль Судзаку-одзи, по обеим сторонам которой тянулись невысокие крепостные стены со рвами. Дворец </w:t>
      </w:r>
      <w:r>
        <w:rPr>
          <w:i/>
          <w:iCs/>
        </w:rPr>
        <w:t>микадо</w:t>
      </w:r>
      <w:r>
        <w:rPr/>
        <w:t xml:space="preserve"> помещался в северной части города. В плане такой комплекс зданий замкнутый прямоугольник. Внутри него разбивался пейзажный декоративный парк, воспроизводивший в миниатюре картины живой природы.</w:t>
      </w:r>
    </w:p>
    <w:p>
      <w:pPr>
        <w:pStyle w:val="Normal"/>
        <w:rPr/>
      </w:pPr>
      <w:r>
        <w:rPr/>
        <w:t xml:space="preserve">      </w:t>
      </w:r>
      <w:r>
        <w:rPr/>
        <w:t xml:space="preserve">С </w:t>
      </w:r>
      <w:r>
        <w:rPr>
          <w:lang w:val="en-US"/>
        </w:rPr>
        <w:t>VIII</w:t>
      </w:r>
      <w:r>
        <w:rPr/>
        <w:t xml:space="preserve"> в. японцы пользовались </w:t>
      </w:r>
      <w:r>
        <w:rPr>
          <w:i/>
          <w:iCs/>
        </w:rPr>
        <w:t>лунным календарем</w:t>
      </w:r>
      <w:r>
        <w:rPr/>
        <w:t>. Новый год начинался в конце января и считался первым весенним праздником. Месяцы именовались по порядку (первая луна) , но каждому из них придавалось специальное дополнительное название, например, «месяц сокрывшихся богов». Летоисчисление велось по годам царствования императоров. Им также придавалось особое название, девиз, например, «Тайка» («великие реформы»).</w:t>
      </w:r>
    </w:p>
    <w:p>
      <w:pPr>
        <w:pStyle w:val="Normal"/>
        <w:rPr/>
      </w:pPr>
      <w:r>
        <w:rPr/>
        <w:t xml:space="preserve">      </w:t>
      </w:r>
      <w:r>
        <w:rPr/>
        <w:t>В целях преодоления идейно-политической раздробленности, освящавшейся родовыми и региональными культами синто, японские правители обратились к буддизму, с помощью которого была оформлена общегосударственная идеология. Буддизм способствовал формированию нового типа личности, лишенной родовой привязанности и потому более соответствовавшей системе государственных отношений.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оникновение буддизма в Японию началось в середине </w:t>
      </w:r>
      <w:r>
        <w:rPr>
          <w:lang w:val="en-US"/>
        </w:rPr>
        <w:t>VI</w:t>
      </w:r>
      <w:r>
        <w:rPr/>
        <w:t xml:space="preserve"> в. с прибытием в страну посольства из корейского государства. Сначала буддизм был поддержан влиятельным кланом Сога, утвердился в Асука, а оттуда начал свое победоносное шествие по стране. В эпоху Нара буддизм становится государственной религией Японии, правда, поддержку на этом этапе находит лишь в верхушке общества, не затрагивая среду простонародья.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ход буддизма вызвал качественный скачок в развитии архитектуры и изобразительного искусства Японии. До этого времени жилище простолюдинов и дома знати отличались в основном размерами, а не обликом. Скульптура была представлена глиняными статуэтками – </w:t>
      </w:r>
      <w:r>
        <w:rPr>
          <w:i/>
          <w:iCs/>
        </w:rPr>
        <w:t>ханива</w:t>
      </w:r>
      <w:r>
        <w:rPr/>
        <w:t>, которые устанавливали на местах захоронения знати. В ритуальных целях производили бронзовые зеркала и бронзовые колокола. Само же синтоистское святилище представляло собой культовый комплекс деревянных свайных построек, включавший внутреннее святилище, место хранения реликвий божества, которому посвящен храм, внешнее святилище, где совершались ритуальные церемонии и обряды.</w:t>
      </w:r>
    </w:p>
    <w:p>
      <w:pPr>
        <w:pStyle w:val="Normal"/>
        <w:rPr/>
      </w:pPr>
      <w:r>
        <w:rPr/>
        <w:t xml:space="preserve">       </w:t>
      </w:r>
      <w:r>
        <w:rPr/>
        <w:t xml:space="preserve">Первые буддийские храмы, создававшиеся на японской земле, хотя и носили следы влияния своих корейских  и китайских прототипов, отличались отсутствием в них помещений для молений. Они традиционно ориентировались с юга на север, в направлении повышенной сакральности, по представлением японцев, а их интерьер преимущественно предназначался для сохранения храмовых святынь. Непременным атрибутом буддийских храмовых комплексов являются размещенные в северной части главный алтарный зал со скульптурными изображениями и пятиярусная пагода – место хранения мощей Будды. В Японии индийские ступы приобрели облик </w:t>
      </w:r>
      <w:r>
        <w:rPr>
          <w:i/>
          <w:iCs/>
        </w:rPr>
        <w:t>пагод</w:t>
      </w:r>
      <w:r>
        <w:rPr/>
        <w:t>, многоярусных мемориальных башен-реликварий с нечетным числом этажей, каждый из которых символизировал один из традиционных первоэлементов мироздания: дерево, огонь, воду, землю и железо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ервый буддийский храм был сооружен в 596 г. во владениях Сога, в Асука-дыра. Сейчас от его былого величия сохранилась лишь трехметровая статуя сидящего Будды, первый образец буддийской скульптуры на японской земле. В </w:t>
      </w:r>
      <w:r>
        <w:rPr>
          <w:lang w:val="en-US"/>
        </w:rPr>
        <w:t>VI</w:t>
      </w:r>
      <w:r>
        <w:rPr/>
        <w:t xml:space="preserve"> в. храмовым строительством занялось государство. В первой четверти </w:t>
      </w:r>
      <w:r>
        <w:rPr>
          <w:lang w:val="en-US"/>
        </w:rPr>
        <w:t>VII</w:t>
      </w:r>
      <w:r>
        <w:rPr/>
        <w:t xml:space="preserve"> в. насчитывалось 46 культовых буддийских построек в стране.</w:t>
      </w:r>
    </w:p>
    <w:p>
      <w:pPr>
        <w:pStyle w:val="Normal"/>
        <w:rPr/>
      </w:pPr>
      <w:r>
        <w:rPr/>
        <w:t xml:space="preserve">        </w:t>
      </w:r>
      <w:r>
        <w:rPr/>
        <w:t xml:space="preserve">Наиболее известная постройка этого времени, сохранившаяся до наших дней, - </w:t>
      </w:r>
      <w:r>
        <w:rPr>
          <w:i/>
          <w:iCs/>
        </w:rPr>
        <w:t>Храм процветания законы</w:t>
      </w:r>
      <w:r>
        <w:rPr/>
        <w:t xml:space="preserve">.  Весь комплекс состоит из 53 зданий, расположенных на площади 90 тыс. кв. м.  Это комплекс знаменит также своими скульптурами (265 статуй), произведениями живописи и декоративно-прикладного искусства (свыше 1500). </w:t>
      </w:r>
    </w:p>
    <w:p>
      <w:pPr>
        <w:pStyle w:val="Normal"/>
        <w:rPr/>
      </w:pPr>
      <w:r>
        <w:rPr/>
        <w:t xml:space="preserve">         </w:t>
      </w:r>
      <w:r>
        <w:rPr/>
        <w:t>Объектом изображения ранней буддийской скульптуры в Японии были сам Будда и представители буддийского пантеона. Но изображение Будды являлось не столько произведением искусства, сколько предметом веры и иллюстрацией основных положений вероучения. Скульптор должен был знать 32 основных и 80 вторичных черт изображений, а также многочисленные положения рук (мудра), позволявшие отличать будд и бодхисаттв друг от друг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аиболее грандиозным культовым сооружением, воздвигнутым в столице Нара в 743-752 гг., стал буддийский </w:t>
      </w:r>
      <w:r>
        <w:rPr>
          <w:i/>
          <w:iCs/>
        </w:rPr>
        <w:t>монастырский комплекс Тодайдзи – «Великий Храм Востока»</w:t>
      </w:r>
      <w:r>
        <w:rPr/>
        <w:t>, занимавший более 90 га и вместивший огромный храм (74,5 м в высоту и 90 м в длину) «Зал Великого Будды» с 16-метровой статуей Будды Сияющего.</w:t>
      </w:r>
    </w:p>
    <w:p>
      <w:pPr>
        <w:pStyle w:val="Normal"/>
        <w:rPr/>
      </w:pPr>
      <w:r>
        <w:rPr/>
        <w:t xml:space="preserve">         </w:t>
      </w:r>
      <w:r>
        <w:rPr/>
        <w:t>Итак, японская культура эпохи оформления централизованного государства преимущественно опиралась на местные традиции и носила ярко подчеркнутый характер. Заимствования из китайской и корейской культуры оставались еще поверхностными. Пришедший в страну буддизм вынужден был приспосабливаться к национальным традициям. Давлению буддийского духовенства, обосновавшегося  в храмах и монастырях столичной Нары, власть активно противопоставляла синтоизм. С этой целью в 784 г. столица была перенесена в Нагаока, а в 794 г. – Хэйан Кё (Киото), что значит «Мир И спокойствие». К началу следующего периода своего развития  японская культура, обогащенная иноземными заимствованиями, уже обладала достаточной внутренней энергией для самостоятельн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Эпоха Хэйан (794 1185) стала золотым веком японской средневековой культуры с ее утонченностью и склонностью к самоанализу, способностью заимствовать формы с материка, но вкладывать в них самобытное содержание. Это проявило себя в развитии японской письменности, становлении национальных литературных жанров: повести, романа, лирического пятистишья.</w:t>
      </w:r>
    </w:p>
    <w:p>
      <w:pPr>
        <w:pStyle w:val="Normal"/>
        <w:rPr/>
      </w:pPr>
      <w:r>
        <w:rPr/>
        <w:t xml:space="preserve">        </w:t>
      </w:r>
      <w:r>
        <w:rPr/>
        <w:t xml:space="preserve">Хэйанская культурная традиция складывалась из обрядов, граничивших с шаманством и магией, мистического даосизма, конфуцианства и таинственного буддизма. Ярким проявлением этих тенденций  стало оформление практики культивирования сверхъестественных способностей благодаря аскетической жизни в горах. Особенное распространение это явление получило после утверждения в Японии заимствованных из Китая двух школ таинственного буддизма – </w:t>
      </w:r>
      <w:r>
        <w:rPr>
          <w:i/>
          <w:iCs/>
        </w:rPr>
        <w:t>Тэндай и Сингон</w:t>
      </w:r>
      <w:r>
        <w:rPr/>
        <w:t xml:space="preserve">. </w:t>
      </w:r>
    </w:p>
    <w:p>
      <w:pPr>
        <w:pStyle w:val="Normal"/>
        <w:rPr/>
      </w:pPr>
      <w:r>
        <w:rPr/>
        <w:t xml:space="preserve">       </w:t>
      </w:r>
      <w:r>
        <w:rPr/>
        <w:t xml:space="preserve">Таймицу (японское тайное учение) принес в Японию </w:t>
      </w:r>
      <w:r>
        <w:rPr>
          <w:i/>
          <w:iCs/>
        </w:rPr>
        <w:t>Сайтё</w:t>
      </w:r>
      <w:r>
        <w:rPr/>
        <w:t xml:space="preserve"> (767-822), долгие годы проведший в Китае в духовным центре школы Тэндай. Он учил, что все живые существа обладают сущностью Будды. Это сближало учение с пантеизмом древних японских верований. Достижение состояния просветления возможно для человека лишь в процессе нескольких перерождений. Оплотом Тэндай стали монастыри горы Хиэй близ Киото.</w:t>
      </w:r>
    </w:p>
    <w:p>
      <w:pPr>
        <w:pStyle w:val="Normal"/>
        <w:rPr/>
      </w:pPr>
      <w:r>
        <w:rPr/>
        <w:t xml:space="preserve">        </w:t>
      </w:r>
      <w:r>
        <w:rPr/>
        <w:t xml:space="preserve">Основатель школы Сингон </w:t>
      </w:r>
      <w:r>
        <w:rPr>
          <w:i/>
          <w:iCs/>
        </w:rPr>
        <w:t>Кукай</w:t>
      </w:r>
      <w:r>
        <w:rPr/>
        <w:t xml:space="preserve"> (774-835) говорил, что сущностью Будды обладает и неживая природа, сама же Вселенная есть тело верховного Будды. Достигнуть тождества для человека в нынешней жизни через отправление мистических ритуалов. Центром Сингон стала гора Коя близ Киото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ыдающейся фигурой эпохи Хэйань был буддийский монах, писатель, каллиграф, просветитель </w:t>
      </w:r>
      <w:r>
        <w:rPr>
          <w:i/>
          <w:iCs/>
        </w:rPr>
        <w:t>Кукай</w:t>
      </w:r>
      <w:r>
        <w:rPr/>
        <w:t xml:space="preserve">. Ему приписывают создание первой японской слоговой азбуки </w:t>
      </w:r>
      <w:r>
        <w:rPr>
          <w:i/>
          <w:iCs/>
        </w:rPr>
        <w:t>хираганы</w:t>
      </w:r>
      <w:r>
        <w:rPr/>
        <w:t xml:space="preserve">  на основы китайского курсивного иероглифического письма. Позже звуки той же азбуки стали записываться знаками другой системы. Так родилась </w:t>
      </w:r>
      <w:r>
        <w:rPr>
          <w:i/>
          <w:iCs/>
        </w:rPr>
        <w:t>катакана</w:t>
      </w:r>
      <w:r>
        <w:rPr/>
        <w:t>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является особый раздел графического искусства красивого письма – </w:t>
      </w:r>
      <w:r>
        <w:rPr>
          <w:i/>
          <w:iCs/>
        </w:rPr>
        <w:t>каллиграфия</w:t>
      </w:r>
      <w:r>
        <w:rPr/>
        <w:t>.</w:t>
      </w:r>
    </w:p>
    <w:p>
      <w:pPr>
        <w:pStyle w:val="Normal"/>
        <w:rPr/>
      </w:pPr>
      <w:r>
        <w:rPr/>
        <w:t xml:space="preserve">В начале </w:t>
      </w:r>
      <w:r>
        <w:rPr>
          <w:lang w:val="en-US"/>
        </w:rPr>
        <w:t>IX</w:t>
      </w:r>
      <w:r>
        <w:rPr/>
        <w:t xml:space="preserve"> в. усилиями Кукая была открыта и первая школа для детей простых горожан и чиновников низкого ранга. Для высшей аристократии был создан столичный университет, имевший четыре факультета: ведущий историко-филологический, юридический, исторический и математический. Обучение велось по китайскому образцу и включало овладение шестью конфуцианскими искусствами: ритуалом, музыкой, литературой, математикой, стрельбой из лука и управлением колесницей. Собственные школы имели некоторые знатные аристократические семьи, однако эталоном для них оставалось университетское образование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идоизменился и стиль японского зодчества. В ансамбле дворцов  и усадеб стало преобладать прямоугольное в плане однозальное главное здание, обращенное южным фасадом к площади, которую обрамляют с востока и запада симметричные галереи с флигелями. Главную  площадь ансамбля с юга завершал </w:t>
      </w:r>
      <w:r>
        <w:rPr>
          <w:i/>
          <w:iCs/>
        </w:rPr>
        <w:t>пейзажный сад</w:t>
      </w:r>
      <w:r>
        <w:rPr/>
        <w:t xml:space="preserve"> с озерами, островами, мостами и скалами. С этого времени сад при доме стал характерным признаком японской архитектуры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II</w:t>
      </w:r>
      <w:r>
        <w:rPr/>
        <w:t xml:space="preserve"> вв. этот стиль обогатил новыми чертами сооружения буддийских храмов. Распространение почтительного отношения к природе как божеству привело к установлению более близких связей архитектуры с ландшафтом, к изменению облика храма. Их стали возводить в живописном окружении, обычно в горах, без четкого геометрического плана. </w:t>
      </w:r>
    </w:p>
    <w:p>
      <w:pPr>
        <w:pStyle w:val="Normal"/>
        <w:rPr/>
      </w:pPr>
      <w:r>
        <w:rPr/>
        <w:t xml:space="preserve">        </w:t>
      </w:r>
      <w:r>
        <w:rPr/>
        <w:t xml:space="preserve">Расцвет религиозного синкретизма под влиянием мистических ритуалов вызвал бурное развитие пластики. Популярными становятся образы многоруких и многоликих богов, символизировавших природные стихии. Излюбленными материалами скульпторов стали дерево и сухой лак. В храмовых мистериях использовались маски и иконы. Характерный тип буддийской иконы – </w:t>
      </w:r>
      <w:r>
        <w:rPr>
          <w:i/>
          <w:iCs/>
        </w:rPr>
        <w:t>мандала</w:t>
      </w:r>
      <w:r>
        <w:rPr/>
        <w:t xml:space="preserve"> – круг,  представлявший собой геометрическую схему Вселенной с иерархическим расположением в ней буддийских святых. По такой системе строились храмовые комплексы, алтари, планировались города.</w:t>
      </w:r>
    </w:p>
    <w:p>
      <w:pPr>
        <w:pStyle w:val="Normal"/>
        <w:rPr/>
      </w:pPr>
      <w:r>
        <w:rPr/>
        <w:t xml:space="preserve">         </w:t>
      </w:r>
      <w:r>
        <w:rPr/>
        <w:t>В эпоху Хэйан рождается национальный живописный стиль Ямато-э, протипоставлявшийся китайской живописи. Живопись вошла в быт знати. Художники расписывали ширмы, веера, украшали почтовую бумагу, иллюстрировали художественные произведения.</w:t>
      </w:r>
    </w:p>
    <w:p>
      <w:pPr>
        <w:pStyle w:val="Normal"/>
        <w:rPr/>
      </w:pPr>
      <w:r>
        <w:rPr/>
        <w:t xml:space="preserve">       </w:t>
      </w:r>
      <w:r>
        <w:rPr/>
        <w:t xml:space="preserve">Следующим этапом развития японской культуры стал период Камакура (1192-1333). На исходе </w:t>
      </w:r>
      <w:r>
        <w:rPr>
          <w:lang w:val="en-US"/>
        </w:rPr>
        <w:t>XII</w:t>
      </w:r>
      <w:r>
        <w:rPr/>
        <w:t xml:space="preserve"> в. к власти пришло военно-феодальное сословие </w:t>
      </w:r>
      <w:r>
        <w:rPr>
          <w:i/>
          <w:iCs/>
        </w:rPr>
        <w:t>самураев</w:t>
      </w:r>
      <w:r>
        <w:rPr/>
        <w:t xml:space="preserve">. Образовался </w:t>
      </w:r>
      <w:r>
        <w:rPr>
          <w:i/>
          <w:iCs/>
        </w:rPr>
        <w:t>сёгунат</w:t>
      </w:r>
      <w:r>
        <w:rPr/>
        <w:t xml:space="preserve"> – военное правительство (просуществовавшего до </w:t>
      </w:r>
      <w:r>
        <w:rPr>
          <w:lang w:val="en-US"/>
        </w:rPr>
        <w:t>XIX</w:t>
      </w:r>
      <w:r>
        <w:rPr/>
        <w:t>в.). Столица страны была перенесена в бывшую военную ставку – селение Камакура, давшее название культуре периода.</w:t>
      </w:r>
    </w:p>
    <w:p>
      <w:pPr>
        <w:pStyle w:val="Normal"/>
        <w:rPr/>
      </w:pPr>
      <w:r>
        <w:rPr/>
        <w:t xml:space="preserve">       </w:t>
      </w:r>
      <w:r>
        <w:rPr/>
        <w:t xml:space="preserve">В 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III</w:t>
      </w:r>
      <w:r>
        <w:rPr/>
        <w:t xml:space="preserve"> вв. в Японию проникло учение </w:t>
      </w:r>
      <w:r>
        <w:rPr>
          <w:i/>
          <w:iCs/>
        </w:rPr>
        <w:t>дзэн-буддизм.</w:t>
      </w:r>
      <w:r>
        <w:rPr/>
        <w:t xml:space="preserve"> Особенно популярным оно стало в самурайских кругах. Под его влиянием сформировалась эстетическая концепция  </w:t>
      </w:r>
      <w:r>
        <w:rPr>
          <w:lang w:val="en-US"/>
        </w:rPr>
        <w:t>XIV</w:t>
      </w:r>
      <w:r>
        <w:rPr/>
        <w:t xml:space="preserve"> в. (красота сокровенного), в основе которой лежал метод отражения истины, сокрытой в красоте вещей – сала, букета, картины. Возникла также монохромная живопись символического «</w:t>
      </w:r>
      <w:r>
        <w:rPr>
          <w:i/>
          <w:iCs/>
        </w:rPr>
        <w:t>сухого пейзажа</w:t>
      </w:r>
      <w:r>
        <w:rPr/>
        <w:t>»  - сада из песка и камней, а также знаменитый обряд чайной церемонии. Но об этом поподробнее будет рассказано далее.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остранственные искусства в период Камакура находились также под сильным влиянием дзэн-буддизма. Это проявилось в подчеркнуто строгом облике дзэнских монастырей, интенсивное строительство которых развернулось в столице в </w:t>
      </w:r>
      <w:r>
        <w:rPr>
          <w:lang w:val="en-US"/>
        </w:rPr>
        <w:t>XIII</w:t>
      </w:r>
      <w:r>
        <w:rPr/>
        <w:t xml:space="preserve"> в. </w:t>
      </w:r>
    </w:p>
    <w:p>
      <w:pPr>
        <w:pStyle w:val="Normal"/>
        <w:rPr/>
      </w:pPr>
      <w:r>
        <w:rPr/>
        <w:t xml:space="preserve">       </w:t>
      </w:r>
      <w:r>
        <w:rPr/>
        <w:t>Период Муромати (1333-1575) начался с приходом в 1333 г. в стране к власти сёгунов из рода Асикага и получил свое название по имени квартала в столице Киото, Муромати. Где расположилось военное правительство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зодчестве периода Муромати преобладал интимный стиль, пришедший на смену парадному стилю. Из дворцовых комплексов исчезли парадная площадь перед фасадами главного здания и галереи. Размеры залов уменьшаются, в комнатах появляются ниши, в стены встраиваются книжные полки. Важным новшеством было введение раздвижных стен и скользящих перегородок, благодаря которым интерьер дома мог объединятся с пространством примыкавшего сада. Стремление к красоте в повседневной жизни делало японцев чуткими к смене природных явлений. Когда на острова приходила осень, дома было принято украшать букетом листьев красного клена. И сейчас весна дарит японцам розовую пену цветущей вишни – сакуры. В новогодние дни дома традиционно украшаются ветвями бамбука и сосны, а также множеством фонарей причудливой формы. </w:t>
      </w:r>
    </w:p>
    <w:p>
      <w:pPr>
        <w:pStyle w:val="Normal"/>
        <w:rPr/>
      </w:pPr>
      <w:r>
        <w:rPr/>
        <w:t xml:space="preserve">       </w:t>
      </w:r>
      <w:r>
        <w:rPr/>
        <w:t xml:space="preserve">Особенности архитектуры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I</w:t>
      </w:r>
      <w:r>
        <w:rPr/>
        <w:t xml:space="preserve"> вв. наиболее ярко отражены в небольших деревянных полудворцах-полухрамах. В 1398 г. был построен «Золотой павильон» в Киото, который первоначально использовался как дворец сёгуна, а в 1408 г. был превращен в монастырь.</w:t>
      </w:r>
    </w:p>
    <w:p>
      <w:pPr>
        <w:pStyle w:val="Normal"/>
        <w:rPr/>
      </w:pPr>
      <w:r>
        <w:rPr/>
        <w:t xml:space="preserve">       </w:t>
      </w:r>
      <w:r>
        <w:rPr/>
        <w:t xml:space="preserve">В течении небольшого по времени </w:t>
      </w:r>
      <w:r>
        <w:rPr>
          <w:b/>
          <w:bCs/>
        </w:rPr>
        <w:t>периода между вторым и третьим сёгунатами (1575-1614)</w:t>
      </w:r>
      <w:r>
        <w:rPr/>
        <w:t xml:space="preserve"> власть в стране сосредоточили в своих руках могущественные правители </w:t>
      </w:r>
      <w:r>
        <w:rPr>
          <w:i/>
          <w:iCs/>
        </w:rPr>
        <w:t>Ода Нобунага и Тоётоми Хидэёси</w:t>
      </w:r>
      <w:r>
        <w:rPr/>
        <w:t xml:space="preserve">, при которых наступил долгожданный мир. При них получает расцвет крепостное зодчество. Строятся небывалые по величине замки феодалов с возносящимися дозорными башнями. Ярким образцом такой постройки является </w:t>
      </w:r>
      <w:r>
        <w:rPr>
          <w:i/>
          <w:iCs/>
        </w:rPr>
        <w:t>«Замок белой цапли»</w:t>
      </w:r>
      <w:r>
        <w:rPr/>
        <w:t xml:space="preserve">  (1580-1600). Это нерегулярный в плане комплекс в виде деревянного здания на высоком каменном пирамидальном основании, с несколькими дворами, воротами-ловушками, надземными и подземными этажами, тайными переходами и тремя белоснежными башнями.</w:t>
      </w:r>
    </w:p>
    <w:p>
      <w:pPr>
        <w:pStyle w:val="Normal"/>
        <w:rPr/>
      </w:pPr>
      <w:r>
        <w:rPr/>
        <w:t xml:space="preserve">        </w:t>
      </w:r>
      <w:r>
        <w:rPr/>
        <w:t>Искусство сада (</w:t>
      </w:r>
      <w:r>
        <w:rPr>
          <w:i/>
          <w:iCs/>
        </w:rPr>
        <w:t>сутэиси</w:t>
      </w:r>
      <w:r>
        <w:rPr/>
        <w:t xml:space="preserve">) было призвано создать у человека иллюзию большого пространства и погрузить его в идеальный мир, далекий от житейской суеты. Иллюзия пространства достигалась разными средствами, определились два основных типа сада: плоский – из песка, камней, покрытых мхом – </w:t>
      </w:r>
      <w:r>
        <w:rPr>
          <w:i/>
          <w:iCs/>
        </w:rPr>
        <w:t>хиранива</w:t>
      </w:r>
      <w:r>
        <w:rPr/>
        <w:t xml:space="preserve">; сочетающий плоскую поверхность с возвышенностью – </w:t>
      </w:r>
      <w:r>
        <w:rPr>
          <w:i/>
          <w:iCs/>
        </w:rPr>
        <w:t>цукияма</w:t>
      </w:r>
      <w:r>
        <w:rPr/>
        <w:t>. Сады при храмах создавались по принципу монохрамной картины и предназначались для созерцания из интерьер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Чайная церемония , или </w:t>
      </w:r>
      <w:r>
        <w:rPr>
          <w:i/>
          <w:iCs/>
        </w:rPr>
        <w:t>«тяною»,</w:t>
      </w:r>
      <w:r>
        <w:rPr/>
        <w:t xml:space="preserve"> уникальная</w:t>
      </w:r>
      <w:r>
        <w:rPr>
          <w:i/>
          <w:iCs/>
        </w:rPr>
        <w:t xml:space="preserve"> </w:t>
      </w:r>
      <w:r>
        <w:rPr/>
        <w:t xml:space="preserve">особенность эстетики прошлого Японии, представляет собой способ оригинальной заварки и угощения </w:t>
      </w:r>
      <w:r>
        <w:rPr>
          <w:i/>
          <w:iCs/>
        </w:rPr>
        <w:t xml:space="preserve">маття </w:t>
      </w:r>
      <w:r>
        <w:rPr/>
        <w:t xml:space="preserve">(измельченным в пудру зеленым чаем). Чай был завезен в Японию приблизительно в </w:t>
      </w:r>
      <w:r>
        <w:rPr>
          <w:lang w:val="en-US"/>
        </w:rPr>
        <w:t>VIII</w:t>
      </w:r>
      <w:r>
        <w:rPr/>
        <w:t xml:space="preserve"> в., однако не получил широкого распространения вплоть до конца </w:t>
      </w:r>
      <w:r>
        <w:rPr>
          <w:lang w:val="en-US"/>
        </w:rPr>
        <w:t>XII</w:t>
      </w:r>
      <w:r>
        <w:rPr/>
        <w:t xml:space="preserve"> в. Практика проведения светских раутов для угощения маття появилась в высших слоях общества в конце </w:t>
      </w:r>
      <w:r>
        <w:rPr>
          <w:lang w:val="en-US"/>
        </w:rPr>
        <w:t>XIV</w:t>
      </w:r>
      <w:r>
        <w:rPr/>
        <w:t xml:space="preserve"> в. Наиболее важным поводом для этих раутов, которые устраивали в кабинетах «сёин», было ознакомление с произведениями искусств и ремесел Китая в располагающей к тому спокойной обстановке.</w:t>
      </w:r>
    </w:p>
    <w:p>
      <w:pPr>
        <w:pStyle w:val="Normal"/>
        <w:rPr/>
      </w:pPr>
      <w:r>
        <w:rPr/>
        <w:t xml:space="preserve">       </w:t>
      </w:r>
      <w:r>
        <w:rPr/>
        <w:t xml:space="preserve">Под влиянием условностей и обычаев, регулировавших повседневную жизнь самураев определились правила и требования, которым следовали участники этих чайных процедур. Так возникла чайная церемония. Та форма тяною, которая существует сегодня, была введена в конце </w:t>
      </w:r>
      <w:r>
        <w:rPr>
          <w:lang w:val="en-US"/>
        </w:rPr>
        <w:t>XVI</w:t>
      </w:r>
      <w:r>
        <w:rPr/>
        <w:t xml:space="preserve"> в. в течение периода Момояма мастером чайных церемоний Сэн-но Рикю.</w:t>
      </w:r>
    </w:p>
    <w:p>
      <w:pPr>
        <w:pStyle w:val="Normal"/>
        <w:rPr/>
      </w:pPr>
      <w:r>
        <w:rPr/>
        <w:t xml:space="preserve">         </w:t>
      </w:r>
      <w:r>
        <w:rPr/>
        <w:t>Тяною заключает в себя больше, чем простое наслаждение чашкой чая в стилизованной форме. Чайная церемония развивалась под влиянием буддийской секты «дзэн», основной целью которой, кратко говоря, было очищение души через единение с природой. Строгие каноны этикета тяною, которые на первый взгляд, могут показаться обременительными и излишне щепетильными, на самом деле тщательно продуманы для достижения наибольшей экономии движений. Проводимая опытном мастером, чайная церемония восхищает зрителей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есомненным атрибутом чайной церемонии, помимо специальной посуды для приготовления чая, были конечно особенности декора помещения (висящий на стене свиток или цветок). </w:t>
      </w:r>
      <w:r>
        <w:rPr>
          <w:i/>
          <w:iCs/>
        </w:rPr>
        <w:t>Японский чайный сад (тянива)</w:t>
      </w:r>
      <w:r>
        <w:rPr/>
        <w:t xml:space="preserve">  составляет единый ансамбль с чайным домом. Его устройство должно производить впечатление естественной жизни природы в ее сезонном ритме. Беседы велись о поэзии и философии, запретными были три темы –деньги, болезни, политика.  </w:t>
      </w:r>
    </w:p>
    <w:p>
      <w:pPr>
        <w:pStyle w:val="Normal"/>
        <w:rPr/>
      </w:pPr>
      <w:r>
        <w:rPr/>
        <w:t xml:space="preserve">          </w:t>
      </w:r>
      <w:r>
        <w:rPr/>
        <w:t>Искусство чайной церемонии оказало большое влияние на развитие архитектуры, ландшафтного садоводства, искусства керамики и икэбаны.</w:t>
      </w:r>
    </w:p>
    <w:p>
      <w:pPr>
        <w:pStyle w:val="Normal"/>
        <w:rPr/>
      </w:pPr>
      <w:r>
        <w:rPr/>
        <w:t xml:space="preserve">         </w:t>
      </w:r>
      <w:r>
        <w:rPr/>
        <w:t>После смерти Сэн-но Рикю его искусство передавалось из поколения в поколение последователями и почитателями. Возникли различные школы искусства тяною, существующие и по сей день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I</w:t>
      </w:r>
      <w:r>
        <w:rPr/>
        <w:t xml:space="preserve"> вв. сложилось </w:t>
      </w:r>
      <w:r>
        <w:rPr>
          <w:i/>
          <w:iCs/>
        </w:rPr>
        <w:t>искусство монохромной живописи</w:t>
      </w:r>
      <w:r>
        <w:rPr/>
        <w:t xml:space="preserve"> – картина, выполненная водой и тушью, и картина, выполненная тушью. Оно пришло из Китая и в </w:t>
      </w:r>
      <w:r>
        <w:rPr>
          <w:lang w:val="en-US"/>
        </w:rPr>
        <w:t>XV</w:t>
      </w:r>
      <w:r>
        <w:rPr/>
        <w:t xml:space="preserve"> в. достигла своего расцвета. Задачей художника было заставить дух изображаемого предмета двигаться на бумаге.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еделом и синтезом всего дзэнского искусства является </w:t>
      </w:r>
      <w:r>
        <w:rPr>
          <w:i/>
          <w:iCs/>
        </w:rPr>
        <w:t>Ногаку</w:t>
      </w:r>
      <w:r>
        <w:rPr/>
        <w:t xml:space="preserve"> – </w:t>
      </w:r>
      <w:r>
        <w:rPr>
          <w:i/>
          <w:iCs/>
        </w:rPr>
        <w:t>классический театр ноо</w:t>
      </w:r>
      <w:r>
        <w:rPr/>
        <w:t xml:space="preserve">.  Популярная форма драматического искусства, называемая театром но, происходит от «саругаку» (буквально: «обезьяний театр»), возникшего приблизительно в </w:t>
      </w:r>
      <w:r>
        <w:rPr>
          <w:lang w:val="en-US"/>
        </w:rPr>
        <w:t>VIII</w:t>
      </w:r>
      <w:r>
        <w:rPr/>
        <w:t xml:space="preserve"> в. в виде комплекса танцев, связанных с крестьянским трудом. Он несет в себе элементы  акробатики и другие движения.  Выдающимися фигурами на ранних этапах развития но были актер и драматург Канъами и его сын Дзэами. В частности, именно Дзэами создал но в той форме, в которой он существует сегодня: стилистическая форма музыкального танцевально- драматического искусства, где актеры обычно играют в масках.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медийная форма саругаку, однако, стала самостоятельным видом театра, получившим название </w:t>
      </w:r>
      <w:r>
        <w:rPr>
          <w:i/>
          <w:iCs/>
        </w:rPr>
        <w:t>кёгэн</w:t>
      </w:r>
      <w:r>
        <w:rPr/>
        <w:t>. Кёгэн обычно исполняется в интервалах между пьесами но. В театрах «ногакудо», где ставятся пьесы но и кёгэн, играют актеры исключительно мужского пола.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</w:rPr>
        <w:t xml:space="preserve">Бунраку. </w:t>
      </w:r>
      <w:r>
        <w:rPr/>
        <w:t xml:space="preserve">Кукольный театр бунраку возник, по последним данным, в конце </w:t>
      </w:r>
      <w:r>
        <w:rPr>
          <w:lang w:val="en-US"/>
        </w:rPr>
        <w:t>XVI</w:t>
      </w:r>
      <w:r>
        <w:rPr/>
        <w:t xml:space="preserve"> в. Как в но и кёгэн, в бунраку играют только мужчины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Кабуки</w:t>
      </w:r>
      <w:r>
        <w:rPr/>
        <w:t xml:space="preserve">. Первые спектакли театра кабуки исполнялись женской труппой в начале </w:t>
      </w:r>
      <w:r>
        <w:rPr>
          <w:lang w:val="en-US"/>
        </w:rPr>
        <w:t>VII</w:t>
      </w:r>
      <w:r>
        <w:rPr/>
        <w:t xml:space="preserve"> в., однако  в 1629 г. сёгунат Токугава, обеспокоенный состоянием общественной морали, издал указ, запрещающий женщинам участвовать в представлениях. С тех пор и до периода Мэйдзи в Японии не было ни одной актрисы. Важной особенностью кабуки стало то, что на первый план вышло драматическое искусство, значительно потеснив искусство танца, и на сцене появились произведения профессиональных драматургов.</w:t>
      </w:r>
    </w:p>
    <w:p>
      <w:pPr>
        <w:pStyle w:val="Normal"/>
        <w:rPr/>
      </w:pPr>
      <w:r>
        <w:rPr/>
        <w:t xml:space="preserve">        </w:t>
      </w:r>
      <w:r>
        <w:rPr/>
        <w:t>Период Эдо (1614-1868) – завершающий период японского феодализма и вместе с тем начало эпохи Нового времени. Это годы третьего сёгуната Токугава. Свое название он получил по имени новой столицы Эдо ( Токио). Главными творцами и потребителями культурных ценностей были представители третьего сословия горожан. Это был расцвет декоративно-прикладного искусства. Художники часто создавали произведения разных жанров живописи, гравюры, изделия из лака, керамику, расписывали ширмы, веера, кимоно. Широкую известность приобрели за пределами Японии изделия из цветного и золотого лака. Они делались из цветного папье-маше, шелка, затем многократно покрывались лаком. Лаковые изделия эпохи Эдо обогатились сочетанием резьбы и рельефа с инкрустацией золотом и перламутром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в. возникает новый тип керамики, яркой, украшенной многоцветными росписями с добавлением золота по черному или белому фону. С керамикой и лаком соперничал своей нарядностью фарфор, изготавливавшийся с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скольку власти запрещали горожанам использовать в одежде дорогие ткани, развивается искусство оформления простых тканей замысловатыми рисунками. Национальная одежда </w:t>
      </w:r>
      <w:r>
        <w:rPr>
          <w:i/>
          <w:iCs/>
        </w:rPr>
        <w:t>кимоно</w:t>
      </w:r>
      <w:r>
        <w:rPr/>
        <w:t xml:space="preserve"> по рисунку должна соответствовать времени году, а по цвету – возрасту, характеру и даже настроению владельца. Пояса для </w:t>
      </w:r>
      <w:r>
        <w:rPr>
          <w:i/>
          <w:iCs/>
        </w:rPr>
        <w:t>кимоно (оби)</w:t>
      </w:r>
      <w:r>
        <w:rPr/>
        <w:t xml:space="preserve">, как правило , отличаются сочетанием неярких тонов и утонченным изображением цветов, птиц, веток, вееров. С развитием национального костюма связано появление специфического вида декоративного искусства – </w:t>
      </w:r>
      <w:r>
        <w:rPr>
          <w:i/>
          <w:iCs/>
        </w:rPr>
        <w:t>нэцке</w:t>
      </w:r>
      <w:r>
        <w:rPr/>
        <w:t>, в котором как бы завершилась скульптурная традиция веков. Японский костюм не имеет карманов, поэтому чтобы к поясу на шнурке прикрепить необходимые предметы, стали использовать нэцке – брелок –пуговица. Такие подвески создавали из дерева, слоновой кости, лака, янтаря, металла, фарфора. Популярным объектом изображения была лиса, обладающая, по японским представлениям, редким даром перевоплощения. В этом виде часто выступал бог риса и плодоро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Итак, как мы видим, японская культура, родившись на национальной почве, впитала в себя многие черты культуры индокитайского региона и не потеряла при этом своеобразия. На протяжении всех этапов своего развития японская культура отличалась особенной чуткостью к красоте, способностью привносить ее в мир повседневности, трепетным отношением к природе, сознанием неразрывности мира человеческого и божественного</w:t>
      </w:r>
      <w:r>
        <w:rPr/>
        <w:t>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Arial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8:54:00Z</dcterms:created>
  <dc:creator>OLEG</dc:creator>
  <dc:description/>
  <dc:language>en-US</dc:language>
  <cp:lastModifiedBy>OLEG</cp:lastModifiedBy>
  <dcterms:modified xsi:type="dcterms:W3CDTF">2002-03-17T17:50:00Z</dcterms:modified>
  <cp:revision>13</cp:revision>
  <dc:subject/>
  <dc:title>                                     </dc:title>
</cp:coreProperties>
</file>