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ЖЕНСКИЙ  ОБРАЗ  В  РАССКАЗЕ  А.И. КУПРИНА  «ОЛЕСЯ»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370"/>
      </w:tblGrid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370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Исполненный  греха, без  разума  и  воли,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Непрочен  и  тщеславен  человек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Куда  ни  погляди,  одни  утраты, боли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Ему  терзают  плоть  и  душу  целый  век.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Едва  уйдут  одни – на  смену  им иные,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Все  в  мире  для  него  страдания  сплошные: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Его  друзья, враги, любимые, родные…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Анна  Бредстрит.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Русская  литература  богата  замечательными  образами  прекрасных  женщин: сильных   характером, умных, любящих,  мужественных  и  самоотверженных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Русская  женщина  с  её  удивительным  внутренним  миром  всегда  привлекала  внимание  писателей.   А.С.  Грибоедов, М.Ю. Лермонтов, А.И. Островский  понимали  глубину  душевных  порывов  своих  героинь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Произведение  этих  писателей  помогают  лучше  узнать  жизнь, понять  характер  взаимоотношений  людей.  Жизнь  полна  конфликтов,  порой  они  бывают  трагические, и  вникнуть  в  суть  таких  отношений, понять  их  истоки  под  силу  большому  таланту  писателя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Повесть  А.И.  Куприна «Олеся» -  произведение, которое  ознаменовало  начало  новой  литературной  эпохи.  Главная  героиня  его –  Олеся  – вызывает  противоречивые  чувства.  У  меня  она  пробуждает  жалость,  понимание, я  почувствовала  её  свободолюбивый  и  сильный  характер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Нужно  вернуться  в  прошлое  Олеси,  чтобы  лучше  понять  её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Она  выросла  в  постоянных  гонениях, переездах  с  одного  места  на  другое, её  всегда  преследовала  слава  ведьмы.  Ей  с  бабушкой  пришлось  даже  переехать  из  деревни, в  которой  они  жили, и  отправиться  в  лесную  чащу, на  болота,  подальше  от  селений.  В  отличие  от  крестьян,  Олеся  никогда  не  посещала  церковь,  потому  что  считала, что  волшебная  сила  ей  дана  не  от  Бога.  Это  ещё  больше  отталкивало  от неё  местное  население.  Враждебное  отношение  воспитывало  в  ней  удивительную  душевную  силу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И  вот  маленькая  девочка  выросла  и  стала  прелестным  цветком, который  не  прочь  сорвать  любой  мужчина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Олеся - высокая  девушка  двадцать  пяти  лет, с  красивыми  длинными  волосами,  цвета  крыла  вороны,  которые  придают  особую  нежность  её  белому  лицу.  В  больших  чёрных  глазах  можно  увидеть  искорку  остроумия,  смекалку.  Внешний  вид  девушки  сильно  отличался  от  того,  как  выглядят  деревенские  женщины,  всё  в  ней  говорит  о её  неординарности, свободолюбии.  Особую  прелесть  ей  придаёт  вера  в  магию,  потусторонние  силы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И  вот  в  жизни  появляется  большая  и  сильная  любовь.  При  первых  встречах  с  Иваном  Тимофеевичем  она  ничего  не  чувствует, но  потом  чувства  начинают  нарастать.  Олеся  пытается  потушить  любовь  только  зародившуюся  в  ней.  Но стоило  разлучиться  на  две  недели,  и  она  понимает,  что  сердцу  не  прикажешь.  При  встрече  с  избранником  Олеся  говорит: « разлука  для  любви  тоже,  что  ветер  для  огня:  маленькую  любовь  тушит, а  большую  раздувает  ещё  сильнее» - эта  фраза  говорит  за  все  дальнейшие  поступки.  Героиня  всю  себя  без  остатка  отдаёт  любви, она  любит  искренне  и  нежно.  Ради  неё  девушка  не  побоялась  пойти  в  церковь,  поступившись  своими  принципами,  не  побоялась  последствий.  Она  пережила  огромное  унижение, когда  на неё  накинулись  женщины  и  закидали  камнями.  Олеся  отдаёт  себя  в  жертву  любви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Иван  Тимофеевич, перед  своим  отъездом,  предложил  Олесе  руку  и  сердце, но  она  ответила  отказом,  сказав, что  не хочет  его  обременять  своим  присутствием, чтобы  он  её  стыдился. В  этом  поступке  видна  дальновидность  девушки, она  думает  не  только о  сегодняшнем  дне,  но  и  будущем   Ивана  Тимофеевича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Но,  несмотря  на  свою  сильную  любовь,  Олеся  неожиданно, без  прощания  с  любимым, уезжает, оставив  в  доме  на  память  лишь  бусы.  Она  поступила, на  мой  взгляд,  правильно.  Ведь  легче  подавить  первое  желание, чем  утолить  всё, что  следует  за  ним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А.И. Куприн  не  мог  изобразить  женщину  более  искреннюю, более  чуткую, более  красивую, чем  Олеся.  И  если  наша  героиня  чувствует  что-то, то  она  отдаётся этому  чувству  вся,  не  оставив  ничего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  <w:t>По-моему,  Александр  Иванович  изобразил  в  своём  рассказе  идеальную  девушку, но  если  бы  хоть  некоторые  из  нас  иногда  старались  быть  похожими  на  Олесю,  то,   наверное,  многие  стали  бы  жить  лучше.  Только  человек, выросший  в  гармонии  с  природой,  вдали  от  цивилизации  способен  на  глубокие  чувства.</w:t>
      </w:r>
    </w:p>
    <w:p>
      <w:pPr>
        <w:pStyle w:val="Normal"/>
        <w:spacing w:lineRule="auto" w:line="360"/>
        <w:ind w:firstLine="9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368173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920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6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4:08:00Z</dcterms:created>
  <dc:creator>Галина</dc:creator>
  <dc:description/>
  <dc:language>en-US</dc:language>
  <cp:lastModifiedBy>Галина</cp:lastModifiedBy>
  <cp:lastPrinted>2000-10-12T18:03:00Z</cp:lastPrinted>
  <dcterms:modified xsi:type="dcterms:W3CDTF">2000-11-16T14:15:00Z</dcterms:modified>
  <cp:revision>11</cp:revision>
  <dc:subject/>
  <dc:title>ЖЕНСКИЙ  ОБРАЗ  В  РАССКАЗЕ  А</dc:title>
</cp:coreProperties>
</file>