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ook Antiqua" w:hAnsi="Book Antiqua"/>
          <w:b/>
        </w:rPr>
        <w:t>Департамент образования города Москвы Северо-Западное окружное управление Департамента образования города Москвы</w:t>
      </w:r>
    </w:p>
    <w:p>
      <w:pPr>
        <w:pStyle w:val="Normal"/>
        <w:jc w:val="center"/>
        <w:rPr>
          <w:rFonts w:ascii="Book Antiqua" w:hAnsi="Book Antiqua" w:cs="Arial"/>
          <w:b/>
          <w:b/>
        </w:rPr>
      </w:pPr>
      <w:r>
        <w:rPr>
          <w:rFonts w:cs="Arial" w:ascii="Book Antiqua" w:hAnsi="Book Antiqua"/>
          <w:b/>
        </w:rPr>
        <w:t>ГОУ № 85</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ферат</w:t>
      </w:r>
    </w:p>
    <w:p>
      <w:pPr>
        <w:pStyle w:val="Normal"/>
        <w:jc w:val="center"/>
        <w:rPr>
          <w:rFonts w:ascii="Arial" w:hAnsi="Arial" w:cs="Arial"/>
          <w:b/>
          <w:b/>
          <w:sz w:val="32"/>
          <w:szCs w:val="32"/>
        </w:rPr>
      </w:pPr>
      <w:r>
        <w:rPr>
          <w:rFonts w:cs="Arial" w:ascii="Arial" w:hAnsi="Arial"/>
          <w:b/>
          <w:sz w:val="32"/>
          <w:szCs w:val="32"/>
        </w:rPr>
        <w:t>По литературе</w:t>
      </w:r>
    </w:p>
    <w:p>
      <w:pPr>
        <w:pStyle w:val="Normal"/>
        <w:jc w:val="center"/>
        <w:rPr/>
      </w:pPr>
      <w:r>
        <w:rPr>
          <w:rFonts w:cs="Arial" w:ascii="Arial" w:hAnsi="Arial"/>
          <w:b/>
          <w:sz w:val="32"/>
          <w:szCs w:val="32"/>
        </w:rPr>
        <w:t xml:space="preserve">Тема: </w:t>
      </w:r>
      <w:r>
        <w:rPr>
          <w:rFonts w:cs="Arial" w:ascii="Arial" w:hAnsi="Arial"/>
          <w:b/>
          <w:i/>
          <w:sz w:val="32"/>
          <w:szCs w:val="32"/>
        </w:rPr>
        <w:t xml:space="preserve">«Женские судьбы в романе </w:t>
      </w:r>
    </w:p>
    <w:p>
      <w:pPr>
        <w:pStyle w:val="Normal"/>
        <w:jc w:val="center"/>
        <w:rPr>
          <w:rFonts w:ascii="Arial" w:hAnsi="Arial" w:cs="Arial"/>
          <w:b/>
          <w:b/>
          <w:i/>
          <w:i/>
          <w:sz w:val="32"/>
          <w:szCs w:val="32"/>
        </w:rPr>
      </w:pPr>
      <w:r>
        <w:rPr>
          <w:rFonts w:cs="Arial" w:ascii="Arial" w:hAnsi="Arial"/>
          <w:b/>
          <w:i/>
          <w:sz w:val="32"/>
          <w:szCs w:val="32"/>
        </w:rPr>
        <w:t>М.А.Шолохова «Тихий Дон»</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rPr>
        <w:t>Автор: ученица 11 «А» класса</w:t>
      </w:r>
    </w:p>
    <w:p>
      <w:pPr>
        <w:pStyle w:val="Normal"/>
        <w:jc w:val="right"/>
        <w:rPr>
          <w:rFonts w:ascii="Arial" w:hAnsi="Arial" w:cs="Arial"/>
          <w:sz w:val="28"/>
          <w:szCs w:val="28"/>
        </w:rPr>
      </w:pPr>
      <w:r>
        <w:rPr>
          <w:rFonts w:cs="Arial" w:ascii="Arial" w:hAnsi="Arial"/>
          <w:sz w:val="28"/>
          <w:szCs w:val="28"/>
        </w:rPr>
      </w:r>
    </w:p>
    <w:p>
      <w:pPr>
        <w:pStyle w:val="Normal"/>
        <w:jc w:val="center"/>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еферат допущен к экзамену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предварительной отметкой:</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ководитель-консультант:</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Garamond" w:hAnsi="Garamond" w:cs="Garamond"/>
          <w:b/>
          <w:b/>
        </w:rPr>
      </w:pPr>
      <w:r>
        <w:rPr>
          <w:rFonts w:cs="Garamond" w:ascii="Garamond" w:hAnsi="Garamond"/>
          <w:b/>
        </w:rPr>
        <w:t>Москва 2007 г.</w:t>
      </w:r>
    </w:p>
    <w:p>
      <w:pPr>
        <w:pStyle w:val="Normal"/>
        <w:jc w:val="center"/>
        <w:rPr>
          <w:rFonts w:ascii="Garamond" w:hAnsi="Garamond" w:cs="Garamond"/>
          <w:b/>
          <w:b/>
        </w:rPr>
      </w:pPr>
      <w:r>
        <w:rPr>
          <w:rFonts w:cs="Garamond" w:ascii="Garamond" w:hAnsi="Garamond"/>
          <w:b/>
        </w:rPr>
      </w:r>
    </w:p>
    <w:p>
      <w:pPr>
        <w:pStyle w:val="Normal"/>
        <w:jc w:val="right"/>
        <w:rPr>
          <w:rFonts w:ascii="Monotype Corsiva;Courier New" w:hAnsi="Monotype Corsiva;Courier New" w:cs="Courier New"/>
          <w:b/>
          <w:b/>
          <w:sz w:val="32"/>
          <w:szCs w:val="32"/>
        </w:rPr>
      </w:pPr>
      <w:r>
        <w:rPr>
          <w:rFonts w:cs="Courier New" w:ascii="Monotype Corsiva;Courier New" w:hAnsi="Monotype Corsiva;Courier New"/>
          <w:b/>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center"/>
        <w:rPr>
          <w:b/>
          <w:b/>
          <w:sz w:val="36"/>
          <w:szCs w:val="36"/>
        </w:rPr>
      </w:pPr>
      <w:r>
        <w:rPr>
          <w:b/>
          <w:sz w:val="36"/>
          <w:szCs w:val="36"/>
        </w:rPr>
        <w:t>План  реферата</w:t>
      </w:r>
    </w:p>
    <w:p>
      <w:pPr>
        <w:pStyle w:val="Normal"/>
        <w:jc w:val="center"/>
        <w:rPr>
          <w:b/>
          <w:b/>
          <w:i/>
          <w:i/>
          <w:sz w:val="36"/>
          <w:szCs w:val="36"/>
        </w:rPr>
      </w:pPr>
      <w:r>
        <w:rPr>
          <w:b/>
          <w:i/>
          <w:sz w:val="36"/>
          <w:szCs w:val="36"/>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pPr>
      <w:r>
        <w:rPr>
          <w:rFonts w:cs="Tahoma" w:ascii="Tahoma" w:hAnsi="Tahoma"/>
          <w:b/>
          <w:lang w:val="en-US"/>
        </w:rPr>
        <w:t>I</w:t>
      </w:r>
      <w:r>
        <w:rPr>
          <w:rFonts w:cs="Tahoma" w:ascii="Tahoma" w:hAnsi="Tahoma"/>
          <w:b/>
        </w:rPr>
        <w:t xml:space="preserve"> </w:t>
      </w:r>
      <w:r>
        <w:rPr>
          <w:rFonts w:cs="Tahoma" w:ascii="Tahoma" w:hAnsi="Tahoma"/>
          <w:i/>
        </w:rPr>
        <w:t>Актуализация выбранной темы</w:t>
      </w:r>
    </w:p>
    <w:p>
      <w:pPr>
        <w:pStyle w:val="Normal"/>
        <w:jc w:val="center"/>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lang w:val="en-US"/>
        </w:rPr>
        <w:t>II</w:t>
      </w:r>
      <w:r>
        <w:rPr>
          <w:rFonts w:cs="Tahoma" w:ascii="Tahoma" w:hAnsi="Tahoma"/>
        </w:rPr>
        <w:t xml:space="preserve">    </w:t>
      </w:r>
      <w:r>
        <w:rPr>
          <w:rFonts w:cs="Tahoma" w:ascii="Tahoma" w:hAnsi="Tahoma"/>
          <w:i/>
        </w:rPr>
        <w:t>М. А. Шолохов и его эпоха</w:t>
      </w:r>
    </w:p>
    <w:p>
      <w:pPr>
        <w:pStyle w:val="Normal"/>
        <w:rPr>
          <w:rFonts w:ascii="Tahoma" w:hAnsi="Tahoma" w:cs="Tahoma"/>
          <w:i/>
          <w:i/>
        </w:rPr>
      </w:pPr>
      <w:r>
        <w:rPr>
          <w:rFonts w:cs="Tahoma" w:ascii="Tahoma" w:hAnsi="Tahoma"/>
          <w:i/>
        </w:rPr>
      </w:r>
    </w:p>
    <w:p>
      <w:pPr>
        <w:pStyle w:val="Normal"/>
        <w:rPr>
          <w:rFonts w:ascii="Tahoma" w:hAnsi="Tahoma" w:cs="Tahoma"/>
          <w:b/>
          <w:b/>
          <w:i/>
          <w:i/>
        </w:rPr>
      </w:pPr>
      <w:r>
        <w:rPr>
          <w:rFonts w:cs="Tahoma" w:ascii="Tahoma" w:hAnsi="Tahoma"/>
          <w:b/>
          <w:i/>
        </w:rPr>
      </w:r>
    </w:p>
    <w:p>
      <w:pPr>
        <w:pStyle w:val="Normal"/>
        <w:rPr>
          <w:rFonts w:ascii="Tahoma" w:hAnsi="Tahoma" w:cs="Tahoma"/>
          <w:i/>
          <w:i/>
        </w:rPr>
      </w:pPr>
      <w:r>
        <w:rPr>
          <w:rFonts w:cs="Tahoma" w:ascii="Tahoma" w:hAnsi="Tahoma"/>
          <w:b/>
          <w:lang w:val="en-US"/>
        </w:rPr>
        <w:t>III</w:t>
      </w:r>
      <w:r>
        <w:rPr>
          <w:rFonts w:cs="Tahoma" w:ascii="Tahoma" w:hAnsi="Tahoma"/>
          <w:b/>
        </w:rPr>
        <w:t xml:space="preserve"> </w:t>
      </w:r>
      <w:r>
        <w:rPr>
          <w:rFonts w:cs="Tahoma" w:ascii="Tahoma" w:hAnsi="Tahoma"/>
          <w:i/>
        </w:rPr>
        <w:t xml:space="preserve">  История семьи Мелеховых</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1.Григорий Мелехов – главный герой романа.</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 xml:space="preserve">2.Ильинична как воплощение материнства. </w:t>
      </w:r>
    </w:p>
    <w:p>
      <w:pPr>
        <w:pStyle w:val="Normal"/>
        <w:ind w:left="114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3.Дуняша как воплощение трагических судеб молодого поколения.</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4.Трагедия жизни Дарьи.</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5.Прекрасное и нравственное в образе Натальи.</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6.Аксинья. Тип настоящей русской женщины.</w:t>
      </w:r>
    </w:p>
    <w:p>
      <w:pPr>
        <w:pStyle w:val="Normal"/>
        <w:jc w:val="right"/>
        <w:rPr>
          <w:rFonts w:ascii="Arial" w:hAnsi="Arial" w:cs="Arial"/>
          <w:sz w:val="32"/>
          <w:szCs w:val="32"/>
        </w:rPr>
      </w:pPr>
      <w:r>
        <w:rPr>
          <w:rFonts w:cs="Arial" w:ascii="Arial" w:hAnsi="Arial"/>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i/>
          <w:i/>
        </w:rPr>
      </w:pPr>
      <w:r>
        <w:rPr>
          <w:rFonts w:cs="Tahoma" w:ascii="Tahoma" w:hAnsi="Tahoma"/>
          <w:b/>
          <w:i/>
        </w:rPr>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Tahoma" w:hAnsi="Tahoma" w:cs="Tahoma"/>
          <w:b/>
          <w:b/>
        </w:rPr>
      </w:pPr>
      <w:r>
        <w:rPr>
          <w:rFonts w:cs="Tahoma" w:ascii="Tahoma" w:hAnsi="Tahoma"/>
          <w:b/>
          <w:lang w:val="en-US"/>
        </w:rPr>
        <w:t>IV</w:t>
      </w:r>
      <w:r>
        <w:rPr>
          <w:rFonts w:cs="Tahoma" w:ascii="Tahoma" w:hAnsi="Tahoma"/>
          <w:b/>
        </w:rPr>
        <w:t xml:space="preserve"> </w:t>
      </w:r>
      <w:r>
        <w:rPr>
          <w:rFonts w:cs="Tahoma" w:ascii="Tahoma" w:hAnsi="Tahoma"/>
          <w:i/>
        </w:rPr>
        <w:t>Заключение</w:t>
      </w:r>
    </w:p>
    <w:p>
      <w:pPr>
        <w:pStyle w:val="Normal"/>
        <w:jc w:val="right"/>
        <w:rPr>
          <w:rFonts w:ascii="Monotype Corsiva;Courier New" w:hAnsi="Monotype Corsiva;Courier New" w:cs="Courier New"/>
          <w:b/>
          <w:b/>
          <w:sz w:val="32"/>
          <w:szCs w:val="32"/>
        </w:rPr>
      </w:pPr>
      <w:r>
        <w:rPr>
          <w:rFonts w:cs="Courier New" w:ascii="Monotype Corsiva;Courier New" w:hAnsi="Monotype Corsiva;Courier New"/>
          <w:b/>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jc w:val="right"/>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rPr>
          <w:rFonts w:ascii="Monotype Corsiva;Courier New" w:hAnsi="Monotype Corsiva;Courier New" w:cs="Courier New"/>
          <w:sz w:val="32"/>
          <w:szCs w:val="32"/>
        </w:rPr>
      </w:pPr>
      <w:r>
        <w:rPr>
          <w:rFonts w:cs="Courier New" w:ascii="Monotype Corsiva;Courier New" w:hAnsi="Monotype Corsiva;Courier New"/>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2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Прошлым  летом  я  читала  роман  М.А.Шолохова  «Тихий Дон».  Я  его  читала  так,  что  не  успевала  перелистывать  страницы.  Мне  было  очень  интересно. </w:t>
      </w:r>
    </w:p>
    <w:p>
      <w:pPr>
        <w:pStyle w:val="Normal"/>
        <w:rPr>
          <w:rFonts w:ascii="Book Antiqua" w:hAnsi="Book Antiqua" w:cs="Arial"/>
        </w:rPr>
      </w:pPr>
      <w:r>
        <w:rPr>
          <w:rFonts w:cs="Arial" w:ascii="Book Antiqua" w:hAnsi="Book Antiqua"/>
        </w:rPr>
        <w:t xml:space="preserve">Я  всегда  ждала вечера,  чтобы  взять  книгу и  узнать,  что  же  там  было  дальше. </w:t>
      </w:r>
    </w:p>
    <w:p>
      <w:pPr>
        <w:pStyle w:val="Normal"/>
        <w:rPr>
          <w:rFonts w:ascii="Book Antiqua" w:hAnsi="Book Antiqua" w:cs="Arial"/>
        </w:rPr>
      </w:pPr>
      <w:r>
        <w:rPr>
          <w:rFonts w:cs="Arial" w:ascii="Book Antiqua" w:hAnsi="Book Antiqua"/>
        </w:rPr>
        <w:t>Я  переживала  за жизнь  Григория  Мелехова,  за  его судьбу</w:t>
      </w:r>
      <w:r>
        <w:rPr>
          <w:rFonts w:cs="Arial" w:ascii="Book Antiqua" w:hAnsi="Book Antiqua"/>
          <w:i/>
        </w:rPr>
        <w:t>,</w:t>
      </w:r>
      <w:r>
        <w:rPr>
          <w:rFonts w:cs="Arial" w:ascii="Book Antiqua" w:hAnsi="Book Antiqua"/>
        </w:rPr>
        <w:t xml:space="preserve">  за   Аксинью,  за  Наталью,  за  Дуняшу, да  за всех  героев  романа. Перед глазами стояли живые люди во всей их трепетной плоти с большой, яркой любовью и жгучей ненавистью, со страданиями и радостями.</w:t>
      </w:r>
    </w:p>
    <w:p>
      <w:pPr>
        <w:pStyle w:val="Normal"/>
        <w:rPr/>
      </w:pPr>
      <w:r>
        <w:rPr>
          <w:rFonts w:eastAsia="Book Antiqua" w:cs="Book Antiqua" w:ascii="Book Antiqua" w:hAnsi="Book Antiqua"/>
        </w:rPr>
        <w:t xml:space="preserve">     </w:t>
      </w:r>
      <w:r>
        <w:rPr>
          <w:rFonts w:cs="Arial" w:ascii="Book Antiqua" w:hAnsi="Book Antiqua"/>
        </w:rPr>
        <w:t>После  того, как  прошло  небольшое  время  от  моего  прочтения  романа,  я  решила посмотреть  старый  фильм  «Тихий дон». В  этом  фильме  режиссер  увидел, по моему мнению,  произведение  так,  как  видел  и  представлял  его  автор.  Фильм  дополнил  мои впечатления  о  романе.</w:t>
      </w:r>
    </w:p>
    <w:p>
      <w:pPr>
        <w:pStyle w:val="Normal"/>
        <w:rPr/>
      </w:pPr>
      <w:r>
        <w:rPr>
          <w:rFonts w:eastAsia="Book Antiqua" w:cs="Book Antiqua" w:ascii="Book Antiqua" w:hAnsi="Book Antiqua"/>
        </w:rPr>
        <w:t xml:space="preserve">     </w:t>
      </w:r>
      <w:r>
        <w:rPr>
          <w:rFonts w:cs="Arial" w:ascii="Book Antiqua" w:hAnsi="Book Antiqua"/>
        </w:rPr>
        <w:t>Когда  я  посмотрела  фильм,  то я поняла, что всех героев романа именно так и представляла, все  совпало. Наверно,  только  после  фильма  весь  смысл  этого произведения  стал мне  ясен до  конца.  Это  очень  правдивый,  сильный  и  интереснейший   роман.</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Читая  книгу,  очень  хотелось  увидеть  конец  как  в  сказке,  чтобы  жизнь  Григория  и  Аксиньи  была   долгой  и  счастливой.  Но  у  Шолохова  совсем  не  счастливый  конец. Я  думаю,  что  такое  окончание  произведения  связано  с  непростым  временем  в  жизни  нашей  страны  (1912 - 1922гг.). Григорий  является  типичным  представителем своего  народа.  Он  страдает,  мучается,  ищет  правды  и  одновременно  хочет  тихой семейной  жизни.  Он  находится  в  неуравновешенном  состоянии  как  и  весь  его  народ.  Но  все  же,  перенеся  удары  судьбы,  Григорий  выбирает  мирную  жизнь.</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Мне  очень  понравился  этот  роман. Поэтому о нем  я решила писать реферат. Но  я  не стала  писать  о  войне. В романе меня больше всего привлекло удивительно разные, но в чем-то неуловимо схожие женские характеры. Поэтому главной своей задачей в работе над рефератом я решила выбрать такую: </w:t>
      </w:r>
      <w:r>
        <w:rPr>
          <w:rFonts w:cs="Arial" w:ascii="Book Antiqua" w:hAnsi="Book Antiqua"/>
          <w:i/>
        </w:rPr>
        <w:t>найти сходства и различия в женских характерах романа – эпопее «Тихий Дон» и понять, может ли время, каким бы жестоким оно ни было, сломать многовековые традиции, человеческую натуру, заставить перестать любить.</w:t>
      </w:r>
      <w:r>
        <w:rPr>
          <w:rFonts w:cs="Arial" w:ascii="Book Antiqua" w:hAnsi="Book Antiqua"/>
        </w:rPr>
        <w:t xml:space="preserve"> И сам роман, и существенная литературная критика представляют сегодня большой материал, в котором я попыталась разобраться.</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Роман  «Тихий Дон»  стал  самым  главным  произведением  в  жизни </w:t>
      </w:r>
    </w:p>
    <w:p>
      <w:pPr>
        <w:pStyle w:val="Normal"/>
        <w:rPr/>
      </w:pPr>
      <w:r>
        <w:rPr>
          <w:rFonts w:eastAsia="Book Antiqua" w:cs="Book Antiqua" w:ascii="Book Antiqua" w:hAnsi="Book Antiqua"/>
        </w:rPr>
        <w:t xml:space="preserve"> </w:t>
      </w:r>
      <w:r>
        <w:rPr>
          <w:rFonts w:cs="Arial" w:ascii="Book Antiqua" w:hAnsi="Book Antiqua"/>
        </w:rPr>
        <w:t>М.А.  Шолохова. Это  роман – эпопея.</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 xml:space="preserve">М.А.  Шолохова давно называют ведущим классиком советской литературы. Он родился 24 мая 1905 года на хуторе Кружилине станицы Вешенской. О своей матери,  А. Д. Черниковой, М. Шолохов в разное время давал различные сведения.   В краткой автобиографии говорится, что А. Д. Черникова была украинкой, дочерью крепостного крестьянина, что она уже в 12-летнем возрасте работала в качестве прислуги у одной вдовой помещицы. Она вышла замуж за казака, </w:t>
      </w:r>
    </w:p>
    <w:p>
      <w:pPr>
        <w:pStyle w:val="Normal"/>
        <w:rPr>
          <w:rFonts w:ascii="Book Antiqua" w:hAnsi="Book Antiqua" w:cs="Arial"/>
          <w:color w:val="000000"/>
        </w:rPr>
      </w:pPr>
      <w:r>
        <w:rPr>
          <w:rStyle w:val="Grame"/>
          <w:rFonts w:cs="Arial" w:ascii="Book Antiqua" w:hAnsi="Book Antiqua"/>
          <w:color w:val="000000"/>
        </w:rPr>
        <w:t>по-видимому,</w:t>
      </w:r>
      <w:r>
        <w:rPr>
          <w:rFonts w:cs="Arial" w:ascii="Book Antiqua" w:hAnsi="Book Antiqua"/>
          <w:color w:val="000000"/>
        </w:rPr>
        <w:t xml:space="preserve"> немолодого, который вскоре умер. О дате смерти первого мужа </w:t>
      </w:r>
    </w:p>
    <w:p>
      <w:pPr>
        <w:pStyle w:val="Normal"/>
        <w:rPr>
          <w:rFonts w:ascii="Book Antiqua" w:hAnsi="Book Antiqua" w:cs="Arial"/>
          <w:color w:val="000000"/>
        </w:rPr>
      </w:pPr>
      <w:r>
        <w:rPr>
          <w:rFonts w:cs="Arial" w:ascii="Book Antiqua" w:hAnsi="Book Antiqua"/>
          <w:color w:val="000000"/>
        </w:rPr>
      </w:r>
    </w:p>
    <w:p>
      <w:pPr>
        <w:pStyle w:val="Normal"/>
        <w:jc w:val="center"/>
        <w:rPr>
          <w:rFonts w:ascii="Book Antiqua" w:hAnsi="Book Antiqua" w:cs="Arial"/>
          <w:b/>
          <w:b/>
          <w:color w:val="000000"/>
        </w:rPr>
      </w:pPr>
      <w:r>
        <w:rPr>
          <w:rFonts w:cs="Arial" w:ascii="Book Antiqua" w:hAnsi="Book Antiqua"/>
          <w:b/>
          <w:color w:val="000000"/>
        </w:rPr>
        <w:t>- 3 -</w:t>
      </w:r>
    </w:p>
    <w:p>
      <w:pPr>
        <w:pStyle w:val="Normal"/>
        <w:rPr>
          <w:rFonts w:ascii="Book Antiqua" w:hAnsi="Book Antiqua" w:cs="Arial"/>
          <w:color w:val="000000"/>
        </w:rPr>
      </w:pPr>
      <w:r>
        <w:rPr>
          <w:rFonts w:cs="Arial" w:ascii="Book Antiqua" w:hAnsi="Book Antiqua"/>
          <w:color w:val="000000"/>
        </w:rPr>
        <w:t xml:space="preserve">своей матери Шолохов ничего не сообщает, но, вероятно, это произошло уже после 1905 года, то есть после рождения М. А. Шолохова, который считался вначале сыном казака и совладельцем оставшегося у семьи земельного пая. Вскоре, однако, А. Д. Черникова выходит второй раз замуж, и ее новый муж и фактический отец мальчика Александр Михайлович Шолохов формально </w:t>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t xml:space="preserve">усыновил Мишу и дал ему свою фамилию. Отец Шолохова был «иногородним», и поэтому какие-либо права семьи на казачий пай были утеряны. Отец Шолохова был разночинцем, но не из бедняков. Располагая небольшим состоянием и деловой сметкой, он часто менял профессии: был скупщиком скота, </w:t>
      </w:r>
    </w:p>
    <w:p>
      <w:pPr>
        <w:pStyle w:val="Normal"/>
        <w:rPr>
          <w:rFonts w:ascii="Book Antiqua" w:hAnsi="Book Antiqua" w:cs="Arial"/>
        </w:rPr>
      </w:pPr>
      <w:r>
        <w:rPr>
          <w:rFonts w:cs="Arial" w:ascii="Book Antiqua" w:hAnsi="Book Antiqua"/>
          <w:color w:val="000000"/>
        </w:rPr>
        <w:t xml:space="preserve">сеял хлеб на покупной казачьей земле, служил приказчиком в коммерческом предприятии хуторского масштаба, в 1910 году поступил на службу к купцу Левочкину на хуторе Каргиновском управляющим паровой мельницей. </w:t>
      </w:r>
    </w:p>
    <w:p>
      <w:pPr>
        <w:pStyle w:val="Normal"/>
        <w:rPr>
          <w:rFonts w:ascii="Book Antiqua" w:hAnsi="Book Antiqua" w:cs="Arial"/>
          <w:color w:val="000000"/>
          <w:lang w:val="en-US"/>
        </w:rPr>
      </w:pPr>
      <w:r>
        <w:rPr>
          <w:rFonts w:eastAsia="Book Antiqua" w:cs="Book Antiqua" w:ascii="Book Antiqua" w:hAnsi="Book Antiqua"/>
          <w:color w:val="000000"/>
        </w:rPr>
        <w:t xml:space="preserve">     </w:t>
      </w:r>
      <w:r>
        <w:rPr>
          <w:rFonts w:cs="Arial" w:ascii="Book Antiqua" w:hAnsi="Book Antiqua"/>
          <w:color w:val="000000"/>
        </w:rPr>
        <w:t>В 1912 году Шолохов поступил во второй класс хуторской начальной школы. Вскоре, однако, отец отправил сына в Москву, где он учился в одной из частных гимназий. Обучение в Москве стоило дорого, и родители перевели мальчика в Богучарскую гимназию (г. Богучар относился в то время к Воронежской губернии).</w:t>
      </w:r>
    </w:p>
    <w:p>
      <w:pPr>
        <w:pStyle w:val="Normal"/>
        <w:rPr/>
      </w:pPr>
      <w:r>
        <w:rPr>
          <w:rFonts w:eastAsia="Book Antiqua" w:cs="Book Antiqua" w:ascii="Book Antiqua" w:hAnsi="Book Antiqua"/>
          <w:color w:val="000000"/>
        </w:rPr>
        <w:t xml:space="preserve">     </w:t>
      </w:r>
      <w:r>
        <w:rPr>
          <w:rFonts w:cs="Arial" w:ascii="Book Antiqua" w:hAnsi="Book Antiqua"/>
          <w:color w:val="000000"/>
        </w:rPr>
        <w:t xml:space="preserve">В 1918 году с началом гражданской войны М. Шолохов возвращается на Дон и несколько месяцев учится в Вешенской гимназии. Но затем он прервал систематическое обучение из-за революции и гражданской войны. </w:t>
      </w:r>
    </w:p>
    <w:p>
      <w:pPr>
        <w:pStyle w:val="Normal"/>
        <w:rPr/>
      </w:pPr>
      <w:r>
        <w:rPr>
          <w:rFonts w:eastAsia="Book Antiqua" w:cs="Book Antiqua" w:ascii="Book Antiqua" w:hAnsi="Book Antiqua"/>
          <w:color w:val="000000"/>
        </w:rPr>
        <w:t xml:space="preserve">     </w:t>
      </w:r>
      <w:r>
        <w:rPr>
          <w:rFonts w:cs="Arial" w:ascii="Book Antiqua" w:hAnsi="Book Antiqua"/>
          <w:color w:val="000000"/>
        </w:rPr>
        <w:t>Сам Шолохов определяет свое образование как 4-классное. «Всего довелось окончить четыре класса гимназии», — говорил он о себе.</w:t>
      </w:r>
    </w:p>
    <w:p>
      <w:pPr>
        <w:pStyle w:val="Normal"/>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 xml:space="preserve">Молодой Михаил главное время уделял самообразованию, особенно много читал классиков: Л. Толстого,  А. Чехова, Н. Гоголя. После восстановления </w:t>
      </w:r>
      <w:r>
        <w:rPr>
          <w:rStyle w:val="Grame"/>
          <w:rFonts w:cs="Arial" w:ascii="Book Antiqua" w:hAnsi="Book Antiqua"/>
          <w:color w:val="000000"/>
        </w:rPr>
        <w:t>на</w:t>
      </w:r>
      <w:r>
        <w:rPr>
          <w:rFonts w:cs="Arial" w:ascii="Book Antiqua" w:hAnsi="Book Antiqua"/>
          <w:color w:val="000000"/>
        </w:rPr>
        <w:t xml:space="preserve"> </w:t>
      </w:r>
      <w:r>
        <w:rPr>
          <w:rStyle w:val="Grame"/>
          <w:rFonts w:cs="Arial" w:ascii="Book Antiqua" w:hAnsi="Book Antiqua"/>
          <w:color w:val="000000"/>
        </w:rPr>
        <w:t>Дону</w:t>
      </w:r>
      <w:r>
        <w:rPr>
          <w:rFonts w:cs="Arial" w:ascii="Book Antiqua" w:hAnsi="Book Antiqua"/>
          <w:color w:val="000000"/>
        </w:rPr>
        <w:t xml:space="preserve"> Советской власти Шолоховы переехали в станицу Каргинскую, где Александр Михайлович получил должность заведующего заготконторой, а </w:t>
      </w:r>
    </w:p>
    <w:p>
      <w:pPr>
        <w:pStyle w:val="Normal"/>
        <w:rPr>
          <w:rFonts w:ascii="Book Antiqua" w:hAnsi="Book Antiqua" w:cs="Arial"/>
          <w:color w:val="000000"/>
        </w:rPr>
      </w:pPr>
      <w:r>
        <w:rPr>
          <w:rFonts w:cs="Arial" w:ascii="Book Antiqua" w:hAnsi="Book Antiqua"/>
          <w:color w:val="000000"/>
        </w:rPr>
        <w:t xml:space="preserve">15-летний Шолохов стал делопроизводителем станичного ревкома. В эти же месяцы Михаил Шолохов был и «учителем», занимался с группой молодых казаков, обучая их грамоте. Активно участвовал Шолохов и в работе местного драматического кружка, </w:t>
      </w:r>
      <w:r>
        <w:rPr>
          <w:rStyle w:val="Grame"/>
          <w:rFonts w:cs="Arial" w:ascii="Book Antiqua" w:hAnsi="Book Antiqua"/>
          <w:color w:val="000000"/>
        </w:rPr>
        <w:t>выступая при этом не только как артист</w:t>
      </w:r>
      <w:r>
        <w:rPr>
          <w:rFonts w:cs="Arial" w:ascii="Book Antiqua" w:hAnsi="Book Antiqua"/>
          <w:color w:val="000000"/>
        </w:rPr>
        <w:t xml:space="preserve">, но и как автор, сочиняя небольшие стихи и пьески, которые, однако, не сохранились.        </w:t>
      </w:r>
    </w:p>
    <w:p>
      <w:pPr>
        <w:pStyle w:val="Normal"/>
        <w:rPr>
          <w:rFonts w:ascii="Book Antiqua" w:hAnsi="Book Antiqua" w:cs="Arial"/>
        </w:rPr>
      </w:pPr>
      <w:r>
        <w:rPr>
          <w:rFonts w:eastAsia="Book Antiqua" w:cs="Book Antiqua" w:ascii="Book Antiqua" w:hAnsi="Book Antiqua"/>
          <w:color w:val="000000"/>
        </w:rPr>
        <w:t xml:space="preserve">     </w:t>
      </w:r>
      <w:r>
        <w:rPr>
          <w:rFonts w:cs="Arial" w:ascii="Book Antiqua" w:hAnsi="Book Antiqua"/>
          <w:color w:val="000000"/>
        </w:rPr>
        <w:t xml:space="preserve">Шолохов </w:t>
      </w:r>
      <w:r>
        <w:rPr>
          <w:rFonts w:cs="Arial" w:ascii="Book Antiqua" w:hAnsi="Book Antiqua"/>
        </w:rPr>
        <w:t xml:space="preserve">вступил в Красную Армию – и это несмотря на то, что многие донские казаки присоединились к белой армии, боровшейся против большевиков. Будущий писатель сначала служил в отряде тылового обеспечения, а затем стал пулеметчиком и участвовал в кровопролитных боях на Дону. </w:t>
      </w:r>
    </w:p>
    <w:p>
      <w:pPr>
        <w:pStyle w:val="Normal"/>
        <w:rPr>
          <w:rFonts w:ascii="Book Antiqua" w:hAnsi="Book Antiqua" w:cs="Arial"/>
          <w:color w:val="000000"/>
        </w:rPr>
      </w:pPr>
      <w:r>
        <w:rPr>
          <w:rFonts w:cs="Arial" w:ascii="Book Antiqua" w:hAnsi="Book Antiqua"/>
        </w:rPr>
        <w:t>С первых дней революции Шолохов поддерживал большевиков, выступал за Советскую власть.</w:t>
      </w:r>
    </w:p>
    <w:p>
      <w:pPr>
        <w:pStyle w:val="Normal"/>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 xml:space="preserve">Как и многие другие, Шолохов участвовал в деятельности продотрядов. </w:t>
      </w:r>
    </w:p>
    <w:p>
      <w:pPr>
        <w:pStyle w:val="Normal"/>
        <w:rPr>
          <w:rFonts w:ascii="Book Antiqua" w:hAnsi="Book Antiqua" w:cs="Arial"/>
          <w:color w:val="000000"/>
          <w:lang w:val="en-US"/>
        </w:rPr>
      </w:pPr>
      <w:r>
        <w:rPr>
          <w:rFonts w:cs="Arial" w:ascii="Book Antiqua" w:hAnsi="Book Antiqua"/>
          <w:color w:val="000000"/>
        </w:rPr>
        <w:t xml:space="preserve">«С 1920 года служил и мыкался по Донской земле, — писал он в одной из своих коротких автобиографий. — Долго был продработником. Гонялся за бандами, властвовавшими </w:t>
      </w:r>
      <w:r>
        <w:rPr>
          <w:rStyle w:val="Grame"/>
          <w:rFonts w:cs="Arial" w:ascii="Book Antiqua" w:hAnsi="Book Antiqua"/>
          <w:color w:val="000000"/>
        </w:rPr>
        <w:t>на</w:t>
      </w:r>
      <w:r>
        <w:rPr>
          <w:rFonts w:cs="Arial" w:ascii="Book Antiqua" w:hAnsi="Book Antiqua"/>
          <w:color w:val="000000"/>
        </w:rPr>
        <w:t xml:space="preserve"> </w:t>
      </w:r>
      <w:r>
        <w:rPr>
          <w:rStyle w:val="Grame"/>
          <w:rFonts w:cs="Arial" w:ascii="Book Antiqua" w:hAnsi="Book Antiqua"/>
          <w:color w:val="000000"/>
        </w:rPr>
        <w:t>Дону</w:t>
      </w:r>
      <w:r>
        <w:rPr>
          <w:rFonts w:cs="Arial" w:ascii="Book Antiqua" w:hAnsi="Book Antiqua"/>
          <w:color w:val="000000"/>
        </w:rPr>
        <w:t xml:space="preserve"> до 1922 года, и банды гонялись за нами. Все шло, как положено. Приходилось бывать в разных переплетах...». </w:t>
      </w:r>
    </w:p>
    <w:p>
      <w:pPr>
        <w:pStyle w:val="Normal"/>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 xml:space="preserve">Во второй половине 1922 года 17-летний Шолохов отправился в Москву, рассчитывая здесь продолжить свое учение и начать литературную работу. </w:t>
      </w:r>
    </w:p>
    <w:p>
      <w:pPr>
        <w:pStyle w:val="Normal"/>
        <w:rPr>
          <w:rFonts w:ascii="Book Antiqua" w:hAnsi="Book Antiqua" w:cs="Arial"/>
          <w:color w:val="000000"/>
        </w:rPr>
      </w:pPr>
      <w:r>
        <w:rPr>
          <w:rFonts w:cs="Arial" w:ascii="Book Antiqua" w:hAnsi="Book Antiqua"/>
          <w:color w:val="000000"/>
        </w:rPr>
      </w:r>
    </w:p>
    <w:p>
      <w:pPr>
        <w:pStyle w:val="Normal"/>
        <w:jc w:val="center"/>
        <w:rPr>
          <w:rFonts w:ascii="Book Antiqua" w:hAnsi="Book Antiqua" w:cs="Arial"/>
          <w:b/>
          <w:b/>
          <w:color w:val="000000"/>
        </w:rPr>
      </w:pPr>
      <w:r>
        <w:rPr>
          <w:rFonts w:cs="Arial" w:ascii="Book Antiqua" w:hAnsi="Book Antiqua"/>
          <w:b/>
          <w:color w:val="000000"/>
        </w:rPr>
        <w:t>- 4 -</w:t>
      </w:r>
    </w:p>
    <w:p>
      <w:pPr>
        <w:pStyle w:val="Normal"/>
        <w:rPr>
          <w:rFonts w:ascii="Book Antiqua" w:hAnsi="Book Antiqua" w:cs="Arial"/>
          <w:color w:val="000000"/>
        </w:rPr>
      </w:pPr>
      <w:r>
        <w:rPr>
          <w:rFonts w:cs="Arial" w:ascii="Book Antiqua" w:hAnsi="Book Antiqua"/>
          <w:color w:val="000000"/>
        </w:rPr>
        <w:t>Однако на рабфак Шолохова не приняли — у него не было необходимого для этого трудового стажа. Тем более не смог он поступить в какой-либо вуз, не имея среднего образования. Пришлось обратиться на биржу труда. Несколько месяцев Шолохов не имел никакой работы, потом работал чернорабочим, каменщиком, счетоводом в жилищном управлении. В 1923 году М. Шолохов начал писать небольшие рассказы и фельетоны.</w:t>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 xml:space="preserve">В декабре 1923 года М.А. Шолохов снова едет на Дон, и здесь в январе 1924 года 19-летний писатель женится на 25-летней казачке Марии Петровне Громославской. Тесть Шолохова Петр Громославский был не только казаком, а в прошлом писарем казачьего полка, но и литератором. </w:t>
      </w:r>
    </w:p>
    <w:p>
      <w:pPr>
        <w:pStyle w:val="Normal"/>
        <w:rPr>
          <w:rFonts w:ascii="Book Antiqua" w:hAnsi="Book Antiqua" w:cs="Arial"/>
          <w:color w:val="000000"/>
          <w:lang w:val="en-US"/>
        </w:rPr>
      </w:pPr>
      <w:r>
        <w:rPr>
          <w:rFonts w:eastAsia="Book Antiqua" w:cs="Book Antiqua" w:ascii="Book Antiqua" w:hAnsi="Book Antiqua"/>
          <w:color w:val="000000"/>
        </w:rPr>
        <w:t xml:space="preserve">     </w:t>
      </w:r>
      <w:r>
        <w:rPr>
          <w:rFonts w:cs="Arial" w:ascii="Book Antiqua" w:hAnsi="Book Antiqua"/>
          <w:color w:val="000000"/>
        </w:rPr>
        <w:t>Некоторое время после женитьбы Шолохов пытался жить в Москве, молодожены снимали  небольшую комнату в Огаревом переулке. Но жизнь в Москве не клеилась, и в мае 1924 года М.А. Шолохов с молодой женой окончательно возвращаются на Дон, сначала в станицу Каргинскую, а потом в Букановскую. Здесь рядом с домом тестя чета Шолоховых сняла у соседа-кузнеца небольшую комнату в подвальном помещении. Лишь позднее, в январе 1926 года, вся семья Шолоховых (а также, видимо и Громославских) переехала в станицу Вешенскую.  Здесь в семье Шолоховых родилась дочь Светлана. Это место и стало постоянным местом жительства писателя. В станице Вешенской и был написан роман «Тихий Дон».</w:t>
      </w:r>
    </w:p>
    <w:p>
      <w:pPr>
        <w:pStyle w:val="Normal"/>
        <w:rPr/>
      </w:pPr>
      <w:r>
        <w:rPr>
          <w:rFonts w:cs="Book Antiqua" w:ascii="Book Antiqua" w:hAnsi="Book Antiqua"/>
        </w:rPr>
        <w:t>     </w:t>
      </w:r>
      <w:r>
        <w:rPr>
          <w:rFonts w:cs="Book Antiqua" w:ascii="Book Antiqua" w:hAnsi="Book Antiqua"/>
        </w:rPr>
        <w:t xml:space="preserve">Открытое миру, отзывчивое сердце Шолохова не могло не реагировать на воистину драматические изменения в окружающем его мире.  Его миросозерцание, мировоззрение, система убеждений формировались, прежде всего, через вовлеченность в народную жизнь на историческом переломе ее существования, через глубинное сопереживание этой жизни, стремление ее познать и выразить, стать ее «устами».                                                                   </w:t>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color w:val="000000"/>
        </w:rPr>
      </w:pPr>
      <w:r>
        <w:rPr>
          <w:rFonts w:cs="Arial" w:ascii="Book Antiqua" w:hAnsi="Book Antiqua"/>
          <w:color w:val="000000"/>
        </w:rPr>
      </w:r>
    </w:p>
    <w:p>
      <w:pPr>
        <w:pStyle w:val="Normal"/>
        <w:rPr>
          <w:color w:val="000000"/>
        </w:rPr>
      </w:pPr>
      <w:r>
        <w:rPr>
          <w:color w:val="000000"/>
        </w:rPr>
        <w:t xml:space="preserve">     </w:t>
      </w:r>
    </w:p>
    <w:p>
      <w:pPr>
        <w:pStyle w:val="Normal"/>
        <w:rPr>
          <w:rFonts w:ascii="Book Antiqua" w:hAnsi="Book Antiqua" w:cs="Book Antiqua"/>
        </w:rPr>
      </w:pPr>
      <w:r>
        <w:rPr>
          <w:rStyle w:val="Content"/>
          <w:rFonts w:eastAsia="Book Antiqua" w:cs="Book Antiqua" w:ascii="Book Antiqua" w:hAnsi="Book Antiqua"/>
        </w:rPr>
        <w:t xml:space="preserve">    </w:t>
      </w:r>
      <w:r>
        <w:rPr>
          <w:rStyle w:val="Content"/>
          <w:rFonts w:cs="Book Antiqua" w:ascii="Book Antiqua" w:hAnsi="Book Antiqua"/>
        </w:rPr>
        <w:t>Роман М.Шолохова «Тихий Дон» повествует о сложнейшем времени в жизни России, принёсшем огромные социальные и моральные потрясения. Рушились привычные уклады жизни, коверкались и ломались судьбы, обесценивалась человеческая жизнь.</w:t>
      </w:r>
      <w:r>
        <w:rPr>
          <w:rFonts w:cs="Book Antiqua" w:ascii="Book Antiqua" w:hAnsi="Book Antiqua"/>
        </w:rPr>
        <w:t xml:space="preserve"> «Этот роман создавался в страшное время, когда Россию раздирала междоусобная война, бессмысленная и беспощадная. Разделившись на белых и красных, общество утратило не только целостность, но и Бога, красоту, смысл жизни. Трагедия страны складывалась из миллионов человеческих трагедий» - так охарактеризовал это время В.Гура.                             </w:t>
      </w:r>
    </w:p>
    <w:p>
      <w:pPr>
        <w:pStyle w:val="Normal"/>
        <w:rPr>
          <w:rStyle w:val="Content"/>
          <w:rFonts w:ascii="Book Antiqua" w:hAnsi="Book Antiqua" w:cs="Book Antiqua"/>
        </w:rPr>
      </w:pPr>
      <w:r>
        <w:rPr>
          <w:rFonts w:eastAsia="Book Antiqua" w:cs="Book Antiqua" w:ascii="Book Antiqua" w:hAnsi="Book Antiqua"/>
        </w:rPr>
        <w:t xml:space="preserve">     </w:t>
      </w:r>
      <w:r>
        <w:rPr>
          <w:rStyle w:val="Content"/>
          <w:rFonts w:cs="Book Antiqua" w:ascii="Book Antiqua" w:hAnsi="Book Antiqua"/>
        </w:rPr>
        <w:t>Сам Шолохов определял своё произведение как «роман-эпопея о всенародной трагедии». Нет ни одного действующего лица в романе, которого бы не задели горе и ужасы войны. И особая тяжесть этого времени легла на плечи женщин-казачек.</w:t>
      </w:r>
    </w:p>
    <w:p>
      <w:pPr>
        <w:pStyle w:val="Normal"/>
        <w:rPr>
          <w:rFonts w:ascii="Book Antiqua" w:hAnsi="Book Antiqua" w:cs="Book Antiqua"/>
        </w:rPr>
      </w:pPr>
      <w:r>
        <w:rPr>
          <w:rStyle w:val="Content"/>
          <w:rFonts w:eastAsia="Book Antiqua" w:cs="Book Antiqua" w:ascii="Book Antiqua" w:hAnsi="Book Antiqua"/>
        </w:rPr>
        <w:t xml:space="preserve">     </w:t>
      </w:r>
      <w:r>
        <w:rPr>
          <w:rFonts w:cs="Book Antiqua" w:ascii="Book Antiqua" w:hAnsi="Book Antiqua"/>
        </w:rPr>
        <w:t xml:space="preserve">Роман М.А. Шолохова «Тихий Дон» — это, прежде всего историческое произведение, отражающее характерные черты и особенности эпохи Первой мировой и гражданской войн. Это один из наиболее сложных периодов в истории нашей страны, коренным образом изменивших судьбы людей, живших тогда. Он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5 -</w:t>
      </w:r>
    </w:p>
    <w:p>
      <w:pPr>
        <w:pStyle w:val="Normal"/>
        <w:rPr>
          <w:rFonts w:ascii="Book Antiqua" w:hAnsi="Book Antiqua" w:cs="Book Antiqua"/>
        </w:rPr>
      </w:pPr>
      <w:r>
        <w:rPr>
          <w:rFonts w:cs="Book Antiqua" w:ascii="Book Antiqua" w:hAnsi="Book Antiqua"/>
        </w:rPr>
        <w:t xml:space="preserve">нашёл отражение в произведениях многих писателей XX века, роман М.А.Шолохова — одно из самых выдающихся и незаурядных среди них. В нём писатель отражает не только политические взгляды казаков, их восприятие исторических событий, но много внимания уделяет и их быту, жизненному укладу, традициям, взаимоотношениям и, конечно, их душе и чувствам. Шолохов </w:t>
      </w:r>
    </w:p>
    <w:p>
      <w:pPr>
        <w:pStyle w:val="Normal"/>
        <w:rPr>
          <w:rFonts w:ascii="Book Antiqua" w:hAnsi="Book Antiqua" w:cs="Book Antiqua"/>
        </w:rPr>
      </w:pPr>
      <w:r>
        <w:rPr>
          <w:rFonts w:cs="Book Antiqua" w:ascii="Book Antiqua" w:hAnsi="Book Antiqua"/>
        </w:rPr>
        <w:t>затрагивает те философские вопросы, которые всегда волновали и будут волновать человечество.</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Шолохов уже при жизни был признан великим и стал единственным из пяти русских писателей, получивших Нобелевскую премию, будучи гражданином страны. Лауреатом премии он стал «за бескомпромиссное изображение человека XX века». Однако для всех Шолохов прежде всего автор «Тихого Дона».                                               </w:t>
      </w:r>
    </w:p>
    <w:p>
      <w:pPr>
        <w:pStyle w:val="Normal"/>
        <w:rPr>
          <w:rFonts w:ascii="Book Antiqua" w:hAnsi="Book Antiqua" w:cs="Book Antiqua"/>
          <w:color w:val="000000"/>
        </w:rPr>
      </w:pPr>
      <w:r>
        <w:rPr>
          <w:rFonts w:eastAsia="Book Antiqua" w:cs="Book Antiqua" w:ascii="Book Antiqua" w:hAnsi="Book Antiqua"/>
        </w:rPr>
        <w:t xml:space="preserve">        </w:t>
      </w:r>
      <w:r>
        <w:rPr>
          <w:rFonts w:cs="Book Antiqua" w:ascii="Book Antiqua" w:hAnsi="Book Antiqua"/>
        </w:rPr>
        <w:t xml:space="preserve">Роман «Тихий Дон» — один из известнейших «нобелевских» романов XX века, вызывавший споры, рождавший слухи, переживший неумеренные похвалы и безудержную брань. Спор об авторстве «Тихого Дона» возникал два раза.                                                                    Разговоры о том, что первая книга «Тихого Дона» написана не Шолоховым, появились еще в 1929 году. Была создана специальная комиссия, вынесшая решение об авторстве Шолохова. Вторая волна обвинений (говорили, будто Михаил Александрович позаимствовал роман у казацкого писателя Крюкова) появилась в 70-е годы.                                                                                                                              </w:t>
      </w:r>
    </w:p>
    <w:p>
      <w:pPr>
        <w:pStyle w:val="Style14"/>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Почему? — рассуждает профессор, завотделом новейшей русской литературы Института мировой литературы им. Горького Александр Ушаков. — Да завистников у Шолохова было слишком много. Предисловие к изданной за границей книге «Стремя «Тихого Дона» написал Солженицын. Вернувшись в 50-е годы из ссылки, Александр Исаевич первым делом отправил Шолохову письмо, в котором назвал его великим писателем. Но когда Шолохов выступил против присуждения повести Солженицына «Один день Ивана Денисовича» Ленинской премии, тот, видимо, затаил на него обиду. Уехав жить на Запад, Солженицын стал искать человека, который написал бы антишолоховскую книгу. И, разумеется, нашел. Кстати, когда в нашем распоряжении оказалась рукопись «Тихого Дона», безоговорочно подтверждающая авторство Шолохова, мы предложили Александру Исаевичу взглянуть на нее. Он отказался, сославшись на множество дел».  </w:t>
      </w:r>
    </w:p>
    <w:p>
      <w:pPr>
        <w:pStyle w:val="Style14"/>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Основанием для возникновения слухов вокруг авторства «Тихого Дона» послужил тот факт, что большая часть архива писателя, включая рукописи романа, сгорела во время Великой Отечественной войны. </w:t>
        <w:br/>
        <w:t xml:space="preserve">     Уезжая на фронт в качестве военного корреспондента, Шолохов оставил архив на хранение в своем доме. К счастью, случилось так, что рукописи двух первых книг «Тихого Дона» писатель хранил не у себя, а в доме семьи друга детства Василия Кудашева.</w:t>
        <w:br/>
        <w:t xml:space="preserve">     После длительных поисков, в 1999 году, сотрудники Института мировой литературы вышли на след этих рукописей. Начался период экспертиз — графологической, текстологической. Крупнейшие ученые проводили сравнительный анализ почерка Шолохова, сравнивая рукописные листы «Тихого Дона» с другими документами, написанными рукой писателя.</w:t>
        <w:br/>
      </w:r>
    </w:p>
    <w:p>
      <w:pPr>
        <w:pStyle w:val="Style14"/>
        <w:jc w:val="center"/>
        <w:rPr>
          <w:rFonts w:ascii="Book Antiqua" w:hAnsi="Book Antiqua" w:cs="Book Antiqua"/>
          <w:b/>
          <w:b/>
        </w:rPr>
      </w:pPr>
      <w:r>
        <w:rPr>
          <w:rFonts w:cs="Book Antiqua" w:ascii="Book Antiqua" w:hAnsi="Book Antiqua"/>
          <w:b/>
        </w:rPr>
        <w:t>- 6 -</w:t>
      </w:r>
    </w:p>
    <w:p>
      <w:pPr>
        <w:pStyle w:val="Style14"/>
        <w:rPr>
          <w:rFonts w:ascii="Book Antiqua" w:hAnsi="Book Antiqua" w:cs="Book Antiqua"/>
          <w:b/>
          <w:b/>
        </w:rPr>
      </w:pPr>
      <w:r>
        <w:rPr>
          <w:rFonts w:cs="Book Antiqua" w:ascii="Book Antiqua" w:hAnsi="Book Antiqua"/>
          <w:b/>
        </w:rPr>
      </w:r>
    </w:p>
    <w:p>
      <w:pPr>
        <w:pStyle w:val="Style14"/>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езультатом всех этих экспертиз явился твердый вывод: «Тихий Дон» написан Шолоховым и все остальные предположения — лишь грубые наветы, не имеющие под собой никаких оснований.</w:t>
      </w:r>
    </w:p>
    <w:p>
      <w:pPr>
        <w:pStyle w:val="Style14"/>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Кампанию по присуждению Шолохову Нобелевской премии стал вести английский писатель лорд Сноу, большой почитатель шолоховского таланта. Так получилось, что за год до этого, в 64-м году, Нобелевскую премию присудили Жану Полю Сартру, который отказался ее принять со словами: «Я не буду получать Нобелевскую премию, пока ее лауреатом не станет Михаил Шолохов». </w:t>
      </w:r>
      <w:r>
        <w:rPr>
          <w:rFonts w:cs="Arial" w:ascii="Book Antiqua" w:hAnsi="Book Antiqua"/>
        </w:rPr>
        <w:t xml:space="preserve">Спор об авторстве «Тихого Дона» разрешился в пользу Михаила Шолохова — такое заключение еще в девяностые годы прошлого века дала авторитетная зарубежная комиссия. </w:t>
        <w:b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М.А. Шолохов первым рассказал миру о жизни и укладе донских казаков, показав широкую картину нравственного казачьего мира не только в мирное время, но и в переломную эпоху поисков новой правды, построения новой жизни. </w:t>
        <w:br/>
        <w:t xml:space="preserve">    «Тихий Дон» не зря называют романом-эпопеей: события, развернутые в нем, широкомасштабны, в произведении действуют более шестисот персонажей, которые помогают нам глубже понять и вернее оценить сложный образ человека из народа, мучительно ищущего свое место в революции. </w:t>
        <w:br/>
        <w:t xml:space="preserve">     Стремление к лучшей жизни всегда вынуждало людей искать истинную, «всамделишную» правду — об этих поисках и рассказывает нам роман. Но все дело в том, что истина многогранна, и часто люди не могут узнать ее, чуть принарядившуюся или изменившую облик. Так и сходятся двое, говорят об одном и том же, а расходятся врагами. Это очень хорошо показано в романе. </w:t>
      </w:r>
    </w:p>
    <w:p>
      <w:pPr>
        <w:pStyle w:val="Normal"/>
        <w:rPr/>
      </w:pPr>
      <w:r>
        <w:rPr>
          <w:rFonts w:cs="Arial" w:ascii="Book Antiqua" w:hAnsi="Book Antiqua"/>
          <w:color w:val="000000"/>
        </w:rPr>
        <w:t xml:space="preserve">М.А.  Шолохов, несомненно, хорошо знал многие стороны жизни Донского края.  Он знал множество и смешных и трагических донских историй, хорошо знал донской фольклор, часто пел донские казачьи песни. Талант Шолохова неоглядно многогранен. Изображая человека из глубинных слоев народа, раскрывая его жизнь во всей сложности и полноте, писатель с </w:t>
      </w:r>
      <w:r>
        <w:rPr>
          <w:rStyle w:val="Grame"/>
          <w:rFonts w:cs="Arial" w:ascii="Book Antiqua" w:hAnsi="Book Antiqua"/>
          <w:color w:val="000000"/>
        </w:rPr>
        <w:t>одинаковой художественной</w:t>
      </w:r>
      <w:r>
        <w:rPr>
          <w:rFonts w:cs="Arial" w:ascii="Book Antiqua" w:hAnsi="Book Antiqua"/>
          <w:color w:val="000000"/>
        </w:rPr>
        <w:t xml:space="preserve"> мощью создает трагические и комические характеры, проникает в тайны жизни и смерти, уходит в глубину внутреннего мира человека и развертывает широкую картину событий и обстоятельств его внешней жизни. Ему доступны и думы зрелого мужа, и глубочайшие женские переживания, и мир детей. Ни одного сомнения в достоверности изображенного не возникает у нас, когда мы следим за развитием многообразнейших чувств и мыслей героев его произведений.</w:t>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Тихий Дон» начинается с изображения жизни казачества в  10е  годы. Эта была новая историческая ступень в жизни страны. Отгремели события русско-японской войны 1904 года и первой русской революции.  В России начинался </w:t>
      </w:r>
    </w:p>
    <w:p>
      <w:pPr>
        <w:pStyle w:val="Normal"/>
        <w:rPr>
          <w:rFonts w:ascii="Book Antiqua" w:hAnsi="Book Antiqua" w:cs="Arial"/>
        </w:rPr>
      </w:pPr>
      <w:r>
        <w:rPr>
          <w:rFonts w:cs="Arial" w:ascii="Book Antiqua" w:hAnsi="Book Antiqua"/>
        </w:rPr>
        <w:t xml:space="preserve">новый революционный подъем, предшествующий событиям Октябрьской </w:t>
      </w:r>
    </w:p>
    <w:p>
      <w:pPr>
        <w:pStyle w:val="Normal"/>
        <w:rPr>
          <w:rFonts w:ascii="Book Antiqua" w:hAnsi="Book Antiqua" w:cs="Arial"/>
        </w:rPr>
      </w:pPr>
      <w:r>
        <w:rPr>
          <w:rFonts w:cs="Arial" w:ascii="Book Antiqua" w:hAnsi="Book Antiqua"/>
        </w:rPr>
        <w:t>революции.</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7 -</w:t>
      </w:r>
    </w:p>
    <w:p>
      <w:pPr>
        <w:pStyle w:val="Normal"/>
        <w:rPr>
          <w:rFonts w:ascii="Book Antiqua" w:hAnsi="Book Antiqua" w:cs="Arial"/>
        </w:rPr>
      </w:pPr>
      <w:r>
        <w:rPr>
          <w:rFonts w:eastAsia="Book Antiqua" w:cs="Book Antiqua" w:ascii="Book Antiqua" w:hAnsi="Book Antiqua"/>
        </w:rPr>
        <w:t xml:space="preserve">      </w:t>
      </w:r>
      <w:r>
        <w:rPr>
          <w:rFonts w:eastAsia="Book Antiqua" w:cs="Book Antiqua" w:ascii="Book Antiqua" w:hAnsi="Book Antiqua"/>
          <w:color w:val="000000"/>
        </w:rPr>
        <w:t xml:space="preserve"> </w:t>
      </w:r>
      <w:r>
        <w:rPr>
          <w:rFonts w:cs="Arial" w:ascii="Book Antiqua" w:hAnsi="Book Antiqua"/>
        </w:rPr>
        <w:t xml:space="preserve">Семья Мелеховых открывает эпопею и заканчивает ее. Это типичная семья казаков-тружеников. Самостоятельность, смелость, решительность, безграничное трудолюбие и практичность, глубину и нежность большого чувства, даже </w:t>
      </w:r>
    </w:p>
    <w:p>
      <w:pPr>
        <w:pStyle w:val="Normal"/>
        <w:rPr>
          <w:rFonts w:ascii="Book Antiqua" w:hAnsi="Book Antiqua" w:cs="Arial"/>
        </w:rPr>
      </w:pPr>
      <w:r>
        <w:rPr>
          <w:rFonts w:cs="Arial" w:ascii="Book Antiqua" w:hAnsi="Book Antiqua"/>
        </w:rPr>
        <w:t xml:space="preserve">пренебрежение традициями, переполнявшими жизнь, раскрывает Шолохов в истории о происхождении рода Мелеховых. </w:t>
      </w:r>
    </w:p>
    <w:p>
      <w:pPr>
        <w:pStyle w:val="Normal"/>
        <w:rPr/>
      </w:pPr>
      <w:r>
        <w:rPr>
          <w:rFonts w:eastAsia="Book Antiqua" w:cs="Book Antiqua" w:ascii="Book Antiqua" w:hAnsi="Book Antiqua"/>
        </w:rPr>
        <w:t xml:space="preserve">     </w:t>
      </w:r>
      <w:r>
        <w:rPr>
          <w:rFonts w:cs="Arial" w:ascii="Book Antiqua" w:hAnsi="Book Antiqua"/>
        </w:rPr>
        <w:t xml:space="preserve">В любви к труду, в уважении к отцу и матери был воспитан Григорий.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В мучительных поисках правды, бесконечных метаниях, сомнениях и тревогах от осознания собственных ошибок и предстает он перед нами. </w:t>
      </w:r>
    </w:p>
    <w:p>
      <w:pPr>
        <w:pStyle w:val="Normal"/>
        <w:rPr/>
      </w:pPr>
      <w:r>
        <w:rPr>
          <w:rFonts w:eastAsia="Book Antiqua" w:cs="Book Antiqua" w:ascii="Book Antiqua" w:hAnsi="Book Antiqua"/>
        </w:rPr>
        <w:t xml:space="preserve">     </w:t>
      </w:r>
      <w:r>
        <w:rPr>
          <w:rFonts w:cs="Arial" w:ascii="Book Antiqua" w:hAnsi="Book Antiqua"/>
        </w:rPr>
        <w:t xml:space="preserve">Образ Григория Мелехова вобрал в себя правду времени. В том, как раскрывается личность этого героя, проявляется духовность прозы, художественное мастерство Михаила Александровича Шолохова.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color w:val="000000"/>
        </w:rPr>
        <w:t>Григорий — молодой казак, удалец, человек с большой буквы: сильный, смелый, любящий, настоящий мужчи</w:t>
        <w:softHyphen/>
        <w:t>на. Такими качествами наделил своего героя Шолохов.</w:t>
      </w:r>
      <w:r>
        <w:rPr>
          <w:rFonts w:cs="Arial" w:ascii="Book Antiqua" w:hAnsi="Book Antiqua"/>
        </w:rPr>
        <w:t xml:space="preserve">     В отличие от многих русских классиков XIX века (Гоголя, Гончарова, Тургенева и др.) в описании своих героев М. Шолохов обходится всего несколькими характерными чертами: так, внешности Григория Мелехова он посвящает всего семь-восемь строк. Но этого, как правило, оказывается достаточным, чтобы у читателя сразу сложилось определенное представление о герое.   Люди в «Тихом Доне» - натуры цельные, лишенные раздвоенности. У целого ряда героев Шолохова есть свой духовный стержень, определяющий всю их суть и позволяющий в немногих словах сказать о человеке многое.</w:t>
      </w:r>
    </w:p>
    <w:p>
      <w:pPr>
        <w:pStyle w:val="Normal"/>
        <w:rPr/>
      </w:pPr>
      <w:r>
        <w:rPr>
          <w:rFonts w:eastAsia="Book Antiqua" w:cs="Book Antiqua" w:ascii="Book Antiqua" w:hAnsi="Book Antiqua"/>
        </w:rPr>
        <w:t xml:space="preserve">     </w:t>
      </w:r>
      <w:r>
        <w:rPr>
          <w:rFonts w:cs="Arial" w:ascii="Book Antiqua" w:hAnsi="Book Antiqua"/>
        </w:rPr>
        <w:t>Описание Мелехова сразу выделяет его среди других героев романа, а яркая, несколько необычная внешность, свидетельствуя о силе и своеобразии характера, сулит Григорию трудную, но достойную судьбу.</w:t>
      </w:r>
    </w:p>
    <w:p>
      <w:pPr>
        <w:pStyle w:val="Normal"/>
        <w:rPr/>
      </w:pPr>
      <w:r>
        <w:rPr>
          <w:rFonts w:eastAsia="Book Antiqua" w:cs="Book Antiqua" w:ascii="Book Antiqua" w:hAnsi="Book Antiqua"/>
        </w:rPr>
        <w:t xml:space="preserve">     </w:t>
      </w:r>
      <w:r>
        <w:rPr>
          <w:rFonts w:cs="Arial" w:ascii="Book Antiqua" w:hAnsi="Book Antiqua"/>
        </w:rPr>
        <w:t xml:space="preserve">В Григории Мелехове автор подчеркивает, прежде всего, родовые черты Мелеховых: «на полголовы выше Петра», «вислый коршунячий нос», «подсиненные миндалины горячих глаз», «сутулится». Наследуя черты внешности отца и деда, Григорий как бы наследует и особенности мелеховского характера: </w:t>
      </w:r>
      <w:r>
        <w:rPr>
          <w:rFonts w:cs="Arial" w:ascii="Book Antiqua" w:hAnsi="Book Antiqua"/>
          <w:i/>
        </w:rPr>
        <w:t>прямодушие, горячность, храбрость.</w:t>
      </w:r>
      <w:r>
        <w:rPr>
          <w:rFonts w:cs="Arial" w:ascii="Book Antiqua" w:hAnsi="Book Antiqua"/>
        </w:rPr>
        <w:t xml:space="preserve">   </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Автору важно отметить, что Григорий – настоящий, типичный казак, бедовый и честный, каких становится все меньше. Обращается внимание читателя и на некоторую его «звероватость», впрочем, в положительном смысле:  это звероватость степного существа, живущего в гармонии с окружающим его миром, с природой. О горячей крови, пылающей в жилах Григория, говорят и восточные «чуть косые прорези» глаз, полученных в наследство от бабки «турчанки». От нее, возможно, и некоторая мечтательность Григория, неплохой голос и дар пылкой, самозабвенной любви.</w:t>
      </w:r>
    </w:p>
    <w:p>
      <w:pPr>
        <w:pStyle w:val="Normal"/>
        <w:rPr/>
      </w:pPr>
      <w:r>
        <w:rPr>
          <w:rFonts w:eastAsia="Book Antiqua" w:cs="Book Antiqua" w:ascii="Book Antiqua" w:hAnsi="Book Antiqua"/>
        </w:rPr>
        <w:t xml:space="preserve">     </w:t>
      </w:r>
      <w:r>
        <w:rPr>
          <w:rFonts w:cs="Arial" w:ascii="Book Antiqua" w:hAnsi="Book Antiqua"/>
        </w:rPr>
        <w:t>Уже на первых страницах романа происходит неназойливое выделение персонажа из яркой казачьей среды. Иногда это всего лишь один эпитет. Так Аксинья Астахова стразу приметила «черного ласкового парня». Или, казалось бы, бытовой эпизод: во время косьбы Мелехов случайно зарезал косой утенка. «Григорий положил на ладонь прирезанного утенка. Изжелта-коричневый, на днях только вылупившийся из яйца. Он таил в пушке живое тепло. На плоском раскрытом клювике розовенький пузырек кровицы, бисеринки глаз хитро прижмурены, мелкая дрожь горячих еще лапок. Григорий с внезапным чувством острой жалости глядел на мертвый комочек, лежавший у него на ладони».</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8 -</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Ни один из многочисленных персонажей романа не способен на такую острую жалость, отзывчивость к красоте природы.</w:t>
      </w:r>
    </w:p>
    <w:p>
      <w:pPr>
        <w:pStyle w:val="Normal"/>
        <w:rPr/>
      </w:pPr>
      <w:r>
        <w:rPr>
          <w:rFonts w:eastAsia="Book Antiqua" w:cs="Book Antiqua" w:ascii="Book Antiqua" w:hAnsi="Book Antiqua"/>
        </w:rPr>
        <w:t xml:space="preserve">    </w:t>
      </w:r>
      <w:r>
        <w:rPr>
          <w:rFonts w:cs="Arial" w:ascii="Book Antiqua" w:hAnsi="Book Antiqua"/>
        </w:rPr>
        <w:t>На протяжении всего повествования Мелехов словно окружен пейзажем, в то время как многие герои живут будто в пустоте.</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Вот, например, Григорий перед проводами брата Петра в летние лагеря повел к Дону поить коня. «По Дону наискось – волнистый, никем не езженный лунный шлях. Над Доном – туман, вверху звездное просо. Конь позади строжко переставляет ноги. К воде спуск дурной. На этой стороне утиный кряк, возле берега в тине взвернул и бухнул по воде омахом охотящийся на мелочь сом. Григорий долго стоял у воды. Прелью сырой и пресной дышал берег. С конских губ ронялась дробная капель. На сердце Григория сладостная пустота. Хорошо и бездушно».</w:t>
      </w:r>
    </w:p>
    <w:p>
      <w:pPr>
        <w:pStyle w:val="Normal"/>
        <w:rPr/>
      </w:pPr>
      <w:r>
        <w:rPr>
          <w:rFonts w:eastAsia="Book Antiqua" w:cs="Book Antiqua" w:ascii="Book Antiqua" w:hAnsi="Book Antiqua"/>
        </w:rPr>
        <w:t xml:space="preserve">     </w:t>
      </w:r>
      <w:r>
        <w:rPr>
          <w:rFonts w:cs="Arial" w:ascii="Book Antiqua" w:hAnsi="Book Antiqua"/>
        </w:rPr>
        <w:t>Здесь пейзаж дан как бы  в восприятии Григория. Он в привычном, обыденном мире, герой гармонично слит с природой. Писатель точно доносит восприимчивость Мелехова.</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Много также говорит о чутком сердце Григория рассказ о том, как красиво и вдохновенно он «дишканит», как льется его голос, «словно нить серебряная», как может расплакаться, слушая задушевную песню.</w:t>
      </w:r>
    </w:p>
    <w:p>
      <w:pPr>
        <w:pStyle w:val="Normal"/>
        <w:rPr/>
      </w:pPr>
      <w:r>
        <w:rPr>
          <w:rFonts w:eastAsia="Book Antiqua" w:cs="Book Antiqua" w:ascii="Book Antiqua" w:hAnsi="Book Antiqua"/>
        </w:rPr>
        <w:t xml:space="preserve">     </w:t>
      </w:r>
      <w:r>
        <w:rPr>
          <w:rFonts w:cs="Arial" w:ascii="Book Antiqua" w:hAnsi="Book Antiqua"/>
        </w:rPr>
        <w:t>Огромное впечатление производит сцена, когда в ночной кубанской степи Григорий слушает, как поют отступающие белоказаки:</w:t>
      </w:r>
    </w:p>
    <w:p>
      <w:pPr>
        <w:pStyle w:val="Normal"/>
        <w:ind w:firstLine="2835"/>
        <w:rPr>
          <w:rFonts w:ascii="Book Antiqua" w:hAnsi="Book Antiqua" w:cs="Arial"/>
        </w:rPr>
      </w:pPr>
      <w:r>
        <w:rPr>
          <w:rFonts w:cs="Arial" w:ascii="Book Antiqua" w:hAnsi="Book Antiqua"/>
        </w:rPr>
        <w:t>«Ой, как на речке было, братцы,</w:t>
      </w:r>
    </w:p>
    <w:p>
      <w:pPr>
        <w:pStyle w:val="Normal"/>
        <w:ind w:firstLine="5387"/>
        <w:rPr>
          <w:rFonts w:ascii="Book Antiqua" w:hAnsi="Book Antiqua" w:cs="Arial"/>
        </w:rPr>
      </w:pPr>
      <w:r>
        <w:rPr>
          <w:rFonts w:cs="Arial" w:ascii="Book Antiqua" w:hAnsi="Book Antiqua"/>
        </w:rPr>
        <w:t>на  Камышинке,</w:t>
      </w:r>
    </w:p>
    <w:p>
      <w:pPr>
        <w:pStyle w:val="Normal"/>
        <w:ind w:firstLine="2835"/>
        <w:rPr>
          <w:rFonts w:ascii="Book Antiqua" w:hAnsi="Book Antiqua"/>
        </w:rPr>
      </w:pPr>
      <w:r>
        <w:rPr>
          <w:rFonts w:eastAsia="Book Antiqua" w:cs="Book Antiqua" w:ascii="Book Antiqua" w:hAnsi="Book Antiqua"/>
        </w:rPr>
        <w:t xml:space="preserve"> </w:t>
      </w:r>
      <w:r>
        <w:rPr>
          <w:rFonts w:cs="Arial" w:ascii="Book Antiqua" w:hAnsi="Book Antiqua"/>
        </w:rPr>
        <w:t>На славных степях, на саратовских…</w:t>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Словно что-то оборвалось внутри Григория… Внезапно нахлынувшие рыдания потрясли его тело, спазма перехватила горло. Глотая слезы, он жадно ждал, когда запевала начнет, и беззвучно шептал вслед за ним знакомые с отроческих лет слова: «Атаман у них – Ермак, сын Тимофеевич, есаул у них – Асташка, сын Лаврентьевич».</w:t>
      </w:r>
    </w:p>
    <w:p>
      <w:pPr>
        <w:pStyle w:val="Normal"/>
        <w:rPr/>
      </w:pPr>
      <w:r>
        <w:rPr>
          <w:rFonts w:eastAsia="Book Antiqua" w:cs="Book Antiqua" w:ascii="Book Antiqua" w:hAnsi="Book Antiqua"/>
        </w:rPr>
        <w:t xml:space="preserve">     </w:t>
      </w:r>
      <w:r>
        <w:rPr>
          <w:rFonts w:cs="Arial" w:ascii="Book Antiqua" w:hAnsi="Book Antiqua"/>
        </w:rPr>
        <w:t>Песня сопровождает героя в самые сложные периоды его жизни. Вот один из таких эпизодов: «До имения Ягодного осталось несколько десятков верст. Григорий, будоража собак, шагал мимо редких деревьев, за приречными вербами молодые ребячьи голоса вели песню:</w:t>
      </w:r>
    </w:p>
    <w:p>
      <w:pPr>
        <w:pStyle w:val="Normal"/>
        <w:ind w:firstLine="3402"/>
        <w:rPr>
          <w:rFonts w:ascii="Book Antiqua" w:hAnsi="Book Antiqua" w:cs="Arial"/>
        </w:rPr>
      </w:pPr>
      <w:r>
        <w:rPr>
          <w:rFonts w:cs="Arial" w:ascii="Book Antiqua" w:hAnsi="Book Antiqua"/>
        </w:rPr>
        <w:t>А из-за леса блестят копии мечей.</w:t>
      </w:r>
    </w:p>
    <w:p>
      <w:pPr>
        <w:pStyle w:val="Normal"/>
        <w:rPr/>
      </w:pPr>
      <w:r>
        <w:rPr>
          <w:rFonts w:eastAsia="Book Antiqua" w:cs="Book Antiqua" w:ascii="Book Antiqua" w:hAnsi="Book Antiqua"/>
        </w:rPr>
        <w:t xml:space="preserve">     </w:t>
      </w:r>
      <w:r>
        <w:rPr>
          <w:rFonts w:cs="Arial" w:ascii="Book Antiqua" w:hAnsi="Book Antiqua"/>
        </w:rPr>
        <w:t>Неизъяснимо родным, теплым повеяло на Григория от знакомых слов давнишней казачьей и им не раз игранной песни. Щиплющий холодок покалывал глаза, теснил грудь… Давно играл я, парнем, а теперь высох мой голос и песни жизнь обрезала. Иду вот к чужой жене на побывку, без угла, без жилья, как волк буерачный…» Песня здесь вошла в сознание героя, соединила его прошлое и настоящее.</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Всей душой Григорий любит свои песни, своих женщин; свой дом, свою Родину – все казацкое. Но главное для него, крестьянина – это земля.</w:t>
      </w:r>
    </w:p>
    <w:p>
      <w:pPr>
        <w:pStyle w:val="Normal"/>
        <w:rPr>
          <w:rFonts w:ascii="Book Antiqua" w:hAnsi="Book Antiqua" w:cs="Arial"/>
        </w:rPr>
      </w:pPr>
      <w:r>
        <w:rPr>
          <w:rFonts w:cs="Arial" w:ascii="Book Antiqua" w:hAnsi="Book Antiqua"/>
        </w:rPr>
        <w:t xml:space="preserve">Находясь в Ягодном, работая «наймитом», он тоскует по своему кусочку земли: «…жирным косым квадратом лежала деляна, та, что осенью пахал он с Натальей. Григорий нарочно направил жеребца через пахоту, и за те небольшие минуты, в </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9 -</w:t>
      </w:r>
    </w:p>
    <w:p>
      <w:pPr>
        <w:pStyle w:val="Normal"/>
        <w:rPr>
          <w:rFonts w:ascii="Book Antiqua" w:hAnsi="Book Antiqua" w:cs="Arial"/>
        </w:rPr>
      </w:pPr>
      <w:r>
        <w:rPr>
          <w:rFonts w:cs="Arial" w:ascii="Book Antiqua" w:hAnsi="Book Antiqua"/>
        </w:rPr>
        <w:t>которые жеребец, спотыкаясь и качаясь, пересекал пахоту, в сердце Григория остывал охвативший его охотничий пыл».</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Водоворот гражданской войны сделал его мечту о мирном труде чем-то нереальным: «…Ходить по мягкой пахотной борозде плугатарем, посвистывать на </w:t>
      </w:r>
    </w:p>
    <w:p>
      <w:pPr>
        <w:pStyle w:val="Normal"/>
        <w:rPr>
          <w:rFonts w:ascii="Book Antiqua" w:hAnsi="Book Antiqua" w:cs="Arial"/>
        </w:rPr>
      </w:pPr>
      <w:r>
        <w:rPr>
          <w:rFonts w:cs="Arial" w:ascii="Book Antiqua" w:hAnsi="Book Antiqua"/>
        </w:rPr>
        <w:t>быков, слушать журавлиный голубой трубный клич, ласково снимать со щек наносное серебро паутины и неторопливо пить винный запах осенний, поднятой плугом земли. А взамен этого – разрубленные лезвиями дороги хлеба».</w:t>
      </w:r>
    </w:p>
    <w:p>
      <w:pPr>
        <w:pStyle w:val="Normal"/>
        <w:rPr/>
      </w:pPr>
      <w:r>
        <w:rPr>
          <w:rFonts w:eastAsia="Book Antiqua" w:cs="Book Antiqua" w:ascii="Book Antiqua" w:hAnsi="Book Antiqua"/>
        </w:rPr>
        <w:t xml:space="preserve">     </w:t>
      </w:r>
      <w:r>
        <w:rPr>
          <w:rFonts w:cs="Arial" w:ascii="Book Antiqua" w:hAnsi="Book Antiqua"/>
        </w:rPr>
        <w:t>В романе наиболее поэтичными являются именно такие, овеянные извечной тоской человека по мирному быту страницы. Писатель придавал им особо важное значение, считая их ключевыми, обнаруживающими источник мучений, первопричину трагедии Григория Мелехова.</w:t>
      </w:r>
    </w:p>
    <w:p>
      <w:pPr>
        <w:pStyle w:val="Normal"/>
        <w:rPr/>
      </w:pPr>
      <w:r>
        <w:rPr>
          <w:rFonts w:eastAsia="Book Antiqua" w:cs="Book Antiqua" w:ascii="Book Antiqua" w:hAnsi="Book Antiqua"/>
        </w:rPr>
        <w:t xml:space="preserve">     </w:t>
      </w:r>
      <w:r>
        <w:rPr>
          <w:rFonts w:cs="Arial" w:ascii="Book Antiqua" w:hAnsi="Book Antiqua"/>
        </w:rPr>
        <w:t>После семи лет войны, после очередного ранения, во время службы в Красной Армии главный герой строит планы на будущее: «…сниму дома шинель и сапоги, обуюсь в просторные чирки… хорошо бы взяться руками за чапиги и пойти по влажной борозде за плугом, жадно вбирая ноздрями сырой запах взрыхленной земли…»</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Сбежав из банды Фомина и собираясь на Кубань, он твердил Аксинье: «Никакой работой не погнушаюсь. Моим рукам работать надо, а не воевать. Вся душа у меня изболелась».</w:t>
      </w:r>
    </w:p>
    <w:p>
      <w:pPr>
        <w:pStyle w:val="Normal"/>
        <w:rPr/>
      </w:pPr>
      <w:r>
        <w:rPr>
          <w:rFonts w:eastAsia="Book Antiqua" w:cs="Book Antiqua" w:ascii="Book Antiqua" w:hAnsi="Book Antiqua"/>
        </w:rPr>
        <w:t xml:space="preserve">     </w:t>
      </w:r>
      <w:r>
        <w:rPr>
          <w:rFonts w:cs="Arial" w:ascii="Book Antiqua" w:hAnsi="Book Antiqua"/>
        </w:rPr>
        <w:t>Именно за нее, за землю, готов сражаться Мелехов до последнего: «Колчака разбили мы. Краснова вашего копнем как следует – и все. Во как! А там ступай пахать, земля целая пропастина, бери ее, заставляй родить. А кто поперек станет – убить».</w:t>
      </w:r>
    </w:p>
    <w:p>
      <w:pPr>
        <w:pStyle w:val="Normal"/>
        <w:rPr/>
      </w:pPr>
      <w:r>
        <w:rPr>
          <w:rFonts w:eastAsia="Book Antiqua" w:cs="Book Antiqua" w:ascii="Book Antiqua" w:hAnsi="Book Antiqua"/>
        </w:rPr>
        <w:t xml:space="preserve">     </w:t>
      </w:r>
      <w:r>
        <w:rPr>
          <w:rFonts w:cs="Arial" w:ascii="Book Antiqua" w:hAnsi="Book Antiqua"/>
        </w:rPr>
        <w:t>Спор о новой власти сводился к тому, кто будет владеть землей. В этой мысли еще раз утверждается Григорий, «скрываясь зверем в кизячном логове», и ему начинает казаться, что за его плечами будто и не было поисков правды, шатаний, внутренней борьбы, что всегда была и будет борьба за кусок хлеба, за право на жизнь, за землю. Путь казачества скрестился с путями «мужиков», «…биться с ними насмерть, - решает Мелехов. – Рвать у них из-под ног  тучную донскую, казачьей кровью политую землю. Гнать их, как татар, из пределов области». И мало-помалу стал проникаться злобой: Они вторглись в его жизнь врагами, отняли его от земли... бьемся за нее будто за любушку».</w:t>
      </w:r>
    </w:p>
    <w:p>
      <w:pPr>
        <w:pStyle w:val="Normal"/>
        <w:rPr/>
      </w:pPr>
      <w:r>
        <w:rPr>
          <w:rFonts w:eastAsia="Book Antiqua" w:cs="Book Antiqua" w:ascii="Book Antiqua" w:hAnsi="Book Antiqua"/>
        </w:rPr>
        <w:t xml:space="preserve">     </w:t>
      </w:r>
      <w:r>
        <w:rPr>
          <w:rFonts w:cs="Arial" w:ascii="Book Antiqua" w:hAnsi="Book Antiqua"/>
        </w:rPr>
        <w:t>Григорий заметил, что такое же чувство завладевает и остальными казаками, которым тоже казалось, что только по вине большевиков идет эта война: «…И каждый, глядя на неубранные волны пшеницы, на полегший под копытами нескошенный хлеб, на пустые чумна вспоминал свои десятины, над которыми хрипели в непосильной работе бабы».</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А ведь в начале первой мировой войны Григорий остро переживал первую (от его руки) смерть. Даже во сне являлся к нему убитый им австриец. «Срубил зря человека и хвораю через него, гада, душой», - жалуется он брату Петру.</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В Поисках социальной правды ищет он ответа на неразрешимый вопрос о правде у большевиков (Гаранжи, Подтелкова), у Чубатого, у белых, но чутким сердцем угадывает неизменность их идей. «Земли даете? Воли? Сравняете? Земли у нас хоть заглотнись ею. Воли больше не надо, а то на улицах будут друг дружку резать. Атаманов сами выбирали, а теперь сажают… Казакам эта власть окромя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10 –</w:t>
      </w:r>
    </w:p>
    <w:p>
      <w:pPr>
        <w:pStyle w:val="Normal"/>
        <w:rPr>
          <w:rFonts w:ascii="Book Antiqua" w:hAnsi="Book Antiqua" w:cs="Arial"/>
          <w:b/>
          <w:b/>
        </w:rPr>
      </w:pPr>
      <w:r>
        <w:rPr>
          <w:rFonts w:cs="Arial" w:ascii="Book Antiqua" w:hAnsi="Book Antiqua"/>
        </w:rPr>
        <w:t>разору, ничего не дает! Мужичья власть им она и нужна. Но нам и генералы не нужны. Что коммунисты, что генералы – одно ярмо».</w:t>
      </w:r>
    </w:p>
    <w:p>
      <w:pPr>
        <w:pStyle w:val="Normal"/>
        <w:rPr/>
      </w:pPr>
      <w:r>
        <w:rPr>
          <w:rFonts w:eastAsia="Book Antiqua" w:cs="Book Antiqua" w:ascii="Book Antiqua" w:hAnsi="Book Antiqua"/>
        </w:rPr>
        <w:t xml:space="preserve">      </w:t>
      </w:r>
      <w:r>
        <w:rPr>
          <w:rFonts w:cs="Arial" w:ascii="Book Antiqua" w:hAnsi="Book Antiqua"/>
        </w:rPr>
        <w:t>Григорий хорошо понимает трагизм своего положения, осознает, что его всего лишь используют в качестве винтика: «…спутали нас ученые люди… стреножили жизню и нашими руками вершают свои дела».</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Душа Мелехова страдает, по его словам, «оттого, что стал он на грани в борьбе двух начал, отрицая оба их…» судя по его поступкам, он был склонен искать мирные пути решения жизненных противоречий. Он не хотел отвечать жестокостью на жестокость: приказывал отпускать пленного казка-хопреца, освободил из тюрьмы арестованных, бросился спасать Котлярова и Кошевого, первым протянул руку Михаилу, но тот не принял его великодушия:</w:t>
      </w:r>
    </w:p>
    <w:p>
      <w:pPr>
        <w:pStyle w:val="Normal"/>
        <w:rPr>
          <w:rFonts w:ascii="Book Antiqua" w:hAnsi="Book Antiqua" w:cs="Arial"/>
        </w:rPr>
      </w:pPr>
      <w:r>
        <w:rPr>
          <w:rFonts w:cs="Arial" w:ascii="Book Antiqua" w:hAnsi="Book Antiqua"/>
        </w:rPr>
        <w:t>«- Враги мы с тобой…</w:t>
      </w:r>
    </w:p>
    <w:p>
      <w:pPr>
        <w:pStyle w:val="Normal"/>
        <w:rPr>
          <w:rFonts w:ascii="Book Antiqua" w:hAnsi="Book Antiqua" w:cs="Arial"/>
        </w:rPr>
      </w:pPr>
      <w:r>
        <w:rPr>
          <w:rFonts w:cs="Arial" w:ascii="Book Antiqua" w:hAnsi="Book Antiqua"/>
        </w:rPr>
        <w:t>- Были.</w:t>
      </w:r>
    </w:p>
    <w:p>
      <w:pPr>
        <w:pStyle w:val="Normal"/>
        <w:rPr>
          <w:rFonts w:ascii="Book Antiqua" w:hAnsi="Book Antiqua" w:cs="Arial"/>
        </w:rPr>
      </w:pPr>
      <w:r>
        <w:rPr>
          <w:rFonts w:cs="Arial" w:ascii="Book Antiqua" w:hAnsi="Book Antiqua"/>
        </w:rPr>
        <w:t>- Да видно и буде.</w:t>
      </w:r>
    </w:p>
    <w:p>
      <w:pPr>
        <w:pStyle w:val="Normal"/>
        <w:rPr>
          <w:rFonts w:ascii="Book Antiqua" w:hAnsi="Book Antiqua" w:cs="Arial"/>
        </w:rPr>
      </w:pPr>
      <w:r>
        <w:rPr>
          <w:rFonts w:cs="Arial" w:ascii="Book Antiqua" w:hAnsi="Book Antiqua"/>
        </w:rPr>
        <w:t>- Не понимаю. Почему?</w:t>
      </w:r>
    </w:p>
    <w:p>
      <w:pPr>
        <w:pStyle w:val="Normal"/>
        <w:rPr>
          <w:rFonts w:ascii="Book Antiqua" w:hAnsi="Book Antiqua" w:cs="Arial"/>
        </w:rPr>
      </w:pPr>
      <w:r>
        <w:rPr>
          <w:rFonts w:cs="Arial" w:ascii="Book Antiqua" w:hAnsi="Book Antiqua"/>
        </w:rPr>
        <w:t>- Ненадежный ты человек…</w:t>
      </w:r>
    </w:p>
    <w:p>
      <w:pPr>
        <w:pStyle w:val="Normal"/>
        <w:rPr>
          <w:rFonts w:ascii="Book Antiqua" w:hAnsi="Book Antiqua" w:cs="Arial"/>
        </w:rPr>
      </w:pPr>
      <w:r>
        <w:rPr>
          <w:rFonts w:cs="Arial" w:ascii="Book Antiqua" w:hAnsi="Book Antiqua"/>
        </w:rPr>
        <w:t>Григорий усмехнулся:</w:t>
      </w:r>
    </w:p>
    <w:p>
      <w:pPr>
        <w:pStyle w:val="Normal"/>
        <w:rPr>
          <w:rFonts w:ascii="Book Antiqua" w:hAnsi="Book Antiqua" w:cs="Arial"/>
        </w:rPr>
      </w:pPr>
      <w:r>
        <w:rPr>
          <w:rFonts w:cs="Arial" w:ascii="Book Antiqua" w:hAnsi="Book Antiqua"/>
        </w:rPr>
        <w:t>- Крепкая у тебя память! Ты брата Петра убил, а я тебе что-то об этом не напоминаю… Ежели все помнить – волками надо жить.</w:t>
      </w:r>
    </w:p>
    <w:p>
      <w:pPr>
        <w:pStyle w:val="Normal"/>
        <w:rPr>
          <w:rFonts w:ascii="Book Antiqua" w:hAnsi="Book Antiqua" w:cs="Arial"/>
        </w:rPr>
      </w:pPr>
      <w:r>
        <w:rPr>
          <w:rFonts w:cs="Arial" w:ascii="Book Antiqua" w:hAnsi="Book Antiqua"/>
        </w:rPr>
        <w:t>- Ну, что ж, убил, не отказываюсь! Доведись бы мне тогда тебя поймать я и тебя бы, как миленького!»</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И выплескивается у Мелехова наболевшее: «Я отслужил свое. Никому больше не хочу служить. Навоевался за свой век предостаточно и уморился душой страшно. Все мне надоело, и революция, и контрреволюция. Нехай бы все это… Нехай оно все идет пропадом!»</w:t>
      </w:r>
    </w:p>
    <w:p>
      <w:pPr>
        <w:pStyle w:val="Normal"/>
        <w:rPr/>
      </w:pPr>
      <w:r>
        <w:rPr>
          <w:rFonts w:eastAsia="Book Antiqua" w:cs="Book Antiqua" w:ascii="Book Antiqua" w:hAnsi="Book Antiqua"/>
        </w:rPr>
        <w:t xml:space="preserve">     </w:t>
      </w:r>
      <w:r>
        <w:rPr>
          <w:rFonts w:cs="Arial" w:ascii="Book Antiqua" w:hAnsi="Book Antiqua"/>
        </w:rPr>
        <w:t xml:space="preserve">Это человек устал от горя утрат, ран, метаний, но он намного добрее Михаила Кошевого, Штокмана, Подтелкова. Григорий не растерял человеческого, его чувства, переживания всегда искренние, они не притуплялись, а пожалуй, обострялись. Проявления его отзывчивости и сочувствия людям </w:t>
      </w:r>
      <w:bookmarkStart w:id="0" w:name="сочуствие"/>
      <w:bookmarkEnd w:id="0"/>
      <w:r>
        <w:rPr>
          <w:rFonts w:cs="Arial" w:ascii="Book Antiqua" w:hAnsi="Book Antiqua"/>
        </w:rPr>
        <w:t>особенно выразительны в завершающих частях произведения. Героя потрясает зрелище убитых: «обнажив голову, стараясь не дышать, осторожно» объезжает он мертвого старика, печально останавливается перед трупом замученной женщины, поправляет на ней одежду.</w:t>
      </w:r>
    </w:p>
    <w:p>
      <w:pPr>
        <w:pStyle w:val="Normal"/>
        <w:rPr/>
      </w:pPr>
      <w:r>
        <w:rPr>
          <w:rFonts w:eastAsia="Book Antiqua" w:cs="Book Antiqua" w:ascii="Book Antiqua" w:hAnsi="Book Antiqua"/>
        </w:rPr>
        <w:t xml:space="preserve">     </w:t>
      </w:r>
      <w:r>
        <w:rPr>
          <w:rFonts w:cs="Arial" w:ascii="Book Antiqua" w:hAnsi="Book Antiqua"/>
        </w:rPr>
        <w:t>Встречаясь со множеством маленьких правд, готовый принять каждую, Григорий попадает в банду Фомина. Пребывание в банде – одна из самых тяжелых и непоправимых его ошибок, герой сам ясно понимает это. Вот, как Михаил Александрович Шолохов передает состояние героя, лишившегося всего, кроме умения наслаждаться природой. «Шумела вода, прорываясь сквозь гряду вставших на ее пути старых тополей, и тихо, певуче, успокоенно лепетала, раскачивая верхушки затопленных кустов. Погожие и безветренные стояли дни. Лишь изредка в ясном небе проплывали белые, распушившиеся на вышнем ветру облака, и по разливу лебединой стаей скользили их отражения и исчезали, коснувшись дальнего берега».</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Мелехов любил смотреть на разметавшуюся у берега, бешено клокочущую воду, слушать разноголосый шум воды и ни о чем не думать, стараться не думать ни о чем, что причиняет страдания. Глубина переживаний Григория соединена </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1 -</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t xml:space="preserve">здесь с эмоциональным единством природы. Это переживание, конфликт с самим </w:t>
      </w:r>
    </w:p>
    <w:p>
      <w:pPr>
        <w:pStyle w:val="Normal"/>
        <w:rPr/>
      </w:pPr>
      <w:r>
        <w:rPr>
          <w:rFonts w:cs="Arial" w:ascii="Book Antiqua" w:hAnsi="Book Antiqua"/>
        </w:rPr>
        <w:t>собой разрешается для него отказом от войны и оружия. Направляясь к родному хутору, он выбросил его, «тщательно вытер руки о полу  шинели».</w:t>
      </w:r>
      <w:r>
        <w:rPr>
          <w:rFonts w:cs="Arial" w:ascii="Book Antiqua" w:hAnsi="Book Antiqua"/>
          <w:color w:val="000000"/>
        </w:rPr>
        <w:t xml:space="preserve">   </w:t>
      </w:r>
    </w:p>
    <w:p>
      <w:pPr>
        <w:pStyle w:val="Normal"/>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В то же самое время Григорий Мелехов — человек не без слабостей, тому в подтверждение его безрассудная страсть к замужней женщине — Аксинье, которую он не в силах побороть. Но  слабость и   сомне</w:t>
        <w:softHyphen/>
        <w:t>ния героя не самое главное. Именно своим умением вы</w:t>
        <w:softHyphen/>
        <w:t>живать, решать проблемы, укрощать страсти, велик че</w:t>
        <w:softHyphen/>
        <w:t>ловек. А еще — несовершенность, одна из главных черт настоящего человека. Нужно отдать должное Михаилу Шолохову — он создал поистине тонкий образ несовер</w:t>
        <w:softHyphen/>
        <w:t>шенного, но сильного и доброго Григория, в лице кото</w:t>
        <w:softHyphen/>
        <w:t>рого отразились все искания, муки, сомнения и печали русского народа того мятежного времени.</w:t>
      </w:r>
    </w:p>
    <w:p>
      <w:pPr>
        <w:pStyle w:val="Normal"/>
        <w:rPr>
          <w:rFonts w:ascii="Book Antiqua" w:hAnsi="Book Antiqua" w:cs="Arial"/>
          <w:color w:val="000000"/>
        </w:rPr>
      </w:pPr>
      <w:r>
        <w:rPr>
          <w:rFonts w:cs="Arial" w:ascii="Book Antiqua" w:hAnsi="Book Antiqua"/>
          <w:color w:val="000000"/>
        </w:rPr>
      </w:r>
    </w:p>
    <w:p>
      <w:pPr>
        <w:pStyle w:val="Normal"/>
        <w:rPr/>
      </w:pPr>
      <w:r>
        <w:rPr>
          <w:rFonts w:eastAsia="Book Antiqua" w:cs="Book Antiqua" w:ascii="Book Antiqua" w:hAnsi="Book Antiqua"/>
        </w:rPr>
        <w:t xml:space="preserve">     </w:t>
      </w:r>
      <w:r>
        <w:rPr>
          <w:rFonts w:cs="Arial" w:ascii="Book Antiqua" w:hAnsi="Book Antiqua"/>
        </w:rPr>
        <w:t>«В конце произведения Григорий отказывается от всей своей жизни, обрекает себя на тоску и страдания. Это тоска человека, смирившегося с поражением, тоска покорности судьбе».</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Кто же он, Григорий Мелехов, главный герой романа? Сам Шолохов отвечая на это вопрос, говорил: «Образ Григория – это обобщение исканий многих людей… образ мятущегося человека – правдоискателя… несущего в себе отблеск трагизма эпохи». И права была Аксинья, когда в ответ на жалобу Мишатки, что ребята не хотят с ним играть, потому что он – сын бандита, говорит: «Никакой он не бандит твой отец. Он так…  несчастный человек».</w:t>
      </w:r>
    </w:p>
    <w:p>
      <w:pPr>
        <w:pStyle w:val="Normal"/>
        <w:rPr/>
      </w:pPr>
      <w:r>
        <w:rPr>
          <w:rFonts w:eastAsia="Book Antiqua" w:cs="Book Antiqua" w:ascii="Book Antiqua" w:hAnsi="Book Antiqua"/>
        </w:rPr>
        <w:t xml:space="preserve">     </w:t>
      </w:r>
      <w:r>
        <w:rPr>
          <w:rFonts w:cs="Arial" w:ascii="Book Antiqua" w:hAnsi="Book Antiqua"/>
        </w:rPr>
        <w:t xml:space="preserve">Только эта женщина всегда понимала Григория. Их любовь – самая замечательная история любви в современной литературе. В этом чувстве раскрывается душевная тонкость, деликатность, страстность героя. Безоглядно отдается он любви к Аксинье, воспринимая это чувство как дар, как рок.  </w:t>
      </w:r>
    </w:p>
    <w:p>
      <w:pPr>
        <w:pStyle w:val="Normal"/>
        <w:rPr/>
      </w:pPr>
      <w:r>
        <w:rPr>
          <w:rFonts w:eastAsia="Book Antiqua" w:cs="Book Antiqua" w:ascii="Book Antiqua" w:hAnsi="Book Antiqua"/>
        </w:rPr>
        <w:t xml:space="preserve">   </w:t>
      </w:r>
      <w:r>
        <w:rPr>
          <w:rFonts w:cs="Arial" w:ascii="Book Antiqua" w:hAnsi="Book Antiqua"/>
        </w:rPr>
        <w:t>Поначалу Григорий еще будет пытаться разорвать все связи, соединяющие его с этой женщиной. Но ни совесть ни молодая жена не смогут его оторвать от Аксиньи. Не будет он таить своих чувств ни от Степана, ни от Натальи и на письмо отца ответит прямо: «Вы спрашивали, чтоб я прописал, буду я аль нет жить с Натальей, но я вам, батя, скажу, что отрезанную краюху не приклеишь».</w:t>
      </w:r>
    </w:p>
    <w:p>
      <w:pPr>
        <w:pStyle w:val="Normal"/>
        <w:rPr/>
      </w:pPr>
      <w:r>
        <w:rPr>
          <w:rFonts w:eastAsia="Book Antiqua" w:cs="Book Antiqua" w:ascii="Book Antiqua" w:hAnsi="Book Antiqua"/>
        </w:rPr>
        <w:t xml:space="preserve">     </w:t>
      </w:r>
      <w:r>
        <w:rPr>
          <w:rFonts w:cs="Arial" w:ascii="Book Antiqua" w:hAnsi="Book Antiqua"/>
        </w:rPr>
        <w:t>В этой ситуации основное в поведении Григория – глубина, страстность чувства. Но такая любовь несет людям больше душевных страданий, чем любовных радостей. Драматизм еще и  в том что любовь Мелехова к Аксинье – это причина страданий Натальи. Григорий отдает себе отчет в этом, но уйти от Астаховой, избавить от мучений жену – на это он не способен. И не потому, что Мелехов – эгоист, просто он – «дитя природы», человек плоти и крови, человек инстинкта. Природное переплетается в нем с социальным, и для него такое решение немыслимо.</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Последняя попытка к счастью Аксиньи и Григория (бегство на Кубань) заканчивается смертью героини. «Как выжженная папами степь, черна стала жизнь Григория. Он лишился всего, что было дорого его сердцу. Остались только </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2 -</w:t>
      </w:r>
    </w:p>
    <w:p>
      <w:pPr>
        <w:pStyle w:val="Normal"/>
        <w:rPr>
          <w:rFonts w:ascii="Book Antiqua" w:hAnsi="Book Antiqua" w:cs="Arial"/>
        </w:rPr>
      </w:pPr>
      <w:r>
        <w:rPr>
          <w:rFonts w:cs="Arial" w:ascii="Book Antiqua" w:hAnsi="Book Antiqua"/>
        </w:rPr>
        <w:t>дети. Но сам он все еще судорожно цеплялся за землю, как будто на самом деле изломанная жизнь его представляла какую-то ценность для него и других».</w:t>
      </w:r>
    </w:p>
    <w:p>
      <w:pPr>
        <w:pStyle w:val="Normal"/>
        <w:rPr/>
      </w:pPr>
      <w:r>
        <w:rPr>
          <w:rFonts w:eastAsia="Book Antiqua" w:cs="Book Antiqua" w:ascii="Book Antiqua" w:hAnsi="Book Antiqua"/>
        </w:rPr>
        <w:t xml:space="preserve">     </w:t>
      </w:r>
      <w:r>
        <w:rPr>
          <w:rFonts w:cs="Arial" w:ascii="Book Antiqua" w:hAnsi="Book Antiqua"/>
        </w:rPr>
        <w:t>Сбылось то немногое, о чем бессонными ночами мечтал Григорий. Он стоял у ворот родного дома, держал на руках сына. Это было все, что осталось у него в жизни.</w:t>
      </w:r>
    </w:p>
    <w:p>
      <w:pPr>
        <w:pStyle w:val="Normal"/>
        <w:rPr/>
      </w:pPr>
      <w:r>
        <w:rPr>
          <w:rFonts w:eastAsia="Book Antiqua" w:cs="Book Antiqua" w:ascii="Book Antiqua" w:hAnsi="Book Antiqua"/>
        </w:rPr>
        <w:t xml:space="preserve">     </w:t>
      </w:r>
      <w:r>
        <w:rPr>
          <w:rFonts w:cs="Arial" w:ascii="Book Antiqua" w:hAnsi="Book Antiqua"/>
        </w:rPr>
        <w:t>Автор оставляет героя на грани, черте между светом и тьмой, черным солнцем мертвых и холодным солнцем огромного сияющего мира.</w:t>
      </w:r>
    </w:p>
    <w:p>
      <w:pPr>
        <w:pStyle w:val="Normal"/>
        <w:rPr/>
      </w:pPr>
      <w:r>
        <w:rPr>
          <w:rFonts w:eastAsia="Book Antiqua" w:cs="Book Antiqua" w:ascii="Book Antiqua" w:hAnsi="Book Antiqua"/>
        </w:rPr>
        <w:t xml:space="preserve">    </w:t>
      </w:r>
      <w:r>
        <w:rPr>
          <w:rFonts w:cs="Arial" w:ascii="Book Antiqua" w:hAnsi="Book Antiqua"/>
        </w:rPr>
        <w:t xml:space="preserve">Судьба казака, воина, проливающего свою и чужую кровь, мечущегося между двумя женщинами и разными лагерями – становится метафорой удела человеческого.  </w:t>
      </w:r>
    </w:p>
    <w:p>
      <w:pPr>
        <w:pStyle w:val="Normal"/>
        <w:rPr>
          <w:rFonts w:ascii="Book Antiqua" w:hAnsi="Book Antiqua" w:cs="Arial"/>
        </w:rPr>
      </w:pPr>
      <w:r>
        <w:rPr>
          <w:rFonts w:eastAsia="Book Antiqua" w:cs="Book Antiqua" w:ascii="Book Antiqua" w:hAnsi="Book Antiqua"/>
        </w:rPr>
        <w:t xml:space="preserve">     </w:t>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i/>
        </w:rPr>
        <w:t xml:space="preserve">                                                                                     </w:t>
      </w:r>
      <w:r>
        <w:rPr>
          <w:rFonts w:cs="Book Antiqua" w:ascii="Book Antiqua" w:hAnsi="Book Antiqua"/>
          <w:i/>
        </w:rPr>
        <w:t>Ждет тебя много попреков жестоких,</w:t>
      </w:r>
    </w:p>
    <w:p>
      <w:pPr>
        <w:pStyle w:val="Normal"/>
        <w:rPr/>
      </w:pPr>
      <w:r>
        <w:rPr>
          <w:rFonts w:eastAsia="Book Antiqua" w:cs="Book Antiqua" w:ascii="Book Antiqua" w:hAnsi="Book Antiqua"/>
          <w:i/>
        </w:rPr>
        <w:t xml:space="preserve">                                                                                      </w:t>
      </w:r>
      <w:r>
        <w:rPr>
          <w:rFonts w:cs="Book Antiqua" w:ascii="Book Antiqua" w:hAnsi="Book Antiqua"/>
          <w:i/>
        </w:rPr>
        <w:t xml:space="preserve">Дней трудовых, вечеров одиноких: </w:t>
        <w:br/>
        <w:t xml:space="preserve">                                                                                     Будешь ребенка больного качать, </w:t>
        <w:br/>
        <w:t xml:space="preserve">                                                                                     Буйного мужа домой поджидать, </w:t>
        <w:br/>
        <w:t xml:space="preserve">                                                                                     Плакать, работать — да думать уныло, </w:t>
        <w:br/>
        <w:t xml:space="preserve">                                                                                     Что тебе жизнь молодая сулила, </w:t>
        <w:br/>
        <w:t xml:space="preserve">                                                                                     Чем подарила, что даст впереди... </w:t>
        <w:br/>
        <w:t xml:space="preserve">                                                                                     Бедная! лучше вперед не гляди! </w:t>
      </w:r>
      <w:r>
        <w:rPr>
          <w:rFonts w:cs="Book Antiqua" w:ascii="Book Antiqua" w:hAnsi="Book Antiqua"/>
          <w:i/>
          <w:iCs/>
        </w:rPr>
        <w:br/>
      </w:r>
    </w:p>
    <w:p>
      <w:pPr>
        <w:pStyle w:val="Normal"/>
        <w:jc w:val="right"/>
        <w:rPr>
          <w:rFonts w:ascii="Book Antiqua" w:hAnsi="Book Antiqua" w:cs="Arial"/>
          <w:i/>
          <w:i/>
        </w:rPr>
      </w:pPr>
      <w:r>
        <w:rPr>
          <w:rFonts w:cs="Book Antiqua" w:ascii="Book Antiqua" w:hAnsi="Book Antiqua"/>
          <w:i/>
          <w:iCs/>
        </w:rPr>
        <w:t>Н. А. Некрасов.</w:t>
      </w:r>
    </w:p>
    <w:p>
      <w:pPr>
        <w:pStyle w:val="Normal"/>
        <w:jc w:val="right"/>
        <w:rPr>
          <w:rFonts w:ascii="Book Antiqua" w:hAnsi="Book Antiqua" w:cs="Arial"/>
          <w:i/>
          <w:i/>
        </w:rPr>
      </w:pPr>
      <w:r>
        <w:rPr>
          <w:rFonts w:cs="Arial" w:ascii="Book Antiqua" w:hAnsi="Book Antiqua"/>
          <w:i/>
        </w:rPr>
      </w:r>
    </w:p>
    <w:p>
      <w:pPr>
        <w:pStyle w:val="Normal"/>
        <w:rPr>
          <w:rFonts w:ascii="Book Antiqua" w:hAnsi="Book Antiqua" w:cs="Arial"/>
        </w:rPr>
      </w:pPr>
      <w:r>
        <w:rPr>
          <w:rStyle w:val="Content"/>
          <w:rFonts w:eastAsia="Book Antiqua" w:cs="Book Antiqua" w:ascii="Book Antiqua" w:hAnsi="Book Antiqua"/>
        </w:rPr>
        <w:t xml:space="preserve">     </w:t>
      </w:r>
      <w:r>
        <w:rPr>
          <w:rStyle w:val="Content"/>
          <w:rFonts w:cs="Book Antiqua" w:ascii="Book Antiqua" w:hAnsi="Book Antiqua"/>
        </w:rPr>
        <w:t xml:space="preserve">Тема шолоховского романа - семья, простой человек в водовороте исторических событий. Впервые в русской литературе в  «большом жанре» - романе - люди из народа оказались не среди второстепенных персонажей, а в самом центре. </w:t>
      </w:r>
    </w:p>
    <w:p>
      <w:pPr>
        <w:pStyle w:val="Normal"/>
        <w:rPr/>
      </w:pPr>
      <w:r>
        <w:rPr>
          <w:rFonts w:eastAsia="Book Antiqua" w:cs="Book Antiqua" w:ascii="Book Antiqua" w:hAnsi="Book Antiqua"/>
        </w:rPr>
        <w:t xml:space="preserve">    </w:t>
      </w:r>
      <w:r>
        <w:rPr>
          <w:rFonts w:cs="Arial" w:ascii="Book Antiqua" w:hAnsi="Book Antiqua"/>
        </w:rPr>
        <w:t>Женщины занимают центральное место в эпопее; женщины разных возрастов, разных темпераментов, разных судеб - мать Григория Ильинична, Аксинья, Наталья, Дарья, Дуняша.</w:t>
      </w:r>
    </w:p>
    <w:p>
      <w:pPr>
        <w:pStyle w:val="Normal"/>
        <w:rPr/>
      </w:pPr>
      <w:r>
        <w:rPr>
          <w:rFonts w:eastAsia="Book Antiqua" w:cs="Book Antiqua" w:ascii="Book Antiqua" w:hAnsi="Book Antiqua"/>
        </w:rPr>
        <w:t xml:space="preserve">     </w:t>
      </w:r>
      <w:r>
        <w:rPr>
          <w:rFonts w:cs="Arial" w:ascii="Book Antiqua" w:hAnsi="Book Antiqua"/>
        </w:rPr>
        <w:t>М.А. Шолохов   в своем романе создал очень запоминающийся образ матери Григория  - Ильиничны. Старая женщина, неугомонная и хлопотливая, вечно занятая бесконечными домашними заботами, казалась незаметной, и в происходящих событиях мало принимала участия.</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Даже ее портретной характеристики нет в первых главах книги, а есть только некоторые детали, по которым можно судить, что эта женщина многое пережила на своем веку: «сплошь опутанная паутиной морщин, дородная женщина», «узловатые и тяжелые руки», «шаркает старчески дряблыми босыми ногами». И только в последних частях «Тихого Дона» раскрывается богатый внутренний мир Ильиничны.</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Писатель показывает ее силу и стойкость. «Норов у вас, молодых, велик, истинный бог! Чуть чего – вы и беситесь, - говорит Ильинична Наталье. – Пожила бы так, как я смолоду жила, что бы ты тогда делала? Тебя Гришка за всю жизнь пальцем не тронул, и то ты недовольна, вон какую чуду сотворила: и бросать-то его собралась, и омороком тебя шибало, и чего ты только не делала, бога и того в ваши поганые дела путала... Ну скажи, скажи, болезная, и это – хорошо? А идол </w:t>
      </w:r>
    </w:p>
    <w:p>
      <w:pPr>
        <w:pStyle w:val="Normal"/>
        <w:rPr>
          <w:rFonts w:ascii="Book Antiqua" w:hAnsi="Book Antiqua" w:cs="Arial"/>
        </w:rPr>
      </w:pPr>
      <w:r>
        <w:rPr>
          <w:rFonts w:cs="Arial" w:ascii="Book Antiqua" w:hAnsi="Book Antiqua"/>
        </w:rPr>
        <w:t xml:space="preserve">мой хороший смолоду до смерти убивал, да ни за что ни про что, вины моей </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3 -</w:t>
      </w:r>
    </w:p>
    <w:p>
      <w:pPr>
        <w:pStyle w:val="Normal"/>
        <w:rPr>
          <w:rFonts w:ascii="Book Antiqua" w:hAnsi="Book Antiqua" w:cs="Arial"/>
        </w:rPr>
      </w:pPr>
      <w:r>
        <w:rPr>
          <w:rFonts w:cs="Arial" w:ascii="Book Antiqua" w:hAnsi="Book Antiqua"/>
        </w:rPr>
        <w:t>перед ним нисколько не было. Сам паскудничал, а на зло срывал. Придет бывало, на заре, закричу горькими слезами, попрекну его, ну он и даст кулакам волю... По месяцу вся синяя, как железо ходила, а ишь выжила же, и детей вскормила, из дому ни разу не сочинялась уходить».</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В этом монологе Ильинична передала всю свою горькую, беспросветную жизнь, но при этом она не жалуется, не жалеет себя, она лишь хочет пробудить в снохе такое же мужество и стойкость.</w:t>
      </w:r>
    </w:p>
    <w:p>
      <w:pPr>
        <w:pStyle w:val="Normal"/>
        <w:rPr/>
      </w:pPr>
      <w:r>
        <w:rPr>
          <w:rFonts w:eastAsia="Book Antiqua" w:cs="Book Antiqua" w:ascii="Book Antiqua" w:hAnsi="Book Antiqua"/>
        </w:rPr>
        <w:t xml:space="preserve">     </w:t>
      </w:r>
      <w:r>
        <w:rPr>
          <w:rFonts w:cs="Arial" w:ascii="Book Antiqua" w:hAnsi="Book Antiqua"/>
        </w:rPr>
        <w:t>Через авторскую речь Шолохов показывает свое восхищение и поклонение перед  этой матерью: «Мудрая и мужественная старуха», «гордая и мужественная Ильинична».</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Style w:val="Content"/>
          <w:rFonts w:eastAsia="Book Antiqua" w:cs="Book Antiqua" w:ascii="Book Antiqua" w:hAnsi="Book Antiqua"/>
        </w:rPr>
        <w:t xml:space="preserve">     </w:t>
      </w:r>
      <w:r>
        <w:rPr>
          <w:rStyle w:val="Content"/>
          <w:rFonts w:cs="Book Antiqua" w:ascii="Book Antiqua" w:hAnsi="Book Antiqua"/>
        </w:rPr>
        <w:t>Сильная, мудрая Ильинична постоянно хлопочет, волнуется и заботится обо всех домочадцах, пытается всячески оградить их от неприятностей, невзгод, от необдуманных поступков; встаёт между неудержимым в гневе мужем и самолюбивыми, темпераментными сыновьями, за что получает удары от мужа, который чувствуя преимущество жены во всём, таким образом утверждается.</w:t>
      </w:r>
      <w:r>
        <w:rPr>
          <w:rFonts w:cs="Book Antiqua" w:ascii="Book Antiqua" w:hAnsi="Book Antiqua"/>
        </w:rPr>
        <w:br/>
        <w:t xml:space="preserve">     </w:t>
      </w:r>
      <w:r>
        <w:rPr>
          <w:rStyle w:val="Content"/>
          <w:rFonts w:cs="Book Antiqua" w:ascii="Book Antiqua" w:hAnsi="Book Antiqua"/>
        </w:rPr>
        <w:t>Ильинична любит и умеет красиво одеться, в отличие от своего мужа; она содержит дом в строгом порядке, экономна и  расчетлива. Она не одобряет связи Григория с Аксиньей: «До каких пор мне такую страму на старости лет принимать?»</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Ильинична не разбиралась в событиях революции и гражданской войны, но она оказывалась намного человечнее, умнее, прозорливее Григория и Пантелея Прокофьевича. Так, например, она упрекает младшего сына, порубившего в бою матросов, поддерживает Пантелея Прокофьевича, который выгоняет со своего обоза Митьку Коршунова. «Этак и нас с тобой и Мишатку с Полюшкой за Гришу могли порубить, а ишь не порубили же, поимели милость». - Говорит возмущенная Ильинична Наталье. Когда Дарья застрелила пленного Котлярова, Ильинична, по словам Дуняши, «забоялась ночевать с ней в одной хате, ушла к соседям».</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Во всех этих поступках проявляется человечность, нравственность этой героини.</w:t>
      </w:r>
    </w:p>
    <w:p>
      <w:pPr>
        <w:pStyle w:val="Normal"/>
        <w:rPr>
          <w:rStyle w:val="Content"/>
          <w:rFonts w:ascii="Book Antiqua" w:hAnsi="Book Antiqua" w:cs="Book Antiqua"/>
        </w:rPr>
      </w:pPr>
      <w:r>
        <w:rPr>
          <w:rFonts w:eastAsia="Book Antiqua" w:cs="Book Antiqua" w:ascii="Book Antiqua" w:hAnsi="Book Antiqua"/>
        </w:rPr>
        <w:t xml:space="preserve">     </w:t>
      </w:r>
      <w:r>
        <w:rPr>
          <w:rStyle w:val="Content"/>
          <w:rFonts w:cs="Book Antiqua" w:ascii="Book Antiqua" w:hAnsi="Book Antiqua"/>
        </w:rPr>
        <w:t>Внуков Ильинична любит всем своим большим и добрым сердцем, видя в них своих кровинок. Всю жизнь она, не щадя своего здоровья, работала, наживая по крупицам добро. И когда ситуация заставляет её всё бросить и оставить хутор, она заявляет: «Нехай лучше у порога убьют, - всё легче, чем под чужим плетнём сдыхать!»  Это не жадность, а страх потерять своё гнездо, корни, без которых человек теряет смысл бытия. Это она понимает женским, материнским чутьём, и переубедить её невозможно.</w:t>
      </w:r>
      <w:r>
        <w:rPr>
          <w:rFonts w:cs="Book Antiqua" w:ascii="Book Antiqua" w:hAnsi="Book Antiqua"/>
        </w:rPr>
        <w:br/>
        <w:t xml:space="preserve">     </w:t>
      </w:r>
      <w:r>
        <w:rPr>
          <w:rStyle w:val="Content"/>
          <w:rFonts w:cs="Book Antiqua" w:ascii="Book Antiqua" w:hAnsi="Book Antiqua"/>
        </w:rPr>
        <w:t xml:space="preserve">Ильинична ценит в людях честность, порядочность, чистоту. Она боится, что окружающая их жестокость отразится на душе и сознании внука Мишатки. Она смирилась с мыслью, что убийца её сына Петра стал членом их семьи, женившись на Дуняше.  Старая мать не хочет идти против чувств дочери, да и мужская сила нужна в хозяйстве. Ильинична примиряется, видя, как Дуняша тянется к этому человеку, как теплеет нервный, жёсткий взгляд Кошевого при виде внука её, </w:t>
      </w:r>
    </w:p>
    <w:p>
      <w:pPr>
        <w:pStyle w:val="Normal"/>
        <w:rPr>
          <w:rStyle w:val="Content"/>
          <w:rFonts w:ascii="Book Antiqua" w:hAnsi="Book Antiqua" w:cs="Book Antiqua"/>
        </w:rPr>
      </w:pPr>
      <w:r>
        <w:rPr>
          <w:rStyle w:val="Content"/>
          <w:rFonts w:cs="Book Antiqua" w:ascii="Book Antiqua" w:hAnsi="Book Antiqua"/>
        </w:rPr>
        <w:t xml:space="preserve">Мишатки. Она благословляет их, казалось бы противоестественный союз, зная, что жизнь, какую она   знала до сих пор, не вернуть, и она не в силах её исправить.                </w:t>
      </w:r>
    </w:p>
    <w:p>
      <w:pPr>
        <w:pStyle w:val="Normal"/>
        <w:rPr>
          <w:rStyle w:val="Content"/>
          <w:rFonts w:ascii="Book Antiqua" w:hAnsi="Book Antiqua" w:cs="Book Antiqua"/>
        </w:rPr>
      </w:pPr>
      <w:r>
        <w:rPr/>
      </w:r>
    </w:p>
    <w:p>
      <w:pPr>
        <w:pStyle w:val="Normal"/>
        <w:jc w:val="center"/>
        <w:rPr/>
      </w:pPr>
      <w:r>
        <w:rPr>
          <w:rStyle w:val="Content"/>
          <w:rFonts w:cs="Book Antiqua" w:ascii="Book Antiqua" w:hAnsi="Book Antiqua"/>
          <w:b/>
        </w:rPr>
        <w:t>- 14 -</w:t>
      </w:r>
    </w:p>
    <w:p>
      <w:pPr>
        <w:pStyle w:val="Normal"/>
        <w:rPr/>
      </w:pPr>
      <w:r>
        <w:rPr>
          <w:rStyle w:val="Content"/>
          <w:rFonts w:cs="Book Antiqua" w:ascii="Book Antiqua" w:hAnsi="Book Antiqua"/>
        </w:rPr>
        <w:t>В этом проявляется мудрость Ильиничны. Сердце русской женщины-матери столь отходчиво, что Ильинична, ненавидя убийцу своего старшего сына Мишку Кошевого, порой испытывает и к нему материнскую жалость, то посылая ему дерюжку, чтобы не мёрз, то штопая одежду. Однако с приходом Кошевого в мелеховский дом ей выпадают душевные мучения, она в своём доме остается одна, никому ненужная. Ильинична, превозмогая тоску и боль своих потерь, сделала решительный шаг к тому новому, что будет после неё, чему будут свидетели другие, а с ними и её внук Мишатка. И как мало нужно было Кошевому проявить нежности, вовсе не к ней, а к её внуку Мишатке, чтобы она сделала  этот рывок, воссоединяющий в нашем сознании в единый величавый образ Ильиничну - и молодую, и пожилую, и Ильиничну последних дней её жизни…Вот, собственно, кульминация душевного движения Ильиничны к тому новому, что будет после неё. Она теперь твёрдо знала, что «душегуб» не мог так нежно улыбаться Мишатке - Гришиному сыну, её внуку… На этом Ильинична и завершила свою высокую миссию женщины-труженицы, женщины-матери.</w:t>
      </w:r>
    </w:p>
    <w:p>
      <w:pPr>
        <w:pStyle w:val="Normal"/>
        <w:rPr/>
      </w:pPr>
      <w:r>
        <w:rPr>
          <w:rFonts w:eastAsia="Book Antiqua" w:cs="Book Antiqua" w:ascii="Book Antiqua" w:hAnsi="Book Antiqua"/>
        </w:rPr>
        <w:t xml:space="preserve">     </w:t>
      </w:r>
      <w:r>
        <w:rPr>
          <w:rFonts w:cs="Arial" w:ascii="Book Antiqua" w:hAnsi="Book Antiqua"/>
        </w:rPr>
        <w:t xml:space="preserve">В последних главах Шолохов раскрывает трагедию матери, потерявшей мужа, сына, многих родных и близких. «Она жила, надломленная страданием, постаревшая, жалкая. Много пришлось испытать ей горя, пожалуй даже слишком </w:t>
      </w:r>
    </w:p>
    <w:p>
      <w:pPr>
        <w:pStyle w:val="Normal"/>
        <w:rPr/>
      </w:pPr>
      <w:r>
        <w:rPr>
          <w:rFonts w:cs="Arial" w:ascii="Book Antiqua" w:hAnsi="Book Antiqua"/>
        </w:rPr>
        <w:t>много...» Эта строчка передает сострадание и любовь, которые испытывает автор к своей героине.</w:t>
      </w:r>
    </w:p>
    <w:p>
      <w:pPr>
        <w:pStyle w:val="Normal"/>
        <w:rPr/>
      </w:pPr>
      <w:r>
        <w:rPr>
          <w:rStyle w:val="Content"/>
          <w:rFonts w:eastAsia="Book Antiqua" w:cs="Book Antiqua" w:ascii="Book Antiqua" w:hAnsi="Book Antiqua"/>
        </w:rPr>
        <w:t xml:space="preserve">      </w:t>
      </w:r>
      <w:r>
        <w:rPr>
          <w:rStyle w:val="Content"/>
          <w:rFonts w:cs="Book Antiqua" w:ascii="Book Antiqua" w:hAnsi="Book Antiqua"/>
        </w:rPr>
        <w:t>«Твёрдая старуха» Ильинична «слезинки не выронила», узнав о смерти мужа, а лишь замкнулась в себе. Похоронив в течение года старшего сына, мужа, снох, Ильинична больше всего боялась гибели Григория.</w:t>
      </w:r>
      <w:r>
        <w:rPr>
          <w:rFonts w:cs="Arial" w:ascii="Book Antiqua" w:hAnsi="Book Antiqua"/>
        </w:rPr>
        <w:t xml:space="preserve">     Только о Григории думает Ильинична. Только им жила она последние дни. «Старая я стала... И сердце у меня болит о Грише... Так болит, что ничего мне не мило и глазам глядеть больно», - говорит она Дуняше. В тоске по сыну, который все не возвращался, Ильинична достает его старую поддевку и фуражку, вешает их на кухне «Войдешь с базу, глянешь, и как-то легче делается... Будто он уже с нами...», - виновато и жалко улыбаясь, говорит она Дуняше».</w:t>
      </w:r>
    </w:p>
    <w:p>
      <w:pPr>
        <w:pStyle w:val="Normal"/>
        <w:rPr/>
      </w:pPr>
      <w:r>
        <w:rPr>
          <w:rFonts w:eastAsia="Book Antiqua" w:cs="Book Antiqua" w:ascii="Book Antiqua" w:hAnsi="Book Antiqua"/>
        </w:rPr>
        <w:t xml:space="preserve">     </w:t>
      </w:r>
      <w:r>
        <w:rPr>
          <w:rFonts w:cs="Arial" w:ascii="Book Antiqua" w:hAnsi="Book Antiqua"/>
        </w:rPr>
        <w:t>Короткое письмо от Григория с обещанием осенью прийти на побывку доставляет Ильиничне большую радость. Она с гордостью говорит: «Маленький-то вспомнил про матерю. Как он пишет-то! По отчеству, Ильиничной, повеличал... Низко кланяюсь, пишет дорогой мамаше и еще дорогим деткам...»</w:t>
      </w:r>
    </w:p>
    <w:p>
      <w:pPr>
        <w:pStyle w:val="Normal"/>
        <w:rPr/>
      </w:pPr>
      <w:r>
        <w:rPr>
          <w:rFonts w:eastAsia="Book Antiqua" w:cs="Book Antiqua" w:ascii="Book Antiqua" w:hAnsi="Book Antiqua"/>
        </w:rPr>
        <w:t xml:space="preserve">     </w:t>
      </w:r>
      <w:r>
        <w:rPr>
          <w:rFonts w:cs="Arial" w:ascii="Book Antiqua" w:hAnsi="Book Antiqua"/>
        </w:rPr>
        <w:t>Война, смерть, тревога за любимого человека помирили Ильиничну с Аксиньей, и глазами Аксиньи мы видим горе безутешной матери, которая понимает, что больше не увидеть ей сына.</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Ильинична стояла, придерживаясь руками за изгородь, смотрела в степь, туда, где, словно недоступная далекая звездочка, мерцал разложенный косарями костер. Аксинья ясно видела озаренные голубым лунным светом припухшее лицо Ильиничны, седую прядь волос, выбившуюся из под черной старушечьей шальки. Ильинична долго смотрела в сумеречную степную синь, а потом не громко, как будто он стоял тут же, возле нее, позвала: «Гришенька! Родненький </w:t>
      </w:r>
    </w:p>
    <w:p>
      <w:pPr>
        <w:pStyle w:val="Normal"/>
        <w:rPr/>
      </w:pPr>
      <w:r>
        <w:rPr>
          <w:rFonts w:cs="Arial" w:ascii="Book Antiqua" w:hAnsi="Book Antiqua"/>
        </w:rPr>
        <w:t>мой! – Помолчала и уже другим, низким и глухим голосом сказала: - кровинушка моя...»</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Если раньше Ильинична была сдержана в своих чувствах, то в конце романа все меняется, она словно вся состоит из материнской любви.</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15-</w:t>
      </w:r>
    </w:p>
    <w:p>
      <w:pPr>
        <w:pStyle w:val="Normal"/>
        <w:rPr>
          <w:rFonts w:ascii="Book Antiqua" w:hAnsi="Book Antiqua" w:cs="Arial"/>
        </w:rPr>
      </w:pPr>
      <w:r>
        <w:rPr>
          <w:rFonts w:eastAsia="Book Antiqua" w:cs="Book Antiqua" w:ascii="Book Antiqua" w:hAnsi="Book Antiqua"/>
        </w:rPr>
        <w:t xml:space="preserve">     </w:t>
      </w:r>
      <w:r>
        <w:rPr>
          <w:rFonts w:cs="Book Antiqua" w:ascii="Book Antiqua" w:hAnsi="Book Antiqua"/>
        </w:rPr>
        <w:t>Последние дни ее описаны Шолоховым с большой силой. «Удивительно, как коротка и бедна оказалась жизнь и как много в ней было тяжелого и горестного, в мыслях обращалась она к Григорию… И на смертном одре жила она Григорием, думала только о нем...»</w:t>
      </w:r>
    </w:p>
    <w:p>
      <w:pPr>
        <w:pStyle w:val="Normal"/>
        <w:rPr>
          <w:rFonts w:ascii="Book Antiqua" w:hAnsi="Book Antiqua" w:cs="Arial"/>
        </w:rPr>
      </w:pPr>
      <w:r>
        <w:rPr>
          <w:rFonts w:eastAsia="Book Antiqua" w:cs="Book Antiqua" w:ascii="Book Antiqua" w:hAnsi="Book Antiqua"/>
        </w:rPr>
        <w:t xml:space="preserve">     </w:t>
      </w:r>
      <w:r>
        <w:rPr>
          <w:rFonts w:cs="Book Antiqua" w:ascii="Book Antiqua" w:hAnsi="Book Antiqua"/>
        </w:rPr>
        <w:t>Ильинична возвышается Шолоховым до высоты народной героини, всю жизнь свято соблюдавшей заповеди православной морали, заповеди доброты и любви к ближнему.</w:t>
      </w:r>
      <w:r>
        <w:rPr>
          <w:rStyle w:val="FootnoteCharacters"/>
          <w:rFonts w:cs="Book Antiqua" w:ascii="Book Antiqua" w:hAnsi="Book Antiqua"/>
        </w:rPr>
        <w:t xml:space="preserve"> </w:t>
      </w:r>
      <w:r>
        <w:rPr>
          <w:rStyle w:val="Content"/>
          <w:rFonts w:cs="Book Antiqua" w:ascii="Book Antiqua" w:hAnsi="Book Antiqua"/>
        </w:rPr>
        <w:t xml:space="preserve"> Ильинична без колебаний может быть поставлена в ряд матерей, украшающих мировую литературу, мировую живопись. Эти матери зовут людей мужественно глядеть правде в глаза.</w:t>
      </w:r>
    </w:p>
    <w:p>
      <w:pPr>
        <w:pStyle w:val="Normal"/>
        <w:rPr>
          <w:rFonts w:ascii="Book Antiqua" w:hAnsi="Book Antiqua" w:cs="Arial"/>
        </w:rPr>
      </w:pPr>
      <w:r>
        <w:rPr>
          <w:rFonts w:cs="Book Antiqua" w:ascii="Book Antiqua" w:hAnsi="Book Antiqua"/>
        </w:rPr>
        <w:t> </w:t>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С младшей из Мелеховых — Дуняшей — автор знакомит нас, когда она была еще длинноруким, большеглазым подростком с тонкими косичками. Подрастая, Дуняша превращается в чернобровую, стройную и гордую казачку со строптивым и на</w:t>
        <w:softHyphen/>
        <w:t xml:space="preserve">стойчивым мелеховским характером.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Полюбив Мишку Кошевого, она не желает думать ни о ком больше, несмотря на угрозы отца, матери и брата. Все трагедии с домочадцами разыгрываются у нее на глазах. Смерть брата, Дарьи, Натальи, отца, матери, племянницы очень близко принимает Ду</w:t>
        <w:softHyphen/>
        <w:t>няша к сердцу. Но, несмотря на все потери, ей нужно жить дальше. И  Дуняша становится главным человеком в разоренном доме Мелеховых.</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Дарья Мелехова упоминается уже в первой главе романа.   Но ее образ Шолохов показывает абсолютно по-другому.</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Михаил Шолохов при описании внешности своих героев стремится дать запоминающийся зрительный образ, воссоздать человека в неповторимом движении. Сами живописные подробности у него почти всегда приобретают отчетливо психологическую характерность. Его занимает в портрете не только выразительность, характерность внешнего облика, но и тип жизненного поведения, темперамент человека, настроение данной минуты. Портрет в романах Шолохова показывает героя в определенной жизненной ситуации и настроении. </w:t>
        <w:br/>
        <w:t xml:space="preserve">     При первом  появлении Дарьи упоминаются лишь «икры белых ног». В главе романа, где описывается  возвращение Аксиньи Астаховой ранним утром от знахарки домой, Шолохов обращает внимание на брови повстречавшейся Дарьи: «Мелехова Дарья, заспанная и румяная, поводя красивыми дугами бровей, гнала в табун своих коров».</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Далее снова упоминаются брови Дарьи («тонкие ободья бровей»), которыми поиграла, оглядывая Григория, собравшегося ехать к  Коршуновым сватать Наталью.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Когда на свадьбе Григория и Натальи дядя Илья шепчет Дарье непристойности, она суживает глаза, подрагивает бровями и посмеивается. В </w:t>
      </w:r>
    </w:p>
    <w:p>
      <w:pPr>
        <w:pStyle w:val="Normal"/>
        <w:rPr>
          <w:rFonts w:ascii="Book Antiqua" w:hAnsi="Book Antiqua" w:cs="Arial"/>
        </w:rPr>
      </w:pPr>
      <w:r>
        <w:rPr>
          <w:rFonts w:cs="Arial" w:ascii="Book Antiqua" w:hAnsi="Book Antiqua"/>
        </w:rPr>
        <w:t>манере Дарьи играть своими бровями, щурить глаза и во всем ее облике улавливается что-то порочное.</w:t>
      </w:r>
    </w:p>
    <w:p>
      <w:pPr>
        <w:pStyle w:val="Normal"/>
        <w:rPr/>
      </w:pPr>
      <w:r>
        <w:rPr>
          <w:rFonts w:eastAsia="Book Antiqua" w:cs="Book Antiqua" w:ascii="Book Antiqua" w:hAnsi="Book Antiqua"/>
        </w:rPr>
        <w:t xml:space="preserve">     </w:t>
      </w:r>
      <w:r>
        <w:rPr>
          <w:rFonts w:cs="Arial" w:ascii="Book Antiqua" w:hAnsi="Book Antiqua"/>
        </w:rPr>
        <w:t>Порочность эта связана и с нелюбовью Дарьи к труду. Пантелей Прокофьевич говорит о ней: «... с ленцой баба, спорченная... румянится да брови чернит...».</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16 -</w:t>
      </w:r>
    </w:p>
    <w:p>
      <w:pPr>
        <w:pStyle w:val="Normal"/>
        <w:rPr/>
      </w:pPr>
      <w:r>
        <w:rPr>
          <w:rFonts w:eastAsia="Book Antiqua" w:cs="Book Antiqua" w:ascii="Book Antiqua" w:hAnsi="Book Antiqua"/>
        </w:rPr>
        <w:t xml:space="preserve">     </w:t>
      </w:r>
      <w:r>
        <w:rPr>
          <w:rFonts w:cs="Arial" w:ascii="Book Antiqua" w:hAnsi="Book Antiqua"/>
        </w:rPr>
        <w:t>Постепенно черты Дарьи вырисовываются более отчетливо. В потрепанном наброске, сделанным Шолоховым, за легкостью красивых движений ощущается житейская цепкость, ловкость этой женщины. «Дарья бегала, шаркая валенками, грохотала чугунами. Замужняя жизнь не изжелтила, не высушила ее – высокая, тонкая, гибкая, как красноталая хворостинка, была она похожа на девушку. Вилась в походке перебирая плечами; на окрики мужа посмеивалась; под тонкой каймой злых губ плотно просвечивали мелкие частые зубы».</w:t>
      </w:r>
    </w:p>
    <w:p>
      <w:pPr>
        <w:pStyle w:val="Normal"/>
        <w:rPr/>
      </w:pPr>
      <w:r>
        <w:rPr>
          <w:rFonts w:eastAsia="Book Antiqua" w:cs="Book Antiqua" w:ascii="Book Antiqua" w:hAnsi="Book Antiqua"/>
        </w:rPr>
        <w:t xml:space="preserve">     </w:t>
      </w:r>
      <w:r>
        <w:rPr>
          <w:rFonts w:cs="Arial" w:ascii="Book Antiqua" w:hAnsi="Book Antiqua"/>
        </w:rPr>
        <w:t>Крупным планом образ Дарьи показан спустя два месяца после мобилизации ее мужа Петра на войну. С циничной шутливостью говорит она Наталье об игрищах, о своем желании «побаловаться» и подтрунивает над ней, «тихонюшкой». Слова, движения, мимика Дарьи так органично сочетаются, что перед нами встает поистине живой человек.</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Шолохов постепенно раскрывает ее характер и делает это по мере развития сюжета. </w:t>
      </w:r>
    </w:p>
    <w:p>
      <w:pPr>
        <w:pStyle w:val="Normal"/>
        <w:rPr/>
      </w:pPr>
      <w:r>
        <w:rPr>
          <w:rFonts w:eastAsia="Book Antiqua" w:cs="Book Antiqua" w:ascii="Book Antiqua" w:hAnsi="Book Antiqua"/>
        </w:rPr>
        <w:t xml:space="preserve">     </w:t>
      </w:r>
      <w:r>
        <w:rPr>
          <w:rFonts w:cs="Arial" w:ascii="Book Antiqua" w:hAnsi="Book Antiqua"/>
        </w:rPr>
        <w:t>Война по-особому повлияла на эту женщину: почувствовав, что можно не приспосабливаться к старым порядкам, укладу, она безудержно отдается своим новым увлечениям.</w:t>
      </w:r>
    </w:p>
    <w:p>
      <w:pPr>
        <w:pStyle w:val="Normal"/>
        <w:rPr/>
      </w:pPr>
      <w:r>
        <w:rPr>
          <w:rFonts w:eastAsia="Book Antiqua" w:cs="Book Antiqua" w:ascii="Book Antiqua" w:hAnsi="Book Antiqua"/>
        </w:rPr>
        <w:t xml:space="preserve">     </w:t>
      </w:r>
      <w:r>
        <w:rPr>
          <w:rFonts w:cs="Arial" w:ascii="Book Antiqua" w:hAnsi="Book Antiqua"/>
        </w:rPr>
        <w:t>«Смерть Петра словно подхлестнула ее, и, чуть оправившись от перенесенного горя, она стала еще жаднее к жизни, еще внимательнее к своей наружности».</w:t>
      </w:r>
    </w:p>
    <w:p>
      <w:pPr>
        <w:pStyle w:val="Normal"/>
        <w:rPr/>
      </w:pPr>
      <w:r>
        <w:rPr>
          <w:rFonts w:eastAsia="Book Antiqua" w:cs="Book Antiqua" w:ascii="Book Antiqua" w:hAnsi="Book Antiqua"/>
        </w:rPr>
        <w:t xml:space="preserve">     </w:t>
      </w:r>
      <w:r>
        <w:rPr>
          <w:rFonts w:cs="Arial" w:ascii="Book Antiqua" w:hAnsi="Book Antiqua"/>
        </w:rPr>
        <w:t>«...Совсем не та стала Дарья... Все чаще она противоречила свекру, на Ильиничну и внимания не обращала, безо всякой видимой причины злилась на всех, от покоса отделалась нездоровьем и держала себя так, как будто доживала она в мелеховском доме последние дни...»</w:t>
      </w:r>
    </w:p>
    <w:p>
      <w:pPr>
        <w:pStyle w:val="Normal"/>
        <w:rPr/>
      </w:pPr>
      <w:r>
        <w:rPr>
          <w:rFonts w:eastAsia="Book Antiqua" w:cs="Book Antiqua" w:ascii="Book Antiqua" w:hAnsi="Book Antiqua"/>
        </w:rPr>
        <w:t xml:space="preserve">     </w:t>
      </w:r>
      <w:r>
        <w:rPr>
          <w:rFonts w:cs="Arial" w:ascii="Book Antiqua" w:hAnsi="Book Antiqua"/>
        </w:rPr>
        <w:t>Для раскрытия образа старшей снохи Мелеховых Шолохов использует множество деталей, они определяются ее характером.</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Дарья – щеголиха, поэтому огромную роль играют  здесь детали одежды. Мы видели разбитную Дарью «принаряженной», «нарядной», «одетой богато и видно», «разнаряженной, словно на праздник». Рисуя ее портрет, Шолохов на протяжении, романа упоминает все новые и новые детали дарьиной одежды: малиновую шерстяную юбку, бледно-голубую юбку с расшивным подолом, добротную и новую шерстяную юбку.</w:t>
      </w:r>
    </w:p>
    <w:p>
      <w:pPr>
        <w:pStyle w:val="Normal"/>
        <w:rPr/>
      </w:pPr>
      <w:r>
        <w:rPr>
          <w:rFonts w:eastAsia="Book Antiqua" w:cs="Book Antiqua" w:ascii="Book Antiqua" w:hAnsi="Book Antiqua"/>
        </w:rPr>
        <w:t xml:space="preserve">     </w:t>
      </w:r>
      <w:r>
        <w:rPr>
          <w:rFonts w:cs="Arial" w:ascii="Book Antiqua" w:hAnsi="Book Antiqua"/>
        </w:rPr>
        <w:t>Дарья у Шолохова ещё и постоянно прихорашивается. Так, например, она «раз пять переодевалась, примеряя к какой кофточке больше всего идет полосатая георгиевская ленточка...»</w:t>
      </w:r>
    </w:p>
    <w:p>
      <w:pPr>
        <w:pStyle w:val="Normal"/>
        <w:rPr/>
      </w:pPr>
      <w:r>
        <w:rPr>
          <w:rFonts w:eastAsia="Book Antiqua" w:cs="Book Antiqua" w:ascii="Book Antiqua" w:hAnsi="Book Antiqua"/>
        </w:rPr>
        <w:t xml:space="preserve">     </w:t>
      </w:r>
      <w:r>
        <w:rPr>
          <w:rFonts w:cs="Arial" w:ascii="Book Antiqua" w:hAnsi="Book Antiqua"/>
        </w:rPr>
        <w:t>Детали одежды и такие детали, как черные дуги бровей, значительны для раскрытия характера Дарьи, которую Пантелей Прокофьевич назвал «заразей липучей».</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У Дарьи своя походка, всегда легкая, но вместе с тем многообразная: вьющаяся, смелая, развязная, виляющая и быстрая. В различные конкретные моменты эта походка по-разному связана с другими движениями Дарьи, выражением ее лица, ее словами, настроениями и переживаниями. Например, в том, как после бурного </w:t>
      </w:r>
    </w:p>
    <w:p>
      <w:pPr>
        <w:pStyle w:val="Normal"/>
        <w:rPr/>
      </w:pPr>
      <w:r>
        <w:rPr>
          <w:rFonts w:cs="Arial" w:ascii="Book Antiqua" w:hAnsi="Book Antiqua"/>
        </w:rPr>
        <w:t>столкновения со свекром, она идет «виляющей быстрой походкой» и скрывается, не оглянувшись, сказываются вызывающая наглядность, злоба, неуравновешенности Дарьи.</w:t>
      </w:r>
    </w:p>
    <w:p>
      <w:pPr>
        <w:pStyle w:val="Normal"/>
        <w:rPr>
          <w:rFonts w:ascii="Book Antiqua" w:hAnsi="Book Antiqua" w:cs="Arial"/>
        </w:rPr>
      </w:pPr>
      <w:r>
        <w:rPr>
          <w:rFonts w:eastAsia="Book Antiqua" w:cs="Book Antiqua" w:ascii="Book Antiqua" w:hAnsi="Book Antiqua"/>
        </w:rPr>
        <w:t xml:space="preserve">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17 -</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Существенную роль в изображении ее портрета играют косвенные характеристики. «От работы хоронится, как собака от мух», «совсем отбилась от семьи», - говорит о ней Пантелей Прокофьевич.</w:t>
      </w:r>
    </w:p>
    <w:p>
      <w:pPr>
        <w:pStyle w:val="Normal"/>
        <w:rPr/>
      </w:pPr>
      <w:r>
        <w:rPr>
          <w:rFonts w:eastAsia="Book Antiqua" w:cs="Book Antiqua" w:ascii="Book Antiqua" w:hAnsi="Book Antiqua"/>
        </w:rPr>
        <w:t xml:space="preserve">     </w:t>
      </w:r>
      <w:r>
        <w:rPr>
          <w:rFonts w:cs="Arial" w:ascii="Book Antiqua" w:hAnsi="Book Antiqua"/>
        </w:rPr>
        <w:t>Сравнение Дарьи с «красноталой хворостинкой» выражает сущность характера Дарьи, а также эмоциональное отношение к ней автора. «А вот Дарья была все та же. Кажется никакое горе не было в силах не только сломать ее, но даже пригнуть к земле. Жила она на белом свете, как «красноталая хворостинка»: гибкая красивая и доступная.</w:t>
      </w:r>
    </w:p>
    <w:p>
      <w:pPr>
        <w:pStyle w:val="Normal"/>
        <w:rPr/>
      </w:pPr>
      <w:r>
        <w:rPr>
          <w:rFonts w:cs="Arial" w:ascii="Book Antiqua" w:hAnsi="Book Antiqua"/>
        </w:rPr>
        <w:t>«- Цветешь? – спросил Григорий».</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С годами постепенно меняются характер Григория, Аксиньи, Натальи, Дуняши и других героев «Тихого Дона», «а вот Дарья была все та же».</w:t>
      </w:r>
    </w:p>
    <w:p>
      <w:pPr>
        <w:pStyle w:val="Normal"/>
        <w:rPr/>
      </w:pPr>
      <w:r>
        <w:rPr>
          <w:rFonts w:eastAsia="Book Antiqua" w:cs="Book Antiqua" w:ascii="Book Antiqua" w:hAnsi="Book Antiqua"/>
        </w:rPr>
        <w:t xml:space="preserve">     </w:t>
      </w:r>
      <w:r>
        <w:rPr>
          <w:rFonts w:cs="Arial" w:ascii="Book Antiqua" w:hAnsi="Book Antiqua"/>
        </w:rPr>
        <w:t>Хотя характер Дарьи не меняется, он противоречив. Так, например, она, не задумываясь, изменяет мужу в пути на фронт. Однако, приехав, «со слезами искренней радости обнимает мужа, смотрит на него правдивыми ясными глазами». Она очень бурно переживет горе, когда казаки привозят домой убитого Петра. «Дарья, хлопнув дверьми, опухшая, выскочила на крыльцо, рухнула в сани. – Петюшка! Петюшка, родимый! Встань! Встань!». Сцена эта нарисована Шолоховым очень драматично. Когда Дарья начинает голосить по Петру, у Григория чернь застилает глаза. Но горе ее оказалось непродолжительным и не оставило на ней никакого следа. «Первое время тосковала, желтела от горя и даже состарилась. Но как только дунул вешний ветерок, едва лишь пригрело солнце, - и тоска дарьина ушла вместе со стаявшим снегом».</w:t>
      </w:r>
    </w:p>
    <w:p>
      <w:pPr>
        <w:pStyle w:val="Normal"/>
        <w:rPr/>
      </w:pPr>
      <w:r>
        <w:rPr>
          <w:rFonts w:eastAsia="Book Antiqua" w:cs="Book Antiqua" w:ascii="Book Antiqua" w:hAnsi="Book Antiqua"/>
        </w:rPr>
        <w:t xml:space="preserve">     </w:t>
      </w:r>
      <w:r>
        <w:rPr>
          <w:rFonts w:cs="Arial" w:ascii="Book Antiqua" w:hAnsi="Book Antiqua"/>
        </w:rPr>
        <w:t>Герои Шолохова говорят иногда улыбками, выражением своих глаз и различными движениями больше, чем словами. Иной раз в одной фразе действующего лица появляется все, что выражают его лицо и движения, - так что портретные детали оказываются излишними. Поскольку же и за художественными деталями и за словами, которые произносят персонажи, скрываются сложные, противоречивые развивающие чувства и настроения, детальное изображение движений и диалог естественно дополняют друг друга и как бы сливаются воедино.</w:t>
      </w:r>
    </w:p>
    <w:p>
      <w:pPr>
        <w:pStyle w:val="Normal"/>
        <w:rPr/>
      </w:pPr>
      <w:r>
        <w:rPr>
          <w:rFonts w:eastAsia="Book Antiqua" w:cs="Book Antiqua" w:ascii="Book Antiqua" w:hAnsi="Book Antiqua"/>
        </w:rPr>
        <w:t xml:space="preserve">     </w:t>
      </w:r>
      <w:r>
        <w:rPr>
          <w:rFonts w:cs="Arial" w:ascii="Book Antiqua" w:hAnsi="Book Antiqua"/>
        </w:rPr>
        <w:t>Яркость диалога или внутреннего монолога сказывается в романе Шолохова на изображении движений, а яркость изображения движений отражается на диалоге или на внутреннем монологе.</w:t>
      </w:r>
    </w:p>
    <w:p>
      <w:pPr>
        <w:pStyle w:val="Normal"/>
        <w:rPr/>
      </w:pPr>
      <w:r>
        <w:rPr>
          <w:rFonts w:eastAsia="Book Antiqua" w:cs="Book Antiqua" w:ascii="Book Antiqua" w:hAnsi="Book Antiqua"/>
        </w:rPr>
        <w:t xml:space="preserve">     </w:t>
      </w:r>
      <w:r>
        <w:rPr>
          <w:rFonts w:cs="Arial" w:ascii="Book Antiqua" w:hAnsi="Book Antiqua"/>
        </w:rPr>
        <w:t>Так, например, цинизм Дарьи не только в том, как, она, «молча улыбалась», «без особого стеснения» разглядывала генерала, выдавшего ей денежную награду и медаль, но и в том, как она думает в этот самый момент: «Дешего расценили моего Петра, не дороже пары быков... А генералик ничего себе, подходящий...»</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Цинизм ее проявляется и в том, как охотно она шутит «непотребными словами», колко отвечает на расспросы, смущает и озадачивает окружающих.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Чем быстрее разрушается мелеховская семья, тем легче Дарья нарушает моральные нормы. Шолохов добивается этого нагнетанием характерных деталей. Так, например, убив Ивана Алексеевича Котлярова, она обычным жестом </w:t>
      </w:r>
    </w:p>
    <w:p>
      <w:pPr>
        <w:pStyle w:val="Normal"/>
        <w:rPr>
          <w:rFonts w:ascii="Book Antiqua" w:hAnsi="Book Antiqua" w:cs="Arial"/>
        </w:rPr>
      </w:pPr>
      <w:r>
        <w:rPr>
          <w:rFonts w:cs="Arial" w:ascii="Book Antiqua" w:hAnsi="Book Antiqua"/>
        </w:rPr>
        <w:t xml:space="preserve">поправила головной платок, подобрала выбившиеся волосы – все это подчеркивает ее мстительность, злость и то, что Дарья не осознала свой поступок. Затем после убийства Шолохов описывает женщину глазами Григория для того, </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18 -</w:t>
      </w:r>
    </w:p>
    <w:p>
      <w:pPr>
        <w:pStyle w:val="Normal"/>
        <w:rPr/>
      </w:pPr>
      <w:r>
        <w:rPr>
          <w:rFonts w:cs="Arial" w:ascii="Book Antiqua" w:hAnsi="Book Antiqua"/>
        </w:rPr>
        <w:t>чтобы передать чувство отвращения. «...Наступил кованным каблуком сапога на лицо Дарьи, черневшие полудужьями высоких бровей, прохрипел: «Ггггадю-ка».</w:t>
      </w:r>
    </w:p>
    <w:p>
      <w:pPr>
        <w:pStyle w:val="Normal"/>
        <w:rPr/>
      </w:pPr>
      <w:r>
        <w:rPr>
          <w:rFonts w:eastAsia="Book Antiqua" w:cs="Book Antiqua" w:ascii="Book Antiqua" w:hAnsi="Book Antiqua"/>
        </w:rPr>
        <w:t xml:space="preserve">     </w:t>
      </w:r>
      <w:r>
        <w:rPr>
          <w:rFonts w:cs="Arial" w:ascii="Book Antiqua" w:hAnsi="Book Antiqua"/>
        </w:rPr>
        <w:t>Когда  Дарья рассказала Наталье о «прилипчивой болезни», Наталью  «поразила перемена, происшедшая с Дарьиным лицом: щеки осунулись и потемнели, на лбу наискось залегла глубокая морщина, в глазах появился горячий тревожный блеск. Все это не шло в сравнение с тем, каким циничным тоном она говорила, поэтому это очень ярко передавало настоящее душевное состояние героини.</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Чем многогранней и глубже характер героя и чем более яркой и напряженной жизнью он живет, тем более широко использует Шолохов изображение окружающего мира для раскрытия образа.</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Внутренний мир Григория, Аксиньи, Натальи, других героев раскрывается через восприятие ими природы, этого нельзя сказать о Дарье. И это не случайно, так чувство природы не играло роли в ее переживаниях. Но после случившейся беды она обращает на нее внимание: «Гляжу на Дон, а по нем зыбь, и от солнца он чисто серебряный, так и переливается весь, аж глазам глядеть на него больно. Повернусь кругом, гляну – господи, красота-то какая! А я ее и не примечала». </w:t>
      </w:r>
    </w:p>
    <w:p>
      <w:pPr>
        <w:pStyle w:val="Normal"/>
        <w:rPr/>
      </w:pPr>
      <w:r>
        <w:rPr>
          <w:rFonts w:eastAsia="Book Antiqua" w:cs="Book Antiqua" w:ascii="Book Antiqua" w:hAnsi="Book Antiqua"/>
        </w:rPr>
        <w:t xml:space="preserve">    </w:t>
      </w:r>
      <w:r>
        <w:rPr>
          <w:rFonts w:cs="Arial" w:ascii="Book Antiqua" w:hAnsi="Book Antiqua"/>
        </w:rPr>
        <w:t>Через этот монолог ощущается дарьина драма, бесплодность всей ее жизни. Дарья со всей непосредственностью проявляет в этой речи светлые, человеческие чувства, которые таились в ее душе. Шолохов показывает, что эта женщина все-таки обладает способностью ярко воспринимать мир, но оно появляется только после осознания безысходности своего горя.</w:t>
      </w:r>
    </w:p>
    <w:p>
      <w:pPr>
        <w:pStyle w:val="Normal"/>
        <w:rPr/>
      </w:pPr>
      <w:r>
        <w:rPr>
          <w:rFonts w:eastAsia="Book Antiqua" w:cs="Book Antiqua" w:ascii="Book Antiqua" w:hAnsi="Book Antiqua"/>
        </w:rPr>
        <w:t xml:space="preserve">     </w:t>
      </w:r>
      <w:r>
        <w:rPr>
          <w:rFonts w:cs="Arial" w:ascii="Book Antiqua" w:hAnsi="Book Antiqua"/>
        </w:rPr>
        <w:t>Шолохов неоднозначно относится к своей героине, через художественную деталь, через прямую авторскую речь, через диалоги он показывает цинизм, внутреннюю пустоту этой женщины, но вместе с тем Дарья Мелехова подкупает своим озорством, чувством юмора и  жизнелюбием.</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Дарья чужда семье Мелеховых. Она дорого заплатила за свое легкомыслие. Боясь ожидания неизбежного, теряясь от одиночества, решилась Дарья на самоубийство. И прежде чем слиться с водами Дона, она крикнула не кому-нибудь, а именно женщинам, так как только они могли понять ее: «Прощайте, бабоньки!»</w:t>
        <w:b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Наталья Мелехова и Аксинья Астахова – главные женские образы романа Михаила Шолохова «Тихий Дон». И та и другая очень любят Григория Мелехова. </w:t>
      </w:r>
    </w:p>
    <w:p>
      <w:pPr>
        <w:pStyle w:val="Normal"/>
        <w:rPr/>
      </w:pPr>
      <w:r>
        <w:rPr>
          <w:rFonts w:cs="Arial" w:ascii="Book Antiqua" w:hAnsi="Book Antiqua"/>
        </w:rPr>
        <w:t>Прочитав роман, становится ясно, что эти два образа переплетены между собой благодаря Григорию.</w:t>
        <w:br/>
        <w:t xml:space="preserve">     Какими разными, на первый взгляд, кажутся нам эти женщины: у каждой свой характер, своя судьба.</w:t>
      </w:r>
    </w:p>
    <w:p>
      <w:pPr>
        <w:pStyle w:val="Normal"/>
        <w:rPr>
          <w:rFonts w:ascii="Book Antiqua" w:hAnsi="Book Antiqua"/>
          <w:i/>
          <w:i/>
        </w:rPr>
      </w:pPr>
      <w:r>
        <w:rPr>
          <w:rFonts w:eastAsia="Book Antiqua" w:cs="Book Antiqua" w:ascii="Book Antiqua" w:hAnsi="Book Antiqua"/>
          <w:i/>
        </w:rPr>
        <w:t xml:space="preserve">     </w:t>
      </w:r>
      <w:r>
        <w:rPr>
          <w:rFonts w:cs="Arial" w:ascii="Book Antiqua" w:hAnsi="Book Antiqua"/>
          <w:i/>
        </w:rPr>
        <w:t>Аксинья – это тип настоящей русской женщины, умеющей по настоящему любить, подчинившей любви всю свою жизнь.</w:t>
      </w:r>
    </w:p>
    <w:p>
      <w:pPr>
        <w:pStyle w:val="Normal"/>
        <w:rPr>
          <w:rFonts w:ascii="Book Antiqua" w:hAnsi="Book Antiqua" w:cs="Arial"/>
          <w:i/>
          <w:i/>
        </w:rPr>
      </w:pPr>
      <w:r>
        <w:rPr>
          <w:rFonts w:cs="Arial" w:ascii="Book Antiqua" w:hAnsi="Book Antiqua"/>
          <w:i/>
        </w:rPr>
      </w:r>
    </w:p>
    <w:p>
      <w:pPr>
        <w:pStyle w:val="Normal"/>
        <w:rPr>
          <w:rFonts w:ascii="Book Antiqua" w:hAnsi="Book Antiqua" w:cs="Arial"/>
        </w:rPr>
      </w:pPr>
      <w:r>
        <w:rPr>
          <w:rFonts w:cs="Arial" w:ascii="Book Antiqua" w:hAnsi="Book Antiqua"/>
        </w:rPr>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Любовь Аксиньи к Григорию – это протест против горькой доли. «За всю жизнь за горькую отлюблю!… А там хучь убейте! Мой Гришка! Мой!» - в каком-то исступлении кричит она Пантелею Прокофьевичу.</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19 -</w:t>
      </w:r>
    </w:p>
    <w:p>
      <w:pPr>
        <w:pStyle w:val="Normal"/>
        <w:rPr/>
      </w:pPr>
      <w:r>
        <w:rPr>
          <w:rFonts w:eastAsia="Book Antiqua" w:cs="Book Antiqua" w:ascii="Book Antiqua" w:hAnsi="Book Antiqua"/>
        </w:rPr>
        <w:t xml:space="preserve">     </w:t>
      </w:r>
      <w:r>
        <w:rPr>
          <w:rFonts w:cs="Arial" w:ascii="Book Antiqua" w:hAnsi="Book Antiqua"/>
        </w:rPr>
        <w:t xml:space="preserve">Роман между Аксиньей и Григорием Мелеховым начат просто и прямо. Зашел Григорий к соседям: «В кухне на разостланной постели спит Степан, под мышкой у него голова жены.  В поредевшей темноте Григорий видит взбитую выше колен Аксиньину рубаху, березове-белые, бесстыдно раскинутые ноги. Он секунду смотрит, чувствуя, как сохнет во рту, и в чугунном звоне пухнет голова». </w:t>
      </w:r>
    </w:p>
    <w:p>
      <w:pPr>
        <w:pStyle w:val="Normal"/>
        <w:rPr>
          <w:rFonts w:ascii="Book Antiqua" w:hAnsi="Book Antiqua" w:cs="Book Antiqua"/>
        </w:rPr>
      </w:pPr>
      <w:r>
        <w:rPr>
          <w:rFonts w:eastAsia="Book Antiqua" w:cs="Book Antiqua" w:ascii="Book Antiqua" w:hAnsi="Book Antiqua"/>
        </w:rPr>
        <w:t xml:space="preserve">     </w:t>
      </w:r>
      <w:r>
        <w:rPr>
          <w:rFonts w:cs="Arial" w:ascii="Book Antiqua" w:hAnsi="Book Antiqua"/>
        </w:rPr>
        <w:t>Аксинья была необыкновенно красива. Вот как описывает ее Шолохов: «…Ветер трепал на Аксинье юбку, перебирал на смуглой шее мелкие пушистые завитки. На тяжелом узле волос пламенела расшитая цветным шелком шлычка, розовая рубаха, заправленная в юбку, не морщинясь, охватывала круглую спину и налитые плечи…» Так же у Аксиньи была красивая и гордая походка, даже ведра с водой она носила по-особому  очень величаво и грациозно.</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Автор ничего не утаивает из жизни Аксиньи: ни то, что ее, шестнадцатилетнюю, изнасиловал пьяный отец, ни того, что потом бил муж. Молодость ее была поругана надругательством отца и истязаниями мужа. Любовь для героини – это своеобразный выход из беспросветного прошлого, вот почему она вся отдается своему чувству: «…Не лазоревым алым цветом, а собачьей бесилой, дурнопьяном придорожным цветет поздняя бабья любовь.</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С лугового покоса переродилась Аксинья. Будто кто отметину сделал на ее лице, тавро выжег. Бабы  при встрече с ней ехидно ощерялись, качали головами вслед, девки завидовали, а она гордо высоко несла свою счастливую, но срамную голову».</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Аксинья чувственно и страстно любит Григория.  Отношения между ними описываются очень сурово: «Он упорно, бугаиной настойчивостью ее обхаживал. И это-то упорство и было страшно Аксинье». Сближение их описано так : «Рывком кинул ее Григорий на руки – так кидает волк к себе на хребтину зарезанную овцу».</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Аксинья  была своенравна и безоглядна в своей страсти. Она так любила Григория, что готова на все, даже на убийство мужа. Григорий начинает: «Надумал я, давай с тобой прикончим…» Аксинья додумывает про себя страшные слова: «…прикончим Степана, - но «он досадливо облизнул губы…» - и добавляет «прикончим эту историю. А?»</w:t>
      </w:r>
    </w:p>
    <w:p>
      <w:pPr>
        <w:pStyle w:val="Normal"/>
        <w:rPr/>
      </w:pPr>
      <w:r>
        <w:rPr>
          <w:rFonts w:eastAsia="Book Antiqua" w:cs="Book Antiqua" w:ascii="Book Antiqua" w:hAnsi="Book Antiqua"/>
        </w:rPr>
        <w:t xml:space="preserve">     </w:t>
      </w:r>
      <w:r>
        <w:rPr>
          <w:rFonts w:cs="Arial" w:ascii="Book Antiqua" w:hAnsi="Book Antiqua"/>
        </w:rPr>
        <w:t>История не заканчивается, хотя главный герой сосватан ненравящейся, но привлекательной и хорошей женщине. Он любит Аксинью. «На губах Григория остается волнующий запах ее губ, пахнущих то ли зимним ветром, то ли далеким, неуловимым запахом степного, вспрыснутого майским дождем сена…» Все это предает свежесть, здоровье, чистоту героини. Но писатель также подчеркивает ее «порочную и манящую красоту», ее губы «бесстыдно жадные, пухловатые», глаза вспыхивающие «балованным отчаянным огоньком» и улыбку.</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 xml:space="preserve">Когда Аксинья узнает о решении Мелехова  уйти из хутора и жить вместе с ней, «на губах ее, скрытая от глаз Григория, дрожала радостная, налитая сбывшимся счастьем улыбка». Она была безумно счастлива.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В ее улыбке отражаются самые противоречивые чувства. Так, например, давняя боль и тоска, удивление и нежность отразились в улыбке Аксиньи, когда она после долгой разлуки встретила Григория на берегу Дона, у пристани: «Она </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0 -</w:t>
      </w:r>
    </w:p>
    <w:p>
      <w:pPr>
        <w:pStyle w:val="Normal"/>
        <w:rPr>
          <w:rFonts w:ascii="Book Antiqua" w:hAnsi="Book Antiqua" w:cs="Arial"/>
        </w:rPr>
      </w:pPr>
      <w:r>
        <w:rPr>
          <w:rFonts w:cs="Arial" w:ascii="Book Antiqua" w:hAnsi="Book Antiqua"/>
        </w:rPr>
        <w:t>улыбнулась такой жалкой, растерянной улыбкой, так не приставшей ее гордому лицу, что у Григория жалостью и любовью дрогнуло сердце…»</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 xml:space="preserve">Шолохов не один раз говорит о своей героине, что она  - гордая. У нее «гордое лицо», презирая сплетни, она «гордо и высоко несла свою счастливую, но срамную голову».             </w:t>
      </w:r>
    </w:p>
    <w:p>
      <w:pPr>
        <w:pStyle w:val="Normal"/>
        <w:rPr/>
      </w:pPr>
      <w:r>
        <w:rPr>
          <w:rFonts w:eastAsia="Book Antiqua" w:cs="Book Antiqua" w:ascii="Book Antiqua" w:hAnsi="Book Antiqua"/>
        </w:rPr>
        <w:t xml:space="preserve">     </w:t>
      </w:r>
      <w:r>
        <w:rPr>
          <w:rFonts w:cs="Arial" w:ascii="Book Antiqua" w:hAnsi="Book Antiqua"/>
        </w:rPr>
        <w:t xml:space="preserve">После ссоры с Мелеховым она не здоровается с ним, «с сатанинской гордостью, раздувая ноздри, проходила мимо…» Несколько раз повторенное определение «гордая» служит для выделения одной из самых главных черт характера героини. </w:t>
      </w:r>
      <w:r>
        <w:rPr>
          <w:rFonts w:cs="Arial" w:ascii="Book Antiqua" w:hAnsi="Book Antiqua"/>
          <w:i/>
        </w:rPr>
        <w:t xml:space="preserve">Но Аксинья не гордится своей яркой, волнующей красотой, гордость ее проявляется в отстаивании своего человеческого достоинства. </w:t>
      </w:r>
      <w:r>
        <w:rPr>
          <w:rFonts w:cs="Arial" w:ascii="Book Antiqua" w:hAnsi="Book Antiqua"/>
        </w:rPr>
        <w:t xml:space="preserve">Оно определяет правдивость, искренность и прямоту Аксиньи. «Ну люб мне Гришка, - с вызовом говорит она Пантелею Прокофьевичу. – Ну? Вдаришь, что ль?… Мужу пропишешь?… Пиши хуть наказному атаману, а Гришка мой!»        </w:t>
      </w:r>
    </w:p>
    <w:p>
      <w:pPr>
        <w:pStyle w:val="Normal"/>
        <w:rPr/>
      </w:pPr>
      <w:r>
        <w:rPr>
          <w:rFonts w:eastAsia="Book Antiqua" w:cs="Book Antiqua" w:ascii="Book Antiqua" w:hAnsi="Book Antiqua"/>
        </w:rPr>
        <w:t xml:space="preserve">      </w:t>
      </w:r>
      <w:r>
        <w:rPr>
          <w:rFonts w:cs="Arial" w:ascii="Book Antiqua" w:hAnsi="Book Antiqua"/>
        </w:rPr>
        <w:t>Вернувшемуся из лагеря мужу со страхом и тоской прямо и открыто говорит: «Не таюсь – грех на мен. Бей, Степан!»</w:t>
      </w:r>
    </w:p>
    <w:p>
      <w:pPr>
        <w:pStyle w:val="Normal"/>
        <w:rPr/>
      </w:pPr>
      <w:r>
        <w:rPr>
          <w:rFonts w:eastAsia="Book Antiqua" w:cs="Book Antiqua" w:ascii="Book Antiqua" w:hAnsi="Book Antiqua"/>
        </w:rPr>
        <w:t xml:space="preserve">     </w:t>
      </w:r>
      <w:r>
        <w:rPr>
          <w:rFonts w:cs="Arial" w:ascii="Book Antiqua" w:hAnsi="Book Antiqua"/>
        </w:rPr>
        <w:t>Аксинья не может солгать, извернуться, обмануть. Лицемерие ей противно. Когда Наталья пришла к ней поговорить о Григорие, который по слухам встречался с соседкой, Аксинья пытается отклониться от ответа. Но достаточно было Наталье упрекнуть ее, как Астахова, вспыхнув, гордо  и резко подтверждает предположения обманутой жены.</w:t>
      </w:r>
    </w:p>
    <w:p>
      <w:pPr>
        <w:pStyle w:val="Normal"/>
        <w:rPr/>
      </w:pPr>
      <w:r>
        <w:rPr>
          <w:rFonts w:eastAsia="Book Antiqua" w:cs="Book Antiqua" w:ascii="Book Antiqua" w:hAnsi="Book Antiqua"/>
        </w:rPr>
        <w:t xml:space="preserve">     </w:t>
      </w:r>
      <w:r>
        <w:rPr>
          <w:rFonts w:cs="Arial" w:ascii="Book Antiqua" w:hAnsi="Book Antiqua"/>
        </w:rPr>
        <w:t>Правдивость и прямота были в ее характере. Вот например, сидят за одним столом Григорий и Степан. Когда Аксинья увидела их вместе, в глазах ее «плеснулся ужас». Муж с ненавистью и тоской предлагает ей выпить за долгую разлуку. Он хорошо знал, ради кого пришел к ним этот человек. Аксинья отказывается:</w:t>
      </w:r>
    </w:p>
    <w:p>
      <w:pPr>
        <w:pStyle w:val="Normal"/>
        <w:rPr>
          <w:rFonts w:ascii="Book Antiqua" w:hAnsi="Book Antiqua" w:cs="Arial"/>
        </w:rPr>
      </w:pPr>
      <w:r>
        <w:rPr>
          <w:rFonts w:cs="Arial" w:ascii="Book Antiqua" w:hAnsi="Book Antiqua"/>
        </w:rPr>
        <w:t>«- Ты же знаешь…</w:t>
      </w:r>
    </w:p>
    <w:p>
      <w:pPr>
        <w:pStyle w:val="Normal"/>
        <w:rPr>
          <w:rFonts w:ascii="Book Antiqua" w:hAnsi="Book Antiqua" w:cs="Arial"/>
        </w:rPr>
      </w:pPr>
      <w:r>
        <w:rPr>
          <w:rFonts w:cs="Arial" w:ascii="Book Antiqua" w:hAnsi="Book Antiqua"/>
        </w:rPr>
        <w:t>- Я зараз все знаю… Ну, не за разлуку! За здоровье дорого гостя, Григория Пантелеевича.</w:t>
      </w:r>
    </w:p>
    <w:p>
      <w:pPr>
        <w:pStyle w:val="Normal"/>
        <w:rPr>
          <w:rFonts w:ascii="Book Antiqua" w:hAnsi="Book Antiqua" w:cs="Arial"/>
        </w:rPr>
      </w:pPr>
      <w:r>
        <w:rPr>
          <w:rFonts w:cs="Arial" w:ascii="Book Antiqua" w:hAnsi="Book Antiqua"/>
        </w:rPr>
        <w:t xml:space="preserve">- За его здоровье выпью! – звонко сказал Аксинья и выпила стакан залпом». </w:t>
      </w:r>
    </w:p>
    <w:p>
      <w:pPr>
        <w:pStyle w:val="Normal"/>
        <w:rPr/>
      </w:pPr>
      <w:r>
        <w:rPr>
          <w:rFonts w:eastAsia="Book Antiqua" w:cs="Book Antiqua" w:ascii="Book Antiqua" w:hAnsi="Book Antiqua"/>
        </w:rPr>
        <w:t xml:space="preserve">     </w:t>
      </w:r>
      <w:r>
        <w:rPr>
          <w:rFonts w:cs="Arial" w:ascii="Book Antiqua" w:hAnsi="Book Antiqua"/>
        </w:rPr>
        <w:t xml:space="preserve">И в этом порыве вся главная героиня, свободно и бесстрашно выражающая свои чувства. Если </w:t>
      </w:r>
      <w:r>
        <w:rPr>
          <w:rFonts w:cs="Arial" w:ascii="Book Antiqua" w:hAnsi="Book Antiqua"/>
          <w:i/>
        </w:rPr>
        <w:t>Наталья опускала голову  под ударом судьбы</w:t>
      </w:r>
      <w:r>
        <w:rPr>
          <w:rFonts w:cs="Arial" w:ascii="Book Antiqua" w:hAnsi="Book Antiqua"/>
        </w:rPr>
        <w:t xml:space="preserve">, укоряла себя за то, что не могла изменить ход событий, то </w:t>
      </w:r>
      <w:r>
        <w:rPr>
          <w:rFonts w:cs="Arial" w:ascii="Book Antiqua" w:hAnsi="Book Antiqua"/>
          <w:i/>
        </w:rPr>
        <w:t>Аксинья встречала опасность с высоко поднятой головой</w:t>
      </w:r>
      <w:r>
        <w:rPr>
          <w:rFonts w:cs="Arial" w:ascii="Book Antiqua" w:hAnsi="Book Antiqua"/>
        </w:rPr>
        <w:t>, вступала в борьбу за счастье.</w:t>
      </w:r>
    </w:p>
    <w:p>
      <w:pPr>
        <w:pStyle w:val="Normal"/>
        <w:rPr/>
      </w:pPr>
      <w:r>
        <w:rPr>
          <w:rFonts w:eastAsia="Book Antiqua" w:cs="Book Antiqua" w:ascii="Book Antiqua" w:hAnsi="Book Antiqua"/>
        </w:rPr>
        <w:t xml:space="preserve">     </w:t>
      </w:r>
      <w:r>
        <w:rPr>
          <w:rFonts w:cs="Arial" w:ascii="Book Antiqua" w:hAnsi="Book Antiqua"/>
        </w:rPr>
        <w:t>Отдавшись любви она готова ради Григория пожертвовать всем. Это ведь она первая уговаривает своего любимого: «Гриша, дружечка моя… родимый, давай уйдем. Милый мой! Кинем все уйдем. И мужа и все кину, лишь бы ты был… на шахты уйдем, далеко. Кохать тебя буду, жалеть». Она выносит бессердечный отказ Григория покинуть с ней хутор, побои мужа, насмешки, позор, но решает отнять его «…у счастливой, ни горя, ни радости не ведавшей Натальи Коршуновой…»  Причем она уверена в правильности и нравственности своего решения. Позднее она скажет Наталье: «Ты первая отняла у меня Гришку! Ты, а не я… Ты знала, что он  жил со мной, зачем замуж шла?»</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Через всю жизнь Аксинья пронесла любовь к Григорию. На ее долю много выпало тяжелого, страшного и постыдного. Потеряв ребенка, по-прежнему любя Григория, она отдается Листницкому, а  потом ненавидит его. («Не подходи, </w:t>
      </w:r>
    </w:p>
    <w:p>
      <w:pPr>
        <w:pStyle w:val="Normal"/>
        <w:rPr>
          <w:rFonts w:ascii="Book Antiqua" w:hAnsi="Book Antiqua" w:cs="Book Antiqua"/>
        </w:rPr>
      </w:pPr>
      <w:r>
        <w:rPr>
          <w:rFonts w:cs="Arial" w:ascii="Book Antiqua" w:hAnsi="Book Antiqua"/>
        </w:rPr>
        <w:t>проклятый!»)</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21 -</w:t>
      </w:r>
    </w:p>
    <w:p>
      <w:pPr>
        <w:pStyle w:val="Normal"/>
        <w:rPr>
          <w:rFonts w:ascii="Book Antiqua" w:hAnsi="Book Antiqua" w:cs="Book Antiqua"/>
          <w:b/>
          <w:b/>
        </w:rPr>
      </w:pPr>
      <w:r>
        <w:rPr>
          <w:rFonts w:cs="Book Antiqua" w:ascii="Book Antiqua" w:hAnsi="Book Antiqua"/>
          <w:b/>
        </w:rPr>
      </w:r>
    </w:p>
    <w:p>
      <w:pPr>
        <w:pStyle w:val="Normal"/>
        <w:rPr/>
      </w:pPr>
      <w:r>
        <w:rPr>
          <w:rFonts w:eastAsia="Book Antiqua" w:cs="Book Antiqua" w:ascii="Book Antiqua" w:hAnsi="Book Antiqua"/>
        </w:rPr>
        <w:t xml:space="preserve">     </w:t>
      </w:r>
      <w:r>
        <w:rPr>
          <w:rFonts w:cs="Arial" w:ascii="Book Antiqua" w:hAnsi="Book Antiqua"/>
        </w:rPr>
        <w:t>Героиня стыдилась своей связи с Листницким. Так, например, Степан, вернувшийся из плена, спрашивает:</w:t>
      </w:r>
    </w:p>
    <w:p>
      <w:pPr>
        <w:pStyle w:val="Normal"/>
        <w:rPr>
          <w:rFonts w:ascii="Book Antiqua" w:hAnsi="Book Antiqua" w:cs="Arial"/>
        </w:rPr>
      </w:pPr>
      <w:r>
        <w:rPr>
          <w:rFonts w:cs="Arial" w:ascii="Book Antiqua" w:hAnsi="Book Antiqua"/>
        </w:rPr>
        <w:t>«- Слыхал, будто с панским сыном… Правда?</w:t>
      </w:r>
    </w:p>
    <w:p>
      <w:pPr>
        <w:pStyle w:val="Normal"/>
        <w:rPr>
          <w:rFonts w:ascii="Book Antiqua" w:hAnsi="Book Antiqua" w:cs="Arial"/>
        </w:rPr>
      </w:pPr>
      <w:r>
        <w:rPr>
          <w:rFonts w:cs="Arial" w:ascii="Book Antiqua" w:hAnsi="Book Antiqua"/>
        </w:rPr>
        <w:t>- Щеки Аксиньи жгучие, до слез, проступивших под веками отягощенных стыдом глаз, крыла кровь.</w:t>
      </w:r>
    </w:p>
    <w:p>
      <w:pPr>
        <w:pStyle w:val="Normal"/>
        <w:rPr>
          <w:rFonts w:ascii="Book Antiqua" w:hAnsi="Book Antiqua" w:cs="Arial"/>
        </w:rPr>
      </w:pPr>
      <w:r>
        <w:rPr>
          <w:rFonts w:cs="Arial" w:ascii="Book Antiqua" w:hAnsi="Book Antiqua"/>
        </w:rPr>
        <w:t>- Живу теперь с ним. Верно».</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Она отвечает правдиво, но сколько горечи в ее признании! Комментарий же автора лаконичен: «Свои, неписанные законы диктует людям жизнь». «Жизнь» – главное слово в романе, объясняющее все, что происходит с героями.</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Любовь Аксиньи к Григорию похожа на пламя, и силу ее переживаний сравнивает Шолохов с огнем.</w:t>
      </w:r>
    </w:p>
    <w:p>
      <w:pPr>
        <w:pStyle w:val="Normal"/>
        <w:rPr/>
      </w:pPr>
      <w:r>
        <w:rPr>
          <w:rFonts w:eastAsia="Book Antiqua" w:cs="Book Antiqua" w:ascii="Book Antiqua" w:hAnsi="Book Antiqua"/>
        </w:rPr>
        <w:t xml:space="preserve">     </w:t>
      </w:r>
      <w:r>
        <w:rPr>
          <w:rFonts w:cs="Arial" w:ascii="Book Antiqua" w:hAnsi="Book Antiqua"/>
        </w:rPr>
        <w:t>Так на луговом покосе в тот день, когда они в первый раз сблизились, Григорий прижимает к себе Аксинью, «послушную, полыхающую жаром». Или вот, например, «Аксинья ходила на цыпочках, говорила шепотом, но в глазах, присыпанных пеплом страха, чуть приметно тлел уголек, оставшийся от зажженного Гришкой пожара...»</w:t>
      </w:r>
    </w:p>
    <w:p>
      <w:pPr>
        <w:pStyle w:val="Normal"/>
        <w:rPr/>
      </w:pPr>
      <w:r>
        <w:rPr>
          <w:rFonts w:eastAsia="Book Antiqua" w:cs="Book Antiqua" w:ascii="Book Antiqua" w:hAnsi="Book Antiqua"/>
        </w:rPr>
        <w:t xml:space="preserve">     </w:t>
      </w:r>
      <w:r>
        <w:rPr>
          <w:rFonts w:cs="Arial" w:ascii="Book Antiqua" w:hAnsi="Book Antiqua"/>
        </w:rPr>
        <w:t>Всякий раз при мысли о нем, при встрече с ним она словно бы загорается. Вот Аксинья увидела Григория, и «жаром осыпала кровь виски. Постаревшая Аксинья после возвращения Григория из Красной армии глядит в зеркало и с удивлением видит свои «молодые, с огоньком глаза». Счастье встречи с любимым так велико, что оно как - будто возвращает ей молодость. Сравнение с огнем, отражает всю силу неостывающей любви к Григорию.</w:t>
      </w:r>
    </w:p>
    <w:p>
      <w:pPr>
        <w:pStyle w:val="Normal"/>
        <w:rPr/>
      </w:pPr>
      <w:r>
        <w:rPr>
          <w:rFonts w:eastAsia="Book Antiqua" w:cs="Book Antiqua" w:ascii="Book Antiqua" w:hAnsi="Book Antiqua"/>
        </w:rPr>
        <w:t xml:space="preserve">     </w:t>
      </w:r>
      <w:r>
        <w:rPr>
          <w:rFonts w:cs="Arial" w:ascii="Book Antiqua" w:hAnsi="Book Antiqua"/>
        </w:rPr>
        <w:t>Внутреннее богатство Аксиньи Шолохов выражает при помощи сравнений, сопоставлений с природой. Так он передает не только прекрасное в образе, но и изменения, происходящие с героиней.</w:t>
      </w:r>
    </w:p>
    <w:p>
      <w:pPr>
        <w:pStyle w:val="Normal"/>
        <w:rPr/>
      </w:pPr>
      <w:r>
        <w:rPr>
          <w:rFonts w:eastAsia="Book Antiqua" w:cs="Book Antiqua" w:ascii="Book Antiqua" w:hAnsi="Book Antiqua"/>
        </w:rPr>
        <w:t xml:space="preserve">     </w:t>
      </w:r>
      <w:r>
        <w:rPr>
          <w:rFonts w:cs="Arial" w:ascii="Book Antiqua" w:hAnsi="Book Antiqua"/>
        </w:rPr>
        <w:t>Так постаревшая, много выстрадавшая героиня сравнивается с увядшим, но еще прекрасным ландышем. Аксинья присела отдохнуть под кустом боярышника и «уловила томительный и сладостный аромат ландыша. Пошарив рукой, она нашла его. Он рос  тут же, под непроницаемо-тенистым кустом. Широкие, некогда зеленые листья все еще ревниво берегли от солнца низкорослый горбатенький стебелек, увенчанный снежно-белыми поникшими чашечками цветов. Но умирали покрытые росой и желтой ржавчиной листья, да и самого цветка уже коснулся смертельный тлен: две нижних чашечки сморщились и почернели, лишь верхушка – вся в искрящихся слезинках росы – вдруг вспыхнула под солнцем слепящей пленительной белизны.</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И почему-то за этот короткий миг... вспомнилось Аксинье молодость и вся ее долгая жизнь. Что ж, стара, видно, стала Аксинья... Станет ли женщина смолоду плакать оттого, что за сердце схватит случайное воспоминание?»</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Героиня меняется не только внешне, меняется ее внутренний мир. Любовь ее вырастает, становится человечнее, страсть, владевшая героиней, со временим соединяется с материнской нежностью: «Аксинья испытывала к нему еще </w:t>
      </w:r>
    </w:p>
    <w:p>
      <w:pPr>
        <w:pStyle w:val="Normal"/>
        <w:rPr>
          <w:rFonts w:ascii="Book Antiqua" w:hAnsi="Book Antiqua" w:cs="Arial"/>
        </w:rPr>
      </w:pPr>
      <w:r>
        <w:rPr>
          <w:rFonts w:cs="Arial" w:ascii="Book Antiqua" w:hAnsi="Book Antiqua"/>
        </w:rPr>
        <w:t>большую любовь и почти материнскую нежность». Свою материнскую любовь она переносит на детей Григория, после смерти Натальи она заменяет им мать, и это еще больше возвышает и облагораживает героиню.</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2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Аксинья доказала всей своей жизнью любовь и верность Григорию: «И о чем бы ни думала, что бы ни делала, всегда неизменно, неотрывно в думках своих </w:t>
      </w:r>
    </w:p>
    <w:p>
      <w:pPr>
        <w:pStyle w:val="Normal"/>
        <w:rPr/>
      </w:pPr>
      <w:r>
        <w:rPr>
          <w:rFonts w:cs="Arial" w:ascii="Book Antiqua" w:hAnsi="Book Antiqua"/>
        </w:rPr>
        <w:t>была около Григория, - говорит писатель об Аксинье, - Так ходит по кругу в Чигире слепая лошадь, вращая вокруг оси поливальное колесо...»</w:t>
      </w:r>
    </w:p>
    <w:p>
      <w:pPr>
        <w:pStyle w:val="Normal"/>
        <w:rPr/>
      </w:pPr>
      <w:r>
        <w:rPr>
          <w:rFonts w:eastAsia="Book Antiqua" w:cs="Book Antiqua" w:ascii="Book Antiqua" w:hAnsi="Book Antiqua"/>
        </w:rPr>
        <w:t xml:space="preserve">     </w:t>
      </w:r>
      <w:r>
        <w:rPr>
          <w:rFonts w:cs="Arial" w:ascii="Book Antiqua" w:hAnsi="Book Antiqua"/>
        </w:rPr>
        <w:t>Ничего в мире не хотела видеть Аксинья кроме своего любимого, из-за него жила всегда в страшном напряжении и волнении, никогда не задумываясь над тем, на чьей стороне он воевал. По-первому его зову могла расстаться с чем и кем угодно, лишь бы быть рядом с ним. И в последний раз, когда он ночью пришел за ней, она без колебаний и даже с радостью собралась и пошла, сама не зная куда. На вопрос Григория: «Ну? Едешь? – она отвечает: «А как бы ты думал?... Сладко мне одной? Поеду, Гришенька, родненький мой! Пеши пойду, поползу следом за тобой, а одна больше не останусь! Нет мне без тебя жизни... Лучше убей, но не бросай опять!» Видя ее опухшие от слез, но сияющие счастьем глаза, Григорий, усмехаясь, подумал: «Собралась и пошла, как - будто в гости... Ничего ее не страшит, вот молодец баба...»</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Но и эта, последняя, попытка Аксиньи наконец-то обрести счастье обернулась для нее гибелью. Вдали от хутора нашла она свое пристанище.</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Образ этой героини изумителен в своем драматизме, прямоте и страстности чувства.</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i/>
        </w:rPr>
        <w:t xml:space="preserve">Наталья – это верная, покорная жена Григория. </w:t>
      </w:r>
      <w:r>
        <w:rPr>
          <w:rFonts w:cs="Arial" w:ascii="Book Antiqua" w:hAnsi="Book Antiqua"/>
        </w:rPr>
        <w:t>Драма ее изображена Шолоховым с волнующей глубиной.</w:t>
      </w:r>
      <w:r>
        <w:rPr>
          <w:rFonts w:cs="Book Antiqua" w:ascii="Book Antiqua" w:hAnsi="Book Antiqua"/>
        </w:rPr>
        <w:t xml:space="preserve"> </w:t>
      </w:r>
    </w:p>
    <w:p>
      <w:pPr>
        <w:pStyle w:val="Normal"/>
        <w:rPr/>
      </w:pPr>
      <w:r>
        <w:rPr>
          <w:rFonts w:eastAsia="Book Antiqua" w:cs="Book Antiqua" w:ascii="Book Antiqua" w:hAnsi="Book Antiqua"/>
        </w:rPr>
        <w:t xml:space="preserve">     </w:t>
      </w:r>
      <w:r>
        <w:rPr>
          <w:rFonts w:cs="Arial" w:ascii="Book Antiqua" w:hAnsi="Book Antiqua"/>
        </w:rPr>
        <w:t>Наталья трудолюбива, добра и тоже  красива. Она очень любит Григория</w:t>
      </w:r>
      <w:r>
        <w:rPr>
          <w:rFonts w:cs="Book Antiqua" w:ascii="Book Antiqua" w:hAnsi="Book Antiqua"/>
        </w:rPr>
        <w:t>.</w:t>
      </w:r>
      <w:r>
        <w:rPr>
          <w:rFonts w:cs="Arial" w:ascii="Book Antiqua" w:hAnsi="Book Antiqua"/>
        </w:rPr>
        <w:t xml:space="preserve"> Она полюбила Григория сразу, с первого взгляда. Отец ее, Мирон Коршунов, не хотел выдавать дочь из первого в хуторе куреня в небогатую семью Мелеховых, «турков». Однако Наталья упорно настаивала на своем: «Люб мне Гришка, а больше ни за кого не пойду». И никакие уговоры не могли повлиять на нее.</w:t>
      </w:r>
    </w:p>
    <w:p>
      <w:pPr>
        <w:pStyle w:val="Normal"/>
        <w:rPr/>
      </w:pPr>
      <w:r>
        <w:rPr>
          <w:rFonts w:eastAsia="Book Antiqua" w:cs="Book Antiqua" w:ascii="Book Antiqua" w:hAnsi="Book Antiqua"/>
        </w:rPr>
        <w:t xml:space="preserve">     </w:t>
      </w:r>
      <w:r>
        <w:rPr>
          <w:rFonts w:cs="Arial" w:ascii="Book Antiqua" w:hAnsi="Book Antiqua"/>
        </w:rPr>
        <w:t>Провожая Григория «Наталья отворила  ворота, из-под ладони глядела вслед: «Григорий сидел по-калмыцки, слегка свесившись на левый бок, ухарски помахивая плетью. «Одиннадцать ден осталось», - высчитала в уме Наталья и засмеялась». В этой внутренней речи автор выразил все нетерпение, радость ожидания замужества.</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 xml:space="preserve">Но  действительность жестоко растоптала чувство Натальи. Григорий сам сказал ей: «Не люблю я тебя, Наташка, ты не гневайся...» Наталья попыталась вступить в борьбу за свое счастье, но не выдержала ее.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Молча, затаенно она переживает свое горе, надеясь, что Григорий рано или поздно вернется к ней. Прощает ему все, ждет его. Все хуторские сплетни и пересуды вызывают на ее сердце тупую, ноющую боль, но и это она сносит терпеливо. Любовь ее смиренно-страдальческая. Достаточно вспомнить ее письмо мужу: «Григорий Пантелеевич! Пропиши мне, как мне  жить, и на вовсе или нет потерянная моя жизня? Ты ушел из дому и не сказал мне ни одного словца. Я тебя </w:t>
      </w:r>
    </w:p>
    <w:p>
      <w:pPr>
        <w:pStyle w:val="Normal"/>
        <w:rPr>
          <w:rFonts w:ascii="Book Antiqua" w:hAnsi="Book Antiqua" w:cs="Book Antiqua"/>
        </w:rPr>
      </w:pPr>
      <w:r>
        <w:rPr>
          <w:rFonts w:cs="Arial" w:ascii="Book Antiqua" w:hAnsi="Book Antiqua"/>
        </w:rPr>
        <w:t>ничем не оскорбила... Думала, сгоряча ты ушел, и ждала, что возвернешься, но я разлучать вас не хочу. Пущай лучше одна я в землю затоптанная, чем двое. Пожалей напоследок и пропиши...»</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После оскорбительного ответа Наталья решает покончить жизнь самоубийством и только чудом выживает, изуродовав себя на всю жизнь.</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3 -</w:t>
      </w:r>
    </w:p>
    <w:p>
      <w:pPr>
        <w:pStyle w:val="Normal"/>
        <w:rPr>
          <w:rFonts w:ascii="Book Antiqua" w:hAnsi="Book Antiqua" w:cs="Arial"/>
          <w:b/>
          <w:b/>
        </w:rPr>
      </w:pPr>
      <w:r>
        <w:rPr>
          <w:rFonts w:cs="Arial" w:ascii="Book Antiqua" w:hAnsi="Book Antiqua"/>
          <w:b/>
        </w:rPr>
      </w:r>
    </w:p>
    <w:p>
      <w:pPr>
        <w:pStyle w:val="Normal"/>
        <w:rPr/>
      </w:pPr>
      <w:r>
        <w:rPr>
          <w:rFonts w:eastAsia="Book Antiqua" w:cs="Book Antiqua" w:ascii="Book Antiqua" w:hAnsi="Book Antiqua"/>
        </w:rPr>
        <w:t xml:space="preserve">     </w:t>
      </w:r>
      <w:r>
        <w:rPr>
          <w:rFonts w:cs="Arial" w:ascii="Book Antiqua" w:hAnsi="Book Antiqua"/>
        </w:rPr>
        <w:t>После выздоровления она сделает попытку вернуть Григория, выпросить Аксинью «отдать» ей мужа. Но Аксинья только глумится над ней, а из колыбели «...глянули на нее с лица ребенка угрюмовато – черные глаза Григория».</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Но были и счастливые, но  короткие периоды, когда Мелехов возвращался к Наталье и жил с ней, она никогда и ни в чем не упрекала его, боясь чем-нибудь нарушить его покой.</w:t>
      </w:r>
    </w:p>
    <w:p>
      <w:pPr>
        <w:pStyle w:val="Normal"/>
        <w:rPr/>
      </w:pPr>
      <w:r>
        <w:rPr>
          <w:rFonts w:eastAsia="Book Antiqua" w:cs="Book Antiqua" w:ascii="Book Antiqua" w:hAnsi="Book Antiqua"/>
        </w:rPr>
        <w:t xml:space="preserve">     </w:t>
      </w:r>
      <w:r>
        <w:rPr>
          <w:rFonts w:cs="Arial" w:ascii="Book Antiqua" w:hAnsi="Book Antiqua"/>
        </w:rPr>
        <w:t>Наиболее обаятельные  черты Натальи -</w:t>
      </w:r>
      <w:r>
        <w:rPr>
          <w:rFonts w:cs="Arial" w:ascii="Book Antiqua" w:hAnsi="Book Antiqua"/>
          <w:i/>
        </w:rPr>
        <w:t xml:space="preserve">  целомудренность, чистота, стыдливость и  робость.</w:t>
      </w:r>
    </w:p>
    <w:p>
      <w:pPr>
        <w:pStyle w:val="Normal"/>
        <w:rPr/>
      </w:pPr>
      <w:r>
        <w:rPr>
          <w:rFonts w:eastAsia="Book Antiqua" w:cs="Book Antiqua" w:ascii="Book Antiqua" w:hAnsi="Book Antiqua"/>
        </w:rPr>
        <w:t xml:space="preserve">     </w:t>
      </w:r>
      <w:r>
        <w:rPr>
          <w:rFonts w:cs="Arial" w:ascii="Book Antiqua" w:hAnsi="Book Antiqua"/>
        </w:rPr>
        <w:t>Так, например, для нее характерна сдержанная улыбка. Когда Григорий, приехавший в дом Коршуновых сватать Наталью, взглянул на нее, он увидел, как на ее «упругой щеке дрожала от смущения и сдержанной улыбки неглубокая розовая ямка».</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Иначе улыбается Наталья своей несмелой улыбкой много лет спустя, пережив тяжелую душевную драму.</w:t>
      </w:r>
    </w:p>
    <w:p>
      <w:pPr>
        <w:pStyle w:val="Normal"/>
        <w:rPr/>
      </w:pPr>
      <w:r>
        <w:rPr>
          <w:rFonts w:cs="Arial" w:ascii="Book Antiqua" w:hAnsi="Book Antiqua"/>
        </w:rPr>
        <w:t>«- А ты гладкая, как будто и не хворала, - ласково говорит Григорий, выздоравливающей после тифа Наталье. – Поправилась… Мы бабы, живучие, как кошки. – Сказала она, несмело улыбаясь и наклоняя голову».</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 xml:space="preserve">От улыбки Натальи веет домом, уютом, и Григория невольно тянет к ней. Замужняя женщина, она остается такой же сдержанной и стыдливой, как в девичестве. </w:t>
      </w:r>
    </w:p>
    <w:p>
      <w:pPr>
        <w:pStyle w:val="Normal"/>
        <w:rPr>
          <w:rFonts w:ascii="Book Antiqua" w:hAnsi="Book Antiqua" w:cs="Book Antiqua"/>
        </w:rPr>
      </w:pPr>
      <w:r>
        <w:rPr>
          <w:rFonts w:eastAsia="Book Antiqua" w:cs="Book Antiqua" w:ascii="Book Antiqua" w:hAnsi="Book Antiqua"/>
        </w:rPr>
        <w:t xml:space="preserve">     </w:t>
      </w:r>
      <w:r>
        <w:rPr>
          <w:rFonts w:cs="Arial" w:ascii="Book Antiqua" w:hAnsi="Book Antiqua"/>
        </w:rPr>
        <w:t>Сцена родов передает всю сущность Натальи. Почувствовав приближение предродовых схваток, Наталья поспешно уходит из куреня за хутор, ложится в зарослях дикого терна и рожает. «Я от стыда ушла… Батю не смела… Я чистая, маманя, и их искупала… Возьмите…»</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А вот совсем по-другому Шолохов описывает роды Аксиньи: «Аксинья отползла в сторону, стала на четвереньки, воткнув голову в ворох пыльного ячменя, выплевывая изжеванные от муки колючие колосья. Она распухшими чужими глазами непонимающе уставилась на подбежавшего Григория и, застонав, въелась зубами в скомканную занавеску, чтобы рабочие не слышали ее безразборного  животного крика».</w:t>
      </w:r>
    </w:p>
    <w:p>
      <w:pPr>
        <w:pStyle w:val="Normal"/>
        <w:rPr>
          <w:rFonts w:ascii="Book Antiqua" w:hAnsi="Book Antiqua"/>
          <w:i/>
          <w:i/>
        </w:rPr>
      </w:pPr>
      <w:r>
        <w:rPr>
          <w:rFonts w:eastAsia="Book Antiqua" w:cs="Book Antiqua" w:ascii="Book Antiqua" w:hAnsi="Book Antiqua"/>
          <w:i/>
        </w:rPr>
        <w:t xml:space="preserve">     </w:t>
      </w:r>
      <w:r>
        <w:rPr>
          <w:rFonts w:cs="Arial" w:ascii="Book Antiqua" w:hAnsi="Book Antiqua"/>
          <w:i/>
        </w:rPr>
        <w:t>Автор подчеркивает в Аксинье чувственное, звериное начало, в Наталье же – ее целомудренность и  чистоту.</w:t>
      </w:r>
    </w:p>
    <w:p>
      <w:pPr>
        <w:pStyle w:val="Normal"/>
        <w:rPr/>
      </w:pPr>
      <w:r>
        <w:rPr>
          <w:rFonts w:eastAsia="Book Antiqua" w:cs="Book Antiqua" w:ascii="Book Antiqua" w:hAnsi="Book Antiqua"/>
        </w:rPr>
        <w:t xml:space="preserve">     </w:t>
      </w:r>
      <w:r>
        <w:rPr>
          <w:rFonts w:cs="Arial" w:ascii="Book Antiqua" w:hAnsi="Book Antiqua"/>
        </w:rPr>
        <w:t xml:space="preserve">В образе Натальи одна из наиболее обаятельных черт – </w:t>
      </w:r>
      <w:r>
        <w:rPr>
          <w:rFonts w:cs="Arial" w:ascii="Book Antiqua" w:hAnsi="Book Antiqua"/>
          <w:i/>
        </w:rPr>
        <w:t>материнство</w:t>
      </w:r>
      <w:r>
        <w:rPr>
          <w:rFonts w:cs="Arial" w:ascii="Book Antiqua" w:hAnsi="Book Antiqua"/>
        </w:rPr>
        <w:t>. Всю свою любовь, всю силу нерастраченной женской ласки она перенесла на своих детей, в заботах о них  забывала свои обиды и горести. В те же недолгие дни, когда Григорий был рядом с ней, не переставая страдать, чувствовала себя все же счастливой.</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Григорий вместе с Прохором Зыковым на рассвете приехали в хутор Татарский, чтобы  повидаться со своими. «Полуодетая Наталья вышла зачем-то в сенцы. При виде Григория заспанные глаза ее вспыхнули таким ярким </w:t>
      </w:r>
    </w:p>
    <w:p>
      <w:pPr>
        <w:pStyle w:val="Normal"/>
        <w:rPr>
          <w:rFonts w:ascii="Book Antiqua" w:hAnsi="Book Antiqua" w:cs="Arial"/>
        </w:rPr>
      </w:pPr>
      <w:r>
        <w:rPr>
          <w:rFonts w:cs="Arial" w:ascii="Book Antiqua" w:hAnsi="Book Antiqua"/>
        </w:rPr>
        <w:t xml:space="preserve">брызжущим светом радости, что у Григория дрогнуло сердце, и мгновенно и неожиданно увлажнились глаза. А Наталья молча обнимала своего единственного, прижималась к нему всем телом, и потому, как вздрагивали ее плечи, Григорий понял, что она плачет». Но когда прошли первые, всегда необычные минуты встречи, и в семье все пришло в свое обычное состояние, </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4 -</w:t>
      </w:r>
    </w:p>
    <w:p>
      <w:pPr>
        <w:pStyle w:val="Normal"/>
        <w:rPr/>
      </w:pPr>
      <w:r>
        <w:rPr>
          <w:rFonts w:cs="Arial" w:ascii="Book Antiqua" w:hAnsi="Book Antiqua"/>
        </w:rPr>
        <w:t xml:space="preserve">Наталья расцвела. «Она была рядом с ним, его жена и мать Мишатки и Полюшки. Для него она принарядилась и вымыла лицо. Торопливо накинув платок, чтобы не было видно, как безобразна стала ее голова после болезни, слегка склонив голову набок, сидела она такая жалкая, некрасивая и все же прекрасная, сияющая, какой-то чистой внутренней красотой… Могучая волна нежности залила Григория. Он хотел сказать ей, что-то теплое, ласковое, но не нашел слов и молча, притянув ее к себе  поцеловал. А  раньше никогда не баловал он ее лаской. Аксинья заслоняла всю его жизнь. Потрясенная этим проявлением чувства со стороны мужа и вся вспыхнувшая от волнения, она взяла его руку, поднесла к губам».        </w:t>
      </w:r>
    </w:p>
    <w:p>
      <w:pPr>
        <w:pStyle w:val="Normal"/>
        <w:rPr/>
      </w:pPr>
      <w:r>
        <w:rPr>
          <w:rFonts w:eastAsia="Book Antiqua" w:cs="Book Antiqua" w:ascii="Book Antiqua" w:hAnsi="Book Antiqua"/>
        </w:rPr>
        <w:t xml:space="preserve">     </w:t>
      </w:r>
      <w:r>
        <w:rPr>
          <w:rFonts w:cs="Arial" w:ascii="Book Antiqua" w:hAnsi="Book Antiqua"/>
        </w:rPr>
        <w:t>Эта сцена лучше каких бы то ни было комментариев раскрывает возвышенные и благородные качества души Натальи. Аксинья здесь, всю жизнь заслонявшая от Натальи Григория, отходит на второй план.</w:t>
      </w:r>
    </w:p>
    <w:p>
      <w:pPr>
        <w:pStyle w:val="Normal"/>
        <w:rPr/>
      </w:pPr>
      <w:r>
        <w:rPr>
          <w:rFonts w:eastAsia="Book Antiqua" w:cs="Book Antiqua" w:ascii="Book Antiqua" w:hAnsi="Book Antiqua"/>
        </w:rPr>
        <w:t xml:space="preserve">     </w:t>
      </w:r>
      <w:r>
        <w:rPr>
          <w:rFonts w:cs="Arial" w:ascii="Book Antiqua" w:hAnsi="Book Antiqua"/>
        </w:rPr>
        <w:t>Может быть, Наталья многого не понимает в муках Григория, в его метаниях. Григорий искренен, открыт в самооправданиях перед женой. Он признает, что ему трудно жить «без забытья»:  «трудно мне, через это и шаришь, чем забыться: водкой ли, бабой ли…» У Натальи один ответ – с позиции семьи: «Напакостил, обвиноватился, а теперь все на войну беду сворачиваешь. Все вы такие-то». В этом видна искренность и человечность ее борьбы за свое достоинство. Ей безумно трудно: ей противостоит не только Аксинья, но и война, забирающая Григория.</w:t>
      </w:r>
    </w:p>
    <w:p>
      <w:pPr>
        <w:pStyle w:val="Normal"/>
        <w:rPr/>
      </w:pPr>
      <w:r>
        <w:rPr>
          <w:rFonts w:eastAsia="Book Antiqua" w:cs="Book Antiqua" w:ascii="Book Antiqua" w:hAnsi="Book Antiqua"/>
        </w:rPr>
        <w:t xml:space="preserve">     </w:t>
      </w:r>
      <w:r>
        <w:rPr>
          <w:rFonts w:cs="Arial" w:ascii="Book Antiqua" w:hAnsi="Book Antiqua"/>
        </w:rPr>
        <w:t>Наталью  больно ранят отношения Григория с Аксиньей, связь с другими женщинами. Она не хотела прощать человеку, которому отдала все. Измены его были оскорбительны для нее, матери его детей.   Наталья восставала против этих измен всем своим существом.</w:t>
      </w:r>
    </w:p>
    <w:p>
      <w:pPr>
        <w:pStyle w:val="Normal"/>
        <w:rPr/>
      </w:pPr>
      <w:r>
        <w:rPr>
          <w:rFonts w:eastAsia="Book Antiqua" w:cs="Book Antiqua" w:ascii="Book Antiqua" w:hAnsi="Book Antiqua"/>
        </w:rPr>
        <w:t xml:space="preserve">     </w:t>
      </w:r>
      <w:r>
        <w:rPr>
          <w:rFonts w:cs="Arial" w:ascii="Book Antiqua" w:hAnsi="Book Antiqua"/>
        </w:rPr>
        <w:t>Так, например, дошли до нее слухи о гулянках Григория, и она в день его приезда стелет себе постель отдельно от него. Этим Наталья показала, что Григорий, замаравший себя случайными связями, не мог быть ее мужем. «За что же ты меня опять мучаешь? – упрекала она Григория. – Дети у тебя уж вон какие!»</w:t>
      </w:r>
    </w:p>
    <w:p>
      <w:pPr>
        <w:pStyle w:val="Normal"/>
        <w:rPr>
          <w:rFonts w:ascii="Book Antiqua" w:hAnsi="Book Antiqua" w:cs="Arial"/>
        </w:rPr>
      </w:pPr>
      <w:r>
        <w:rPr>
          <w:rFonts w:cs="Arial" w:ascii="Book Antiqua" w:hAnsi="Book Antiqua"/>
        </w:rPr>
        <w:t xml:space="preserve">Наталья долгое время таила в себе все свои переживания, старалась забыться в работе, но все это прорывается в ней и выплескивается наружу. </w:t>
      </w:r>
    </w:p>
    <w:p>
      <w:pPr>
        <w:pStyle w:val="Normal"/>
        <w:rPr/>
      </w:pPr>
      <w:r>
        <w:rPr>
          <w:rFonts w:eastAsia="Book Antiqua" w:cs="Book Antiqua" w:ascii="Book Antiqua" w:hAnsi="Book Antiqua"/>
        </w:rPr>
        <w:t xml:space="preserve">    </w:t>
      </w:r>
      <w:r>
        <w:rPr>
          <w:rFonts w:cs="Arial" w:ascii="Book Antiqua" w:hAnsi="Book Antiqua"/>
        </w:rPr>
        <w:t>И просто  в каком-то</w:t>
      </w:r>
      <w:r>
        <w:rPr>
          <w:rFonts w:cs="Book Antiqua" w:ascii="Book Antiqua" w:hAnsi="Book Antiqua"/>
        </w:rPr>
        <w:t xml:space="preserve"> </w:t>
      </w:r>
      <w:r>
        <w:rPr>
          <w:rFonts w:cs="Arial" w:ascii="Book Antiqua" w:hAnsi="Book Antiqua"/>
        </w:rPr>
        <w:t>полубезумном состоянии она проклинает Григория, насылая на него смерть.</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Она, «повернувшись лицом на восток, молитвенно сложив мокрые от слез ладони, скороговоркой, захлебываясь, прокричала:</w:t>
      </w:r>
    </w:p>
    <w:p>
      <w:pPr>
        <w:pStyle w:val="Normal"/>
        <w:rPr/>
      </w:pPr>
      <w:r>
        <w:rPr>
          <w:rFonts w:cs="Arial" w:ascii="Book Antiqua" w:hAnsi="Book Antiqua"/>
        </w:rPr>
        <w:t>- Господи! Всю душеньку мою он вымотал. Нету больше силы так жить! Господи, накажи его проклятого! Срази его там насмерть! Чтобы больше не жил он, не мучил меня!…</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Черная клубящаяся туча ползла с востока. Глухо грохотал гром. Пронизывая круглые облачные вершины, извиваясь, скользила по небу жгуче-белая молния. </w:t>
      </w:r>
    </w:p>
    <w:p>
      <w:pPr>
        <w:pStyle w:val="Normal"/>
        <w:rPr/>
      </w:pPr>
      <w:r>
        <w:rPr>
          <w:rFonts w:eastAsia="Book Antiqua" w:cs="Book Antiqua" w:ascii="Book Antiqua" w:hAnsi="Book Antiqua"/>
        </w:rPr>
        <w:t xml:space="preserve">     </w:t>
      </w:r>
      <w:r>
        <w:rPr>
          <w:rFonts w:cs="Arial" w:ascii="Book Antiqua" w:hAnsi="Book Antiqua"/>
        </w:rPr>
        <w:t>Ветер клонил на запад ропщущие травы, нес со шляха горькую пыль, почти до самой земли пригибая отягощенные семечкам шляпки подсолнухов.</w:t>
      </w:r>
    </w:p>
    <w:p>
      <w:pPr>
        <w:pStyle w:val="Normal"/>
        <w:rPr/>
      </w:pPr>
      <w:r>
        <w:rPr>
          <w:rFonts w:eastAsia="Book Antiqua" w:cs="Book Antiqua" w:ascii="Book Antiqua" w:hAnsi="Book Antiqua"/>
        </w:rPr>
        <w:t xml:space="preserve">     </w:t>
      </w:r>
      <w:r>
        <w:rPr>
          <w:rFonts w:cs="Arial" w:ascii="Book Antiqua" w:hAnsi="Book Antiqua"/>
        </w:rPr>
        <w:t>Ветер трепал раскосмаченные  волосы Натальи, сушил ее мокрое лицо, обвивал вокруг ног широкий подол серой будничной юбки.</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Несколько секунд Ильинична с суеверным ужасом смотрела на сноху. На фоне вставшей в полнеба черной грозовой тучи она казалась ей незнакомой и страшной».</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5 -</w:t>
      </w:r>
    </w:p>
    <w:p>
      <w:pPr>
        <w:pStyle w:val="Normal"/>
        <w:rPr/>
      </w:pPr>
      <w:r>
        <w:rPr>
          <w:rFonts w:eastAsia="Book Antiqua" w:cs="Book Antiqua" w:ascii="Book Antiqua" w:hAnsi="Book Antiqua"/>
        </w:rPr>
        <w:t xml:space="preserve">     </w:t>
      </w:r>
      <w:r>
        <w:rPr>
          <w:rFonts w:cs="Arial" w:ascii="Book Antiqua" w:hAnsi="Book Antiqua"/>
        </w:rPr>
        <w:t>В этой сцене выразилось все отчаяние Натальи, жизнь, для которой без верности и любви Григория, не имела смысла. Гроза же передает всю глубину душевного потрясения Натальи.</w:t>
      </w:r>
    </w:p>
    <w:p>
      <w:pPr>
        <w:pStyle w:val="Normal"/>
        <w:rPr/>
      </w:pPr>
      <w:r>
        <w:rPr>
          <w:rFonts w:eastAsia="Book Antiqua" w:cs="Book Antiqua" w:ascii="Book Antiqua" w:hAnsi="Book Antiqua"/>
        </w:rPr>
        <w:t xml:space="preserve">     </w:t>
      </w:r>
      <w:r>
        <w:rPr>
          <w:rFonts w:cs="Arial" w:ascii="Book Antiqua" w:hAnsi="Book Antiqua"/>
        </w:rPr>
        <w:t>«Нету больше силы так жить!» - кричит она. Но возвращаясь домой с Ильиничной, Наталья говорит: «смерти я ему не хочу… Сгоряча я там все говорила… из сердца его не вынешь, но и так жить тяжелехонько!»</w:t>
      </w:r>
    </w:p>
    <w:p>
      <w:pPr>
        <w:pStyle w:val="Normal"/>
        <w:rPr>
          <w:rFonts w:ascii="Book Antiqua" w:hAnsi="Book Antiqua" w:cs="Arial"/>
          <w:color w:val="000000"/>
        </w:rPr>
      </w:pPr>
      <w:r>
        <w:rPr>
          <w:rFonts w:eastAsia="Book Antiqua" w:cs="Book Antiqua" w:ascii="Book Antiqua" w:hAnsi="Book Antiqua"/>
        </w:rPr>
        <w:t xml:space="preserve">    </w:t>
      </w:r>
      <w:r>
        <w:rPr>
          <w:rFonts w:cs="Arial" w:ascii="Book Antiqua" w:hAnsi="Book Antiqua"/>
        </w:rPr>
        <w:t>Гордая и оскорбленная Наталья не захотела родить от Григория, нарушившего верность</w:t>
      </w:r>
      <w:r>
        <w:rPr>
          <w:rFonts w:cs="Arial" w:ascii="Book Antiqua" w:hAnsi="Book Antiqua"/>
          <w:color w:val="000000"/>
        </w:rPr>
        <w:t xml:space="preserve">. Она человек глубоко верующий, богобоязненный. И чтобы решиться сперва на попытку самоубийства, а потом на убийство не родившегося еще ребенка, она должна была переступить через столь важные для нее христианские </w:t>
      </w:r>
    </w:p>
    <w:p>
      <w:pPr>
        <w:pStyle w:val="Normal"/>
        <w:rPr/>
      </w:pPr>
      <w:r>
        <w:rPr>
          <w:rFonts w:cs="Arial" w:ascii="Book Antiqua" w:hAnsi="Book Antiqua"/>
          <w:color w:val="000000"/>
        </w:rPr>
        <w:t>заповеди. Только сильнейшее чувство любви и ревности подвигли Наталью на такие поступки. Горе свое она переживает в себе, не выплескивая его наружу.</w:t>
      </w:r>
      <w:r>
        <w:rPr>
          <w:rFonts w:cs="Arial" w:ascii="Book Antiqua" w:hAnsi="Book Antiqua"/>
        </w:rPr>
        <w:t xml:space="preserve">  После аборта, сделанного неумелой повитухой, она умирает.</w:t>
      </w:r>
    </w:p>
    <w:p>
      <w:pPr>
        <w:pStyle w:val="Normal"/>
        <w:rPr/>
      </w:pPr>
      <w:r>
        <w:rPr>
          <w:rFonts w:eastAsia="Book Antiqua" w:cs="Book Antiqua" w:ascii="Book Antiqua" w:hAnsi="Book Antiqua"/>
        </w:rPr>
        <w:t xml:space="preserve">     </w:t>
      </w:r>
      <w:r>
        <w:rPr>
          <w:rFonts w:cs="Arial" w:ascii="Book Antiqua" w:hAnsi="Book Antiqua"/>
        </w:rPr>
        <w:t>Но и умирая, она думала только о нем: «Маманя, вы меня оденьте в зеленую юбку, в энту, какая с прошивкой на  обороте… Гриша мой любил, как я надевала».</w:t>
      </w:r>
    </w:p>
    <w:p>
      <w:pPr>
        <w:pStyle w:val="Normal"/>
        <w:rPr/>
      </w:pPr>
      <w:r>
        <w:rPr>
          <w:rFonts w:eastAsia="Book Antiqua" w:cs="Book Antiqua" w:ascii="Book Antiqua" w:hAnsi="Book Antiqua"/>
        </w:rPr>
        <w:t xml:space="preserve">     </w:t>
      </w:r>
      <w:r>
        <w:rPr>
          <w:rFonts w:cs="Arial" w:ascii="Book Antiqua" w:hAnsi="Book Antiqua"/>
        </w:rPr>
        <w:t>Прощаясь с детьми, она передает сыну свою последнюю просьбу.  « Мамынька, когда лежала в горнице.. Когда она ишо живая была, подозвала меня и велела тебе так: «Приедет отец – поцелуй его за меня и скажи, чтобы он жалел вас». И в этом слышится отголосок любви к Григорию, раскаяние в своем порыве мстить, надежда на доброе воспоминание о себе.</w:t>
      </w:r>
    </w:p>
    <w:p>
      <w:pPr>
        <w:pStyle w:val="Normal"/>
        <w:rPr/>
      </w:pPr>
      <w:r>
        <w:rPr>
          <w:rFonts w:eastAsia="Book Antiqua" w:cs="Book Antiqua" w:ascii="Book Antiqua" w:hAnsi="Book Antiqua"/>
        </w:rPr>
        <w:t xml:space="preserve">     </w:t>
      </w:r>
      <w:r>
        <w:rPr>
          <w:rFonts w:cs="Arial" w:ascii="Book Antiqua" w:hAnsi="Book Antiqua"/>
        </w:rPr>
        <w:t>Прощание и примирение Натальи – результат огромного нравственного потрясения. Это один из пленительных образов мировой литературы.</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Григорий переживает смерть обеих женщин - но переживает по-разному. Узнав, что на роковой шаг Наталью толкнул разговор с Аксиньей, рассказавшей его жене всю правду, Григорий «из горницы вышел постаревший и бледный; беззвучно шевеля синеватыми, дрожащими губами, сел к столу, долго ласкал детей, усадив их к себе на колени...» Он понимает, что виноват в смерти жены: «Григорий представил, как Наталья прощалась с ребятишками, как она их целовала, и, быть может, крестила, и снова, как тогда, когда читал телеграмму о ее смерти, ощутил острую, колющую боль в сердце, глухой звон в ушах». Как замечает автор:  «Григорий страдал не только потому, что по-своему он любил Наталью и свыкся с ней за шесть лет, прожитых вместе, но и потому, что чувствовал себя виновным в ее смерти. Если бы при жизни Наталья осуществила свою угрозу - взяла детей и ушла жить к матери, если бы она умерла там, ожесточенная в ненависти к неверному мужу и не примирившаяся, Григорий, пожалуй, не с такой силой испытывал бы тяжесть утраты, и уж, наверное – </w:t>
      </w:r>
    </w:p>
    <w:p>
      <w:pPr>
        <w:pStyle w:val="Normal"/>
        <w:rPr>
          <w:rFonts w:ascii="Book Antiqua" w:hAnsi="Book Antiqua" w:cs="Arial"/>
        </w:rPr>
      </w:pPr>
      <w:r>
        <w:rPr>
          <w:rFonts w:cs="Arial" w:ascii="Book Antiqua" w:hAnsi="Book Antiqua"/>
        </w:rPr>
        <w:t>раскаяние не терзало бы его столь яростно. Но со слов Ильиничны он знал, что Наталья простила ему все, что она любила его и вспоминала о нем до последней минуты. Это увеличивало его страдания, отягчало совесть не умолкнувшим укором, заставляло по-новому осмысливать прошлое и свое поведение в нем...».</w:t>
        <w:br/>
        <w:t xml:space="preserve">     Григорий, который ранее относился к жене безразлично и даже неприязненно, потеплел к ней из-за детей: в нем проснулись отцовские чувства. Он готов был одно время жить с обеими женщинами, каждую из них любя по-своему, но после смерти жены на время почувствовал неприязнь к Аксинье «за то, что она выдала их отношения и тем самым толкнула Наталью на смерть». </w:t>
        <w:br/>
        <w:t xml:space="preserve"> </w:t>
      </w:r>
    </w:p>
    <w:p>
      <w:pPr>
        <w:pStyle w:val="Normal"/>
        <w:jc w:val="center"/>
        <w:rPr/>
      </w:pPr>
      <w:r>
        <w:rPr>
          <w:rFonts w:cs="Arial" w:ascii="Book Antiqua" w:hAnsi="Book Antiqua"/>
          <w:b/>
        </w:rPr>
        <w:t>- 26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Однако гибель Аксиньи вызывает у Григория еще более глубокие страдания. Он видел, как «кровь текла... из полуоткрытого рта Аксиньи, клокотала и булькала в горле. И Григорий, мертвея от ужаса, понял, что все кончено, что самое страшное, что только могло случиться в его жизни, - уже случилось...»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Опять Мелехов невольно способствовал гибели близкой ему женщины, и на этот раз она умерла у него на руках. С гибелью Аксиньи жизнь для Григория почти потеряла смысл. Хороня любимую, он думает; что «расстаются они ненадолго...». </w:t>
        <w:b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 xml:space="preserve">Героини М. Шолохова очень разные, но их объединяет полнота восприятия жизни. Автор часто подчеркивает в Аксиньи – «жадные губы», в Натальи – «большие руки». Шолохов делает это преднамеренно. Губы – красота, страстность. Руки – терпение, старание достичь всё своим трудом. Именно такими в романе и показаны Аксинья и Наталья. Страдания и смерть этих героинь были из-за любви к Григорию. Правдивее Шолохова судьбу этих женщин передать просто невозможно.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Женская судьба всегда была нелегка, особенно раньше. Если муж бил жену, то это считалось в порядке вещей: раньше отец учил уму-разуму, а теперь, стало быть, муж. Вот последствия такого отношения Пантелея Прокофьевича к своей жене:  «...в гневе доходил до беспамятства и, как видно, этим раньше времени состарил свою, когда-то красивую, а теперь сплошь опутанную паутиной морщин, дородную жену». </w:t>
        <w:br/>
        <w:t xml:space="preserve">     Но так было всегда и почти в каждой семье. И люди воспринимали это как неизбежное и данное свыше. Был дом, была семья, была работа на земле, были дети, о которых надо было заботиться. И как ни трудна была женская доля, женщины твердо знали свое назначение. И это помогало им выстоять. </w:t>
        <w:br/>
        <w:t xml:space="preserve">     Случилось страшное — началась война. И не просто война, а война братоубийственная. Когда вчерашние соседи стали врагами, когда отец не понимал сына, а брат убивал брата... </w:t>
        <w:br/>
        <w:t xml:space="preserve">     Трудно было разобраться в происходящем даже умному Григорию. А что делать женщине? Как ей жить?.. Мужья уходят, а их жены остаются. </w:t>
        <w:br/>
        <w:t xml:space="preserve">     Судьбы Аксиньи и Натальи зависимы одна от другой. Получается так, что если </w:t>
      </w:r>
    </w:p>
    <w:p>
      <w:pPr>
        <w:pStyle w:val="Normal"/>
        <w:rPr/>
      </w:pPr>
      <w:r>
        <w:rPr>
          <w:rFonts w:cs="Arial" w:ascii="Book Antiqua" w:hAnsi="Book Antiqua"/>
        </w:rPr>
        <w:t xml:space="preserve">счастлива одна, то несчастна другая. М. Шолохов изобразил как бы любовный треугольник, который существовал во все времена.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Наталья любила своего мужа всей душой: «...жила, взращивая бессознательную надежду на возвращение мужа, опираясь на нее надломленным духом. Она ничего не писала Григорию, но не было в семье человека, кто бы с такой тоской и болью ожидал от него письма». </w:t>
        <w:br/>
        <w:t xml:space="preserve">     Эта нежная и хрупкая женщина приняла на себя всю меру страдания, отпущенного жизнью. Она желала сделать все для сохранения семьи. И, лишь ощутив бесполезность этого, решается на самоубийство. Может быть, это эгоизм, вызванный ревностью, побудил ее на этот поступок. Как бы то ни было, но Наталья изменилась.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7 -</w:t>
      </w:r>
    </w:p>
    <w:p>
      <w:pPr>
        <w:pStyle w:val="Normal"/>
        <w:rPr/>
      </w:pPr>
      <w:r>
        <w:rPr>
          <w:rFonts w:eastAsia="Book Antiqua" w:cs="Book Antiqua" w:ascii="Book Antiqua" w:hAnsi="Book Antiqua"/>
        </w:rPr>
        <w:t xml:space="preserve">     </w:t>
      </w:r>
      <w:r>
        <w:rPr>
          <w:rFonts w:cs="Arial" w:ascii="Book Antiqua" w:hAnsi="Book Antiqua"/>
        </w:rPr>
        <w:t xml:space="preserve">Был ли такой переворот в жизни Аксиньи? Мне кажется, что был. Возможно, он наступил после смерти Тани. Потеряв дочь, она «не ведала ничего», не думала ни о чем... Ужасно. Мать жива, а дети ее находятся в земле. Нет продолжателей жизни твоей, она как бы прервана.,. И в этот тяжелейший момент своей жизни Аксинья оказалась совершенно одна. И некому было помочь ей... Но нашелся один «сострадалец», близость с которым привела к разрыву Аксиньи с Григорием.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Судьба к Наталье в этом плане была более милосердна. Эта героиня обладала поистине материнскими чувствами, которые объединили ее с Ильиничной, но несколько отдалили от Дарьи, единственный ребенок которой умер. </w:t>
        <w:br/>
        <w:t xml:space="preserve">     О случившемся с ребенком Дарьи сказано было мельком: «...а дитё у Дарьи померло...»</w:t>
        <w:br/>
        <w:t xml:space="preserve">     И все. Никаких лишних чувств, эмоций... Этим М. Шолохов лишний раз подчеркивает, что Дарья жила лишь для себя. </w:t>
        <w:br/>
        <w:t xml:space="preserve">     Даже кончина мужа ненадолго ее опечалила, она быстро оправилась. Очевидно, Дарья не испытывала глубоких чувств к Петру, она просто привыкла к нему. Жизнь свою от безысходности она закончила самоубийством, ее очень жаль.</w:t>
        <w:br/>
        <w:t xml:space="preserve">    Незадолго до этого ушла из жизни и Наталья. После их смерти Аксинья сблизилась с матерью Григория. И это естественно. Чувства, соединившие этих двух женщин, возникли поздно, буквально за шаг до смерти, которая поджидала каждую из них. Произойди это раньше, быть может, они бы повлияли на Григория, сумели бы сделать вместе то, что не под силу было сделать каждой в отдельности. </w:t>
        <w:b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Аксинья и Наталья ушли из жизни, наказав тем самым вершину своего любовного треугольника, оставив Григория на перепутье дорог. </w:t>
        <w:br/>
        <w:t xml:space="preserve">      Образы простых женщин-казачек в романе «Тихий Дон» нарисованы                         М. Шолоховым с потря</w:t>
        <w:softHyphen/>
        <w:t>сающим мастерством. Их судьбы не могут не вол</w:t>
        <w:softHyphen/>
        <w:t>новать читателя: заражаешься их юмором, сме</w:t>
        <w:softHyphen/>
        <w:t>ешься над их колоритными шутками, радуешься их счастью, грустишь вместе с ними, плачешь, когда так нелепо и бессмысленно обрывается их жизнь, в которой, к сожалению, было больше трудностей, горестей, потерь, чем радости и счас</w:t>
        <w:softHyphen/>
        <w:t>тья.</w:t>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Book Antiqua" w:ascii="Book Antiqua" w:hAnsi="Book Antiqua"/>
        </w:rPr>
        <w:t xml:space="preserve">Все женщины, которые прошли через жизнь Григория Мелехова: мать - Ильинична, Дуняша, Дарья, Наталья и Аксинья -  все они оставили след в  его судьбе. Григорий каждую любил по-своему. Ильинична научила его жить, она его мать. Дуняша, его сестра, она только начинает свой жизненный путь и Григорий ей помогает. Но именно на Дуняшиных руках оставшийся дом и дети Григория. И на ее долю выпадают трудные годы разорения казачьей жизни. Дарья просто тот человек, который живет в одном доме с Григорием и он учит ее уму-разуму. Наталья любит Григория всем сердцем, родила ему детей, а самое главное сына, казака. Аксинья наполняет  жизнь Григория своей страстной любовью.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Я искала ответ на вопрос о сходствах и различиях в женских характерах романа. Конечно, героини Шолохова – разные женщины, о чем много сказано в литературно-критических статьях, но я увидела в них нечто общее: все они сильные и мужественные женщины, умеющие любить до самозабвения, умеющие </w:t>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b/>
        </w:rPr>
        <w:t>- 28 -</w:t>
      </w:r>
    </w:p>
    <w:p>
      <w:pPr>
        <w:pStyle w:val="Normal"/>
        <w:rPr>
          <w:rFonts w:ascii="Book Antiqua" w:hAnsi="Book Antiqua" w:cs="Arial"/>
        </w:rPr>
      </w:pPr>
      <w:r>
        <w:rPr>
          <w:rFonts w:cs="Arial" w:ascii="Book Antiqua" w:hAnsi="Book Antiqua"/>
        </w:rPr>
        <w:t>защищать свой дом, свою семью, жертвовать собой ради тех, кого любят. И как бы трагически ни складывались их судьбы, каждая из героинь Шолохова несет в себе силу характера, мужественно принимает удары судьбы, сохраняя главное свое качество – верность родной земле, дому и любимым людям. И все же время, каким бы жестоким оно ни было, не может сломать многовековые традиции, человеческую натуру и  заставить перестать любить.</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eastAsia="Book Antiqua" w:cs="Book Antiqua" w:ascii="Book Antiqua" w:hAnsi="Book Antiqua"/>
        </w:rPr>
        <w:t xml:space="preserve"> </w:t>
      </w:r>
    </w:p>
    <w:p>
      <w:pPr>
        <w:pStyle w:val="Normal"/>
        <w:rPr>
          <w:rFonts w:ascii="Book Antiqua" w:hAnsi="Book Antiqua" w:cs="Arial"/>
        </w:rPr>
      </w:pPr>
      <w:r>
        <w:rPr>
          <w:rFonts w:eastAsia="Book Antiqua" w:cs="Book Antiqua" w:ascii="Book Antiqua" w:hAnsi="Book Antiqua"/>
        </w:rPr>
        <w:t xml:space="preserve">    </w:t>
      </w:r>
      <w:r>
        <w:rPr>
          <w:rFonts w:cs="Arial" w:ascii="Book Antiqua" w:hAnsi="Book Antiqua"/>
        </w:rPr>
        <w:t>Может быть, Михаил Шолохов с горечью поведал о судьбах женщин. Но попробуйте изобразить лучше — не выйдет! Действительность только тогда реальна, если она правдива, а иначе это не действительность, а лишь пародия на нее.</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center"/>
        <w:rPr/>
      </w:pPr>
      <w:r>
        <w:rPr>
          <w:rFonts w:cs="Arial" w:ascii="Book Antiqua" w:hAnsi="Book Antiqua"/>
          <w:b/>
        </w:rPr>
        <w:t>- 29 –</w:t>
      </w:r>
    </w:p>
    <w:p>
      <w:pPr>
        <w:pStyle w:val="Normal"/>
        <w:jc w:val="both"/>
        <w:rPr>
          <w:rFonts w:ascii="Book Antiqua" w:hAnsi="Book Antiqua" w:cs="Arial"/>
          <w:b/>
          <w:b/>
        </w:rPr>
      </w:pPr>
      <w:r>
        <w:rPr>
          <w:rFonts w:cs="Book Antiqua" w:ascii="Book Antiqua" w:hAnsi="Book Antiqua"/>
          <w:b/>
          <w:sz w:val="28"/>
          <w:szCs w:val="28"/>
        </w:rPr>
        <w:t>Список используемой литературы:</w:t>
      </w:r>
    </w:p>
    <w:p>
      <w:pPr>
        <w:pStyle w:val="Normal"/>
        <w:widowControl w:val="false"/>
        <w:spacing w:before="120" w:after="0"/>
        <w:jc w:val="both"/>
        <w:rPr>
          <w:rFonts w:ascii="Book Antiqua" w:hAnsi="Book Antiqua" w:cs="Book Antiqua"/>
          <w:b/>
          <w:b/>
          <w:color w:val="000000"/>
        </w:rPr>
      </w:pPr>
      <w:r>
        <w:rPr>
          <w:rFonts w:cs="Book Antiqua" w:ascii="Book Antiqua" w:hAnsi="Book Antiqua"/>
          <w:b/>
          <w:color w:val="000000"/>
        </w:rPr>
      </w:r>
    </w:p>
    <w:p>
      <w:pPr>
        <w:pStyle w:val="Normal"/>
        <w:widowControl w:val="false"/>
        <w:spacing w:lineRule="auto" w:line="360" w:before="120" w:after="0"/>
        <w:rPr>
          <w:rFonts w:ascii="Book Antiqua" w:hAnsi="Book Antiqua" w:cs="Book Antiqua"/>
          <w:b/>
          <w:b/>
          <w:color w:val="000000"/>
        </w:rPr>
      </w:pPr>
      <w:r>
        <w:rPr>
          <w:rFonts w:cs="Book Antiqua" w:ascii="Book Antiqua" w:hAnsi="Book Antiqua"/>
          <w:b/>
          <w:color w:val="000000"/>
        </w:rPr>
      </w:r>
    </w:p>
    <w:p>
      <w:pPr>
        <w:pStyle w:val="Normal"/>
        <w:widowControl w:val="false"/>
        <w:spacing w:lineRule="auto" w:line="360" w:before="120" w:after="0"/>
        <w:rPr>
          <w:rFonts w:ascii="Book Antiqua" w:hAnsi="Book Antiqua" w:cs="Book Antiqua"/>
          <w:color w:val="000000"/>
        </w:rPr>
      </w:pPr>
      <w:r>
        <w:rPr>
          <w:rFonts w:cs="Book Antiqua" w:ascii="Book Antiqua" w:hAnsi="Book Antiqua"/>
          <w:b/>
        </w:rPr>
        <w:t xml:space="preserve">1. </w:t>
      </w:r>
      <w:r>
        <w:rPr>
          <w:rFonts w:cs="Book Antiqua" w:ascii="Book Antiqua" w:hAnsi="Book Antiqua"/>
          <w:color w:val="000000"/>
        </w:rPr>
        <w:t>Никулин М. Раздумья над страницами «Тихого Дона» 1982.</w:t>
      </w:r>
    </w:p>
    <w:p>
      <w:pPr>
        <w:pStyle w:val="Normal"/>
        <w:spacing w:lineRule="auto" w:line="360"/>
        <w:rPr/>
      </w:pPr>
      <w:r>
        <w:rPr>
          <w:rFonts w:cs="Book Antiqua" w:ascii="Book Antiqua" w:hAnsi="Book Antiqua"/>
          <w:b/>
        </w:rPr>
        <w:t xml:space="preserve">2. </w:t>
      </w:r>
      <w:r>
        <w:rPr>
          <w:rFonts w:cs="Book Antiqua" w:ascii="Book Antiqua" w:hAnsi="Book Antiqua"/>
        </w:rPr>
        <w:t>Сойфер. М. Мастерство Шолохова. Ташкент 1976.</w:t>
      </w:r>
    </w:p>
    <w:p>
      <w:pPr>
        <w:pStyle w:val="Normal"/>
        <w:spacing w:lineRule="auto" w:line="360"/>
        <w:rPr/>
      </w:pPr>
      <w:r>
        <w:rPr>
          <w:rFonts w:cs="Book Antiqua" w:ascii="Book Antiqua" w:hAnsi="Book Antiqua"/>
          <w:b/>
        </w:rPr>
        <w:t xml:space="preserve">3. </w:t>
      </w:r>
      <w:r>
        <w:rPr>
          <w:rFonts w:cs="Book Antiqua" w:ascii="Book Antiqua" w:hAnsi="Book Antiqua"/>
        </w:rPr>
        <w:t>Журавлёва А.А. Михаил Шолохов 1975.</w:t>
      </w:r>
    </w:p>
    <w:p>
      <w:pPr>
        <w:pStyle w:val="Normal"/>
        <w:spacing w:lineRule="auto" w:line="360"/>
        <w:rPr/>
      </w:pPr>
      <w:r>
        <w:rPr>
          <w:rFonts w:cs="Book Antiqua" w:ascii="Book Antiqua" w:hAnsi="Book Antiqua"/>
          <w:b/>
        </w:rPr>
        <w:t xml:space="preserve">4. </w:t>
      </w:r>
      <w:r>
        <w:rPr>
          <w:rFonts w:cs="Book Antiqua" w:ascii="Book Antiqua" w:hAnsi="Book Antiqua"/>
        </w:rPr>
        <w:t>Ковалёва. А.Н. Мировое значение творчества Михаила Шолохова 1976.</w:t>
      </w:r>
    </w:p>
    <w:p>
      <w:pPr>
        <w:pStyle w:val="Normal"/>
        <w:spacing w:lineRule="auto" w:line="360"/>
        <w:rPr>
          <w:rFonts w:ascii="Book Antiqua" w:hAnsi="Book Antiqua" w:cs="Book Antiqua"/>
        </w:rPr>
      </w:pPr>
      <w:r>
        <w:rPr>
          <w:rFonts w:cs="Book Antiqua" w:ascii="Book Antiqua" w:hAnsi="Book Antiqua"/>
          <w:b/>
          <w:color w:val="000000"/>
        </w:rPr>
        <w:t xml:space="preserve">5. </w:t>
      </w:r>
      <w:r>
        <w:rPr>
          <w:rFonts w:cs="Book Antiqua" w:ascii="Book Antiqua" w:hAnsi="Book Antiqua"/>
          <w:color w:val="000000"/>
        </w:rPr>
        <w:t xml:space="preserve">Бирюков Ф. Художественные открытия Михаила Шолохова 1980. </w:t>
      </w:r>
    </w:p>
    <w:p>
      <w:pPr>
        <w:pStyle w:val="Normal"/>
        <w:widowControl w:val="false"/>
        <w:spacing w:lineRule="auto" w:line="360" w:before="120" w:after="0"/>
        <w:ind w:right="-186" w:hanging="0"/>
        <w:rPr/>
      </w:pPr>
      <w:r>
        <w:rPr>
          <w:rFonts w:cs="Book Antiqua" w:ascii="Book Antiqua" w:hAnsi="Book Antiqua"/>
          <w:b/>
          <w:color w:val="000000"/>
        </w:rPr>
        <w:t xml:space="preserve">6. </w:t>
      </w:r>
      <w:r>
        <w:rPr>
          <w:rFonts w:cs="Book Antiqua" w:ascii="Book Antiqua" w:hAnsi="Book Antiqua"/>
          <w:color w:val="000000"/>
        </w:rPr>
        <w:t xml:space="preserve">Гура В. Как создавался «Тихий Дон» Творческая история романа Шолохова 1980. </w:t>
      </w:r>
    </w:p>
    <w:p>
      <w:pPr>
        <w:pStyle w:val="Normal"/>
        <w:widowControl w:val="false"/>
        <w:spacing w:lineRule="auto" w:line="360" w:before="120" w:after="0"/>
        <w:rPr/>
      </w:pPr>
      <w:r>
        <w:rPr>
          <w:rFonts w:cs="Book Antiqua" w:ascii="Book Antiqua" w:hAnsi="Book Antiqua"/>
          <w:b/>
          <w:color w:val="000000"/>
        </w:rPr>
        <w:t xml:space="preserve">7. </w:t>
      </w:r>
      <w:r>
        <w:rPr>
          <w:rFonts w:cs="Book Antiqua" w:ascii="Book Antiqua" w:hAnsi="Book Antiqua"/>
          <w:color w:val="000000"/>
        </w:rPr>
        <w:t xml:space="preserve">Ермаков И.И. Григорий Мелехов как трагический характер 1969. </w:t>
      </w:r>
    </w:p>
    <w:p>
      <w:pPr>
        <w:pStyle w:val="Normal"/>
        <w:widowControl w:val="false"/>
        <w:spacing w:lineRule="auto" w:line="360" w:before="120" w:after="0"/>
        <w:rPr/>
      </w:pPr>
      <w:r>
        <w:rPr>
          <w:rFonts w:cs="Book Antiqua" w:ascii="Book Antiqua" w:hAnsi="Book Antiqua"/>
          <w:b/>
          <w:color w:val="000000"/>
        </w:rPr>
        <w:t xml:space="preserve">8. </w:t>
      </w:r>
      <w:r>
        <w:rPr>
          <w:rFonts w:cs="Book Antiqua" w:ascii="Book Antiqua" w:hAnsi="Book Antiqua"/>
          <w:color w:val="000000"/>
        </w:rPr>
        <w:t>Семанов С.Н. О некоторых обстоятельствах публикации «Тихого Дона» 1988.</w:t>
      </w:r>
    </w:p>
    <w:p>
      <w:pPr>
        <w:pStyle w:val="Normal"/>
        <w:widowControl w:val="false"/>
        <w:spacing w:lineRule="auto" w:line="360" w:before="120" w:after="0"/>
        <w:rPr/>
      </w:pPr>
      <w:r>
        <w:rPr>
          <w:rFonts w:cs="Book Antiqua" w:ascii="Book Antiqua" w:hAnsi="Book Antiqua"/>
          <w:b/>
          <w:color w:val="000000"/>
        </w:rPr>
        <w:t xml:space="preserve">9. </w:t>
      </w:r>
      <w:r>
        <w:rPr>
          <w:rFonts w:cs="Book Antiqua" w:ascii="Book Antiqua" w:hAnsi="Book Antiqua"/>
          <w:color w:val="000000"/>
        </w:rPr>
        <w:t xml:space="preserve">Соболенко В. Жанр романа-эпопеи 1986. </w:t>
      </w:r>
    </w:p>
    <w:p>
      <w:pPr>
        <w:pStyle w:val="Normal"/>
        <w:widowControl w:val="false"/>
        <w:spacing w:before="120" w:after="0"/>
        <w:jc w:val="both"/>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ind w:firstLine="284"/>
        <w:rPr>
          <w:rFonts w:ascii="Book Antiqua" w:hAnsi="Book Antiqua" w:eastAsia="Book Antiqua" w:cs="Book Antiqua"/>
        </w:rPr>
      </w:pPr>
      <w:r>
        <w:rPr>
          <w:rFonts w:eastAsia="Book Antiqua" w:cs="Book Antiqua" w:ascii="Book Antiqua" w:hAnsi="Book Antiqua"/>
        </w:rPr>
        <w:t xml:space="preserve"> </w:t>
      </w:r>
    </w:p>
    <w:p>
      <w:pPr>
        <w:pStyle w:val="Normal"/>
        <w:ind w:firstLine="284"/>
        <w:rPr>
          <w:rFonts w:ascii="Book Antiqua" w:hAnsi="Book Antiqua" w:eastAsia="Book Antiqua" w:cs="Book Antiqua"/>
        </w:rPr>
      </w:pPr>
      <w:r>
        <w:rPr>
          <w:rFonts w:eastAsia="Book Antiqua" w:cs="Book Antiqua" w:ascii="Book Antiqua" w:hAnsi="Book Antiqua"/>
        </w:rPr>
        <w:t xml:space="preserve">  </w:t>
      </w:r>
    </w:p>
    <w:p>
      <w:pPr>
        <w:pStyle w:val="Normal"/>
        <w:ind w:firstLine="284"/>
        <w:rPr>
          <w:rFonts w:ascii="Book Antiqua" w:hAnsi="Book Antiqua" w:cs="Book Antiqua"/>
        </w:rPr>
      </w:pPr>
      <w:r>
        <w:rPr>
          <w:rFonts w:cs="Book Antiqua" w:ascii="Book Antiqua" w:hAnsi="Book Antiqua"/>
        </w:rPr>
      </w:r>
    </w:p>
    <w:p>
      <w:pPr>
        <w:pStyle w:val="Normal"/>
        <w:widowControl w:val="false"/>
        <w:spacing w:before="120" w:after="0"/>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3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Garamond">
    <w:charset w:val="cc"/>
    <w:family w:val="roman"/>
    <w:pitch w:val="variable"/>
  </w:font>
  <w:font w:name="Monotype Corsiva">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before="240" w:after="60"/>
      <w:ind w:firstLine="567"/>
      <w:jc w:val="both"/>
      <w:outlineLvl w:val="1"/>
    </w:pPr>
    <w:rPr>
      <w:b/>
      <w:i/>
      <w:sz w:val="32"/>
      <w:szCs w:val="20"/>
    </w:rPr>
  </w:style>
  <w:style w:type="character" w:styleId="WW8Num1z0">
    <w:name w:val="WW8Num1z0"/>
    <w:qFormat/>
    <w:rPr/>
  </w:style>
  <w:style w:type="character" w:styleId="WW8Num2z0">
    <w:name w:val="WW8Num2z0"/>
    <w:qFormat/>
    <w:rPr>
      <w:rFonts w:ascii="Tahoma" w:hAnsi="Tahoma" w:cs="Tahoma"/>
      <w:b w:val="false"/>
      <w:sz w:val="24"/>
      <w:szCs w:val="24"/>
    </w:rPr>
  </w:style>
  <w:style w:type="character" w:styleId="Style13">
    <w:name w:val="Основной шрифт абзаца"/>
    <w:qFormat/>
    <w:rPr/>
  </w:style>
  <w:style w:type="character" w:styleId="Grame">
    <w:name w:val="grame"/>
    <w:basedOn w:val="Style13"/>
    <w:qFormat/>
    <w:rPr/>
  </w:style>
  <w:style w:type="character" w:styleId="FootnoteCharacters">
    <w:name w:val="Footnote Characters"/>
    <w:basedOn w:val="Style13"/>
    <w:qFormat/>
    <w:rPr>
      <w:vertAlign w:val="superscript"/>
    </w:rPr>
  </w:style>
  <w:style w:type="character" w:styleId="Content">
    <w:name w:val="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ind w:firstLine="567"/>
      <w:jc w:val="both"/>
    </w:pPr>
    <w:rPr>
      <w:sz w:val="20"/>
      <w:szCs w:val="20"/>
    </w:rPr>
  </w:style>
  <w:style w:type="paragraph" w:styleId="TextBodyIndent">
    <w:name w:val="Body Text Indent"/>
    <w:basedOn w:val="Normal"/>
    <w:pPr>
      <w:spacing w:lineRule="auto" w:line="480"/>
      <w:ind w:firstLine="567"/>
      <w:jc w:val="both"/>
    </w:pPr>
    <w:rPr>
      <w:sz w:val="28"/>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1:08:00Z</dcterms:created>
  <dc:creator>Larisa</dc:creator>
  <dc:description/>
  <dc:language>en-US</dc:language>
  <cp:lastModifiedBy>ЕВСТРАТОВ</cp:lastModifiedBy>
  <cp:lastPrinted>2007-03-11T23:58:00Z</cp:lastPrinted>
  <dcterms:modified xsi:type="dcterms:W3CDTF">2007-05-10T16:09:00Z</dcterms:modified>
  <cp:revision>31</cp:revision>
  <dc:subject/>
  <dc:title/>
</cp:coreProperties>
</file>