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0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3"/>
      </w:tblGrid>
      <w:tr>
        <w:trPr/>
        <w:tc>
          <w:tcPr>
            <w:tcW w:w="10103" w:type="dxa"/>
            <w:tcBorders/>
            <w:vAlign w:val="center"/>
          </w:tcPr>
          <w:p>
            <w:pPr>
              <w:pStyle w:val="Normal"/>
              <w:snapToGrid w:val="false"/>
              <w:ind w:left="204" w:right="227" w:hanging="0"/>
              <w:rPr/>
            </w:pPr>
            <w:r>
              <w:rPr/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Heading2"/>
              <w:spacing w:before="240" w:after="60"/>
              <w:ind w:left="2832" w:hanging="0"/>
              <w:rPr>
                <w:i w:val="false"/>
                <w:i w:val="false"/>
                <w:iCs w:val="false"/>
                <w:sz w:val="26"/>
              </w:rPr>
            </w:pPr>
            <w:r>
              <w:rPr>
                <w:sz w:val="26"/>
              </w:rPr>
              <w:t>Женский вопрос в романе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  <w:t xml:space="preserve">План.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  <w:t>Неповторимостьобразов в «Войне и мир»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  <w:t>Женские образы в романе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  <w:t>суть их жизни,авторское отношение к ним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  <w:t>Отрицательные героини в романе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  <w:t xml:space="preserve">Положительные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  <w:t>Раскрытие образов Наташи и Марьи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  <w:t>Талантливость Л.Н.Толст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6"/>
              </w:rPr>
            </w:pPr>
            <w:r>
              <w:rPr>
                <w:rFonts w:cs="Verdana" w:ascii="Verdana" w:hAnsi="Verdana"/>
                <w:i/>
                <w:iCs/>
                <w:sz w:val="26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i/>
                <w:i/>
                <w:iCs/>
                <w:sz w:val="26"/>
              </w:rPr>
            </w:pPr>
            <w:r>
              <w:rPr>
                <w:rFonts w:eastAsia="Verdana" w:cs="Verdana" w:ascii="Verdana" w:hAnsi="Verdana"/>
                <w:i/>
                <w:iCs/>
                <w:sz w:val="26"/>
              </w:rPr>
              <w:t xml:space="preserve">   </w:t>
            </w:r>
          </w:p>
          <w:p>
            <w:pPr>
              <w:pStyle w:val="Normal"/>
              <w:ind w:left="708" w:hanging="0"/>
              <w:rPr>
                <w:rFonts w:ascii="Verdana" w:hAnsi="Verdana" w:cs="Verdana"/>
                <w:i/>
                <w:i/>
                <w:iCs/>
                <w:sz w:val="26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6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i/>
                <w:i/>
                <w:iCs/>
                <w:sz w:val="26"/>
                <w:u w:val="single"/>
              </w:rPr>
            </w:pPr>
            <w:r>
              <w:rPr>
                <w:rFonts w:cs="Verdana" w:ascii="Verdana" w:hAnsi="Verdana"/>
                <w:i/>
                <w:iCs/>
                <w:sz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sz w:val="26"/>
                <w:u w:val="single"/>
              </w:rPr>
            </w:pPr>
            <w:r>
              <w:rPr>
                <w:sz w:val="26"/>
              </w:rPr>
              <w:tab/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«Что есть красо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и почему ее обожествляют люди?</w:t>
            </w:r>
          </w:p>
          <w:p>
            <w:pPr>
              <w:pStyle w:val="Normal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Сосуд она,в которм пусто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Или огонь,мерцающий в сосуде?»</w:t>
            </w:r>
          </w:p>
          <w:p>
            <w:pPr>
              <w:pStyle w:val="Normal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Н.Заболоцкий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/>
        <w:tc>
          <w:tcPr>
            <w:tcW w:w="10103" w:type="dxa"/>
            <w:tcBorders/>
            <w:vAlign w:val="center"/>
          </w:tcPr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                         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                                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Огромная популярность таланта Льва Толстого давно перешагнула границы нашей страны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Его знает весь мир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«Война и мир»-одна из тех книг,которые каждый раз читаешь заново ,и каждый раз она рождает новые мысли. Огромный дар и художественная неповторимость позволили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Толстому показать жизнь целого народа, целой нации, целой страны, имя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которой - Россия. На страницах оживает история, встают люди во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плоти и крови, с их помыслами, радостями и горестями, исканиями и заблуждениями, любовью и ненавистью, заблуждениями, любовью и ненавистью, с победами и поражениями, творческие искания Толстого всегда были связаны с жизнью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Герои "Войны и мира", как положительные, так и отрицательные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относятся прежде всего к среде высшего, правящего дворянства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Толстой нарисовал широкую картину жизни дворянского общества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изобразил его со всеми присущими ему чертами:</w:t>
            </w:r>
          </w:p>
          <w:p>
            <w:pPr>
              <w:pStyle w:val="HTML"/>
              <w:ind w:left="1814" w:hanging="0"/>
              <w:rPr>
                <w:sz w:val="26"/>
              </w:rPr>
            </w:pPr>
            <w:r>
              <w:rPr>
                <w:sz w:val="26"/>
              </w:rPr>
              <w:t xml:space="preserve">паразитизмом, безнравственностью, невежеством, полной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отчужденностью от народа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Заслуга писателя в том, что он, беспощадно рисуя дворянское общество, показал и немногочисленные семьи лучших дворян, в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том числе и просвещенную их часть 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Все передовое в среде дворянства было явлением исключительным. Как правило, у Толстого образы положительные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обладают именно чертами исключительности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и судьбы их в романе развиваются в столкновении с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"большим миром", который Толстой рисует отрицательно.</w:t>
            </w:r>
          </w:p>
          <w:p>
            <w:pPr>
              <w:pStyle w:val="3"/>
              <w:rPr>
                <w:sz w:val="26"/>
              </w:rPr>
            </w:pPr>
            <w:r>
              <w:rPr>
                <w:sz w:val="26"/>
              </w:rPr>
              <w:t>Говоря о людях,изображая людей разных типов и разных характеров,автор «Войны и мира» не скрываетне только своих симпатий,но и в равной мере своих антипатий.Нравственная чуткость Толстого заставляет изображать героев – и положительных,и отрицательных-в свете своего идеала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 xml:space="preserve">Толстой подчеркивает, что каждый его герой - порождение среды, плоть от плоти ее, и каждый чувствует себя в этой среде как рыба в воде. 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Анна Павловна Шерер, Анна Михайловна Друбецкая, Жюли Карагина, Элен Безухова несут в себе прежде всего черты своего класса.</w:t>
            </w:r>
          </w:p>
          <w:p>
            <w:pPr>
              <w:pStyle w:val="HTML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  <w:p>
            <w:pPr>
              <w:pStyle w:val="HTML"/>
              <w:rPr>
                <w:rFonts w:ascii="Arial Black" w:hAnsi="Arial Black" w:cs="Times New Roman"/>
                <w:sz w:val="26"/>
              </w:rPr>
            </w:pPr>
            <w:r>
              <w:rPr>
                <w:rFonts w:cs="Times New Roman" w:ascii="Arial Black" w:hAnsi="Arial Black"/>
                <w:sz w:val="26"/>
              </w:rPr>
              <w:t>Писатель ценит в женщинах такие черты характер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хранительницу очага, основу семь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нравственные высокие начала: доброту, простоту, бескорыстие, искренность, связь с народом, понимание проблем общества (патриотизм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6"/>
              </w:rPr>
            </w:pPr>
            <w:r>
              <w:rPr>
                <w:b/>
                <w:bCs/>
                <w:sz w:val="26"/>
              </w:rPr>
              <w:t xml:space="preserve">естественность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6"/>
              </w:rPr>
            </w:pPr>
            <w:r>
              <w:rPr>
                <w:b/>
                <w:bCs/>
                <w:sz w:val="26"/>
              </w:rPr>
              <w:t>движение души</w:t>
            </w:r>
          </w:p>
          <w:p>
            <w:pPr>
              <w:pStyle w:val="Normal"/>
              <w:spacing w:before="280" w:after="280"/>
              <w:ind w:left="36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На самых первых страницах мы знакомимся с салоном Анны Павловны Шерер и самой героиней .Её характерная примета-постоянство дел,слов,внутренних и внешних жестов,даже мыслей.Сдержанная улыбка постоянно играет на ее лице ,хотя не идет уже к отжившим чертам .Она напоминает,как говорит Толстой ,избалованных детей,которые не совсем хотят исправиться .Когда заговорили об императоре,лицо Анны Павловны « представляло глубокое и искренное  выражение  преданности и уважения ,соединенное с грустью «.Вот это «представляло» сразу ассоциируется с игрой,с поведением искусственным,а не естественным .Несмотря на свои 40 лет ,она  «преисполнена   оживления и порывов»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Представляя героиню ,Толстой сразу же выделяет свою нелюбовь  к ней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Среди нелюбимых персонажейособенно много представителей так называемого большого света.Существенно,что они относятся как раз к тем людям,которые претендуют на заглавную ролю в истории.Толстой отрицает какое-либоположительное историческое значение в такой же мере,как отрицательно относится к ним в смысле человеческой нравственности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Эта не любовь автора распостраняется и на Элен Курагину,которая всегда одинаково красива.Даже улыбка на ее лице всегда  одинаковая ,неизменяющая и сияющая.Для Автора это не нейтральные приметы,а знаки человеческой духовной недостаточности. Он сравнивает Элен с ее братом Ипполитом: «Черты его лица были теже,как и у сестры,но у той все освещалось жизнерадостностью,…самодоволью,неизменной улыбкой и необычайной античной красотой…у брата то же лицо было отуманено идиотизмом»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Таким образом,сестра,при всей своей красе ее лица и античной фигуры ,в том,что касается собственно человеческих,нравственных ценностей,мало чем отличатся от брата.Она стольже самоуверенна и самодовальна,то есть неподвижна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И внутренне застойна.</w:t>
            </w:r>
          </w:p>
          <w:p>
            <w:pPr>
              <w:pStyle w:val="2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Элен жила только для накопления богатства. Все, включая ее поведение и бракосочетание с Пьером Безуховым, представляло грандиозный план князя Василия – быть богатым, влиятельным, уважаемым человеком в светском обществе того времени.</w:t>
            </w:r>
          </w:p>
          <w:p>
            <w:pPr>
              <w:pStyle w:val="2"/>
              <w:rPr>
                <w:color w:val="000000"/>
                <w:highlight w:val="magenta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Элен, потом носившая фамилию Безуховой и ставшая одной из самых влиятельных женщин того времени, не страдала от деятельности своего отца. Напротив,  она точно выполняла его поручения, доверяла ему в денежных вопросах. К своему мужу относилась с презрением и полным неуважением. На предложение Пьера о разводе она однажды ответила</w:t>
            </w:r>
            <w:r>
              <w:rPr>
                <w:rFonts w:cs="Courier New" w:ascii="Courier New" w:hAnsi="Courier New"/>
                <w:color w:val="0000FF"/>
              </w:rPr>
              <w:t xml:space="preserve">: </w:t>
            </w:r>
            <w:r>
              <w:rPr>
                <w:rFonts w:cs="Courier New" w:ascii="Courier New" w:hAnsi="Courier New"/>
                <w:color w:val="000000"/>
              </w:rPr>
              <w:t xml:space="preserve">«Расстаться, извольте, только ежели вы дадите мне состояние»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Представителям так называемого большого света Толстой противопоставляет семью Ростовых. Вспомните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ситуацию,когда графиня,котрая не знает ,как начать разговорс мужем ,чтобы попросить денег для Анны Михайловны Друбецкой.Мы видим,как графиня оттягивает обьяснение ,понимая,что ее муж стеснен в деньгах,но не может ей отказать. Перед нами проходит сложная гамма чувств героини,показывающая ее с самой привлекательной стороны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Сказать, что Толстой создал целую галерею женских образов, - значит ничего не сказать. У Толстого мужские образы все-таки затмевают женские, потому что его герои, как и герои Достоевского, - это герои-идеологи. Но в ряду героинь Толстого есть одна, так сказать, не просто героиня, а героиня идеологическая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По мнению Толстого, Наташа - это идеал женщины. 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Это богатая, щедро одаренная натура. Откуда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взялась эта чуткая, трогательная, чудная девушка? Семья Ростовых, как и семья Блконских резко выделяются среди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обычных дворянских семей. Семья Ростовых подобна тем семьям, из которы выходили жены декабристов и многие другие передовые  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люди XIX века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Уклад жизни Ростовых, обычаи, симпатии и антипатии - все это русское, национальное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Они впитали в себя дух народа с его жизнерадостностью,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умением стойко страдать, легко идти на жертвы не напоказ, а со всей душевной широтой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Самая яркая черта в Наташе - это поэтическое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мироощущение, душевная доброта, открытость для каждого, кто .ее окружает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Появляясь впервые на балу, Наташа так мало похожа на светских барышень, так отчетлив контраст между ней и "светом"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Едва перешагнув за порог семьи, Наташа оказывается обманутой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К Ростовым, и прежде всего к общей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любимице Наташе, тянутся лучшие люди - Андрей Болконский,Пьер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Безухов, Василий Денисов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Увлечение Наташи Анатолием Курагиным, этим пустым светским человеком, говорит о ее неопытности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Наташа - натура щедро одаренная, поступки ее оригинальны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над нею не тяготеют никакие предрассудки, руководит ею сердце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Наташа - это пленительный образ русской женщины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одинокой, чужеродной чувствует себя Наташа среди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столичных аристократов. Лестью, игрой на доверчивости и неопытности Курагин увлекает ее, и в этом помогает ему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его развратная сестра Элен Курагина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После тяжелой болезни, явившейся результатом душевных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потрясений, Наташа вернулась к жизни обновленной. Беда не сломила ее, свет не одержал над нею победы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ind w:firstLine="567"/>
              <w:rPr/>
            </w:pPr>
            <w:r>
              <w:rPr>
                <w:rFonts w:cs="Courier New" w:ascii="Courier New" w:hAnsi="Courier New"/>
              </w:rPr>
              <w:t xml:space="preserve">Например, в Наташе есть дар сочувствия и сострадания. Так </w:t>
            </w:r>
            <w:r>
              <w:rPr>
                <w:rFonts w:cs="Courier New" w:ascii="Courier New" w:hAnsi="Courier New"/>
                <w:color w:val="000000"/>
              </w:rPr>
              <w:t xml:space="preserve">«она чувствовала не понимала». </w:t>
            </w:r>
          </w:p>
          <w:p>
            <w:pPr>
              <w:pStyle w:val="Heading1"/>
              <w:ind w:left="300" w:firstLine="567"/>
              <w:rPr/>
            </w:pPr>
            <w:r>
              <w:rPr>
                <w:rFonts w:cs="Courier New" w:ascii="Courier New" w:hAnsi="Courier New"/>
                <w:color w:val="000000"/>
              </w:rPr>
              <w:t>Воспитанница Соня, полная самоотверженной и благодарной любви ко всей семье «всем готова была пожертвовать для своих благодетелей». «Мысль о самопожертвовании была любимой ее мыслью… Она не могла не любить графиню и всю семью Ростовых, но и не могла не любить Николая и не знать, что его счастие зависело от этой любви».</w:t>
            </w:r>
            <w:r>
              <w:rPr>
                <w:rFonts w:cs="Courier New" w:ascii="Courier New" w:hAnsi="Courier New"/>
                <w:color w:val="0000FF"/>
              </w:rPr>
              <w:t xml:space="preserve">, </w:t>
            </w:r>
            <w:r>
              <w:rPr>
                <w:rFonts w:cs="Courier New" w:ascii="Courier New" w:hAnsi="Courier New"/>
                <w:color w:val="000000"/>
              </w:rPr>
              <w:t xml:space="preserve">что то, что говорила Соня, была правда, что была такая любовь, про которую говорила Соня; но Наташа ничего подобного еще не испытывала. </w:t>
            </w:r>
          </w:p>
          <w:p>
            <w:pPr>
              <w:pStyle w:val="Heading1"/>
              <w:ind w:left="300" w:firstLine="567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на верила, что это могла быть, но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Воспитание в семье закладывает основу человека, оно создает его совесть, способность к самокритике и самооценке. Благодаря этому Соня и Наташа выросли добрыми и отзывчивыми людьми,В нх много простоты и наивности, все равно они лучше, чем Курагины, в  которых только расчет и ложь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Широта, независимость, смелость, страстное отношение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ко всем явлениям жизни - таковы черты, наполняющие этот образ. Он пленял современников и пленяет нас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Особняком стоит в семье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Вера - старшая сестра Наташи. Холодная, недобрая, чужая в кругу братьев и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сестры, она в доме Ростовых - тело инородное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В то время, как  Наташа Ростова, княжна Марья -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представительница плеяды лучших женщин дворянской России начала XIX века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Образ этот необыкновенно сложен. По художественной яркости он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занимает одно из первых мест среди героев Толстого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равственная высота, сила характера, женственность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выделяют княгиню Марью среди многих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женских персонажей мировой литературы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Толстой делает этот образ, несмотря на сложность и противоречивость, необыкновенно поэтическим, цельным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законченным, обаятельным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Княжна боится отца, не смеет шага сделать без его ведома, не подчиниться ему, даже когда тот неправ. Марья, горячо любящая своего отца, не может, боясь вызвать взрыв отцовского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гнева, даже приласкать или поцеловать его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Жизнь ее, еще молодой и неглупой девушки, очень тяжела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Наташино же существование лишь изредка омрачается смешными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девичьими обидами. Мать Наташи - ее лучший друг. Дочь рассказывает ей обо всех своих радостях, печалях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сомнениях и разочарованиях. В их задушевных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вечерних разговорах есть что-то трогательное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Близка Наташа и с братом Николаем, и со своей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кузиной Соней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А у княжны Марьи все утешение - это письма Жюли Карагиной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которую Марья и знает больше по письмам.</w:t>
            </w:r>
          </w:p>
          <w:p>
            <w:pPr>
              <w:pStyle w:val="HTML"/>
              <w:rPr/>
            </w:pPr>
            <w:r>
              <w:rPr>
                <w:sz w:val="26"/>
              </w:rPr>
              <w:t xml:space="preserve">В своем уединении княжна сближается лишь со своей компаньонкой мадмуазель </w:t>
            </w:r>
            <w:r>
              <w:rPr>
                <w:sz w:val="26"/>
                <w:lang w:val="en-US"/>
              </w:rPr>
              <w:t>Bourienne</w:t>
            </w:r>
            <w:r>
              <w:rPr>
                <w:sz w:val="26"/>
              </w:rPr>
              <w:t>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Вынужденное затворничество, тяжелый характер отца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и мечтательная натура самой Марьи делают ее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набожной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Бог для княжны Волконской становится всем в жизни: ее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помощником, наставникам, строгим судьей. Временами ей становится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стыдно собственных земных поступков и мыслей, и она мечтает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посвятить себя Богу, уйти куда-нибудь далеко-далеко, чтобы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освободиться от всего грешного и чуждого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Наташе такие мысли не приходят в голову. Она весела, жизнерадостна и полна энергии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Ее юность, красота, невольное кокетство и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волшебный голос очаровывают многих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И действительно, Наташей нельзя не восхищаться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Ее свежесть, грация, поэтический облик,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простота и непосредственность в общении контрастируют с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напыщенностью и неестественностью манер светских дам и барышень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На первом же балу Наташа замечена. А Андрей Болконскии внезапно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понимает, что эта юная девушка, почти девочка, перевернула всю его жизнь, наполнила ее новым смыслом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что все, что он раньше считал важным и необходимым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не имеет для него теперь никакого значения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Любовь Наташи делает ее еще прелестнее, обворожительнее и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неповторимее. Счастье, о котором она столько мечтала, переполняет ее всю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У княжны Марьи нет подобного всепоглощающего чувства любви к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одному человеку, поэтому она старается любить всех, по-прежнему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много времени проводит в молитвах и житейских заботах. Душа ее, как и Наташина, ждет любви и обыкновенного женского счастья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но княжна не признается в этом даже самой себе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Ее сдержанность и терпеливость помогают ей во   всех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жизненных трудностях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Несмотря на внешнее несходство, непохожесть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характеров, данных не только природой, но и формировавшихся под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влиянием тех условий, в которых жили Наташа Ростова и княжна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Марья, эти две женщины имеют очень много общего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И Марья Волконская, и Наташа наделены автором богатым духовным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миром, внутренней красотой, которую так любили в Наташе Пьер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Безухов и Андрей Болконский и которой восхищается Николай Ростов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в своей жене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Наташа и Марья до конца отдаются каждому своему чувству, будь то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радость или печаль. Их душевные порывы часто самоотверженны и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благородны. Они обе больше думают о других, близких и любимых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людях, чем о себе. 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Наташа, как и другие любимые герои, проходит сложный путь исканий: от радостного, восторженного восприятия жизни, через кажущееся счастье от помолвки с Андреем, через ошибки жизни  - измену Андрею с Анатолем, через духовный кризис и разочарование в себе, через возрождение под влиянием необходимости помощи близким (матери), через высокую любовь к раненому князю Андрею - к постижению смысла жизни в семье в роли жены и матери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Для княжны Марьи Бог всю жизнь оставался тем идеалом, к которому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стремилась ее душа. Но и Наташа, особенно в тяжелые периоды своей жизни (например, после истории с Анатолием Курагиным)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отдавалась чувству преклонения перед Всевышним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и Всемогущим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Им обеим хотелось нравственной чистоты, духовной жизни, где не было бы местаобидам, злобе, зависти, несправедливости, где все было бы возвышенно и прекрасно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братила ли княжна брата в свою веру? Сказать трудно. Он неизмеримо выше ее (как, впрочем, и всех в книге) по своей проницательности, умению пони</w:t>
              <w:softHyphen/>
              <w:t xml:space="preserve">мать людей и события.  </w:t>
            </w:r>
            <w:r>
              <w:rPr>
                <w:rFonts w:cs="Courier New" w:ascii="Courier New" w:hAnsi="Courier New"/>
                <w:sz w:val="26"/>
              </w:rPr>
              <w:t>автор, заметьте, всег</w:t>
              <w:softHyphen/>
              <w:t>да на ее стороне. Даже в сцене богучаровского бунта никогда не управлявшая имением робкая княжна, а не мужики, предполагающие, что им лучше будет под властью Наполеон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Или вот еще, казалось бы, незначительная деталь: в письме той же Жюли княжна Марья высказывает свои опасения за Пьера, неожиданно сделавшегося богачом. Она предвидит, что большие соблазны и искушения стоят на его пути. И точно, вся его дальнейшая жизнь - прохождение искушений, взлеты и ошибк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Можно сказать, что сама княжна чуть было не ошиблась роковым образом в Анатоле. Но ошибка эта иного рода, чем ошибка Наташи. Наташей движет тщеславие, чувственность - что угодно. Княжной Марьей движут Долг и Вера. Поэтому она не может ошибиться. Она принимает судьбу, как испытание, которое посылает ей Бог. Что бы ни случилось, она будет нести свой крест, а не рыдать и пытаться отравиться, как Наташа Ростова. Наташа своевольна - княжна Марья покорна. Наташа не умеет страдать, она научится этому много позже, у постели умирающего князя Андрея или даже потом, когда будет вспоминать его последние дни и последние слова вместе с его сестрой. Тогда ей откроется другая сторона жизн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 xml:space="preserve">Считается, что в своих философских и исторических взглядах Толстой ближе всего к фатализму. Я бы изменила формулировку. Толстой призывает нас стойко встречать все, что пошлет нам Бог или Судьба (как называть Провидение - неважно). Наташа хочет быть счастливой. Княжна Марья хочет быть покорной Богу. Она думает не о себе и никогда не плачет от «боли или от обиды», а только от «грусти или жалости». Ведь ангелу нельзя причинить боль, нельзя и обмануть или обидеть его. Можно только принять его предсказание, весть, которую он несет, и молиться ему о спасении. </w:t>
            </w:r>
          </w:p>
          <w:p>
            <w:pPr>
              <w:pStyle w:val="HTML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Слово "женственность" во многом определяет человеческую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сущность героинь Толстого. Это и Наташино обаяние, нежность,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страстность, и прекрасные, наполненные каким-то внутренним светом, лучистые глаза Марьи Болконской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Лев Толстой говорит о глазах своих любимых героинь особо. У княжны Марьи они "большие, глубокие","всегда грустные"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"привлекательнее красоты"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Глаза Наташи "оживленные", "прекрасные", "смеющиеся",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"внимательные", "добрые". Говорят, что глаза - это зеркало души, у Наташи и Марьи они и в самом деле являются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отражением их внутреннего мира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Семейная жизнь Марьи и Наташи - это идеальное супружество,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крепкая семейная связь. Обе толстовские героини посвящают себя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мужьям и детям, отдавая все свои душевные и физические силы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воспитанию детей и созданию домашнего уюта. Я думаю, и Наташа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(теперь Безухова), и Марья (Ростова) счастливы в семейной жизни,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счастливы счастьем своих детей и любимых мужей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Толстой подчеркивает красоту своих героинь в новом для них качестве - любящей жены и нежной матери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Конечно, можно не принять заземления", "опрощения"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" поэтической и прелестной Наташи. Но она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считает себя счастливой, растворившись в детях и муже, а значит, такое "опрощение" вовсе и не опрощение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для Наташи, а просто новый период ее жизни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Ведь и сегодня еще спорят о назначении женщины, о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ее роли в обществе. И толстовское решение этой проблемы - один из вариантов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Поразительно влияние обеих женщин на своих мужей, их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взаимопонимание, взаимоуважение и любовь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Кяжна Марья и Наташа породнились не только по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крови, но и по духу. Судьба случайно свела их вместе, но обе они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поняли, что близки друг другу, и поэтому стали настоящими друзьями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Даже больше, чем просто друзьями, Наташа и княжна Марья стали духовными союзниками со своим непроходящим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желанием делать добро и нести свет, красоту и любовь людям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Княгиня Марья - художественное воплощение толстовского идеала женственности.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Лучшие представители дворянства, и среди них Наташа и княгиня Марья, как правило, щедро одаренные натуры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Они выделяются из среды своего класса прежде всего гуманностью,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подлинным патриотизмом, высокой моралью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В них ярко проявляются черты русского характера. И в этом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большая заслуга Толстого.</w:t>
            </w:r>
          </w:p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</w:rPr>
              <w:t>А что такое личное счастье?</w:t>
            </w:r>
          </w:p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</w:rPr>
              <w:t xml:space="preserve">Укаждого человека оно свое. Вот у князя Василия, Элен, Анатоля, Ипполита – это деньги. У Ростовых – это любовь. У Сони – самопожертвование.  У князей Болконских – это честь и слава. </w:t>
            </w:r>
          </w:p>
          <w:p>
            <w:pPr>
              <w:pStyle w:val="Normal"/>
              <w:ind w:firstLine="567"/>
              <w:jc w:val="both"/>
              <w:rPr>
                <w:rFonts w:ascii="Courier New" w:hAnsi="Courier New" w:cs="Courier New"/>
                <w:color w:val="0000FF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</w:rPr>
              <w:t xml:space="preserve">Очень схожи между собой в понимании счастья Наташа и княжна Марья после замужества. </w:t>
            </w:r>
            <w:r>
              <w:rPr>
                <w:rFonts w:cs="Courier New" w:ascii="Courier New" w:hAnsi="Courier New"/>
                <w:color w:val="000000"/>
                <w:sz w:val="26"/>
              </w:rPr>
              <w:t>Им «мечталось и семейное счастье, и дети, но главною, сильнейшею и затаенную мечтой была любовь земная».</w:t>
            </w:r>
          </w:p>
          <w:p>
            <w:pPr>
              <w:pStyle w:val="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 персонажи романа «Война и мир» стремились к личному счастью. Чтобы достичь заветной цели, пришлось пережить много горя и утрат, пересмотреть ценности и жизненные принципы, смириться с происходящим, но главное  - это сохранить в себе  чистоту искренней любви.  </w:t>
            </w:r>
          </w:p>
          <w:p>
            <w:pPr>
              <w:pStyle w:val="HTML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/>
                <w:sz w:val="26"/>
              </w:rPr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Почему же графиня Ростова,Наташа,Марья Болконская милы,душевно близки и самому Толстому и его читателям?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Сказывается та «чистота нравственного чувства»,которая и по могает нам определить,что «дурно» ,а что «хорошо»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Трудно прошаться с героями Толстого и, поэтому время от временинужно снова и снова погружаться в волшебный мир страданий ,человеческих судеб и тех нравственных ценностей,которые по праву считаются вечными.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. Недаром Горький писал: "Не зная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Толстого, Достоевского, нельзя считать себя знающим свою страну, нельзя считать себя культурным человеком". В чем причина непреходящего интереса к роману?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Что заставляет обращаться к нему людей разных наций,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 xml:space="preserve">отдаленных от его героев и временем, и социальной средой, и другими </w:t>
            </w:r>
          </w:p>
          <w:p>
            <w:pPr>
              <w:pStyle w:val="HTML"/>
              <w:rPr>
                <w:sz w:val="26"/>
              </w:rPr>
            </w:pPr>
            <w:r>
              <w:rPr>
                <w:sz w:val="26"/>
              </w:rPr>
              <w:t>проблемами. Мы не устаем повторять, что равного в литературе Толстому нет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3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0.05pt" to="413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</w:t>
      </w:r>
      <w:r>
        <w:rPr>
          <w:sz w:val="28"/>
          <w:u w:val="single"/>
        </w:rPr>
        <w:t>Библиография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36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36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3"/>
        </w:numPr>
        <w:rPr>
          <w:sz w:val="26"/>
          <w:u w:val="single"/>
        </w:rPr>
      </w:pPr>
      <w:r>
        <w:rPr>
          <w:b/>
          <w:bCs/>
          <w:sz w:val="26"/>
        </w:rPr>
        <w:t>Андреева.</w:t>
      </w:r>
      <w:r>
        <w:rPr>
          <w:b/>
          <w:bCs/>
        </w:rPr>
        <w:t>Е.П.</w:t>
      </w:r>
      <w:r>
        <w:rPr/>
        <w:t>Проблема положительного героя в творчестве Л.Толстого,Воронеж,1961</w:t>
      </w:r>
    </w:p>
    <w:p>
      <w:pPr>
        <w:pStyle w:val="Normal"/>
        <w:numPr>
          <w:ilvl w:val="0"/>
          <w:numId w:val="3"/>
        </w:numPr>
        <w:rPr>
          <w:sz w:val="26"/>
          <w:u w:val="single"/>
        </w:rPr>
      </w:pPr>
      <w:r>
        <w:rPr>
          <w:b/>
          <w:bCs/>
          <w:sz w:val="26"/>
        </w:rPr>
        <w:t>Бурсов Б.</w:t>
      </w:r>
      <w:r>
        <w:rPr>
          <w:b/>
          <w:bCs/>
        </w:rPr>
        <w:t>И.</w:t>
      </w:r>
      <w:r>
        <w:rPr/>
        <w:t>,Л.Н.Толстой. Идейные искания и творческий метод, М.,Гослитиздат,1654.</w:t>
      </w:r>
    </w:p>
    <w:p>
      <w:pPr>
        <w:pStyle w:val="Normal"/>
        <w:numPr>
          <w:ilvl w:val="0"/>
          <w:numId w:val="3"/>
        </w:numPr>
        <w:rPr>
          <w:sz w:val="26"/>
          <w:u w:val="single"/>
        </w:rPr>
      </w:pPr>
      <w:r>
        <w:rPr>
          <w:b/>
          <w:bCs/>
          <w:sz w:val="26"/>
        </w:rPr>
        <w:t>Гудзий Н.</w:t>
      </w:r>
      <w:r>
        <w:rPr>
          <w:b/>
          <w:bCs/>
        </w:rPr>
        <w:t>К.</w:t>
      </w:r>
      <w:r>
        <w:rPr/>
        <w:t>,Л.Толстой. Критико-биографическийочерк, М.,Гослитиздат,1960</w:t>
      </w:r>
    </w:p>
    <w:p>
      <w:pPr>
        <w:pStyle w:val="Normal"/>
        <w:numPr>
          <w:ilvl w:val="0"/>
          <w:numId w:val="3"/>
        </w:numPr>
        <w:rPr>
          <w:sz w:val="26"/>
          <w:u w:val="single"/>
        </w:rPr>
      </w:pPr>
      <w:r>
        <w:rPr>
          <w:b/>
          <w:bCs/>
          <w:sz w:val="26"/>
        </w:rPr>
        <w:t>Левин В.</w:t>
      </w:r>
      <w:r>
        <w:rPr>
          <w:b/>
          <w:bCs/>
        </w:rPr>
        <w:t xml:space="preserve">И. </w:t>
      </w:r>
      <w:r>
        <w:rPr/>
        <w:t>Л.Н.Толстой. Полн. собр. соч., Л.,1980</w:t>
      </w:r>
    </w:p>
    <w:p>
      <w:pPr>
        <w:pStyle w:val="Normal"/>
        <w:numPr>
          <w:ilvl w:val="0"/>
          <w:numId w:val="3"/>
        </w:numPr>
        <w:rPr>
          <w:sz w:val="26"/>
          <w:u w:val="single"/>
        </w:rPr>
      </w:pPr>
      <w:r>
        <w:rPr>
          <w:b/>
          <w:bCs/>
          <w:sz w:val="26"/>
        </w:rPr>
        <w:t xml:space="preserve">Маймин.Е.А. </w:t>
      </w:r>
      <w:r>
        <w:rPr>
          <w:sz w:val="26"/>
        </w:rPr>
        <w:t>ЛевТолской. - М: Наука,1978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6"/>
        </w:rPr>
        <w:t>Тимофеев Л.</w:t>
      </w:r>
      <w:r>
        <w:rPr>
          <w:b/>
          <w:bCs/>
        </w:rPr>
        <w:t>И.</w:t>
      </w:r>
      <w:r>
        <w:rPr/>
        <w:t>,к вопросуо традиции классики в русской сосоветской литературе,М.,Мир,19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41:00Z</dcterms:created>
  <dc:creator>User</dc:creator>
  <dc:description/>
  <dc:language>en-US</dc:language>
  <cp:lastModifiedBy>User</cp:lastModifiedBy>
  <cp:lastPrinted>2002-04-08T21:02:00Z</cp:lastPrinted>
  <dcterms:modified xsi:type="dcterms:W3CDTF">2002-04-08T18:06:00Z</dcterms:modified>
  <cp:revision>8</cp:revision>
  <dc:subject/>
  <dc:title>Образы Русских женщин в романе "Война и мир" </dc:title>
</cp:coreProperties>
</file>