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Как хорошо, что люди придумали почту… Возьмёшь кусочек души, положишь его в конверт, заклеишь  и бросишь его в другую душу – ждущую и мятущуюся…</w:t>
      </w:r>
    </w:p>
    <w:p>
      <w:pPr>
        <w:pStyle w:val="Normal"/>
        <w:ind w:left="4962" w:hanging="0"/>
        <w:jc w:val="right"/>
        <w:rPr>
          <w:i/>
          <w:i/>
          <w:sz w:val="28"/>
        </w:rPr>
      </w:pPr>
      <w:r>
        <w:rPr>
          <w:i/>
          <w:sz w:val="28"/>
        </w:rPr>
        <w:t>Тэффи</w:t>
      </w:r>
    </w:p>
    <w:p>
      <w:pPr>
        <w:pStyle w:val="Normal"/>
        <w:ind w:left="4962" w:hanging="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Письмо – это не просто каракули, бегущие по чистому листу бумаги. Это действительно кусочек души, который ты даришь адресату. Поэтому каждое письмо – удивительное произведение искусства. А когда письмо сотворено талантливым писателем – оно удивительно вдвойне. Мы как будто поглядываем в замочную скважину: слишком уж открыто, слишком смело обнажены все мысли и чувства поэта…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Но именно это и прекрасно! Ведь поэзия создана для того, чтобы приоткрыть завесу над тайнами души человека, дать ему возможность высказать все свои чувств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Стихотворения, помещённые в этом сборнике, сам автор назвал письмами. Они адресованы разным людям, но тем не менее, через каждое красной нитью проходят любовь, нежность, мягкая задушевность…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Что ж, распечатаем конверт и достанем тот самый маленький кусочек души, что был положен туда Сергеем Есениным…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Письмо матери</w:t>
      </w:r>
    </w:p>
    <w:p>
      <w:pPr>
        <w:pStyle w:val="Normal"/>
        <w:jc w:val="center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Ты жива еще, моя старушка?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Жив и я. привет тебе, привет!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Пусть струится над твоей избушкой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Тот вечерний несказанный свет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Пишут мне, что ты, тая тревогу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Загрустила шибко обо мне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то ты часто ходишь на дорогу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 старомодном ветхом шушуне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тебе в вечернем синем мраке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асто видится одно и то ж: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Будто кто-то мне в кабацкой драке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Саданул под сердце финский нож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Ничего, родная! Успокойся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Это только тягостная бредь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е такой уж горький я пропойца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Чтоб, тебя не видя, умереть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Я по-прежнему такой же нежный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 xml:space="preserve">И мечтаю только лишь о том, 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чтоб скорее от тоски мятежной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оротиться в низенький наш дом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Я вернусь, когда раскинет ветви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По-весеннему наш белый сад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Только ты меня уж на рассвете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е буди, как восемь лет назад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е буди того, что отмечалось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Не волнуй того, что не сбылось, -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Слишком раннюю утрату и усталость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спытать мне в жизни привелось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молиться не учи меня. Не надо!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 старому возврата больше нет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Ты одна мне помощь и отрада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Ты одна мне несказанный свет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Так забудь же про свою тревогу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е грусти так шибко обо мне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е ходи так часто на дорогу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 старомодном синем шушуне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Heading1"/>
        <w:rPr/>
      </w:pPr>
      <w:r>
        <w:rPr/>
        <w:t>Письмо к женщине</w:t>
      </w:r>
    </w:p>
    <w:p>
      <w:pPr>
        <w:pStyle w:val="Normal"/>
        <w:jc w:val="center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Вы помните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ы все, конечно, помните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 xml:space="preserve">Как я стоял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Приблизившись к стене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 xml:space="preserve">Взволнованно ходили вы по комнате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что-то резкое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 лицо бросали мне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ы говорили: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ам пора расстаться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то вас измучила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Моя шальная жизнь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то вам пора за дело приниматься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А мой удел –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атиться дальше, вниз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Любимая!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Меня вы не любили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е знали вы, что в сонмище людском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Я был, как лошадь загнанная в мыле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Пришпоренная смелым седоком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е знали вы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то я в сплошном дыму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 развороченном бурей быте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С того и мучаюсь, что не пойму –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уда несет нас рок событий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Лицом к лицу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Лица не увидать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Большое видится на расстоянье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огда кипит морская гладь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орабль в плачевном состоянье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Земля – корабль!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о кто-то вдруг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За новой жизнью, новой славой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 прямую гущу бурь и вьюг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Ее направил величаво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у кто ж из нас на палубе большой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Не падал, не блевал и не ругался?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х мало, с опытной душой, кто крепким оставался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Тогда и я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Под дикий шум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Но зрело знающий работу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Спустился в корабельный трюм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тоб не смотреть людскую рвоту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Тот трюм был –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Русским кабаком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 я склонился над стаканом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Чтоб не страдая ни о ком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 xml:space="preserve">Себя сгубить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 угаре пьяном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Любимая!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Я мучил вас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У вас была тоска в глазах усталых: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то перед вами напоказ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Себя растрачивал в скандалах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о вы не знали, что в сплошном дыму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 развороченном бурей быте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С того и мучаюсь, что не пойму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уда несет нас рок событий…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_______________________________________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теперь года прошли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я в возрасте ином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чувствую, и мыслю по иному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говорю за праздничным вином: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Хвала и слава рулевому!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Сегодня я в ударе нежных чувств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Я вспомнил вашу грустную усталость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И вот теперь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Я сообщить вас мчусь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Каков я был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что со мною сталось!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Любимая!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Сказать приятно мне: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Я избежал паденья с кручи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Теперь в Советскй стороне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Я самый яростный попутчик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Я стал не тем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ем был тогда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 xml:space="preserve">Не мучил бы я вас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ак это было раньше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За знамя вольности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светлого труда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Готов идти хоть до Ла-Манша.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Простите мне…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Я знаю: вы не та –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Живете вы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С серьезным, умным мужем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то не нужна вам наша маета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И сам я вам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Ни капельки не нужен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Живите так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Как вас ведет звезда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Под кущей обновленной сени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 xml:space="preserve">С приветствием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ас помнящий всегда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Знакомый ваш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eastAsia="ArtScript" w:cs="ArtScript" w:ascii="ArtScript" w:hAnsi="ArtScript"/>
          <w:sz w:val="40"/>
        </w:rPr>
        <w:t xml:space="preserve">                         </w:t>
      </w:r>
      <w:r>
        <w:rPr>
          <w:rFonts w:cs="ArtScript" w:ascii="ArtScript" w:hAnsi="ArtScript"/>
          <w:sz w:val="40"/>
        </w:rPr>
        <w:t>Сергей Есенин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TextBody"/>
        <w:rPr/>
      </w:pPr>
      <w:r>
        <w:rPr/>
        <w:t xml:space="preserve">Это письмо  - одно из самых удивительных стихотворений Есенина. Исчезает его обычно спокойное, умиротворённое настроение, присущее другим стихотворениям («Не жалею, не зову, не плачу…», «Берёзка», «Пороша» и многие другие). Но это и понятно: поэт не созерцает, он переживает всё это. Отсюда и такая обрывистая манера (частый перенос окончания фразы на следующую строку).  Герой путается в словах, часто повторяется, и, читая, мы вновь переживаем все это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Начинается стихотворение с воспоминания о том, как они расстались. Лирический герой пытается напомнить ей о том моменте: 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Вы помните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ы все, конечно, помните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 xml:space="preserve">Как я стоял,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Приблизившись к стене,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 xml:space="preserve">Взволнованно ходили вы по комнате 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И что-то резкое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В лицо бросали мне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i/>
          <w:sz w:val="28"/>
        </w:rPr>
        <w:t>Он пытается доказать, что теперь о совсем не тот, кого она знала и кто должен был падать только вниз. Пытаясь оправдаться, он объясняет свои поступки, сравнивая мир с кораблём, с палубы которого он сошёл в кабак. Герой просит у женщины прощения за всё, что пришлось ей вытерпеть из-за него:</w:t>
      </w:r>
      <w:r>
        <w:rPr>
          <w:rFonts w:cs="ArtScript" w:ascii="ArtScript" w:hAnsi="ArtScript"/>
          <w:sz w:val="40"/>
        </w:rPr>
        <w:t xml:space="preserve"> Любимая!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Я мучил вас,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У вас была тоска в глазах усталых: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Что перед вами напоказ</w:t>
      </w:r>
    </w:p>
    <w:p>
      <w:pPr>
        <w:pStyle w:val="Normal"/>
        <w:jc w:val="both"/>
        <w:rPr/>
      </w:pPr>
      <w:r>
        <w:rPr>
          <w:rFonts w:cs="ArtScript" w:ascii="ArtScript" w:hAnsi="ArtScript"/>
          <w:sz w:val="40"/>
        </w:rPr>
        <w:t>Себя растрачивал в скандалах.</w:t>
      </w:r>
    </w:p>
    <w:p>
      <w:pPr>
        <w:pStyle w:val="Normal"/>
        <w:jc w:val="both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</w:r>
    </w:p>
    <w:p>
      <w:pPr>
        <w:pStyle w:val="TextBody"/>
        <w:rPr/>
      </w:pPr>
      <w:r>
        <w:rPr/>
        <w:t>И неожиданным диссонансом звучит в стихотворении тема Советского Союза, благодарность вождю и прочая политика, наставившая героя на путь истинный. Понятна атмосфера эпохи, требовавшая этого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i/>
          <w:sz w:val="28"/>
        </w:rPr>
        <w:t>Настроение стихотворения – взволнованное, герой стремиться оправдаться, очистить себя в глазах любимой, но понимает, что</w:t>
      </w:r>
      <w:r>
        <w:rPr/>
        <w:t xml:space="preserve"> </w:t>
      </w:r>
      <w:r>
        <w:rPr>
          <w:rFonts w:cs="ArtScript" w:ascii="ArtScript" w:hAnsi="ArtScript"/>
          <w:sz w:val="40"/>
        </w:rPr>
        <w:t xml:space="preserve">И сам я вам </w:t>
      </w:r>
    </w:p>
    <w:p>
      <w:pPr>
        <w:pStyle w:val="TextBody"/>
        <w:rPr>
          <w:rFonts w:ascii="ArtScript" w:hAnsi="ArtScript" w:cs="ArtScript"/>
          <w:sz w:val="40"/>
        </w:rPr>
      </w:pPr>
      <w:r>
        <w:rPr>
          <w:rFonts w:cs="ArtScript" w:ascii="ArtScript" w:hAnsi="ArtScript"/>
          <w:sz w:val="40"/>
        </w:rPr>
        <w:t>Ни капельки не нужен</w:t>
      </w:r>
    </w:p>
    <w:p>
      <w:pPr>
        <w:pStyle w:val="TextBody"/>
        <w:rPr/>
      </w:pPr>
      <w:r>
        <w:rPr/>
        <w:t>Он понимает, что не вернуть того, что было, как бы ему не хотелось. И оставляет он напоследок только пожелание счасть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ихотворение не очень богато эпитетами, метафорами, а если они и встречаются, то эти средства так органично вплетены в канву монолога, что их почти не замечаешь. А сравнение земли с кораблём развёрнуто настолько, что кажется живым, объёмн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Письмо к сестре</w:t>
      </w:r>
    </w:p>
    <w:p>
      <w:pPr>
        <w:pStyle w:val="TextBody"/>
        <w:jc w:val="center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О Дельвиге писал наш Александр,</w:t>
      </w:r>
    </w:p>
    <w:p>
      <w:pPr>
        <w:pStyle w:val="TextBody"/>
        <w:rPr/>
      </w:pPr>
      <w:r>
        <w:rPr>
          <w:rFonts w:eastAsia="ArtScript" w:cs="ArtScript" w:ascii="ArtScript" w:hAnsi="ArtScript"/>
          <w:i w:val="false"/>
          <w:sz w:val="40"/>
        </w:rPr>
        <w:t xml:space="preserve"> </w:t>
      </w:r>
      <w:r>
        <w:rPr>
          <w:rFonts w:cs="ArtScript" w:ascii="ArtScript" w:hAnsi="ArtScript"/>
          <w:i w:val="false"/>
          <w:sz w:val="40"/>
        </w:rPr>
        <w:t>О  черепе выласкивал он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Строки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Такой прекрасный и такой далекий,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Но все же близкий,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Как цветущий сад!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Привет, сестра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Привет, привет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Крестьянин я иль не крестьянин?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Ну как теперь ухаживает дед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За вишнями у нас, в Рязани?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Ах, эти вишни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Ты их забыла?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И столько было у отца хлопот,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 xml:space="preserve">Чтоб наша тощая 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И рыжая кобыла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Выдергивала плугом корнеплод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Отцу картофель нужен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Нам был нужен сад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И сад губили,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Да, губили, душка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Об этом знает мокрая подушка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Немножко…Семь…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Иль восемь лет назад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Я помню праздник,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Звонкий праздник мая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Цвела черемуха, цвела сирень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 xml:space="preserve">И, каждую березку обнимая, 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 xml:space="preserve">Я был пьяней, 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Чем синий день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Березки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Девушки-березки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Их не любить лишь может тот,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Кто даже в ласковом подростке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Предугадать не может плод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Сестра! Сестра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Друзей так в жизни мало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Как и на всех,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На мне лежит печать…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 xml:space="preserve">Коль сердце нежное твое 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Устало,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Заставь его забыть и замолчать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Ты Сашу знаешь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Саша был хороший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И Лермонтов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Был Саше по плечу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Но болен я…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Сиреневой порошей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Теперь лишь только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Душу излечу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Мне жаль тебя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Останешься одна,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А  я готов дойти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Хоть до дуэли.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«Блажен,  кто не допил до дна»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И не дослушал глас свирели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eastAsia="ArtScript" w:cs="ArtScript" w:ascii="ArtScript" w:hAnsi="ArtScript"/>
          <w:i w:val="false"/>
          <w:sz w:val="40"/>
        </w:rPr>
        <w:t xml:space="preserve"> 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Но сад наш!.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Сад…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Ведь и по нем весной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Пройдут твои заласканые дети.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О!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 xml:space="preserve">Пусть они 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Помянут невпопад,</w:t>
      </w:r>
    </w:p>
    <w:p>
      <w:pPr>
        <w:pStyle w:val="TextBody"/>
        <w:rPr/>
      </w:pPr>
      <w:r>
        <w:rPr>
          <w:rFonts w:cs="ArtScript" w:ascii="ArtScript" w:hAnsi="ArtScript"/>
          <w:i w:val="false"/>
          <w:sz w:val="40"/>
        </w:rPr>
        <w:t>Что жили…</w:t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</w:r>
    </w:p>
    <w:p>
      <w:pPr>
        <w:pStyle w:val="TextBody"/>
        <w:rPr>
          <w:rFonts w:ascii="ArtScript" w:hAnsi="ArtScript" w:cs="ArtScript"/>
          <w:i w:val="false"/>
          <w:i w:val="false"/>
          <w:sz w:val="40"/>
        </w:rPr>
      </w:pPr>
      <w:r>
        <w:rPr>
          <w:rFonts w:cs="ArtScript" w:ascii="ArtScript" w:hAnsi="ArtScript"/>
          <w:i w:val="false"/>
          <w:sz w:val="40"/>
        </w:rPr>
        <w:t>Чудаки на свете.</w:t>
      </w:r>
    </w:p>
    <w:p>
      <w:pPr>
        <w:pStyle w:val="Normal"/>
        <w:jc w:val="both"/>
        <w:rPr>
          <w:rFonts w:ascii="ArtScript" w:hAnsi="ArtScript" w:cs="ArtScript"/>
          <w:i/>
          <w:i/>
          <w:sz w:val="40"/>
        </w:rPr>
      </w:pPr>
      <w:r>
        <w:rPr>
          <w:rFonts w:cs="ArtScript" w:ascii="ArtScript" w:hAnsi="ArtScript"/>
          <w:i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Содержание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Вступление……………………………………стр1</w:t>
      </w:r>
    </w:p>
    <w:p>
      <w:pPr>
        <w:pStyle w:val="Normal"/>
        <w:jc w:val="both"/>
        <w:rPr/>
      </w:pPr>
      <w:r>
        <w:rPr>
          <w:i/>
          <w:sz w:val="28"/>
        </w:rPr>
        <w:t>Письмо матери………………………………стр2-4</w:t>
      </w:r>
    </w:p>
    <w:p>
      <w:pPr>
        <w:pStyle w:val="Normal"/>
        <w:jc w:val="both"/>
        <w:rPr/>
      </w:pPr>
      <w:r>
        <w:rPr>
          <w:i/>
          <w:sz w:val="28"/>
        </w:rPr>
        <w:t>Письмо женщине……………………………стр5-7</w:t>
      </w:r>
    </w:p>
    <w:p>
      <w:pPr>
        <w:pStyle w:val="Normal"/>
        <w:jc w:val="both"/>
        <w:rPr/>
      </w:pPr>
      <w:r>
        <w:rPr>
          <w:i/>
          <w:sz w:val="28"/>
        </w:rPr>
        <w:t>Анализ…………………………………………стр8-9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исьмо сестре………………………………стр10-12</w:t>
      </w:r>
    </w:p>
    <w:p>
      <w:pPr>
        <w:pStyle w:val="Normal"/>
        <w:jc w:val="both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2447290</wp:posOffset>
                </wp:positionV>
                <wp:extent cx="4754880" cy="1737360"/>
                <wp:effectExtent l="166370" t="347345" r="2330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73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кусочек души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92.7pt;width:374.35pt;height:13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кусочек души</w:t>
                      </w:r>
                    </w:p>
                  </w:txbxContent>
                </v:textbox>
                <v:path textpathok="t"/>
                <v:textpath on="t" fitshape="t" string="кусочек души" style="font-family:&quot;Arial&quot;;font-size:12pt"/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3.2pt;margin-top:437.5pt;width:287.95pt;height:67.15pt;mso-wrap-style:none;v-text-anchor:middle" type="_x0000_t136">
            <v:path textpathok="t"/>
            <v:textpath on="t" fitshape="t" string="Сергей Есенин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Scrip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tScript" w:hAnsi="ArtScript" w:cs="ArtScript"/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right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5:03:00Z</dcterms:created>
  <dc:creator>Korleone</dc:creator>
  <dc:description/>
  <dc:language>en-US</dc:language>
  <cp:lastModifiedBy>Korleone</cp:lastModifiedBy>
  <cp:lastPrinted>2004-04-23T19:59:00Z</cp:lastPrinted>
  <dcterms:modified xsi:type="dcterms:W3CDTF">2004-04-23T17:00:00Z</dcterms:modified>
  <cp:revision>14</cp:revision>
  <dc:subject/>
  <dc:title>Как хорошо, что люди придумали почту… Возьмёшь кусочек души, положишь его в конверт, заклеишь  и бросишь его в другую душу – ждущую и мятущуюся…</dc:title>
</cp:coreProperties>
</file>