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19538615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17441313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