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ЕВЕРНЫЙ    МЕЖДУНАРОДНЫЙ    УНИВЕРСИТЕТ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ГОЛОВНИН: ИСТОРИЯ И СОВРЕМЕННОСТЬ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Филологический факультет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Специальность японский язык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Группа Я-71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Выполнила Скряга Е.Н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ринял Василёв А.К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АГАДАН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000</w:t>
      </w:r>
    </w:p>
    <w:p>
      <w:pPr>
        <w:pStyle w:val="TextBody"/>
        <w:ind w:first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TextBody"/>
        <w:ind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24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Япония и иностранные державы на Дальнем Востоке в конце 18 – начале 19 в.</w:t>
      </w:r>
    </w:p>
    <w:p>
      <w:pPr>
        <w:pStyle w:val="TextBody"/>
        <w:ind w:firstLine="240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История </w:t>
      </w:r>
    </w:p>
    <w:p>
      <w:pPr>
        <w:pStyle w:val="TextBody"/>
        <w:ind w:firstLine="2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Краткая биография В.М Головнина.</w:t>
      </w:r>
    </w:p>
    <w:p>
      <w:pPr>
        <w:pStyle w:val="TextBody"/>
        <w:ind w:firstLine="2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Путешествие на шлюпе «Диана», исследование Курильских островов.</w:t>
      </w:r>
    </w:p>
    <w:p>
      <w:pPr>
        <w:pStyle w:val="TextBody"/>
        <w:ind w:firstLine="2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В плену у Японцев.</w:t>
      </w:r>
    </w:p>
    <w:p>
      <w:pPr>
        <w:pStyle w:val="TextBody"/>
        <w:ind w:firstLine="2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Заметки о японском государстве, народе.</w:t>
      </w:r>
    </w:p>
    <w:p>
      <w:pPr>
        <w:pStyle w:val="TextBody"/>
        <w:ind w:first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 Современность</w:t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rPr>
          <w:sz w:val="20"/>
        </w:rPr>
      </w:pPr>
      <w:r>
        <w:rPr>
          <w:sz w:val="20"/>
        </w:rPr>
      </w:r>
    </w:p>
    <w:p>
      <w:pPr>
        <w:pStyle w:val="TextBody"/>
        <w:ind w:first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ительная изоляция Японии от внешнего мира никогда не была полной регулярная, хотя и строго регламентированные сёгунатом связи поддерживались с голландскими и китайскими купцами. Торговля полностью монополизировалась чиновниками бакуфу. В то же время сёгунский дом и императорское окружение регулярно отправляли снабжённые особыми разрешениями на плавание за пределами страны корабли для торговли в странах Юго-Восточной Азии. Сёгунат через самураев, изучавших язык иностранцев, а с 50-х годов 19 в. через штат чиновников, знавших голландский язык и переводивших материалы, книги, которые регулярно привозили голландские корабли, получал сведения о западном мире.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 начала 18 в. в Японию доходят сведения о выходе соседней России на берега Тихого океана и её активной деятельности по освоению этого района.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вое десятилетия 17 в., когда Япония вступила в полосу длительной изоляции и её жителям было запрещено совершать далёкие плавания, стали как раз временем, когда русские в процессе присоединения Восточной Сибири к российским владениям вышли к Охотскому морю. Походы Ермака, Пояркова, Москвитина, Дежнёва, Атласова, Хабарова, мореплавания на Тихом океане привели ко многим открытиям. На русских картах 17 в. были нанесены Татарский пролив и отмечено островное (а не полуостровное, как считалось ранее) положение Сахалина в 1697 г. после похода Атласова к России была присоединена  Камчатка, и в первой четверти 18 в. началось обследование Шантарских (открытых в 1645 г ), Караганского, и Курильских островов . Большая часть Курильских  гряды  была картографирована в результате нескольких экспедиций, возглавленных русскими исследователями – И.П. Козеревским, Ф.Ф. Лужиным и др. Результаты обследования содержали также описание айнского населения Курил, а также сведения о Японии. В ходе обследования северо-западной части Тихого океана русские мореплаватели в 1732 г. высадились на Американском континенте; продолжались также поиски путей в Японию. В июне 1739 г. экспедиция М. Шпанберга и В. Вальтона впервые подошла к Северо-восточному побережью о. Хонсю и затем высадилась на Восточном побережье о. Эдзо (Хоккайдо).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смотря на дружественные контакты с местным населением, экспедициям установить торговые отношения с Японией не удалось. Бакуфу подтвердило своё неуклонное следование политике изоляции выпуском новой инструкции о насильственным мерах в отношении иностранных кораблей (1739 г.) Экономическое развитие дальневосточных владений России, их хозяйственная деятельность содействовали продолжению исследований Охотского моря и северо-западной части Тихоокеанского бассейна. В 1742 г. А. Шельтинг уточнил островное положение Сахалина, который был изображён островом в составленной в 1745 г. первой научной карте Восточной Азии, вошедшей в «Академический атлас России». Приоритет открытия и изучения Сахалина и Курильских островов принадлежит русским исследователям, с первой половины 17 в. осуществлявшим планомерное, систематическое их обследование и заселение. Во второй половине 18 в. русские поселения существовали о-вах Парамушир, Шуншу, Симушир, Уруп и Итуруп. 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зданная в 1799 г. Российско-Американская торговая компания унаследовала от действовавшей ранее компании купцов Шелехова и Голикова обширные обследованные территории, где были русские поселения (Курильские о-ва, Сахалин, Алеутские о-ва, Западное побережье Северной Америки от Аляски до Калифорнии).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пытки исследования о-вов Южно – Курильской гряды со стороны Японии относится к значительно более позднему периоду (80-ые г. 18 в.) и выглядят на фоне русских исследований  17-18 вв. единичными. Но, высаживаясь в конце 18 – начале 19 вв. на Курильских о-вах, японцы ломали пограничные знаки, вытесняли русских поселенцев применяя угрозу и силу. 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усское правительство стремилось наладить контакты с тихоокеанским соседом. В 1792 – 93 гг. с целью установления с Японией официальных торговых отношений была отправлена экспедиция А. Лаксмана. Хотя пребывание русских было ограничено о. Эдзо, Лаксман был принят как официальный представитель и получил письменное разрешение на прибытие в Нагасаки одного русского корабля в год. Это было значительным успехом – впервые за все годы «закрытия» страны русские получили права, одинаковые с голландцами, монополизировавшими торговлю с Японией. Однако русское правительство в течение 12 лет не воспользовалось разрешением на торговлю. Прибывшему в Нагасаки осенью 1804 года посольству Н.П. Резанова (вместе с первой русской кругосветной экспедицией Крузенштерна) было отказано даже в переговорах. Неудача постигла и последующие русские экспедиции 1806-1807 гг. 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чиной этого являлась правительственная политика в отношении иностранцев. Кроме того, усилились агрессивные действия японских чиновников и купцов, захвативших в эти годы рыболовные участки на Кунашири и превративших остров в базу постоянных набегов на русские поселения на Южно – Курильских о-вах. Местное айнское население было обложено налогами, сбор которых проводился японцами с особой жестокостью и не раз приводил к столкновениям между туземцами и купцами. В 1789 г. вспыхнуло восстание айнов на Кунашире,  было убито  более 70 японцев, сопротивление местного населения удалось подавить лишь благодаря военной помощи феодального княжества Мацумаэ, отправившего на Кунашир 30 судов.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енью 1806 года с целью обследования и укрепления русских поселений на Курилах и Сахалине, а так же снабжение их продовольствием была отправлена экспедиция лейтенанта Н.А. Хвостова и мичмана  Г.И. Давыдова. Они пытались восстановить пограничные знаки на островах, освободить айнов  от японской кабальной зависимости. Это привело к конфликту с японцами. За самовольное нарушение правительственных инструкций о сугубо мирном развитии взаимоотношений с тихоокеанским соседом против Хвостова и Давыдова было возбуждено следствие комиссией военного суда. В качестве наказания  им аннулировали награды за проявленные в войне со Швецией храбрость и мужество.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удачной была и экспедиция капитана-лейтенанта В. М. Головнина с целью обследования Шантарских и Курильских островов. 11 июля 1811 г. на Южном побережье Кунашира он с группой русских моряков был вероломно захвачен японцами и пробыл в японском плену на о-ве Здзо более двух лет. 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рудно найти в истории другого мореплавателя, который мог бы сравниться с В.М. Головниным  по широте своего образования и многогранности деятельности. Он был мореплавателем и учёным, историком и географом, экономистом и лингвистом, кораблестроителем и навигатором, этнографом и теоретиком военного морского флота, философом и литератором, государственным и общественным деятелем. Для него были характерны трезвый аналитический ум, глубокое проникновение в сущность явлений, целеустремлённость и несгибаемость воли в достижении поставленной цели.  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.М. Головнин родился  8.04.1776 г. в не богатой дворянской семье в д. Гулынки Пронского уезда Рязанской губернии. Происходил из старинного дворянского рода, ведущего своё начало с 17 в. В роду Головнина бережно хранились реликвии о боевых подвигах предков, и ими очень гордились. Это повлияло на определение жизненного пути В.М. Головнина. В 1788 поступил в Морской кадетский корпус, находившийся в Петербурге. В мае 1790 года Головнин, произведённый в гардемарины, назначается на линейный корабль «Не тронь меня». Своё первое боевое крещение получил в этом же году во время войны России со Швецией. В 1792 г. он должен был закончить морской корпус, но к этому времени ему ещё не исполнилось 17 лет, и поэтому «за малолетством» его оставили в корпусе ещё на один год. Это сыграло в жизни будущего мореплавателя важную роль: он полностью отдался изучению гуманитарных наук и иностранных языков. После окончания Морского кадетского корпуса он добился назначения на военный транспорт, отправлявшийся в Стокгольм с русским послом С.П. Румянцевым. В 1798 году его назначили флаг-офицером на эскадру вице-адмирала М.К. Макарова, где он в том числе исполнял и обязанности адъютанта и переводчика.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оловнин блистательно исполнял свои обязанности на кораблях, проявляя находчивость и сообразительность. В апреле 1799 года он был произведён  в лейтенанты. За это время значительно расширился его кругозор, молодой офицер обогатился знаниями разговорного английского языка, опытом ведения дипломатических переговоров. В 1802 году, когда потребовалось послать 12 лучших офицеров на английский флот для морской практики, в их числе оказался и В.М. Головнин. Когда он отправился в Англию, ему уже исполнилось 26 лет, за его плечами – опыт плавания на разных кораблях и в разных должностях. В 1805 году отправился в Вест – Индию. В этом плавании получил новые яркие впечатления и расширил свой географический кругозор. 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 время службы на английском флоте Головнин обогатил свои познания в различных областях. И когда через несколько лет ему довелось руководить экспедицией, приобретённый опыт и познания очень пригодились. </w:t>
      </w:r>
    </w:p>
    <w:p>
      <w:pPr>
        <w:pStyle w:val="21"/>
        <w:ind w:first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усское правительство решило направить шлюп «Диана» в кругосветную экспедицию, главной целью которой были географические открытия в северной части Тихого океана, преимущественно в пределах России. Ему было также поручено доставить разные материалы в Охотск. Началь</w:t>
        <w:softHyphen/>
        <w:t>ником кругосветной экспедиции назначили Головнина, хотя он был тогда всего-навсего лейте</w:t>
        <w:softHyphen/>
        <w:t>нантом. В истории русского флота не отмечено такого факта, чтобы лейтенанту доверили коман</w:t>
        <w:softHyphen/>
        <w:t>дование кораблем, коль «скоро надлежало плыть далее пределов Балтийского моря. Однако ж по уважению к опытности и познаниям Головнина морское министерство отступило от этого обще</w:t>
        <w:softHyphen/>
        <w:t>го правила»,- писал Ф. Врангель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Адмиралтейский департамент снабдил Голов</w:t>
        <w:softHyphen/>
        <w:t>нина специальной инструкцией, излагавшей ос</w:t>
        <w:softHyphen/>
        <w:t>новные методы научных исследований. Эта ин</w:t>
        <w:softHyphen/>
        <w:t>струкция предписывала командиру «Дианы» делать подробные описания земель и островов, не отмеченных на карте, определять их коорди</w:t>
        <w:softHyphen/>
        <w:t>наты, производить тщательные промеры и т. п. При плавании в районе дальне</w:t>
        <w:softHyphen/>
        <w:t>восточных владений России предлагалось опре</w:t>
        <w:softHyphen/>
        <w:t>делить возможность постоянного судоходства и собрать сведения о климате и экономике тех мест, «кои пристанищем служить могут». Нако</w:t>
        <w:softHyphen/>
        <w:t>нец инструкция обязывала собирать сведения, касающиеся военно-морского искусства посещае</w:t>
        <w:softHyphen/>
        <w:t>мых стран. При этом подчеркивалось, что инте</w:t>
        <w:softHyphen/>
        <w:t>рес могут представлять не только данные, имею</w:t>
        <w:softHyphen/>
        <w:t>щие непосредственное отношение к морскому искусству, но и все новое, полезное, любопытное, служащее к распространению «познаний чело</w:t>
        <w:softHyphen/>
        <w:t>веческих во всех частях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 связи со всеми этими указаниями Адмирал</w:t>
        <w:softHyphen/>
        <w:t>тейский департамент обращал особое внимание: на тщательное ведение журнала. «Польза всяко</w:t>
        <w:softHyphen/>
        <w:t>го путешествия, - говорилось в инструкции, - состоит в замечании всего, что случится видеть нового и полезного. Для таковых замечаний должны вы вести журнал путешествия вашего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Таким образом, перед экипажем «Дианы» были поставлены серьезные задачи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Несмотря на молодость и сравнительно не</w:t>
        <w:softHyphen/>
        <w:t>большой опыт, В. М. Головнин, как начальник экспедиции, проявил удивительную предусмот</w:t>
        <w:softHyphen/>
        <w:t>рительность. Он неустанно следил за снаряже</w:t>
        <w:softHyphen/>
        <w:t>нием и оснащением «Дианы», под его руковод</w:t>
        <w:softHyphen/>
        <w:t>ством русские мастера обычный транспорт-лесо</w:t>
        <w:softHyphen/>
        <w:t>воз превратили в шлюп — небольшой трехмач</w:t>
        <w:softHyphen/>
        <w:t>товый парусный корабль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Большое внимание начальник экспедиции об</w:t>
        <w:softHyphen/>
        <w:t>ратил на изучение навигационных характери</w:t>
        <w:softHyphen/>
        <w:t>стик различных морей и океанов, портов и гава</w:t>
        <w:softHyphen/>
        <w:t>ней, бухт и заливов, лежащих на пути намечен</w:t>
        <w:softHyphen/>
        <w:t>ного маршрута. Корабль был оснащен всеми до</w:t>
        <w:softHyphen/>
        <w:t>ступными для того времени инструментами и приборами для навигационных и астрономиче</w:t>
        <w:softHyphen/>
        <w:t>ских наблюдений, для проведения различных исследований. Не забыл командир и о корабель</w:t>
        <w:softHyphen/>
        <w:t>ной библиотеке, которую составили из трудов мо</w:t>
        <w:softHyphen/>
        <w:t>реплавателей, лоций и «лексиконов» — англий</w:t>
        <w:softHyphen/>
        <w:t>ского, французского и голландского словарей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ервостепенное значение Головнин придавал обеспечению путешествия наиболее точными кар</w:t>
        <w:softHyphen/>
        <w:t>тами, хотя вместе с тем говорил, что к ним нужно относиться критически. «При выборе морских карт, - писал он, - надобно быть от</w:t>
        <w:softHyphen/>
        <w:t>менно осторожным, а особливо в Англии, не должно верить надписям: вернейшая, точней</w:t>
        <w:softHyphen/>
        <w:t>шая, новейшая... Самые несправедливые, наполненные величайшими, непростительными погреш</w:t>
        <w:softHyphen/>
        <w:t>ностями карты с такими надписями продаются в Лондоне, которых все достоинство состоит только в одной гравировке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Заботясь о добротном оснащении экспедиции, Головнин великолепно понимал, что судьба ее в конечном счете будет решена людьми — офи</w:t>
        <w:softHyphen/>
        <w:t>церами и матросами. Экипаж корабля, состояв</w:t>
        <w:softHyphen/>
        <w:t>ший из пятидесяти пяти матросов, семи офице</w:t>
        <w:softHyphen/>
        <w:t>ров и трех гардемаринов, был подобран самим командиром. Помощником капитана был назна</w:t>
        <w:softHyphen/>
        <w:t>чен высокообразованный и хорошо подготовлен</w:t>
        <w:softHyphen/>
        <w:t>ный во всех отношениях храбрый лейтенант П. И. Рикорд, с которым Головнина связывали узы сердечной дружбы со времени их совмест</w:t>
        <w:softHyphen/>
        <w:t>ной учебы в морском корпусе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Штурманская часть была возложена на способного и знающего свое дело офицера А. И. Хлебникова. Экипаж хорошо осознавал огромное значение экспедиции и свой долг пе</w:t>
        <w:softHyphen/>
        <w:t>ред родиной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Были заготовлены продовольствие, медика</w:t>
        <w:softHyphen/>
        <w:t>менты, комплекты обмундирования с учетом климатических условий в различных широтах Мирового океана. Головнин использовал опыт и советы И. Ф. Крузенштерна, который во вре</w:t>
        <w:softHyphen/>
        <w:t>мя первого русского кругосветного путешествия не потерял ни одного человека. Это было уни</w:t>
        <w:softHyphen/>
        <w:t>кальным явлением в истории мореплавания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  <w:lang w:val="ru-RU" w:eastAsia="ru-RU"/>
        </w:rPr>
        <w:t>Но вот закончены все приготовления, и 25 июля 1807 г. «Диана» снялась с якоря, тепло провожаемая военными моряками и жителями Кронштадта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Сразу же после выхода из Кронштадта «Диа</w:t>
        <w:softHyphen/>
        <w:t>ну» встретила ненастная погода: порывистый ве</w:t>
        <w:softHyphen/>
        <w:t>тер и шторм. Шлюп успешно выдержал испыта</w:t>
        <w:softHyphen/>
        <w:t>ние - ни такелаж, ни паруса его не пострадали. Высокую подготовленность и выносливость про</w:t>
        <w:softHyphen/>
        <w:t>явили матросы: «сей случай мне показал, что матросы наши весьма проворны и исправны в своем ремесле»,- отмечал Головнин. За добро</w:t>
        <w:softHyphen/>
        <w:t>совестное и ревностное выполнение своих слу</w:t>
        <w:softHyphen/>
        <w:t>жебных обязанностей все нижние чины получи</w:t>
        <w:softHyphen/>
        <w:t>ли денежное вознаграждение. Борьба со штормом в начале плавания укрепила сплоченность офице</w:t>
        <w:softHyphen/>
        <w:t>ров и матросов «Дианы». Василий Михайлович не сомневался, что с такими моряками будут преодолены любые трудности дальнего похода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  <w:lang w:val="ru-RU" w:eastAsia="ru-RU"/>
        </w:rPr>
        <w:t>Утром 7 августа «Диана» бросила якорь на рейде Копенгагена. Русских моряков удивило Множество английских военных кораблей, стоя</w:t>
        <w:softHyphen/>
        <w:t>щих перед столицей Дании. Выяснилось, что англичане требовали передать им весь датский флот из опасения, как бы Наполеон не исполь</w:t>
        <w:softHyphen/>
        <w:t>зовал его в своих целях. Однако Дания, стре</w:t>
        <w:softHyphen/>
        <w:t>мившаяся сохранить нейтралитет, отвергла это требование. Тогда англичане без объявления войны вероломно напали на Копенгаген. Дат</w:t>
        <w:softHyphen/>
        <w:t>ское правительство покинуло столицу, но пат</w:t>
        <w:softHyphen/>
        <w:t>риоты решили дать отпор иноземным захватчи</w:t>
        <w:softHyphen/>
        <w:t>кам. Решимость датского народа отстоять свою независимость и его борьба против превосходя</w:t>
        <w:softHyphen/>
        <w:t>щих сил вызвали восхищение Головнина и всех его офицеров и матросов. Командир «Дианы» понимал, что и без того сложная международная обстановка быстро ухудшается, что на пути корабля возникнет не</w:t>
        <w:softHyphen/>
        <w:t xml:space="preserve">мало препятствий. </w:t>
      </w:r>
      <w:r>
        <w:rPr>
          <w:rFonts w:cs="Times New Roman" w:ascii="Times New Roman" w:hAnsi="Times New Roman"/>
          <w:szCs w:val="18"/>
        </w:rPr>
        <w:t>1, 6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сентября, на сорок пятые сутки, «Диана» вошла в Портсмут, где предстояло закупить свежий провиант, водку, ром и свинец. По догово</w:t>
        <w:softHyphen/>
        <w:t>ренности с английским правительством Торго</w:t>
        <w:softHyphen/>
        <w:t>вый департамент был обязан снабдить «Диану» всем необходимым. Но к этому времени русско-английские противоречия обострились. Дипло</w:t>
        <w:softHyphen/>
        <w:t>матические отношения между Россией и Англией были прерваны в связи с тем, что русское прави</w:t>
        <w:softHyphen/>
        <w:t>тельство присоединилось в соответствии с усло</w:t>
        <w:softHyphen/>
        <w:t>виями Тильзитского договора к континенталь</w:t>
        <w:softHyphen/>
        <w:t>ной блокаде. Английские таможенные чиновни</w:t>
        <w:softHyphen/>
        <w:t>ки чинили всевозможные препятствия русским в приобретении предметов первой необходимо</w:t>
        <w:softHyphen/>
        <w:t>сти и продовольствия, в частности, рома, кото</w:t>
        <w:softHyphen/>
        <w:t>рый использовался тогда в качестве противо</w:t>
        <w:softHyphen/>
        <w:t>цинготного напитка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 этой обстановке командир «Дианы» про</w:t>
        <w:softHyphen/>
        <w:t>явил изумительную гибкость и осторожность. Предвидя неизбежность войны между Россией и Англией, Головнин, чтобы обезопасить судно от захвата в качестве военного трофея, выхло</w:t>
        <w:softHyphen/>
        <w:t>потал у английского правительства паспорт, удо</w:t>
        <w:softHyphen/>
        <w:t>стоверявший, что «Диана» предпринимает пла</w:t>
        <w:softHyphen/>
        <w:t>вание с научными целями. Было также дано разрешение на беспошлинный отпуск напитков, хотя таможенные чиновники все же попытались и после этого чинить всякие препятствия. «Все путешественники,— пишет Головнин,— до оного бывшие в Англии, все купцы, как подданные британской короне, так и иностранные, знают, что подлее, бесчестнее, наглее, корыстолюбивее и бесчеловечнее английских таможенных служи</w:t>
        <w:softHyphen/>
        <w:t>телей нету класса в целом свете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сле двухмесячной стоянки в Портсмуте «Диана» 1 ноября покинула порт и взяла курс к восточному берегу Южной Америки. Головнин ввел разумную экономию в расходовании продо</w:t>
        <w:softHyphen/>
        <w:t>вольствия и разработал меню с учетом климатических условий в различных районах Миро</w:t>
        <w:softHyphen/>
        <w:t>вого океана, через которые проходила «Диана». Во время стоянки в гаванях матросы получали свежее мясо, овощи, фрукты. Зная, что пиво хорошо предохраняет от цинги, Головнин сделал большие запасы этого напитка. На корабле под</w:t>
        <w:softHyphen/>
        <w:t>держивался образцовый порядок, чистота. Офи</w:t>
        <w:softHyphen/>
        <w:t>церы внимательно следили за состоянием здо</w:t>
        <w:softHyphen/>
        <w:t>ровья матросов, их питанием, соблюдением ре</w:t>
        <w:softHyphen/>
        <w:t>жима дня. Благодаря принятым мерам на шлюпе в течение всего плавания почти никто не болел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9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января 1808 г. «Диана» бросила якорь у бе</w:t>
        <w:softHyphen/>
        <w:t>регов Бразилии в большой гавани острова Санта-Катарина (Св. Екатерины). Здесь за время десятидневной стоянки экипаж пополнил запасы свежей провизии и пресной воды. Пока произво</w:t>
        <w:softHyphen/>
        <w:t>дился ремонт шлюпа и грузилось продовольст</w:t>
        <w:softHyphen/>
        <w:t>вие, были сделаны астрономические наблюдения, определены географические координаты острова, подробно описаны гавань и укрепления крепости, определены глубины рейда. «Сей порт, - писал Головнин, - есть один из самых безопаснейших в целом свете; он способен вместить величай</w:t>
        <w:softHyphen/>
        <w:t>ший военный и торговый флот». Однако укреп</w:t>
        <w:softHyphen/>
        <w:t>ления бразильского порта, принадлежавшего, как и вся Бразилия, португальцам, находились в самом запущенном состоянии. Солдаты гарни</w:t>
        <w:softHyphen/>
        <w:t>зона были плохо одеты, ружья у часовых покры</w:t>
        <w:softHyphen/>
        <w:t>ты ржавчиной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кинув остров Санта-Катарину 26 января, «Диана» миновала устье реки Ла-Платы, а 12 февраля обогнула мыс Горн и вступила в воды Тихого океана. Здесь мореплавателей встретил сильный шторм. Вода стала проникать внутрь корабля. Более двух недель команда «Дианы» мужественно боролась с разбушевав</w:t>
        <w:softHyphen/>
        <w:t>шейся стихией. Матросы выбились из сил, у многих появились признаки цинги. Пробиться в Тихий океан было очень трудно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. М. Головнин, зная, что в высоких широтах Атлантического океана в это время господству</w:t>
        <w:softHyphen/>
        <w:t>ют западные ветры, с которыми «Диана» успеш</w:t>
        <w:softHyphen/>
        <w:t>но могла бы дойти до мыса Доброй Надежды, решил изменить ранее намеченный курс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7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февраля «Диана» прошла мимо островов Тристан-да-Акунья, а на рассвете 18 апреля русские моряки увидели берега мыса Доброй Надежды. Через два дня шлюп вошел в Сай-монстаун, принадлежавший англичанам. Несмот</w:t>
        <w:softHyphen/>
        <w:t>ря на то что «Диана» имела специальное разре</w:t>
        <w:softHyphen/>
        <w:t>шение английского правительства, командующий английской эскадрой вице-адмирал Барти, объ</w:t>
        <w:softHyphen/>
        <w:t>явив В. М. Головнину о войне, начавшейся меж</w:t>
        <w:softHyphen/>
        <w:t>ду Россией и Англией, задержал русский ко</w:t>
        <w:softHyphen/>
        <w:t>рабль до получения соответствующего распоря</w:t>
        <w:softHyphen/>
        <w:t>жения из Англии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асилий Михайлович все же сумел использо</w:t>
        <w:softHyphen/>
        <w:t>вать более чем годовое пребывание у мыса Доб</w:t>
        <w:softHyphen/>
        <w:t>рой Надежды для описания этих мест. Основы</w:t>
        <w:softHyphen/>
        <w:t>ваясь на литературных источниках и личных на</w:t>
        <w:softHyphen/>
        <w:t>блюдениях, он дает всестороннюю географиче</w:t>
        <w:softHyphen/>
        <w:t>скую характеристику этого района, занятий и быта населения, условий мореплавания и стоянки судов.</w:t>
      </w:r>
    </w:p>
    <w:p>
      <w:pPr>
        <w:pStyle w:val="TextBodyIndent"/>
        <w:ind w:firstLine="240"/>
        <w:jc w:val="both"/>
        <w:rPr/>
      </w:pPr>
      <w:r>
        <w:rPr/>
        <w:t>Запасы продовольствия на «Диане» подходили к концу, а адмирал Барти отказался снабдить русских провизией. Он предложил Головнину выслать матросов для работы на английских кораблях, за что обещал кормить русских моря</w:t>
        <w:softHyphen/>
        <w:t>ков. Головнин отверг требования английского адмирала, унижающие русского человека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«Когда я уверился, - пишет он, - что по сему делу между англичанами и мною справедливость на моей стороне, тогда я решился, не теряя пер</w:t>
        <w:softHyphen/>
        <w:t>вого удобного случая, извлечь порученную мне команду из угрожавшей нам крайности» — то есть самовольно уйти из залива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ыполнение этого решения было сопряжено с огромными трудностями и опасностями. «Диа</w:t>
        <w:softHyphen/>
        <w:t>на» стояла в глубине залива около английского адмиральского корабля «Прозерпина» и была окружена другими судами. Необходимо было выждать благоприятный случай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Готовясь к рискованному предприятию, В. М. Головнин занялся изучением направления вет</w:t>
        <w:softHyphen/>
        <w:t>ров у берегов и в открытом океане; для этой цели он неоднократно выходил на шлюпке в море. На основании многочисленных опытов он установил, что если в заливе Фолс-Бей, где сто</w:t>
        <w:softHyphen/>
        <w:t>яла «Диана», дует северо-западный или запад</w:t>
        <w:softHyphen/>
        <w:t>ный ветер при ясной или облачной, но сухой погоде, то в открытом океане в это же время бывают ветры юго-западного, южного или даже юго-восточного румбов. На основании этого Го</w:t>
        <w:softHyphen/>
        <w:t>ловнину удалось точно определить момент для осуществления своего смелого замысла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16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мая подул сильный северо-западный ветер, а с наступлением сумерек налетел шквал, стало совсем пасмурно. Корабли английской эскадры к этому времени не были готовы к выходу в море. Капитан «Дианы» велел поставить штор</w:t>
        <w:softHyphen/>
        <w:t>мовые паруса, шлюп снялся с якоря. Тотчас же со стоявшего недалеко английского судна дали знать на вице-адмиральский корабль о действи</w:t>
        <w:softHyphen/>
        <w:t>ях русских, но «Диана» уже успела выйти в от</w:t>
        <w:softHyphen/>
        <w:t>крытое море и взяла курс на Камчатку. «Таким образом кончилось наше задержание, или, лучше сказать, наш арест на мысе Доброй Надежды, продолжавшийся один год и 25 дней»,- пишет Головнин в своей книге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Учитывая, что плавание будет продолжитель</w:t>
        <w:softHyphen/>
        <w:t>ным, Головнин позаботился о сохранении здоровья моряков и строжайшей экономии продо</w:t>
        <w:softHyphen/>
        <w:t>вольствия и пресной воды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Не выпустил из виду капитан и научные за</w:t>
        <w:softHyphen/>
        <w:t>дачи. Штурману Хлебникову поручалось в кон</w:t>
        <w:softHyphen/>
        <w:t>це вахты записывать, «какие были видны пти</w:t>
        <w:softHyphen/>
        <w:t>цы, морские животные или растения, а также означать градусы на термометре и состояние барометра, все феномены и метеоры вносить в журнал». Все это исполнялось в точности, вах</w:t>
        <w:softHyphen/>
        <w:t>тенный журнал наполнялся свежими сведениями об океане и землях, которые довелось посетить русским морякам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«Диане» надо было торопиться, чтобы прийти на Камчатку до наступления зимы. Экипаж по</w:t>
        <w:softHyphen/>
        <w:t>лучал лишь две трети обычного рациона, но никто не роптал, моряки неутомимо выполняли свой долг. Более двух месяцев шла «Диана» по бурному океану, борясь со штормами и встреч</w:t>
        <w:softHyphen/>
        <w:t>ными ветрами. Наконец на рассвете 26 июля мо</w:t>
        <w:softHyphen/>
        <w:t>реплаватели увидели землю. Это был остров Тана - один из островов Новогебридского ар</w:t>
        <w:softHyphen/>
        <w:t>хипелага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С небольшой группой моряков командир «Диа</w:t>
        <w:softHyphen/>
        <w:t>ны» отправился на берег. Островитяне охотно отдавали плоды в обмен на гвозди, топоры и всевозможные украшения, вроде бисера, помо</w:t>
        <w:softHyphen/>
        <w:t>гали русским переносить дрова и бочонки с во</w:t>
        <w:softHyphen/>
        <w:t>дой к берегу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31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июля приготовления к дальнейшему плава</w:t>
        <w:softHyphen/>
        <w:t>нию были закончены и «Диана» снялась с яко</w:t>
        <w:softHyphen/>
        <w:t>ря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лавание «Дианы» продолжалось. В полдень 23 сентября 1809 г. «ко всеобщей нашей радости увидели мы камчатский берег,— писал Голов</w:t>
        <w:softHyphen/>
        <w:t>нин.— Берег, принадлежащий нашему отечеству! И хотя он от С.-Петербурга отдален на 13000 верст, но со всем тем составляет часть России... Радость, которую мы чувствовали при воззре</w:t>
        <w:softHyphen/>
        <w:t>нии на сей грозный дикий берег, представляю</w:t>
        <w:softHyphen/>
        <w:t>щий природу в самом ужасном виде, могут толь</w:t>
        <w:softHyphen/>
        <w:t>ко те понимать, кто бывал в подобном нашему положении или кто в состоянии себе вообразить оное живо!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Итак, русские моряки после двухгодичного похода по морям и океанам и сопутствовавших ему многочисленных приключений снова были у родных берегов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Спустя два дня «Диана» вошла в Петропав</w:t>
        <w:softHyphen/>
        <w:t>ловскую гавань. В. М. Головнин узнал о на</w:t>
        <w:softHyphen/>
        <w:t>граждении его двумя орденами: боевым орденом св. Георгия — «за осьмнадцать морских кампа</w:t>
        <w:softHyphen/>
        <w:t>ний» и орденом св. Владимира—«за благопо</w:t>
        <w:softHyphen/>
        <w:t>лучное совершение многотрудного путешествия».</w:t>
      </w:r>
    </w:p>
    <w:p>
      <w:pPr>
        <w:pStyle w:val="Normal"/>
        <w:autoSpaceDE w:val="false"/>
        <w:ind w:firstLine="240"/>
        <w:jc w:val="both"/>
        <w:rPr>
          <w:rFonts w:ascii="Times New Roman" w:hAnsi="Times New Roman" w:cs="Times New Roman"/>
          <w:szCs w:val="22"/>
          <w:lang w:val="ru-RU" w:eastAsia="ru-RU"/>
        </w:rPr>
      </w:pPr>
      <w:r>
        <w:rPr>
          <w:rFonts w:cs="Times New Roman" w:ascii="Times New Roman" w:hAnsi="Times New Roman"/>
          <w:szCs w:val="22"/>
          <w:lang w:val="ru-RU" w:eastAsia="ru-RU"/>
        </w:rPr>
      </w:r>
    </w:p>
    <w:p>
      <w:pPr>
        <w:pStyle w:val="Normal"/>
        <w:autoSpaceDE w:val="false"/>
        <w:spacing w:lineRule="auto" w:line="259" w:before="180" w:after="0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Две зимовки провел Василий Михайлович на далекой окраине России. Поначалу у него сложи</w:t>
        <w:softHyphen/>
        <w:t>лось неблагоприятное впечатление о Камчат</w:t>
        <w:softHyphen/>
        <w:t>ке. Головнин говорит далее, что хотя трудно найти страну уединеннее, скучнее, голоднее Камчатки, но эти недостатки (кроме последнего) не могут быть чувствительными для любопытного путешест</w:t>
        <w:softHyphen/>
        <w:t>венника. А Камчатка «представит любопытству много интересных, совершенно новых предме</w:t>
        <w:softHyphen/>
        <w:t>тов...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И русский мореплаватель с присущей ему энергией и увлечением отдался изучению Кам</w:t>
        <w:softHyphen/>
        <w:t>чатки. Он собрал обильный материал о флоре и фауне края, населяющих его народностях, их быте и нравах. В отличие от многих западноев</w:t>
        <w:softHyphen/>
        <w:t>ропейских путешественников, презиравших «ту</w:t>
        <w:softHyphen/>
        <w:t>земцев», Василий Михайлович с симпатией от</w:t>
        <w:softHyphen/>
        <w:t>носился к местному населению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5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апреля «Диана», после того как моряки прорубили лед в Петропавловской гавани, вы</w:t>
        <w:softHyphen/>
        <w:t>шла в Авачинский залив, а 4 мая шлюп взял курс к Курильским островам. Достигнув 13 мая острова Матуа, Головнин, продвигаясь на юг, начал описание Курильских островов. Он отме</w:t>
        <w:softHyphen/>
        <w:t>чал, что острова эти вулканического происхож</w:t>
        <w:softHyphen/>
        <w:t>дения и гористы, берега их круты, раститель</w:t>
        <w:softHyphen/>
        <w:t>ность скудная, тундровая, лишь на островах Уруп, Итуруп и Кунашир есть леса; здесь мно</w:t>
        <w:softHyphen/>
        <w:t>го пушных зверей и птиц; население занимается охотой и рыболовством.</w:t>
      </w:r>
    </w:p>
    <w:p>
      <w:pPr>
        <w:pStyle w:val="3"/>
        <w:ind w:firstLine="240"/>
        <w:jc w:val="both"/>
        <w:rPr/>
      </w:pPr>
      <w:r>
        <w:rPr/>
        <w:t>Головнин обратил внимание на большое влия</w:t>
        <w:softHyphen/>
        <w:t>ние русской культуры в этих местах. Курильцы (айны) восприняли у русских бытовые навыки, многие знали русский язык. «...Наши курильцы носят всякого покроя русское платье»,— заметил Василий Михайлович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сле исследований В. М. Головнина стало известно, что Курильская гряда состоит не из 21, как считалось ранее, а из 24 островов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ремя шло, запасы продовольствия и пресной воды на «Диане» подходили к концу. Головнин решил идти к острову Кунашир, где, по имев</w:t>
        <w:softHyphen/>
        <w:t>шимся сведениям, была удобная гавань и селе</w:t>
        <w:softHyphen/>
        <w:t>ние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стоянные ветры и густые туманы заставили «Диану» более двух недель лавировать у остро</w:t>
        <w:softHyphen/>
        <w:t>вов Итуруп, Кунашир и Шикотан, которые то открывались перед взором моряков, то вновь заволакивались туманом.</w:t>
      </w:r>
    </w:p>
    <w:p>
      <w:pPr>
        <w:pStyle w:val="2"/>
        <w:ind w:firstLine="240"/>
        <w:jc w:val="both"/>
        <w:rPr/>
      </w:pPr>
      <w:r>
        <w:rPr/>
        <w:t>Головнин знал, что на юге Курильской гряды японцы незаконно устроили свои фактории. По</w:t>
        <w:softHyphen/>
        <w:t>этому он действовал с большой осторожностью. 17 июня «Диана» вошла в бухту северной части острова Итуруп, где действительно встретили не только айнов, но и японцев. Японскому на</w:t>
        <w:softHyphen/>
        <w:t>чальнику Исидзака Такэхейму Василий Михайлович объяснил, что зашел сюда за дровами и продовольствием. Чувствовалось, что японцы сомневались в мирных целях экспедиции. И все же беседа закон</w:t>
        <w:softHyphen/>
        <w:t>чилась хорошо. Исидзака Такэхейм дал письмо к японскому на</w:t>
        <w:softHyphen/>
        <w:t>чальнику селения Урбитич (Фурубэцу) на за</w:t>
        <w:softHyphen/>
        <w:t>падном побережье Итурупа. В письме якобы извещалось, что русские идут с добрыми намере</w:t>
        <w:softHyphen/>
        <w:t>ниями и что они нуждаются в воде и продо</w:t>
        <w:softHyphen/>
        <w:t>вольствии. К вечеру моряки возвратились на шлюп. 18 июня состоялась новая встреча с курильцами. Русские узнали об их тяжелой участи. Счи</w:t>
        <w:softHyphen/>
        <w:t>тая, что они действуют заодно с русскими, япон</w:t>
        <w:softHyphen/>
        <w:t>цы стали еще больше притеснять айнов, угрожая им смертью. Головнин убеждал курильцев, что русские ни малейшего зла не причинят японцам и, следовательно, и «они нашим [курильцам] вре</w:t>
        <w:softHyphen/>
        <w:t>дить не захотят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ри расставании Василий Михайлович взял лишь курильца Алексея Макси</w:t>
        <w:softHyphen/>
        <w:t>мовича, чтобы тот показал гавань в за</w:t>
        <w:softHyphen/>
        <w:t>падной части острова и был переводчиком при переговорах с японцами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5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июля «Диана», облитая лучами утреннего солнца, двинулась в гавань Кэмурай на южном побережье Кунаширского залива. Вдруг япон</w:t>
        <w:softHyphen/>
        <w:t>ские батареи открыли пальбу по шлюпу. Види</w:t>
        <w:softHyphen/>
        <w:t>мо, подумал Головнин, японцы не получили со</w:t>
        <w:softHyphen/>
        <w:t>общения с Итурупа о миролюбивых целях при</w:t>
        <w:softHyphen/>
        <w:t>хода русского корабля. Корабль продолжал идти в глубь залива. На берегу открылось селение и небольшая крепость. Японские суда, заметившие «Диану», поспешно отошли к крепости, а бата</w:t>
        <w:softHyphen/>
        <w:t>реи опять стали палить, но ядра не достигали цели. Шлюп бросил якорь в трех милях от кре</w:t>
        <w:softHyphen/>
        <w:t>пости. Желая выяснить причины такого поведе</w:t>
        <w:softHyphen/>
        <w:t>ния японцев, Головнин, захватив с собой под</w:t>
        <w:softHyphen/>
        <w:t>штурманского помощника Среднего, четырех матросов и курильца, под градом ядер устрем</w:t>
        <w:softHyphen/>
        <w:t>ляется на шлюпке к крепости. Однако добрать</w:t>
        <w:softHyphen/>
        <w:t>ся до крепости не удалось. Ядра не подпускали шлюпку к берегу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Головнин рассудил, что без воли правительства начинать воен</w:t>
        <w:softHyphen/>
        <w:t>ные действия не годится, и решил объясниться с японцами посредством знаков. Но такое объяснение не дало никаких результатов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Головнин полагал, что японцы не желают вступать в переговоры с русскими и откроют огонь по шлюпке, если она подойдет к крепости. Поэтому шлюп направился к небольшой речке на западном берегу залива, где стал на якорь. Вскоре заметили человека. Это был курилец Кузьма с русского острова Расшуа. По поведению Кузьмы было видно, что японцы боятся нападения русских. Объясняться с Кузьмой было очень трудно, но все же посредством зна</w:t>
        <w:softHyphen/>
        <w:t>ков и жестов можно было догадаться, что на</w:t>
        <w:softHyphen/>
        <w:t>чальник города желает встретиться с команди</w:t>
        <w:softHyphen/>
        <w:t>ром «Дианы» на лодке в сопровождении такого же количества матросов, какое будет у Головнина. Василий Михайлович принял приглашение японского начальника. Кузьма с подарками от</w:t>
        <w:softHyphen/>
        <w:t>правился в крепость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утру 11 июля Головнин поехал на берег на четырехвесельной шлюпке. С ним находились мичман Мур, штурман Хлебников, курилец Алексей, матросы Макаров, Симанов, Шкаев, Васильев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  <w:lang w:val="ru-RU" w:eastAsia="ru-RU"/>
        </w:rPr>
        <w:t>Начальник крепости Насасэ Саэмон донимал русских разными вопросами о России, ее пра</w:t>
        <w:softHyphen/>
        <w:t>вительстве. Будто бы в целях определения коли</w:t>
        <w:softHyphen/>
        <w:t>чества продовольствия, необходимого для эки</w:t>
        <w:softHyphen/>
        <w:t>пажа корабля, японцы пытались узнать о его численности. Головнин, разгадав смысл этого вопроса, увеличил цифры вдвое против настоя</w:t>
        <w:softHyphen/>
        <w:t>щего, сказав, что команда состоит из 102 че</w:t>
        <w:softHyphen/>
        <w:t>ловек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о время беседы, протекавшей, в общем, в корректной форме, Мур сообщил, что солдатам, разместившимся на пло</w:t>
        <w:softHyphen/>
        <w:t>щади, раздают обнаженные сабли. Головнин не придал этому значения, но вскоре пришлось убе</w:t>
        <w:softHyphen/>
        <w:t>диться в недобрых намерениях японцев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скоре Головнин сказал, что у него нет времени и пора возвращаться на корабль. На это последовал ответ начальника: без повеления матсмайского губернатора, кото</w:t>
        <w:softHyphen/>
        <w:t>рому он должен донести о происшедшем, он не сможет снабдить шлюп ничем. А до получения решения губернатора он хочет, чтобы один из русских остался в качестве заложника. Ответ из Матсмая надо было ожидать не менее 15 дней. Головнин с чувством собственного достоинства ответил, что «без совета оставшихся на шлюпе офицеров так долго ждать решиться не могу, а также и офицера оставить не хочу». После этого моряки встали и собирались идти. Это вызвало раздражение начальника. И, наконец, заявил, что ни одного из рус</w:t>
        <w:softHyphen/>
        <w:t>ских он не сможет отпустить, в противном слу</w:t>
        <w:softHyphen/>
        <w:t>чае ему распорят брюхо. «Мы в ту же секунду бросились бежать из крепости, а японцы с чрез</w:t>
        <w:softHyphen/>
        <w:t>вычайным криком вскочили со своих мест... бро</w:t>
        <w:softHyphen/>
        <w:t>сали нам под ноги весла и поленья...»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Когда русские моряки вырвались из крепости, японцы открыли стрельбу, но никому не причи</w:t>
        <w:softHyphen/>
        <w:t>нили вреда. Мичмана Мура, матроса Макарова и курильца Алексея задержали. Остальные до</w:t>
        <w:softHyphen/>
        <w:t>брались до шлюпки, но из-за отлива она оказа</w:t>
        <w:softHyphen/>
        <w:t>лась на мели и ставить ее на воду было невоз</w:t>
        <w:softHyphen/>
        <w:t>можно. Японцы окружили моряков, сопротив</w:t>
        <w:softHyphen/>
        <w:t>ляться было бесполезно. Головнина, штурмана Хлебникова и матросов Симанова, Шкаева и Васильева привели опять в палатку, там уже на</w:t>
        <w:softHyphen/>
        <w:t>ходились ранее захваченные. Крепко связав пленников, японцы под сильным конвоем отпра</w:t>
        <w:softHyphen/>
        <w:t>вили их на лодках в Хакодаде (Хакодате), на южное побережье острова Хоккайдо. Здесь рус</w:t>
        <w:softHyphen/>
        <w:t>ских поместили в большом темном сарае, в клет</w:t>
        <w:softHyphen/>
        <w:t>ки из толстых деревянных брусьев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Тем временем капитан-лейтенант Рикорд, при</w:t>
        <w:softHyphen/>
        <w:t>нявший командование «Дианой», делал все воз</w:t>
        <w:softHyphen/>
        <w:t>можное, чтобы вызволить товарищей из плена. Намереваясь повести переговоры об их осво</w:t>
        <w:softHyphen/>
        <w:t>бождении, он направился к японскому берегу. Но как только «Диана» приблизилась на рас</w:t>
        <w:softHyphen/>
        <w:t>стояние пушечного выстрела, японцы открыли огонь по кораблю из береговых батарей. Метким ответным огнем с «Дианы» одна японская бата</w:t>
        <w:softHyphen/>
        <w:t>рея была подавлена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пытка начать переговоры и узнать о судьбе товарищей не удалась. На «Диане» находились смелые, полные решимости русские моряки, но их было только пятьдесят один; не приходилось и думать, чтобы с таким маленьким отрядом идти на штурм японской крепости, защищенной с моря высоким земляным валом. Неудачный исход штурма неминуемо повел бы к гибели «Дианы» или захвату корабля японцами, а то</w:t>
        <w:softHyphen/>
        <w:t>гда собранные моряками сведения о южных Ку</w:t>
        <w:softHyphen/>
        <w:t>рильских островах - «много времени и трудов стоящее описание географического положения сих мест не принесли бы также никакой ожидае</w:t>
        <w:softHyphen/>
        <w:t>мой от этого пользы», писал Рикорд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Отойдя от берега, «Диана» бросила якорь на таком расстоянии, чтобы ядра с крепости не мог</w:t>
        <w:softHyphen/>
        <w:t>ли достать ее. Офицеры написали письмо Головнину, в котором выражали свое возмущение дей</w:t>
        <w:softHyphen/>
        <w:t>ствиями кунаширского начальника, извещали своего командира о возвращении в Охотск и обещали товарищам «положить жизнь свою, если не будет Других средств к их освобожде</w:t>
        <w:softHyphen/>
        <w:t>нию»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14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июля «Диана» покинула Кунаширский за</w:t>
        <w:softHyphen/>
        <w:t>лив, названный офицерами шлюпа «заливом Из</w:t>
        <w:softHyphen/>
        <w:t>мены». Весь экипаж корабля переживал участь своих друзей и командира, томящихся на чужой земле в неволе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 конце июля шлюп прибыл в Охотск. Ри</w:t>
        <w:softHyphen/>
        <w:t>корд хотел отправиться в Петербург для до</w:t>
        <w:softHyphen/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  <w:lang w:val="ru-RU" w:eastAsia="ru-RU"/>
        </w:rPr>
        <w:t>клада морскому министру о пленении Головнина. Но в Иркутске гражданский губернатор Н. И. Трескин сообщил Рикорду, что ему сле</w:t>
        <w:softHyphen/>
        <w:t>дует ждать решения правительства здесь. Тем временем Рикорд и губернатор разработали план экспедиции по освобождению пленников. Не до</w:t>
        <w:softHyphen/>
        <w:t>ждавшись ответа правительства</w:t>
      </w:r>
      <w:r>
        <w:rPr>
          <w:rFonts w:cs="Times New Roman" w:ascii="Times New Roman" w:hAnsi="Times New Roman"/>
          <w:szCs w:val="18"/>
          <w:vertAlign w:val="superscript"/>
          <w:lang w:val="ru-RU" w:eastAsia="ru-RU"/>
        </w:rPr>
        <w:t>8</w:t>
      </w:r>
      <w:r>
        <w:rPr>
          <w:rFonts w:cs="Times New Roman" w:ascii="Times New Roman" w:hAnsi="Times New Roman"/>
          <w:szCs w:val="18"/>
          <w:lang w:val="ru-RU" w:eastAsia="ru-RU"/>
        </w:rPr>
        <w:t>, иркутский гу</w:t>
        <w:softHyphen/>
        <w:t>бернатор предложил Рикорду возвратиться в Охотск и отправиться на «Диане» для продол</w:t>
        <w:softHyphen/>
        <w:t>жения неоконченной описи Курильских островов и подойти к Кунаширу «для узнания об участи наших соотечественников, захваченных япон</w:t>
        <w:softHyphen/>
        <w:t>цами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Н. И. Трескин снабдил Рикорда письмом на имя губернатора Эдзо (Хоккайдо). В письме говорилось о дружественном отношении России к Японии, осуждались самовольные действия Хвостова и Давыдова. Трескин писал, что рус</w:t>
        <w:softHyphen/>
        <w:t>ские придут в японские гавани с целью добиться освобождения пленных. Вместе с Рикордом в Охотск отправился Накагава Городзи (Головнин и Рикорд называют его Леонзаймо) и шесть других японцев, которые в 1810 г. потерпели кораблекрушение у берегов Камчатки. Японцев решили возвратить на родину и использовать их в качестве переводчиков во время переговоров с японскими властями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2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июля 1812 г. «Диана» под командой Ри</w:t>
        <w:softHyphen/>
        <w:t>корда и транспорт «Зотик» под командой Фила</w:t>
        <w:softHyphen/>
        <w:t>това вышли из Охотска, взяв курс к острову Кунашир. Почти в течение месяца моряки зани</w:t>
        <w:softHyphen/>
        <w:t>мались описанием Курильских островов. 28 ав</w:t>
        <w:softHyphen/>
        <w:t>густа вошли в залив Измены и сейчас же япон</w:t>
        <w:softHyphen/>
        <w:t>ские батареи открыли огонь по русским судам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Рикорд послал Леонзаймо на берег, поскольку он мог объяснить начальнику крепости об обстоя</w:t>
        <w:softHyphen/>
        <w:t>тельствах, заставивших русское судно вновь появиться у Кунашира. Вернувшись, Леонзаймо сообщил: «Капитан Головнин и все прочие уби</w:t>
        <w:softHyphen/>
        <w:t>ты». Это было ложное известие. По расчетам японских чиновников, оно должно было заста</w:t>
        <w:softHyphen/>
        <w:t>вить русский корабль уйти обратно. Все моряки были опечалены, но идти в Охотск, не получив точных данных о судьбе своих товарищей, они не собирались.</w:t>
      </w:r>
    </w:p>
    <w:p>
      <w:pPr>
        <w:pStyle w:val="Normal"/>
        <w:autoSpaceDE w:val="false"/>
        <w:spacing w:lineRule="auto" w:line="259" w:before="40" w:after="0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8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сентября русские моряки задержали япон</w:t>
        <w:softHyphen/>
        <w:t>ское судно «Кансэ-Мару», его капитана доста</w:t>
        <w:softHyphen/>
        <w:t>вили на «Диану». На нем было шелковое платье, сабля и другие знаки, что свидетельствовало о его знатности. Звали капитана Такатай-Кахи (Такадай Кахэей). Он был судовладельцем и купцом. Чтобы Такатай-Кахи понял цель при</w:t>
        <w:softHyphen/>
        <w:t>хода русского судна к Кунаширу, Рикорд дал ему письмо Леонзаймо, адресованное начальни</w:t>
        <w:softHyphen/>
        <w:t>ку острова. Прочитав письмо, Такатай-Кахи вос</w:t>
        <w:softHyphen/>
        <w:t>кликнул: «Капитан Мур и пять человек на</w:t>
        <w:softHyphen/>
        <w:t>ходятся в Матсмае!» Он подробно рассказал, когда пленников вывезли из Кунашира, через какие города их вели, сколько времени они про</w:t>
        <w:softHyphen/>
        <w:t>живали в том или ином месте. При этом он точно описал внешний вид Мура, но имени Головнина не упоминал. Это встревожило Рикорда и других офицеров.</w:t>
      </w:r>
    </w:p>
    <w:p>
      <w:pPr>
        <w:pStyle w:val="Normal"/>
        <w:autoSpaceDE w:val="false"/>
        <w:spacing w:lineRule="auto" w:line="259" w:before="40" w:after="0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Заставляла задуматься и разноречивость в показаниях Леонзаймо, сообщившего о смерти русских, и Такатай-Кахи, утверждавшего совсем другое с такими подробностями, которых он не мог выдумать в один миг, оказавшись в поло</w:t>
        <w:softHyphen/>
        <w:t>жении пленника. Все же Рикорд пришел к за</w:t>
        <w:softHyphen/>
        <w:t>ключению, что его соотечественники живы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Когда Рикорд объявил Такатай-Кахи, что тот поедет в Россию, японец спокойно ответил: «Хо</w:t>
        <w:softHyphen/>
        <w:t>рошо, я готов!» Петр Иванович добавил, что в будущем году его вернут в свое отечество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Четырех японских матросов, не знавших по-русски ни одного слова, высадили на берег. Их снабдили всем необходимым. «Они,— писал Ри</w:t>
        <w:softHyphen/>
        <w:t>корд,— как я думал по своему простодушию, сохранят чувства благодарности за оказанные им нами благодеяния и распространят между своими соотечественниками лучшее о русских мнение, нежели какое имели они прежде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место отпущенных Рикорд решил взять та</w:t>
        <w:softHyphen/>
        <w:t>кое же число с японского судна «под видом, буд</w:t>
        <w:softHyphen/>
        <w:t>то бы они нужны для услуг своему начальнику», и попросил его, чтобы он сам выбрал себе тех матросов, которые ему будут более всего полез</w:t>
        <w:softHyphen/>
        <w:t>ны. Однако Такатай-Кахи стал доказывать, что все матросы глупы и чрезвычайно боятся рус</w:t>
        <w:softHyphen/>
        <w:t>ских и будут много сокрушаться. Это посеяло сомнение в правдивости того, что рассказывал он о русских пленниках. Но Рикорд решительно заявил, что ему необходимо взять четырех мат</w:t>
        <w:softHyphen/>
        <w:t>росов. Японский купец попросил командира «Дианы» поехать с ним на его судно. Прибыв на корабль, Такатай-Кахи собрал команду в свою каюту, из которой подобрал себе четырех матросов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Затем Рикорд предложил Такатаю-Кахи на</w:t>
        <w:softHyphen/>
        <w:t>писать письмо японскому начальнику об обстоя</w:t>
        <w:softHyphen/>
        <w:t>тельствах пленения русских моряков и их судь</w:t>
        <w:softHyphen/>
        <w:t>бе, после чего Такатай-Кахи с матросами пере</w:t>
        <w:softHyphen/>
        <w:t>брался на шлюп. Рикорд всячески стремился подчеркнуть, что русские считают японцев не враждующим, а миролюбивым народом, с кото</w:t>
        <w:softHyphen/>
        <w:t>рым доброе согласие прервано только некоторы</w:t>
        <w:softHyphen/>
        <w:t>ми неблагоприятными обстоятельствами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 тот же день Рикорд пригласил на шлюп мо</w:t>
        <w:softHyphen/>
        <w:t>лодую японскую женщину - неразлучную спут</w:t>
        <w:softHyphen/>
        <w:t>ницу Такатая-Кахи в его плаваниях от города Хакодате до Итурупа. На «Диане» японку приняла жена младшего лекаря. Японку угостили</w:t>
      </w:r>
    </w:p>
    <w:p>
      <w:pPr>
        <w:pStyle w:val="Normal"/>
        <w:autoSpaceDE w:val="false"/>
        <w:spacing w:before="20" w:after="0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чаем с пряниками, а затем проводили ее с по</w:t>
        <w:softHyphen/>
        <w:t>дарками. Время пребывания японцев на русском ко</w:t>
        <w:softHyphen/>
        <w:t>рабле Рикорд старался использовать для того, чтобы ближе сойтись с Такатаем-Кахи. Он раз</w:t>
        <w:softHyphen/>
        <w:t>решил японским матросам осмотреть весь ко</w:t>
        <w:softHyphen/>
        <w:t>рабль, которым они очень интересовались. Вни</w:t>
        <w:softHyphen/>
        <w:t>мательным оказался и Такатай-Кахи. Увидев пустые бочонки, он предложил наполнить их свежей водой со своего корабля. Его матросы немедленно взяли порожние бочонки и привезли их наполненными хорошей пресной водой. «При</w:t>
        <w:softHyphen/>
        <w:t>ятно,— пишет Рикорд,— было видеть людей, по</w:t>
        <w:softHyphen/>
        <w:t>читавшихся за несколько часов нашими врагами, в таком с нами дружестве. Эти добрые японцы, простившись с нами, поехали на свое судно с песнями».</w:t>
      </w:r>
    </w:p>
    <w:p>
      <w:pPr>
        <w:pStyle w:val="Normal"/>
        <w:autoSpaceDE w:val="false"/>
        <w:spacing w:lineRule="auto" w:line="259" w:before="20" w:after="0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11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сентября русские корабли взяли курс на Камчатку. 3 октября «Диана» и бриг «Зотик» вошли в Авачинскую бухту. Вернувшихся ра</w:t>
        <w:softHyphen/>
        <w:t>достно приветствовали моряки и жители Петро</w:t>
        <w:softHyphen/>
        <w:t>павловска. Грустным и опечаленным был только Такатай-Кахи. Вскоре выяснилась причина дур</w:t>
        <w:softHyphen/>
        <w:t>ного его настроения. «Ему представлялось, по законам земли своей, что его, так же как наших в Японии, будут содержать в строгом заключе</w:t>
        <w:softHyphen/>
        <w:t>нии. Но как велико было его удивление, когда он увидел себя помещенным не только в одном со мною доме, но и в одних покоях», — писал Рикорд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Главным результатом похода Рикорда были сведения о том, что все русские, захваченные японцами в плен, живы. «Такое полезное и радостное для нас известие мы почли немалым для себя приобретением и наградою за труды свои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Слухи о пребывании «Дианы» под началь</w:t>
        <w:softHyphen/>
        <w:t>ством Рикорда в Кунаширском заливе дошли до наших узников. Матросы с задержанного купе</w:t>
        <w:softHyphen/>
        <w:t>ческого судна очень лестно рассказывали о по</w:t>
        <w:softHyphen/>
        <w:t>ведении Рикорда. Стало известно, что Рикорд подарил японской женщине несколько европей</w:t>
        <w:softHyphen/>
        <w:t>ских вещей общей стоимостью в 30 японских монет, потом позволил ее мужу написать письмо родственникам и уверить их, что он будет в бу</w:t>
        <w:softHyphen/>
        <w:t>дущем году возвращен в свое отечество. А пока он живет в каюте вместе с господином Рикордом и до самого возвращения будет жить с ним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Жизнь пленников в Хакодате была тяжелой и тревожной. Допросы следовали за допросами; японцы, казалось, ничему не верили, принима</w:t>
        <w:softHyphen/>
        <w:t>ли русских за шпионов, прибывших к Куриль</w:t>
        <w:softHyphen/>
        <w:t>ским островам с разведывательными целями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 конце августа японцы показали Головнину вышеупомянутое письмо от Рикорда. Когда Ва</w:t>
        <w:softHyphen/>
        <w:t>силия Михайловича спросили, какой бы ответ он послал на шлюп, если бы ему это разрешили, Головнин ответил: чтобы корабль, ничего не предпринимая, шел скорее к русским берегам и донес о случившемся правительству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сле пятидесятидневного пребывания в Ха</w:t>
        <w:softHyphen/>
        <w:t>кодате русских перевели в конце сентября в го</w:t>
        <w:softHyphen/>
        <w:t>род Матсмай (Мацумаэ), находящийся в не</w:t>
        <w:softHyphen/>
        <w:t>скольких днях перехода восточнее Хакодате. Здесь их также заключили в тюрьму — сарай с клетками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 этом городе состоялась первая встреча плен</w:t>
        <w:softHyphen/>
        <w:t>ников с крупным японским начальником — матсмайским губернатором (бунио) Аррао Тадзи-мано (Арао Тадзима-но ками). Он спросил Головнина, где бы они хотели жить в Японии — оставаться на месте, в столице, или еще где-ни</w:t>
        <w:softHyphen/>
        <w:t>будь. Василий Михайлович твердо сказал: «У нас два только желания: первое состоит в том, чтобы возвратиться в свое отечество, а если это невозможно, то желаем умереть...»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Решительные слова русского офицера произ</w:t>
        <w:softHyphen/>
        <w:t>вели на бунио большое впечатление, и он сказал, что если подтвердится своеволие Хвостова, то они будут отпущены. Затем у пленников взяли письменные показания с подробным описанием целей и маршрута плавания «Дианы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Губернатор поверил показаниям, послал их в столицу. А пока распорядился снять с пленни</w:t>
        <w:softHyphen/>
        <w:t>ков веревки, перевести их в более благоустроен</w:t>
        <w:softHyphen/>
        <w:t>ное помещение, улучшить питание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Но в феврале 1812 г. переводчики Теске (Тэй-сукэ) и Кумаджеро (Кумадзиро), хорошо отно</w:t>
        <w:softHyphen/>
        <w:t>сившиеся к русским, сообщили им, что в столи</w:t>
        <w:softHyphen/>
        <w:t>це не согласились с мнением матсмайского гу</w:t>
        <w:softHyphen/>
        <w:t>бернатора и что с русскими надо обращаться как с шпионами, а приходящие русские корабли за</w:t>
        <w:softHyphen/>
        <w:t>хватывать.</w:t>
      </w:r>
    </w:p>
    <w:p>
      <w:pPr>
        <w:pStyle w:val="Normal"/>
        <w:autoSpaceDE w:val="false"/>
        <w:spacing w:lineRule="auto" w:line="259" w:before="20" w:after="0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Это явилось последней каплей, переполнив</w:t>
        <w:softHyphen/>
        <w:t>шей терпение русских моряков. Дума о побеге, владевшая ими с первых дней заточения, окон</w:t>
        <w:softHyphen/>
        <w:t>чательно созрела. Было решено незаметно уйти из тюрьмы, добраться до берега, захватить па</w:t>
        <w:softHyphen/>
        <w:t>русник или шлюпку и идти к Камчатке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Готовясь к бегству, пленники втайне запас</w:t>
        <w:softHyphen/>
        <w:t>лись кое-каким продовольствием, сшили из рубах два паруса, сплели веревки. Удалось раздобыть чайник, огниво, два кухонных ножа. Орудуя ими, храбрецы ночью 23 апреля 1812 г. про</w:t>
        <w:softHyphen/>
        <w:t>рыли под стеной тюрьмы узкий лаз и выбра</w:t>
        <w:softHyphen/>
        <w:t>лись на свободу. При этом Головнин ушиб ногу, но боль почувствовал позже. Беглецы знали, что остров покрыт горами и заселена только его прибрежная часть. Учтя это, моряки пошли на север не берегом, а через горы. Но не зная как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следует ни гор, ни тропинок, они шли наугад, спотыкаясь и падая в темноте. К тому же у ка</w:t>
        <w:softHyphen/>
        <w:t>питана при подъеме на гору сильно разболелась нога, он выбился из сил и нужно было беспре</w:t>
        <w:softHyphen/>
        <w:t>станно останавливаться, чтобы дать ему отдох</w:t>
        <w:softHyphen/>
        <w:t>нуть. А надо было затемно достигнуть лесистых гор и укрыться от погони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сле блужданий беглецы выбрались на гор</w:t>
        <w:softHyphen/>
        <w:t>ную равнину, но она оказалась покрытой снегом. Путая след, делали зигзаги, выбирали бесснеж</w:t>
        <w:softHyphen/>
        <w:t>ные места. Вдруг матрос Васильев, оглянувшись, шепнул на ухо командиру: «За нами гонятся на лошадях с фонарями», и прыгнул с дороги в ло</w:t>
        <w:softHyphen/>
        <w:t>щину, за ним последовали остальные. Все обо</w:t>
        <w:softHyphen/>
        <w:t>шлось благополучно. Осмотревшись, увидели в утесе пещеру, по дереву добрались до нее, день отдыхали. С наступлением сумерек двинулись к северу. Девять дней моряки укрывались в овра</w:t>
        <w:softHyphen/>
        <w:t>гах, лощинах и на покрытых лесом возвышенно</w:t>
        <w:softHyphen/>
        <w:t>стях. Все были голодными и изнуренными. «Без ужаса не могу помыслить, на какие страшные утесы мы иногда поднимались и в какие пропа</w:t>
        <w:softHyphen/>
        <w:t>сти часто принуждены были спускаться»,— вспоминал Головнин. В конце концов, беглецов выследили, схватили и возвратили в тюрьму. Японцы усилили охрану.</w:t>
      </w:r>
    </w:p>
    <w:p>
      <w:pPr>
        <w:pStyle w:val="2"/>
        <w:ind w:firstLine="240"/>
        <w:jc w:val="both"/>
        <w:rPr/>
      </w:pPr>
      <w:r>
        <w:rPr/>
        <w:t>Пленников отправили снова в Матсмай под сильным конвоем. В городе беглецов поджидало множество японцев, которые с сочувствием смотрели на русских, не выражая никакой враж</w:t>
        <w:softHyphen/>
        <w:t>дебности к ним. Моряков ввели в замок губер</w:t>
        <w:softHyphen/>
        <w:t>натора — судебный зал. Вскоре вошел губерна</w:t>
        <w:softHyphen/>
        <w:t>тор Аррао-Тадзимано, он стал расспрашивать Головнина о причинах побега. Василий Михай</w:t>
        <w:softHyphen/>
        <w:t>лович ответил, что безнадежность положения пленников заставила предпринять попытку к побегу, что в этом только он один виноват и что японцы могут его убить, но они не должны при</w:t>
        <w:softHyphen/>
        <w:t>чинять вреда остальным, которые лишь выпол</w:t>
        <w:softHyphen/>
        <w:t>няли его повеление. После этого стали допра</w:t>
        <w:softHyphen/>
        <w:t>шивать Хлебникова и Мура. Пленников вновь заточили в тюрьму, она ничем не отличалась от прежней. Командир и Хлебников были помеще</w:t>
        <w:softHyphen/>
        <w:t>ны в особых маленьких клетушках, а остальные в одну большую камеру. Допрос следовал за до</w:t>
        <w:softHyphen/>
        <w:t>просом. Головнин и все его спутники, за исклю</w:t>
        <w:softHyphen/>
        <w:t>чением Мура, вели себя с достоинством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9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июня в Матсмай прибыл новый губернатор Огасавар Исеноками, сменивший своего пред</w:t>
        <w:softHyphen/>
        <w:t>шественника. Оба бунио посоветовали терпели</w:t>
        <w:softHyphen/>
        <w:t>во ждать решения из столицы, не делать больше попыток к бегству, пообещали улучшить условия жизни пленников.</w:t>
      </w:r>
    </w:p>
    <w:p>
      <w:pPr>
        <w:pStyle w:val="Normal"/>
        <w:autoSpaceDE w:val="false"/>
        <w:spacing w:before="60" w:after="0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рощаясь с русскими, старый губернатор за</w:t>
        <w:softHyphen/>
        <w:t>верил их, что теперь нужно надеяться на лучшее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14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июля он вместе с Теске отправился в сто</w:t>
        <w:softHyphen/>
        <w:t>лицу. Теске обещал писать своим русским друзьям. Однако о скором ответе не приходи</w:t>
        <w:softHyphen/>
        <w:t>лось думать, ибо только губернатору на проезд в столицу необходимо было затратить не менее 23—25 дней.</w:t>
      </w:r>
    </w:p>
    <w:p>
      <w:pPr>
        <w:pStyle w:val="Normal"/>
        <w:autoSpaceDE w:val="false"/>
        <w:spacing w:lineRule="auto" w:line="259" w:before="60" w:after="0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Медленно тянулось время. Моряки читали и перечитывали старые книги, заучивали японские слова, а «сверх того вздумал я записать на мелких лоскутках бумаги все случившиеся с нами происшествия и мои замечания», замечает Головнин. Морякам разрешались прогулки. По приказанию Огасавара, который, как и его предшественник, благожелательно относился к русским морякам, им стали давать фрукты, а в один детский праздник губернатор угостил русских ужином из своей кухни.</w:t>
      </w:r>
    </w:p>
    <w:p>
      <w:pPr>
        <w:pStyle w:val="Normal"/>
        <w:autoSpaceDE w:val="false"/>
        <w:spacing w:lineRule="auto" w:line="259" w:before="20" w:after="0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18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марта 1813 г. в Матсмай прибыл новый губернатор. Его сопровождала многочисленная свита, в том числе чиновники, переводчик Теске, ма</w:t>
        <w:softHyphen/>
        <w:t>тематик и астроном Адати Санай, а также пере</w:t>
        <w:softHyphen/>
        <w:t>водчик с голландского языка Баба Садзюро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Как объяснили Головнину помощники губер</w:t>
        <w:softHyphen/>
        <w:t>натора, у японского правительства был свой план: по прибытии каких-либо русских кораб</w:t>
        <w:softHyphen/>
        <w:t>лей к японским берегам передать на корабли письмо (несколько позже с ним познакомили узников). В нем содержалась просьба к началь</w:t>
        <w:softHyphen/>
        <w:t>никам русских дальневосточных областей объяс</w:t>
        <w:softHyphen/>
        <w:t>нить поступки Хвостова, а также были изложе</w:t>
        <w:softHyphen/>
        <w:t>ны претензии японских властей. Головнин по</w:t>
        <w:softHyphen/>
        <w:t>благодарил чиновников за их добрые намерения, которые помогут избавить Японию и Россию от бесполезного кровопролития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7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марта Головнина и его товарищей предста</w:t>
        <w:softHyphen/>
        <w:t>вили губернатору. Новый губернатор заверил русских моряков, что все кончится хорошо и их скоро освободят. Спросив о здоровье пленников, губернатор выше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Японский ученый Адати Санай (русские на</w:t>
        <w:softHyphen/>
        <w:t>зывали его академиком) с переводчиком Баба-Садзюро стал ежедневно навещать пленников, проводя с ними помногу часов. У переводчика были словари русского, французского и голланд</w:t>
        <w:softHyphen/>
        <w:t>ского языков. Зная грамматику голландского языка, он очень «скоро успевал в нашем, что заставило меня написать для него русскую грам</w:t>
        <w:softHyphen/>
        <w:t>матику, сколько я оной мог припомнить, т. е. на</w:t>
        <w:softHyphen/>
        <w:t>изусть»,— замечает Головнин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Четыре месяца напряженного труда затратил Василий Михайлович на эту работу. Примеча</w:t>
        <w:softHyphen/>
        <w:t>тельна гуманистическая направленность этой рукописи. «Примеры же в ней,— писал Голов</w:t>
        <w:softHyphen/>
        <w:t>нин,— я помещал приличные нашим обстоятель</w:t>
        <w:softHyphen/>
        <w:t>ствам, клонящиеся к сближению и дружбе двух империй». Например, грамматика русского языка заключала в себе идеи, осуждающие войну. «Война много препятствует купечеству»,— гла</w:t>
        <w:softHyphen/>
        <w:t>сит одна из фраз.</w:t>
      </w:r>
    </w:p>
    <w:p>
      <w:pPr>
        <w:pStyle w:val="Normal"/>
        <w:autoSpaceDE w:val="false"/>
        <w:spacing w:lineRule="auto" w:line="259" w:before="40" w:after="0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се содержание учебника импонировало про</w:t>
        <w:softHyphen/>
        <w:t>грессивным взглядам японских ученых. Поэтому они, как отмечает Василий Михайлович, с вели</w:t>
        <w:softHyphen/>
        <w:t>чайшей охотой переводили его тетради на свой язык и скоро кончили их, хотя они составили все вместе добрую книгу.</w:t>
      </w:r>
    </w:p>
    <w:p>
      <w:pPr>
        <w:pStyle w:val="Normal"/>
        <w:autoSpaceDE w:val="false"/>
        <w:spacing w:lineRule="auto" w:line="259" w:before="40" w:after="0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Тем временем «академик» занимался перево</w:t>
        <w:softHyphen/>
        <w:t>дом сокращенной арифметики, изданной в Пе</w:t>
        <w:softHyphen/>
        <w:t>тербурге на русском языке для народных учи</w:t>
        <w:softHyphen/>
        <w:t>лищ. (Эта книга попала в Японию в 1792 г. че</w:t>
        <w:softHyphen/>
        <w:t>рез посольство Лаксмана.) Японский ученый обнаружил обширные познания в математике и астрономии, но многое он не знал. Ему, напри</w:t>
        <w:softHyphen/>
        <w:t>мер, не было известно о некоторых планетах, открытых в 1801—1804гг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Шли дни, недели. Моряки с нетерпением жда</w:t>
        <w:softHyphen/>
        <w:t>ли прибытия «Дианы» и других кораблей. По совету японского начальства была составлена записка в пяти экземплярах на русском языке следующего содержания: «Мы все, как офицеры, так и матросы, и курилец Алексей, живы и на</w:t>
        <w:softHyphen/>
        <w:t>ходимся в Матсмае. Мая 10-го дня 1813 г.». Эта записка, утвержденная японским правительст</w:t>
        <w:softHyphen/>
        <w:t>вом, была разослана в пять портов для вруче</w:t>
        <w:softHyphen/>
        <w:t>ния командиру «Дианы».</w:t>
      </w:r>
    </w:p>
    <w:p>
      <w:pPr>
        <w:pStyle w:val="Normal"/>
        <w:autoSpaceDE w:val="false"/>
        <w:spacing w:lineRule="auto" w:line="259" w:before="20" w:after="0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И вот 20 июня получили официальное сообще</w:t>
        <w:softHyphen/>
        <w:t>ние о прибытии в Кунаширский залив «Диа</w:t>
        <w:softHyphen/>
        <w:t>ны». На следующий день переводчики от имени своего начальства спросили Головнина, кого из матросов он хотел бы послать на пришедший ко</w:t>
        <w:softHyphen/>
        <w:t>рабль. Не желая отдавать кому-либо предпочте</w:t>
        <w:softHyphen/>
        <w:t>ния, чтобы никого не огорчать этим, он пред</w:t>
        <w:softHyphen/>
        <w:t>ложил бросить жребий. Счастливый жребий до</w:t>
        <w:softHyphen/>
        <w:t>стался матросу Симанову, вместе с ним должен был поехать курилец Алексей. Сампей сказал Головнину, что он сам поедет на Кунашир для переговоров с Рикордом, чтобы способствовать их успешному завершению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2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июня Головнина и Мура пригласили к на</w:t>
        <w:softHyphen/>
        <w:t>чальнику крепости, где им были показаны два письма Рикорда: одно — адресованное кунаширскому начальнику, другое —Головнину. В пер</w:t>
        <w:softHyphen/>
        <w:t>вом из них Рикорд сообщал, что он прибыл в Японию с миролюбивыми предложениями и что Такатай-Кахи и два японских матроса находят</w:t>
        <w:softHyphen/>
        <w:t>ся на судне, а два других матроса и курилец умерли на Камчатке от болезни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о втором письме Рикорд просил Головнина сообщить ему о своем и его товарищей здоровье. С обоих писем были сняты копии, а затем пере</w:t>
        <w:softHyphen/>
        <w:t>водчики перевели их на японский язык и пере</w:t>
        <w:softHyphen/>
        <w:t>воды отправили в японскую столицу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4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июня Сампей и Кумаджеро отправились в Кунашир, захватив с собой Симанова и Алексея. Головнин дал обстоятельные инструкции Сима</w:t>
        <w:softHyphen/>
        <w:t>нову о том, что он должен рассказать Рикорду, особенно на тот случай, если японцы начнут боевые действия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19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июля в присутствии губернатора и многих чиновников Головнину и Муру было показано письмо Рикорда Сампею, Головнину и Муру. В первом письме Рикорд благодарил японцев за их желание начать переговоры и обещал немед</w:t>
        <w:softHyphen/>
        <w:t>ленно отправиться в Охотск, чтобы к сентябрю возвратиться и доставить требуемое объяснение русских властей о поступке Хвостова. Но не зная входа в Хакодате, он прибудет в соседний порт и просил туда прислать лоцмана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  <w:lang w:val="ru-RU" w:eastAsia="ru-RU"/>
        </w:rPr>
        <w:t>В письме к Головнину Рикорд сообщал о по</w:t>
        <w:softHyphen/>
        <w:t>лучении его записки и поздравлял своего друга со скорым освобождением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Через несколько дней в Матсмай вернулись Сампей, Кумаджеро, Симанов и Алексей; по</w:t>
        <w:softHyphen/>
        <w:t>следние вновь были помещены в камеру вместе с остальными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Головнин и другие горели желанием узнать от прибывших как можно больше о родине, о со</w:t>
        <w:softHyphen/>
        <w:t>бытиях, происходящих в мире. Вот что писал он о своем настроении в эти дни: «Пусть читатель судит по собственному своему сердцу, что мы должны были чувствовать, встретив, так ска</w:t>
        <w:softHyphen/>
        <w:t>зать, выходца из царства живых. Два года ни</w:t>
        <w:softHyphen/>
        <w:t>чего мы не слыхали не токмо о России, но ниже о какой-либо просвещенной части света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Тем временем губернатор решил перевести пленников в Хакодате, а пока поместил их в дом, где они жили прежде. Теперь дом этот не похо</w:t>
        <w:softHyphen/>
        <w:t>дил на тюрьму: решетки были сняты, охрана стояла без оружия, кормить стали гораздо луч</w:t>
        <w:softHyphen/>
        <w:t>ше. Обслуживали пленников хорошо одетые мальчики, кушанье подавалось в красивой лаки</w:t>
        <w:softHyphen/>
        <w:t>рованной посуде. Японские чиновники один за другим приходили к русским, чтобы проститься с ними. На листочках, которые они приносили с собой, были написаны по-русски слова, выра</w:t>
        <w:softHyphen/>
        <w:t>жавшие добрые пожелания. Один купец прислал ящик конфет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Через четыре дня русские пленники были в Хакодате. Здесь им также отвели чистое поме</w:t>
        <w:softHyphen/>
        <w:t>щение, хорошо кормили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7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сентября «Диана» вошла в Хакодате. Рикорд немедленно направил свое письмо и письмо начальника Охотской области на имя первых после губернатора начальников острова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 письмах говорилось, что действия Хвостова и Давыдова были самовольными и что русское правительство совершенно не причастно к этому инциденту. Далее выражалась надежда, что и японская сторона проявит стремление к дружбе. Японцы остались вполне довольны полученными письмами. Они поздравили пленников с прибли</w:t>
        <w:softHyphen/>
        <w:t>жающимся освобождением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Однако одно обстоятельство взволновало Головнина. Когда японцы узнали, что на «Диане» доставлены письмо и подарки матсмайскому гу</w:t>
        <w:softHyphen/>
        <w:t>бернатору от иркутского губернатора, они захо</w:t>
        <w:softHyphen/>
        <w:t>тели лично познакомиться с Рикордом и проси</w:t>
        <w:softHyphen/>
        <w:t>ли его самому вручить все это бунио — япон</w:t>
        <w:softHyphen/>
        <w:t>скому губернатору. Головнин опасался, что японцы поступят с Рикордом так же вероломно, как в свое время поступили с ним. Свидание состоялось 30 сентября и закончилось благопо</w:t>
        <w:softHyphen/>
        <w:t>лучно. После этого пленникам разрешили под</w:t>
        <w:softHyphen/>
        <w:t>няться на второй этаж, откуда было хорошо видно, что парадная губернаторская шлюпка с Рикордом под тремя флагами — японским, рус</w:t>
        <w:softHyphen/>
        <w:t>ским военно-морским и белым (флагом мира) двигалась от берега к «Диане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Не успели они спуститься на первый этаж, как японцы принесли письмо иркутского губер</w:t>
        <w:softHyphen/>
        <w:t>натора для перевода на японский язык. В пись</w:t>
        <w:softHyphen/>
        <w:t>ме была высказана просьба к японцам начать переговоры с Рикордом об освобождении плен</w:t>
        <w:softHyphen/>
        <w:t>ных. В нем иркутский губернатор, между про</w:t>
        <w:softHyphen/>
        <w:t>чим, упомянул о его подарках для матсмайского губернатора, которые состояли из золотых часов и красного сукна, и просил принять их в знак «соседственной дружбы»; говорилось также, что у Рикорда имеется другое письмо, которое он сразу же вручит после освобождения плен</w:t>
        <w:softHyphen/>
        <w:t>ных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скоре с «Дианы» прибыл Такатай-Кахи, ко</w:t>
        <w:softHyphen/>
        <w:t>торый привез весть, обрадовавшую всех,— это было известие об изгнании французов из Мо</w:t>
        <w:softHyphen/>
        <w:t>сквы. Головнину и другим хотелось узнать более подробно обо всем, что произошло на роди</w:t>
        <w:softHyphen/>
        <w:t>не, как были разгромлены иноземные захват</w:t>
        <w:softHyphen/>
        <w:t>чики. По его просьбе Рикорд направил своему другу газеты, журнал военных действий, кото</w:t>
        <w:softHyphen/>
        <w:t>рый охватывал события от начала наполеонов</w:t>
        <w:softHyphen/>
        <w:t>ского нашествия до кончины Кутузова. Японцы также проявили живой интерес к тому, что про</w:t>
        <w:softHyphen/>
        <w:t>изошло в России. Их особенно заинтересовало то обстоятельство, что французская армия, за</w:t>
        <w:softHyphen/>
        <w:t>хватившая Москву, была повержена и ее жалкие остатки едва унесли ноги. Они попросили пере</w:t>
        <w:softHyphen/>
        <w:t>вести описание важнейших боевых действий. Головнин объяснил, что французские войска, окруженные в Москве, вынуждены были проби</w:t>
        <w:softHyphen/>
        <w:t>ваться оттуда силой и что почти вся наполео</w:t>
        <w:softHyphen/>
        <w:t>новская армия погибла. Японцы захлопали в ла</w:t>
        <w:softHyphen/>
        <w:t>доши, всячески восхваляя фельдмаршала Куту</w:t>
        <w:softHyphen/>
        <w:t>зова, говорили, что Кутузов «все сделал прямо по-японски, ибо их правило войны предписывает заманивать неприятеля как можно далее внутрь земли, собирая между тем со всех сторон людей, и потом окружить их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«Мы смеялись такому сравнению,— ирониче</w:t>
        <w:softHyphen/>
        <w:t>ски замечает Головнин,— и говорили между со</w:t>
        <w:softHyphen/>
        <w:t>бой: «Не мудрено, что честолюбие японцев за</w:t>
        <w:softHyphen/>
        <w:t>ставит их подумать, не научился ли бессмерт</w:t>
        <w:softHyphen/>
        <w:t>ный наш герой Кутузов из тех книг, которые Хвостов у них похитил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Японские власти обсудили полученные пись</w:t>
        <w:softHyphen/>
        <w:t>ма, и бунио решил освободить русских моряков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3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октября пленники впервые встретились с Такатай-Кахи, пришедшим вместе с переводчи</w:t>
        <w:softHyphen/>
        <w:t>ком. Почтенный старик, писал Головнин, с ве</w:t>
        <w:softHyphen/>
        <w:t>личайшей похвалой и сердечностью отзывался об отношениях к нему Рикорда, офицеров и мат</w:t>
        <w:softHyphen/>
        <w:t>росов «Дианы» и вообще всех жителей Камчат</w:t>
        <w:softHyphen/>
        <w:t>ки, с которыми ему довелось встречаться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Но прежде чем русских моряков отпустят на шлюп, Головнину необходимо было встретиться на берегу с Рикордом и объяснить ему, что японцы никаких претензий к России не имеют, что подарков от иркутского губернатора матсмайский губернатор принять не может, ибо, взяв их, он обязан от себя послать подарки, а это строго запрещается японскими законами, и он просит, чтобы возвращение подарков не оби</w:t>
        <w:softHyphen/>
        <w:t>дело иркутского губернатора. Наконец Рикорд обязан написать, что текст ответа японского правительства он хорошо понял и по возвраще</w:t>
        <w:softHyphen/>
        <w:t>нии в Россию русский перевод этого документа доведет до сведения своего правительства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5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октября Головнин встретился на берегу с Рикордом. По просьбе японцев Василий Михай</w:t>
        <w:softHyphen/>
        <w:t>лович был одет в фуфайку и шаровары, сшитые еще в Хакодате из дорогой шелковой материи яркого цвета. На голове у него была парадная треугольная шляпа морского офицера, она не очень гармонировала с его необычным костю</w:t>
        <w:softHyphen/>
        <w:t>мом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Японцы сделали все, чтобы свидание Головнина с Рикордом проходило в торжественной обстановке. Встреча должна была состояться в прекрасной комнате таможенного суда в присут</w:t>
        <w:softHyphen/>
        <w:t>ствии нескольких переводчиков, «академика», а также некоторого числа чиновников низшего класса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Около полудня Головнина ввели в таможню, у которой собралось множество солдат, одетых в богатые парадные платья из шелка или барха</w:t>
        <w:softHyphen/>
        <w:t>та, вышитых золотом и серебром. Переводчики и Головнин вошли в комнату, отведенную для сви</w:t>
        <w:softHyphen/>
        <w:t>дания. Японцы по своему обычаю сели на пол, а Головнину был предложен стул. Вскоре при</w:t>
        <w:softHyphen/>
        <w:t>был на губернаторской шлюпке Рикорд вместе с офицером Савельевым, переводчиком Киселе</w:t>
        <w:softHyphen/>
        <w:t>вым и несколькими матросами. Последние оста</w:t>
        <w:softHyphen/>
        <w:t>лись перед домом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Головнин не стал описывать своих чувств, на</w:t>
        <w:softHyphen/>
        <w:t>хлынувших на него, когда он увидел своего дру</w:t>
        <w:softHyphen/>
        <w:t>га, с которым был разлучен так долго. Он лишь заметил: «Представляю читателю самому су</w:t>
        <w:softHyphen/>
        <w:t>дить, что мы чувствовали при первом нашем свидении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сле нескольких радостных минут, пережи</w:t>
        <w:softHyphen/>
        <w:t>тых друзьями, Головнин сообщил о цели данно</w:t>
        <w:softHyphen/>
        <w:t>го свидания. Рикорд в свою очередь сказал, что у него имеется предписание иркутского губерна</w:t>
        <w:softHyphen/>
        <w:t>тора «касательно постановления, с обоюдного согласия между двумя государствами, границ и взаимных дружеских связей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Обменявшись мнениями, Головнин и Рикорд решили, что поднимать эти вопросы сейчас не следует. Их можно решить только в японской столице, но для этого потребовалось бы задер</w:t>
        <w:softHyphen/>
        <w:t>жаться еще на зиму в Хакодате. Жить на кораб</w:t>
        <w:softHyphen/>
        <w:t>ле зимой невозможно, а переезд на берег поста</w:t>
        <w:softHyphen/>
        <w:t>вил бы русских в зависимость от японцев, что, конечно, было весьма нежелательно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 окончании свидания русских офицеров угостили чаем и конфетами. Головнин проводил своих друзей до шлюпки, и они отправились к «Диане», Василий Михайлович вернулся к себе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На следующий день японцы торжественно вручили Хлебникову и Муру шляпы и сабли. В этот же день все офицеры, одетые в лучшие платья и при саблях, были представлены бунио. На прощальной церемонии присутствовало бо</w:t>
        <w:softHyphen/>
        <w:t>лее двадцати японцев.</w:t>
      </w:r>
    </w:p>
    <w:p>
      <w:pPr>
        <w:pStyle w:val="TextBody"/>
        <w:ind w:firstLine="240"/>
        <w:jc w:val="both"/>
        <w:rPr>
          <w:sz w:val="24"/>
        </w:rPr>
      </w:pPr>
      <w:r>
        <w:rPr>
          <w:sz w:val="24"/>
        </w:rPr>
        <w:t>Бунио вынул из-за пазухи лист бумаги и, при</w:t>
        <w:softHyphen/>
        <w:t>подняв его кверху, торжественно сказал: «Это повеление правительства!» О его содержании уже знали, но было одно важное добавление: на следующий день все пленники без исключения будут освобождены. Присутствующие стали по</w:t>
        <w:softHyphen/>
        <w:t>здравлять русских с радостной вестью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vertAlign w:val="superscript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осле возвращения русских в отведенное им жилище к ним приходили чиновники, солдаты и многие простые японцы. А первые три помощни</w:t>
        <w:softHyphen/>
        <w:t>ка губернатора принесли с собой письменное поздравление и вручили его Головнину на па</w:t>
        <w:softHyphen/>
        <w:t>мять. В нем говорилось: От гинмияг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«Все вы долго находились здесь, но теперь по приказу о бунио сами возвращаетесь в свое оте</w:t>
        <w:softHyphen/>
        <w:t>чество; время вашего отбытия уже прошло, но по долговременному нашему здесь пребыванию мы к вам привыкли и расставаться нам с вами жалко. От восточной нашей столицы до острова Матсмая расстояние весьма велико, и по приграничности сего места во всем здесь недоста</w:t>
        <w:softHyphen/>
        <w:t>точно, но вы перенесли жар, холод и другие пе</w:t>
        <w:softHyphen/>
        <w:t>ремены воздуха и к благополучному возвраще</w:t>
        <w:softHyphen/>
        <w:t>нию готовы; о собственной вашей радости при сем не упоминайте, мы сами оную чувствуем и с нашей стороны сему счастливому событию ра</w:t>
        <w:softHyphen/>
        <w:t>дуемся. Берегите себя в пути, о чем и мы молим бога. Теперь, желая с вами проститься, написа</w:t>
        <w:softHyphen/>
        <w:t>ли мы сие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Вечером для бывших пленников от имени бунио был устроен торжественный ужин. Их уго</w:t>
        <w:softHyphen/>
        <w:t>щали из девяти — десяти блюд лучшей рыбой, приготовленной в разных видах, дичью, а также и прекрасной японской саке.</w:t>
      </w:r>
    </w:p>
    <w:p>
      <w:pPr>
        <w:pStyle w:val="3"/>
        <w:ind w:firstLine="240"/>
        <w:jc w:val="both"/>
        <w:rPr/>
      </w:pPr>
      <w:r>
        <w:rPr/>
        <w:t>После ужина русским морякам преподнесли несколько ящиков с лакированной посудой. Следующий день, 7 октября, был посвящен сборам. Караульные и рабочие укладывали ве</w:t>
        <w:softHyphen/>
        <w:t>щи, продовольствие, щедро выделенное японским правительством: 50 мешков риса, несколь</w:t>
        <w:softHyphen/>
        <w:t>ко бочонков саке, много соленой и свежей рыбы, овощей, редьки и т. п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При прощании русские не остались в дол</w:t>
        <w:softHyphen/>
        <w:t>гу: они также оставили японцам разные подар</w:t>
        <w:softHyphen/>
        <w:t>ки. Головнин подарил, в частности, атлас Кру</w:t>
        <w:softHyphen/>
        <w:t>зенштерна, ряд карт из атласа Лаперуза, фран</w:t>
        <w:softHyphen/>
        <w:t>цузско-русский словарь. Рикорд преподнес гра</w:t>
        <w:softHyphen/>
        <w:t>вированные портреты генерал-фельдмаршала М. Ф. Каменского, П. И. Багратиона, фельдмар</w:t>
        <w:softHyphen/>
        <w:t>шала М. И. Кутузова. «Японцы,— писал Голов</w:t>
        <w:softHyphen/>
        <w:t>нин,— узнав, каких знаменитых людей сии порт</w:t>
        <w:softHyphen/>
        <w:t>реты, приняли их с восторгом и величайшей бла</w:t>
        <w:softHyphen/>
        <w:t>годарностью».</w:t>
      </w:r>
    </w:p>
    <w:p>
      <w:pPr>
        <w:pStyle w:val="Normal"/>
        <w:autoSpaceDE w:val="false"/>
        <w:spacing w:lineRule="auto" w:line="259"/>
        <w:ind w:firstLine="240"/>
        <w:jc w:val="both"/>
        <w:rPr>
          <w:rFonts w:ascii="Times New Roman" w:hAnsi="Times New Roman" w:cs="Times New Roman"/>
          <w:szCs w:val="18"/>
          <w:lang w:val="ru-RU" w:eastAsia="ru-RU"/>
        </w:rPr>
      </w:pPr>
      <w:r>
        <w:rPr>
          <w:rFonts w:cs="Times New Roman" w:ascii="Times New Roman" w:hAnsi="Times New Roman"/>
          <w:szCs w:val="18"/>
          <w:lang w:val="ru-RU" w:eastAsia="ru-RU"/>
        </w:rPr>
        <w:t>Горстка русских моряков пробыла в японском плену два года, два месяца и двадцать шесть дней. Несмотря на лишения и невероятные трудности, они сохранили верность своей роди</w:t>
        <w:softHyphen/>
        <w:t>не, показав необыкновенную выдержку, непоко</w:t>
        <w:softHyphen/>
        <w:t>лебимость духа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10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октября 1813 г. «Диана» снялась с якоря и стала выходить в море. Множество японцев собралось на берегу, чтобы пожелать русскому шлюпу счастливого плавания. А Теске, Кумаджеро и Такатай-Кахи провожали на шлюпках «Диану» до того момента, когда она вышла в от</w:t>
        <w:softHyphen/>
        <w:t>крытое море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3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ноября «Диана» вошла в Авачинскую бух</w:t>
        <w:softHyphen/>
        <w:t>ту. Вызволенных из неволи пришли встречать родственники, друзья и знакомые. Лейтенант Якушкин, служивший с Головниным на «Диа</w:t>
        <w:softHyphen/>
        <w:t>не», и поручик Волков, «видев меня, пришли в такой восторг... как бы видели воскресшего из мертвых брата своего»,— пишет об этой встрече Василий Михайлович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декабря 1814 г. Головнин и Рикорд отпра</w:t>
        <w:softHyphen/>
        <w:t>вились из Петропавловска в Петербург. Ехали сначала на собаках, потом на оленях, на лоша</w:t>
        <w:softHyphen/>
        <w:t>дях, а от Якутска—на повозках. Прибыли они в столицу 22 июля — в тот же день и тот же час, когда «Диана» семь лет назад, в 1807 г., ухо</w:t>
        <w:softHyphen/>
        <w:t>дила в дальнее плавание...</w:t>
      </w:r>
    </w:p>
    <w:p>
      <w:pPr>
        <w:pStyle w:val="Normal"/>
        <w:autoSpaceDE w:val="false"/>
        <w:spacing w:lineRule="auto" w:line="259"/>
        <w:ind w:firstLine="240"/>
        <w:jc w:val="both"/>
        <w:rPr/>
      </w:pPr>
      <w:r>
        <w:rPr>
          <w:rFonts w:cs="Times New Roman" w:ascii="Times New Roman" w:hAnsi="Times New Roman"/>
          <w:szCs w:val="18"/>
        </w:rPr>
        <w:t>28</w:t>
      </w:r>
      <w:r>
        <w:rPr>
          <w:rFonts w:cs="Times New Roman" w:ascii="Times New Roman" w:hAnsi="Times New Roman"/>
          <w:szCs w:val="18"/>
          <w:lang w:val="ru-RU" w:eastAsia="ru-RU"/>
        </w:rPr>
        <w:t xml:space="preserve"> января следующего 1815 г. Головнин от</w:t>
        <w:softHyphen/>
        <w:t>правился в Рязань, куда прибыл 5 февраля. «В Рязанской губернии в отпуску находился я год», - писал Василий Михайлович. 15 февраля он вернулся в Петербург и «остался для изда</w:t>
        <w:softHyphen/>
        <w:t>ния своего путешествия», т. е. «Записок в плену у японцев».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мечание В.М. Головнина о японском государстве и народе довольно субъективно, но интересно тем, что были сделаны в особых условиях - в плену (из разговоров со стражами). Головнин описывал только те обстоятельства, которые были рассказаны двумя или тремя японцами в разное время. Эти описания интересны ещё и тем, что мы видим Японию глазами очевидцев. Эти описания относятся к 19 в.Головнин  оспаривает  мнение миссионеров о том, что японцы народ вероломный,хитрый, неблагодарный, мстительный, в которое европейцы  повепили  до того,что в пословицу  вошли выражения «японская злость», «японское коварство». Головнин пишет, что японцы умны и проницательны, что доказывается их поступками в отношении  к иностранцам и во внутреннем правлении государства. В японцах недостает одного качества – смелости, но это Головнин объясняет миролюбивым свойством их правления,от долговременного спокойствия,которым,не имея войны, сей народ наслаждается, от непривычки к кроопролитиям. Что касается народного просвещения в Японии, сравнивая их с др. народами, японцы самые просвещенные. Японское правительство хочет, чтоб народ пользовался только изобретениями собственного ума  и запрещает ему перенимать выдумки др. народов, чтобы с чужими науками не вкрались к ним  и нравы чужие. Вежливость, с которойяпонцы обращаются между собою, показыает  истинное просвещение  этого  народа. Язык японцев не есть принятый ими язык чужего народа. Он происходит от древнейших их предков, которых они почитают общими им и курильцам. В прочем, от частых сношений в прежние времена с китайцами, корейцами и др. народами японцы заимствовали от них множество слов, которые теперь уже сделались  свойственному японскому языку. Далее Головнин описывает  вероисповедание японцев, законы и обычаи, промышленность, торговлю, государственное устройство и многое другое. 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шли столетия,а Япония все также притягивает взоры и умы людей. Век науки и прогресса преподнес нам Японию как  лидера мировых технологий . Но на закате второго тысячелетия мы так ине познали восточную философию, красоту цветущей вишни и  разноцветной опавшей листвы.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овый век ставит перед  нами новые вопросы.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ело В.М.Головнина   в изучении Японии продолжил Иван Васильевич  Голонин, который создал несколько книг по изучению японского языка. Теперь люди, интересующиеся Японией через книги В.М. Головнина могут узнать об истории и культуре, а по книгам И.В. Головнина могут изучать японский язык.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40"/>
        <w:jc w:val="both"/>
        <w:rPr>
          <w:sz w:val="24"/>
        </w:rPr>
      </w:pPr>
      <w:r>
        <w:rPr>
          <w:sz w:val="24"/>
        </w:rPr>
        <w:t>Список использованн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31"/>
        <w:numPr>
          <w:ilvl w:val="0"/>
          <w:numId w:val="2"/>
        </w:numPr>
        <w:ind w:left="720" w:firstLine="240"/>
        <w:jc w:val="both"/>
        <w:rPr>
          <w:sz w:val="24"/>
        </w:rPr>
      </w:pPr>
      <w:r>
        <w:rPr>
          <w:sz w:val="24"/>
        </w:rPr>
        <w:t>Головнин В.М. Записки флота капитана Головнина о приключениях его в плену у японцев в 1811, 1812 и в 1813 гг., с приобщением замечаний его о японском государстве и народе.  – Хабаровск 1972</w:t>
      </w:r>
    </w:p>
    <w:p>
      <w:pPr>
        <w:pStyle w:val="Normal"/>
        <w:numPr>
          <w:ilvl w:val="0"/>
          <w:numId w:val="2"/>
        </w:numPr>
        <w:ind w:left="72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ерман Р.И., Зайкин П.Д. Жизнь и необыкновенные приключения капитана – лейтенанта Головнина, путешественника и мореходца. – М., 1957</w:t>
      </w:r>
    </w:p>
    <w:p>
      <w:pPr>
        <w:pStyle w:val="Normal"/>
        <w:numPr>
          <w:ilvl w:val="0"/>
          <w:numId w:val="2"/>
        </w:numPr>
        <w:ind w:left="72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ыдов Ю.В. Головнин. М., 1967</w:t>
      </w:r>
    </w:p>
    <w:p>
      <w:pPr>
        <w:pStyle w:val="Normal"/>
        <w:numPr>
          <w:ilvl w:val="0"/>
          <w:numId w:val="2"/>
        </w:numPr>
        <w:ind w:left="72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н В.А. Повесть о славном мореплавателе. – М., 1976</w:t>
      </w:r>
    </w:p>
    <w:p>
      <w:pPr>
        <w:pStyle w:val="Normal"/>
        <w:numPr>
          <w:ilvl w:val="0"/>
          <w:numId w:val="2"/>
        </w:numPr>
        <w:ind w:left="72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жинин Н.М. Русские мореплаватели в старой Японии. – Л., 1924 </w:t>
      </w:r>
    </w:p>
    <w:p>
      <w:pPr>
        <w:pStyle w:val="Normal"/>
        <w:numPr>
          <w:ilvl w:val="0"/>
          <w:numId w:val="2"/>
        </w:numPr>
        <w:ind w:left="72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 Ю.Д. История Японии.-М. 1988</w:t>
      </w:r>
    </w:p>
    <w:p>
      <w:pPr>
        <w:pStyle w:val="Normal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340" w:gutter="0" w:header="0" w:top="814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220"/>
    </w:pPr>
    <w:rPr>
      <w:rFonts w:ascii="Times New Roman" w:hAnsi="Times New Roman" w:cs="Times New Roman"/>
      <w:szCs w:val="1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200"/>
    </w:pPr>
    <w:rPr>
      <w:rFonts w:ascii="Times New Roman" w:hAnsi="Times New Roman" w:cs="Times New Roman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59"/>
      <w:ind w:firstLine="160"/>
    </w:pPr>
    <w:rPr>
      <w:rFonts w:ascii="Times New Roman" w:hAnsi="Times New Roman" w:cs="Times New Roman"/>
      <w:szCs w:val="18"/>
    </w:rPr>
  </w:style>
  <w:style w:type="paragraph" w:styleId="21">
    <w:name w:val="Основной текст 2"/>
    <w:basedOn w:val="Normal"/>
    <w:qFormat/>
    <w:pPr>
      <w:jc w:val="right"/>
    </w:pPr>
    <w:rPr>
      <w:rFonts w:ascii="Times New Roman" w:hAnsi="Times New Roman" w:cs="Times New Roman"/>
      <w:sz w:val="22"/>
      <w:szCs w:val="20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7:38:00Z</dcterms:created>
  <dc:creator>Дмитрий</dc:creator>
  <dc:description/>
  <dc:language>en-US</dc:language>
  <cp:lastModifiedBy>Mitryasov</cp:lastModifiedBy>
  <cp:lastPrinted>2000-12-25T22:14:00Z</cp:lastPrinted>
  <dcterms:modified xsi:type="dcterms:W3CDTF">2000-12-26T09:36:00Z</dcterms:modified>
  <cp:revision>36</cp:revision>
  <dc:subject/>
  <dc:title>Плавание на «Диане»</dc:title>
</cp:coreProperties>
</file>