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7020</wp:posOffset>
                </wp:positionH>
                <wp:positionV relativeFrom="paragraph">
                  <wp:posOffset>-204470</wp:posOffset>
                </wp:positionV>
                <wp:extent cx="6419850" cy="947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9470390"/>
                        </a:xfrm>
                        <a:prstGeom prst="rect"/>
                        <a:solidFill>
                          <a:srgbClr val="FFFFFF"/>
                        </a:solidFill>
                        <a:ln w="387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770" w:dyaOrig="474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6.25pt;height:56.4pt" filled="f" o:ole="">
                                  <v:imagedata r:id="rId3" o:title=""/>
                                </v:shape>
                                <o:OLEObject Type="Embed" ProgID="" ShapeID="ole_rId2" DrawAspect="Content" ObjectID="_938374920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ind w:right="1169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>
                                <w:i/>
                                <w:i/>
                                <w:iCs/>
                                <w:sz w:val="36"/>
                              </w:rPr>
                            </w:pPr>
                            <w:r>
                              <w:rPr>
                                <w:i/>
                                <w:iCs/>
                                <w:sz w:val="36"/>
                              </w:rPr>
                              <w:t>МИНИСТЕРСТВО ОБРАЗОВАНИЯ</w:t>
                            </w:r>
                          </w:p>
                          <w:p>
                            <w:pPr>
                              <w:pStyle w:val="Heading2"/>
                              <w:rPr>
                                <w:i/>
                                <w:i/>
                                <w:iCs/>
                                <w:sz w:val="36"/>
                              </w:rPr>
                            </w:pPr>
                            <w:r>
                              <w:rPr>
                                <w:i/>
                                <w:iCs/>
                                <w:sz w:val="36"/>
                              </w:rPr>
                              <w:t>РОССИЙСКОЙ ФЕДЕРАЦИИ</w:t>
                            </w:r>
                          </w:p>
                          <w:p>
                            <w:pPr>
                              <w:pStyle w:val="Heading2"/>
                              <w:rPr>
                                <w:i/>
                                <w:i/>
                                <w:iCs/>
                                <w:sz w:val="36"/>
                              </w:rPr>
                            </w:pPr>
                            <w:r>
                              <w:rPr>
                                <w:i/>
                                <w:iCs/>
                                <w:sz w:val="36"/>
                              </w:rPr>
                              <w:t>КУБАНСКИЙ ГОСУДАРСТВЕННЫЙ</w:t>
                            </w:r>
                          </w:p>
                          <w:p>
                            <w:pPr>
                              <w:pStyle w:val="Heading2"/>
                              <w:rPr>
                                <w:i/>
                                <w:i/>
                                <w:iCs/>
                                <w:sz w:val="36"/>
                              </w:rPr>
                            </w:pPr>
                            <w:r>
                              <w:rPr>
                                <w:i/>
                                <w:iCs/>
                                <w:sz w:val="36"/>
                              </w:rPr>
                              <w:t>УНИВЕРСИТЕТ</w:t>
                            </w:r>
                          </w:p>
                          <w:p>
                            <w:pPr>
                              <w:pStyle w:val="Heading2"/>
                              <w:rPr>
                                <w:i/>
                                <w:i/>
                                <w:iCs/>
                                <w:sz w:val="36"/>
                              </w:rPr>
                            </w:pPr>
                            <w:r>
                              <w:rPr>
                                <w:i/>
                                <w:iCs/>
                                <w:sz w:val="36"/>
                              </w:rPr>
                              <w:t xml:space="preserve">КАФЕДРА ДОРЕВОЛЮЦИОННОЙ </w:t>
                            </w:r>
                          </w:p>
                          <w:p>
                            <w:pPr>
                              <w:pStyle w:val="Heading2"/>
                              <w:rPr>
                                <w:i/>
                                <w:i/>
                                <w:iCs/>
                                <w:sz w:val="38"/>
                              </w:rPr>
                            </w:pPr>
                            <w:r>
                              <w:rPr>
                                <w:i/>
                                <w:iCs/>
                                <w:sz w:val="36"/>
                              </w:rPr>
                              <w:t>ОТЕЧЕСТВЕННОЙ ИСТОРИИ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6"/>
                              </w:rPr>
                              <w:t>Реферат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Русская культура второй половины </w:t>
                            </w:r>
                            <w:r>
                              <w:rPr>
                                <w:lang w:val="en-US"/>
                              </w:rPr>
                              <w:t>XIII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t>XVI</w:t>
                            </w:r>
                            <w:r>
                              <w:rPr/>
                              <w:t xml:space="preserve"> вв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right"/>
                              <w:rPr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</w:rPr>
                              <w:t>Выполнил</w:t>
                            </w:r>
                          </w:p>
                          <w:p>
                            <w:pPr>
                              <w:pStyle w:val="Heading1"/>
                              <w:jc w:val="right"/>
                              <w:rPr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</w:rPr>
                              <w:t>студент ФПМ 1 курса 17 группы</w:t>
                            </w:r>
                          </w:p>
                          <w:p>
                            <w:pPr>
                              <w:pStyle w:val="Heading1"/>
                              <w:jc w:val="right"/>
                              <w:rPr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</w:rPr>
                              <w:t>Осадчий Александр Анатольевич.</w:t>
                            </w:r>
                          </w:p>
                          <w:p>
                            <w:pPr>
                              <w:pStyle w:val="Heading1"/>
                              <w:jc w:val="right"/>
                              <w:rPr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</w:rPr>
                              <w:t>Научный руководитель</w:t>
                            </w:r>
                          </w:p>
                          <w:p>
                            <w:pPr>
                              <w:pStyle w:val="Heading1"/>
                              <w:jc w:val="right"/>
                              <w:rPr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</w:rPr>
                              <w:t>Бороденко Вера Ефимовна,</w:t>
                            </w:r>
                          </w:p>
                          <w:p>
                            <w:pPr>
                              <w:pStyle w:val="Heading1"/>
                              <w:jc w:val="right"/>
                              <w:rPr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</w:rPr>
                              <w:t>Кумпан Вадим Александрович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drawing>
                                <wp:inline distT="0" distB="0" distL="0" distR="0">
                                  <wp:extent cx="1724025" cy="6477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1" t="-56" r="-21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4025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ahoma" w:hAnsi="Tahoma" w:cs="Tahoma"/>
                                <w:sz w:val="3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rFonts w:ascii="Tahoma" w:hAnsi="Tahoma" w:cs="Tahoma"/>
                                <w:sz w:val="3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4"/>
                              </w:rPr>
                            </w:r>
                          </w:p>
                        </w:txbxContent>
                      </wps:txbx>
                      <wps:bodyPr anchor="t" lIns="90805" tIns="45085" rIns="90805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05.5pt;height:745.7pt;mso-wrap-distance-left:9.05pt;mso-wrap-distance-right:9.05pt;mso-wrap-distance-top:0pt;mso-wrap-distance-bottom:0pt;margin-top:-16.1pt;mso-position-vertical-relative:text;margin-left:-22.6pt;mso-position-horizontal-relative:text">
                <v:textbox inset="0.0993055555555556in,0.0493055555555556in,0.0993055555555556in,0.0493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770" w:dyaOrig="4741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56.25pt;height:56.4pt" filled="f" o:ole="">
                            <v:imagedata r:id="rId6" o:title=""/>
                          </v:shape>
                          <o:OLEObject Type="Embed" ProgID="" ShapeID="ole_rId5" DrawAspect="Content" ObjectID="_1658162014" r:id="rId5"/>
                        </w:object>
                      </w:r>
                    </w:p>
                    <w:p>
                      <w:pPr>
                        <w:pStyle w:val="Normal"/>
                        <w:ind w:right="1169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>
                          <w:i/>
                          <w:i/>
                          <w:iCs/>
                          <w:sz w:val="36"/>
                        </w:rPr>
                      </w:pPr>
                      <w:r>
                        <w:rPr>
                          <w:i/>
                          <w:iCs/>
                          <w:sz w:val="36"/>
                        </w:rPr>
                        <w:t>МИНИСТЕРСТВО ОБРАЗОВАНИЯ</w:t>
                      </w:r>
                    </w:p>
                    <w:p>
                      <w:pPr>
                        <w:pStyle w:val="Heading2"/>
                        <w:rPr>
                          <w:i/>
                          <w:i/>
                          <w:iCs/>
                          <w:sz w:val="36"/>
                        </w:rPr>
                      </w:pPr>
                      <w:r>
                        <w:rPr>
                          <w:i/>
                          <w:iCs/>
                          <w:sz w:val="36"/>
                        </w:rPr>
                        <w:t>РОССИЙСКОЙ ФЕДЕРАЦИИ</w:t>
                      </w:r>
                    </w:p>
                    <w:p>
                      <w:pPr>
                        <w:pStyle w:val="Heading2"/>
                        <w:rPr>
                          <w:i/>
                          <w:i/>
                          <w:iCs/>
                          <w:sz w:val="36"/>
                        </w:rPr>
                      </w:pPr>
                      <w:r>
                        <w:rPr>
                          <w:i/>
                          <w:iCs/>
                          <w:sz w:val="36"/>
                        </w:rPr>
                        <w:t>КУБАНСКИЙ ГОСУДАРСТВЕННЫЙ</w:t>
                      </w:r>
                    </w:p>
                    <w:p>
                      <w:pPr>
                        <w:pStyle w:val="Heading2"/>
                        <w:rPr>
                          <w:i/>
                          <w:i/>
                          <w:iCs/>
                          <w:sz w:val="36"/>
                        </w:rPr>
                      </w:pPr>
                      <w:r>
                        <w:rPr>
                          <w:i/>
                          <w:iCs/>
                          <w:sz w:val="36"/>
                        </w:rPr>
                        <w:t>УНИВЕРСИТЕТ</w:t>
                      </w:r>
                    </w:p>
                    <w:p>
                      <w:pPr>
                        <w:pStyle w:val="Heading2"/>
                        <w:rPr>
                          <w:i/>
                          <w:i/>
                          <w:iCs/>
                          <w:sz w:val="36"/>
                        </w:rPr>
                      </w:pPr>
                      <w:r>
                        <w:rPr>
                          <w:i/>
                          <w:iCs/>
                          <w:sz w:val="36"/>
                        </w:rPr>
                        <w:t xml:space="preserve">КАФЕДРА ДОРЕВОЛЮЦИОННОЙ </w:t>
                      </w:r>
                    </w:p>
                    <w:p>
                      <w:pPr>
                        <w:pStyle w:val="Heading2"/>
                        <w:rPr>
                          <w:i/>
                          <w:i/>
                          <w:iCs/>
                          <w:sz w:val="38"/>
                        </w:rPr>
                      </w:pPr>
                      <w:r>
                        <w:rPr>
                          <w:i/>
                          <w:iCs/>
                          <w:sz w:val="36"/>
                        </w:rPr>
                        <w:t>ОТЕЧЕСТВЕННОЙ ИСТОРИИ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46"/>
                        </w:rPr>
                        <w:t>Реферат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i w:val="false"/>
                          <w:i w:val="false"/>
                          <w:iCs/>
                        </w:rPr>
                      </w:pPr>
                      <w:r>
                        <w:rPr>
                          <w:b/>
                          <w:bCs/>
                          <w:i w:val="false"/>
                          <w:iCs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Русская культура второй половины </w:t>
                      </w:r>
                      <w:r>
                        <w:rPr>
                          <w:lang w:val="en-US"/>
                        </w:rPr>
                        <w:t>XIII</w:t>
                      </w:r>
                      <w:r>
                        <w:rPr/>
                        <w:t>-</w:t>
                      </w:r>
                      <w:r>
                        <w:rPr>
                          <w:lang w:val="en-US"/>
                        </w:rPr>
                        <w:t>XVI</w:t>
                      </w:r>
                      <w:r>
                        <w:rPr/>
                        <w:t xml:space="preserve"> вв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Heading1"/>
                        <w:jc w:val="right"/>
                        <w:rPr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i/>
                          <w:iCs/>
                          <w:sz w:val="32"/>
                        </w:rPr>
                        <w:t>Выполнил</w:t>
                      </w:r>
                    </w:p>
                    <w:p>
                      <w:pPr>
                        <w:pStyle w:val="Heading1"/>
                        <w:jc w:val="right"/>
                        <w:rPr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i/>
                          <w:iCs/>
                          <w:sz w:val="32"/>
                        </w:rPr>
                        <w:t>студент ФПМ 1 курса 17 группы</w:t>
                      </w:r>
                    </w:p>
                    <w:p>
                      <w:pPr>
                        <w:pStyle w:val="Heading1"/>
                        <w:jc w:val="right"/>
                        <w:rPr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i/>
                          <w:iCs/>
                          <w:sz w:val="32"/>
                        </w:rPr>
                        <w:t>Осадчий Александр Анатольевич.</w:t>
                      </w:r>
                    </w:p>
                    <w:p>
                      <w:pPr>
                        <w:pStyle w:val="Heading1"/>
                        <w:jc w:val="right"/>
                        <w:rPr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i/>
                          <w:iCs/>
                          <w:sz w:val="32"/>
                        </w:rPr>
                        <w:t>Научный руководитель</w:t>
                      </w:r>
                    </w:p>
                    <w:p>
                      <w:pPr>
                        <w:pStyle w:val="Heading1"/>
                        <w:jc w:val="right"/>
                        <w:rPr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i/>
                          <w:iCs/>
                          <w:sz w:val="32"/>
                        </w:rPr>
                        <w:t>Бороденко Вера Ефимовна,</w:t>
                      </w:r>
                    </w:p>
                    <w:p>
                      <w:pPr>
                        <w:pStyle w:val="Heading1"/>
                        <w:jc w:val="right"/>
                        <w:rPr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i/>
                          <w:iCs/>
                          <w:sz w:val="32"/>
                        </w:rPr>
                        <w:t>Кумпан Вадим Александрович.</w:t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i/>
                          <w:iCs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TextBody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drawing>
                          <wp:inline distT="0" distB="0" distL="0" distR="0">
                            <wp:extent cx="1724025" cy="6477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1" t="-56" r="-21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4025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xtBody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xtBody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ahoma" w:hAnsi="Tahoma" w:cs="Tahoma"/>
                          <w:sz w:val="34"/>
                        </w:rPr>
                      </w:pPr>
                      <w:r>
                        <w:rPr>
                          <w:rFonts w:cs="Tahoma" w:ascii="Tahoma" w:hAnsi="Tahoma"/>
                          <w:sz w:val="34"/>
                        </w:rPr>
                      </w:r>
                    </w:p>
                    <w:p>
                      <w:pPr>
                        <w:pStyle w:val="TextBody"/>
                        <w:jc w:val="right"/>
                        <w:rPr>
                          <w:rFonts w:ascii="Tahoma" w:hAnsi="Tahoma" w:cs="Tahoma"/>
                          <w:sz w:val="34"/>
                        </w:rPr>
                      </w:pPr>
                      <w:r>
                        <w:rPr>
                          <w:rFonts w:cs="Tahoma" w:ascii="Tahoma" w:hAnsi="Tahoma"/>
                          <w:sz w:val="3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  <w:t xml:space="preserve"> </w:t>
      </w:r>
      <w:r>
        <w:rPr/>
        <w:t>Оглавление</w:t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right" w:pos="8505" w:leader="dot"/>
        </w:tabs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  <w:t>Введение</w:t>
        <w:tab/>
        <w:t>3</w:t>
      </w:r>
    </w:p>
    <w:p>
      <w:pPr>
        <w:pStyle w:val="Normal"/>
        <w:tabs>
          <w:tab w:val="clear" w:pos="709"/>
          <w:tab w:val="right" w:pos="8505" w:leader="dot"/>
        </w:tabs>
        <w:spacing w:lineRule="auto" w:line="360"/>
        <w:jc w:val="both"/>
        <w:rPr/>
      </w:pPr>
      <w:r>
        <w:rPr>
          <w:b/>
          <w:sz w:val="32"/>
        </w:rPr>
        <w:t xml:space="preserve">Глава </w:t>
      </w:r>
      <w:r>
        <w:rPr>
          <w:b/>
          <w:sz w:val="32"/>
          <w:lang w:val="en-US"/>
        </w:rPr>
        <w:t>I</w:t>
      </w:r>
      <w:r>
        <w:rPr>
          <w:b/>
          <w:sz w:val="3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8505" w:leader="dot"/>
        </w:tabs>
        <w:jc w:val="both"/>
        <w:rPr>
          <w:b/>
          <w:b/>
          <w:sz w:val="32"/>
        </w:rPr>
      </w:pPr>
      <w:r>
        <w:rPr>
          <w:b/>
          <w:sz w:val="32"/>
        </w:rPr>
        <w:t>Просвещение. Накопление знаний</w:t>
        <w:tab/>
        <w:t>6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8505" w:leader="dot"/>
        </w:tabs>
        <w:jc w:val="both"/>
        <w:rPr>
          <w:b/>
          <w:b/>
          <w:sz w:val="32"/>
        </w:rPr>
      </w:pPr>
      <w:r>
        <w:rPr>
          <w:b/>
          <w:sz w:val="32"/>
        </w:rPr>
        <w:t>Фольклор. Литература</w:t>
        <w:tab/>
        <w:t>8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8505" w:leader="dot"/>
        </w:tabs>
        <w:jc w:val="both"/>
        <w:rPr>
          <w:b/>
          <w:b/>
          <w:sz w:val="32"/>
        </w:rPr>
      </w:pPr>
      <w:r>
        <w:rPr>
          <w:b/>
          <w:sz w:val="32"/>
        </w:rPr>
        <w:t>Живопись</w:t>
        <w:tab/>
        <w:t>14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8505" w:leader="dot"/>
        </w:tabs>
        <w:jc w:val="both"/>
        <w:rPr>
          <w:b/>
          <w:b/>
          <w:sz w:val="32"/>
        </w:rPr>
      </w:pPr>
      <w:r>
        <w:rPr>
          <w:b/>
          <w:sz w:val="32"/>
        </w:rPr>
        <w:t>Архитектура</w:t>
        <w:tab/>
        <w:t>19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8505" w:leader="dot"/>
        </w:tabs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  <w:t>Прикладное искусство</w:t>
        <w:tab/>
        <w:t>23</w:t>
      </w:r>
    </w:p>
    <w:p>
      <w:pPr>
        <w:pStyle w:val="Normal"/>
        <w:tabs>
          <w:tab w:val="clear" w:pos="709"/>
          <w:tab w:val="right" w:pos="8505" w:leader="dot"/>
        </w:tabs>
        <w:jc w:val="both"/>
        <w:rPr/>
      </w:pPr>
      <w:r>
        <w:rPr>
          <w:b/>
          <w:sz w:val="32"/>
        </w:rPr>
        <w:t xml:space="preserve">Глава </w:t>
      </w:r>
      <w:r>
        <w:rPr>
          <w:b/>
          <w:sz w:val="32"/>
          <w:lang w:val="en-US"/>
        </w:rPr>
        <w:t>II</w:t>
      </w:r>
      <w:r>
        <w:rPr>
          <w:b/>
          <w:sz w:val="32"/>
        </w:rPr>
        <w:t>.</w:t>
      </w:r>
    </w:p>
    <w:p>
      <w:pPr>
        <w:pStyle w:val="Heading1"/>
        <w:tabs>
          <w:tab w:val="clear" w:pos="709"/>
          <w:tab w:val="left" w:pos="8222" w:leader="dot"/>
          <w:tab w:val="right" w:pos="8505" w:leader="dot"/>
          <w:tab w:val="left" w:pos="8640" w:leader="dot"/>
        </w:tabs>
        <w:spacing w:lineRule="auto" w:line="360"/>
        <w:ind w:right="147" w:hanging="0"/>
        <w:jc w:val="left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Быт</w:t>
        <w:tab/>
        <w:t>25</w:t>
      </w:r>
    </w:p>
    <w:p>
      <w:pPr>
        <w:pStyle w:val="Heading4"/>
        <w:tabs>
          <w:tab w:val="clear" w:pos="709"/>
          <w:tab w:val="right" w:pos="8505" w:leader="dot"/>
        </w:tabs>
        <w:rPr/>
      </w:pPr>
      <w:r>
        <w:rPr/>
        <w:t>Заключение</w:t>
        <w:tab/>
        <w:t>30</w:t>
      </w:r>
    </w:p>
    <w:p>
      <w:pPr>
        <w:pStyle w:val="Heading1"/>
        <w:tabs>
          <w:tab w:val="clear" w:pos="709"/>
          <w:tab w:val="right" w:pos="8505" w:leader="dot"/>
        </w:tabs>
        <w:spacing w:lineRule="auto" w:line="36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32"/>
        </w:rPr>
        <w:t>Литература</w:t>
        <w:tab/>
        <w:t>32</w:t>
      </w:r>
      <w:r>
        <w:br w:type="page"/>
      </w:r>
    </w:p>
    <w:p>
      <w:pPr>
        <w:pStyle w:val="Heading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32"/>
        </w:rPr>
        <w:t>Введение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Культура – понятие историческое и многогранное. Каждый человек, живущий в своей стране, должен знать ее историю, особенно культуру. Без знания культуры прошлых лет невозможно понять то, что чувствовали  люди в тот период времени, какие внутренние процессы давали толчок к ее развитию, какие особенности в культуре (архитектуре,  литературе, живописи, образовании) были налицо, а какие менее заметны, что влияло на ее становление и развитие (влияние  разных стран на жизнь России было огромным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В своем реферате я исследую русскую культуру второй половины Х</w:t>
      </w:r>
      <w:r>
        <w:rPr>
          <w:sz w:val="28"/>
          <w:lang w:val="en-US"/>
        </w:rPr>
        <w:t>III</w:t>
      </w:r>
      <w:r>
        <w:rPr>
          <w:sz w:val="28"/>
        </w:rPr>
        <w:t>-Х</w:t>
      </w:r>
      <w:r>
        <w:rPr>
          <w:sz w:val="28"/>
          <w:lang w:val="en-US"/>
        </w:rPr>
        <w:t>VI</w:t>
      </w:r>
      <w:r>
        <w:rPr>
          <w:sz w:val="28"/>
        </w:rPr>
        <w:t xml:space="preserve"> вв., потому что в это время Россия стала возрождаться после нашествия монголов. Это нашествие нанесло страшный урон всему. Сожженные города и селения, храмы и крепости, запустевшие пашни, гибель ремесленных мастерских и увод в плен их хозяев – из тех, кто остался в живых; безвозвратная потеря выдающихся творений иконописцев, зодчих, авторов летописных сводов и житий святых, повестей и сказаний, русских и иноземных - таков был печальных итог кровавого смерча, обрушившегося на русские земли. Б.А.Рыбаков в книге о ремесле Древней Руси убедительно показал гибельные последствия монголо-татарского погрома для ее судеб: многие ремесла пришли в упадок; некоторые из них возродились только в конце Х</w:t>
      </w:r>
      <w:r>
        <w:rPr>
          <w:sz w:val="28"/>
          <w:lang w:val="en-US"/>
        </w:rPr>
        <w:t>IV</w:t>
      </w:r>
      <w:r>
        <w:rPr>
          <w:sz w:val="28"/>
        </w:rPr>
        <w:t>-Х</w:t>
      </w:r>
      <w:r>
        <w:rPr>
          <w:sz w:val="28"/>
          <w:lang w:val="en-US"/>
        </w:rPr>
        <w:t>V</w:t>
      </w:r>
      <w:r>
        <w:rPr>
          <w:sz w:val="28"/>
        </w:rPr>
        <w:t xml:space="preserve"> вв. По наблюдениям М.Н.Тихомирова, переписка книг, тоже, почти прекратившаяся после нашествия народов «незнаемых», начинает налаживаться в Х</w:t>
      </w:r>
      <w:r>
        <w:rPr>
          <w:sz w:val="28"/>
          <w:lang w:val="en-US"/>
        </w:rPr>
        <w:t>IV</w:t>
      </w:r>
      <w:r>
        <w:rPr>
          <w:sz w:val="28"/>
        </w:rPr>
        <w:t xml:space="preserve"> в. Широко известен факт замирания каменного строительства, которое  снова введется в Новгороде, Пскове, Твери, Коломне лишь с конца Х</w:t>
      </w:r>
      <w:r>
        <w:rPr>
          <w:sz w:val="28"/>
          <w:lang w:val="en-US"/>
        </w:rPr>
        <w:t>III</w:t>
      </w:r>
      <w:r>
        <w:rPr>
          <w:sz w:val="28"/>
        </w:rPr>
        <w:t xml:space="preserve"> – начала Х</w:t>
      </w:r>
      <w:r>
        <w:rPr>
          <w:sz w:val="28"/>
          <w:lang w:val="en-US"/>
        </w:rPr>
        <w:t>IV</w:t>
      </w:r>
      <w:r>
        <w:rPr>
          <w:sz w:val="28"/>
        </w:rPr>
        <w:t xml:space="preserve"> в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овседневные потребности и заботы заставляли русичей после иноземных вторжений браться за топор и соху. На место сожженных  изб и хоромов ставились новые, распахивались пашни. Там, где возможно, возобновляли работу ремесленники. Жизнь, несмотря на горькие потери и новые  кровопускания ордынцев, требовало свое, и потоки тех несчастных, что погибли в тяжкую годину ордынского нашествия или пострадали от него, но остались в живых, могли одно-два столетия спустя с гордостью сказать, что Русь выстояла, более того – окрепла материально, политически и духовн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ример возрождения культуры России я буду рассматривать на таких видах искусства, как просвещение и накопление знаний, фольклор и литература, живопись, архитектура и  прикладное искусство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В данном реферате я взял период с Х</w:t>
      </w:r>
      <w:r>
        <w:rPr>
          <w:sz w:val="28"/>
          <w:lang w:val="en-US"/>
        </w:rPr>
        <w:t>III</w:t>
      </w:r>
      <w:r>
        <w:rPr>
          <w:sz w:val="28"/>
        </w:rPr>
        <w:t xml:space="preserve"> по Х</w:t>
      </w:r>
      <w:r>
        <w:rPr>
          <w:sz w:val="28"/>
          <w:lang w:val="en-US"/>
        </w:rPr>
        <w:t>VI</w:t>
      </w:r>
      <w:r>
        <w:rPr>
          <w:sz w:val="28"/>
        </w:rPr>
        <w:t xml:space="preserve"> вв. потому что, как уже говорилось выше, Русь начала возрождаться после «Батыева нахождения»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>. Кроме того, в эти века жили и творили выдающиеся русские люди: А.Никитин, Ф.Грек, Сильвестр, И.С Пересветов, А.М.Курбский, Епифаний Премудрый, А.Рублев, М.Фрязин и многие другие, чьими творениями мы можем наслаждаться и сегодн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Когда я решил написать реферат на такую тему, то возникла небольшая проблема, где взять книги, которые бы лучше подошли для моей исследовательской работы. Первой попавшейся книгой была «История России с древнейших времен до конца Х</w:t>
      </w:r>
      <w:r>
        <w:rPr>
          <w:sz w:val="28"/>
          <w:lang w:val="en-US"/>
        </w:rPr>
        <w:t>VII</w:t>
      </w:r>
      <w:r>
        <w:rPr>
          <w:sz w:val="28"/>
        </w:rPr>
        <w:t xml:space="preserve"> века» Н.А.Сахарова, А.А.Новосельцева, В.И.Буганова. В ней подробно описывается тот отрезок времени, который я мог бы использовать при написании реферата. Прочитав то, что мне нужно, я выделил главное, вставил свои рассуждения и использовал это для написания  работы. Также в моем распоряжении была книга Ю.С.Рябцева «Хрестоматия по истории русской культуры Х</w:t>
      </w:r>
      <w:r>
        <w:rPr>
          <w:sz w:val="28"/>
          <w:lang w:val="en-US"/>
        </w:rPr>
        <w:t>I</w:t>
      </w:r>
      <w:r>
        <w:rPr>
          <w:sz w:val="28"/>
        </w:rPr>
        <w:t>-Х</w:t>
      </w:r>
      <w:r>
        <w:rPr>
          <w:sz w:val="28"/>
          <w:lang w:val="en-US"/>
        </w:rPr>
        <w:t>VII</w:t>
      </w:r>
      <w:r>
        <w:rPr>
          <w:sz w:val="28"/>
        </w:rPr>
        <w:t xml:space="preserve"> вв». В ней довольно подробно описаны творения русских художников, иконописцев, архитекторов, летописцев. В книгах Л.П.Бущика «Иллюстрированная история России Х</w:t>
      </w:r>
      <w:r>
        <w:rPr>
          <w:sz w:val="28"/>
          <w:lang w:val="en-US"/>
        </w:rPr>
        <w:t>V</w:t>
      </w:r>
      <w:r>
        <w:rPr>
          <w:sz w:val="28"/>
        </w:rPr>
        <w:t>-Х</w:t>
      </w:r>
      <w:r>
        <w:rPr>
          <w:sz w:val="28"/>
          <w:lang w:val="en-US"/>
        </w:rPr>
        <w:t>VII</w:t>
      </w:r>
      <w:r>
        <w:rPr>
          <w:sz w:val="28"/>
        </w:rPr>
        <w:t xml:space="preserve"> вв.» и А.Ю.Дворниченко «Русская история» я нашел, а потом и использовал, описание жизни и быта выдающихся русских людей того времени. А понять глубину слова «культура» мне помогла книга А.А.Радугина «Культурология», в которой дается понятие культуры в широком смысле этого слов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Целью моей исследовательской работы было показать, что русская культура развивается в постоянных поисках, о чем свидетельствует сама история. Хотя на нее оказывали влияние культура Запада и  Востока, но она создавала свои собственные, отечественные традиции, не ограничиваясь копированием чужих образц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32"/>
        </w:rPr>
        <w:t xml:space="preserve">Глава </w:t>
      </w:r>
      <w:r>
        <w:rPr>
          <w:b/>
          <w:sz w:val="32"/>
          <w:lang w:val="en-US"/>
        </w:rPr>
        <w:t>I</w:t>
      </w:r>
      <w:r>
        <w:rPr>
          <w:b/>
          <w:sz w:val="32"/>
        </w:rPr>
        <w:t>.</w:t>
      </w:r>
    </w:p>
    <w:p>
      <w:pPr>
        <w:pStyle w:val="Heading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32"/>
        </w:rPr>
        <w:t>Просвещение. Накопление знаний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/>
          <w:b/>
          <w:bCs/>
          <w:sz w:val="32"/>
        </w:rPr>
      </w:r>
    </w:p>
    <w:p>
      <w:pPr>
        <w:pStyle w:val="Heading3"/>
        <w:rPr/>
      </w:pPr>
      <w:r>
        <w:rPr/>
        <w:tab/>
        <w:t>Русь отнюдь не была сплошь неграмотной. Знание письма, счета требовалось во многих отраслях хозяйственной и иной деятельности. Берестяные грамоты Новгорода и других центров, различные памятники письменности (летописи, повести и т.д.), надписи на ремесленных изделиях (монеты, печати, колокола, предметы вооружения, ювелирного дела, художественного литья и др.) говорят о том, что грамотные люди никогда не переводились на Руси, причем не только в среде монахов, но и ремесленников, купцов. Имелись они и среди бояр и дворян. Состоятельные люди вели письменные учет в своих хозяйствах; от ХV</w:t>
      </w:r>
      <w:r>
        <w:rPr>
          <w:lang w:val="en-US"/>
        </w:rPr>
        <w:t>I</w:t>
      </w:r>
      <w:r>
        <w:rPr/>
        <w:t xml:space="preserve"> в. сохранились различного рода учетные книги, документы духовных обителей – монастырей, копии с документов более ранних времен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</w:rPr>
        <w:t>В распоряжении ученых, несмотря на все потери Батыевой эпохи и более поздних ордынских «ратей», имеется все же немало рукописного материала за Х</w:t>
      </w:r>
      <w:r>
        <w:rPr>
          <w:sz w:val="28"/>
          <w:lang w:val="en-US"/>
        </w:rPr>
        <w:t>I</w:t>
      </w:r>
      <w:r>
        <w:rPr>
          <w:sz w:val="28"/>
        </w:rPr>
        <w:t>V-ХV</w:t>
      </w:r>
      <w:r>
        <w:rPr>
          <w:sz w:val="28"/>
          <w:lang w:val="en-US"/>
        </w:rPr>
        <w:t>I</w:t>
      </w:r>
      <w:r>
        <w:rPr>
          <w:sz w:val="28"/>
        </w:rPr>
        <w:t xml:space="preserve"> вв. Это – документы (духовные грамоты, договоры великих, в том числе московских, и удельных князей, хозяйственные акты русской митрополии, епископских кафедр монастырей), жития святых, летописи и мн.др. Появляются руководства по грамматике, арифметике, лечению травами (азбуковники, травники и др.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Накапливались практические наблюдения, знания по  строительной технике (необходимы были при возведении зданий), динамике (расчеты дальности полета камней, ядер из стенобитных и прочих приспособлений; из пушек, которые появились в конце Х</w:t>
      </w:r>
      <w:r>
        <w:rPr>
          <w:sz w:val="28"/>
          <w:lang w:val="en-US"/>
        </w:rPr>
        <w:t>I</w:t>
      </w:r>
      <w:r>
        <w:rPr>
          <w:sz w:val="28"/>
        </w:rPr>
        <w:t>V в.), прикладной физике (чеканка монеты, литье пушек, сборка и починка часовых механизмов), прикладной химии (изготовление красок, чернил), арифметике и геометрии (описание земель, торговые дела и пр.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Описание явлений природы (затмения, землетрясения и т.д.) довольно часты в летописях. Пользовались популярностью переводные сочинения – «Христианская топография» Козьмы Индикоплова (путешественника V</w:t>
      </w:r>
      <w:r>
        <w:rPr>
          <w:sz w:val="28"/>
          <w:lang w:val="en-US"/>
        </w:rPr>
        <w:t>I</w:t>
      </w:r>
      <w:r>
        <w:rPr>
          <w:sz w:val="28"/>
        </w:rPr>
        <w:t xml:space="preserve"> в.), «Шестоднев» Иоанна, экзарха болгарского, «Громник» и др. Асторомические наблюдения приводятся в русских рукописных сборниках; медицинские – в тех же летописях (описание болезней). А сборник ХV в., вышедший из Кирилло-Белозерского монастыря, включил комментарии Галена, римского ученого </w:t>
      </w:r>
      <w:r>
        <w:rPr>
          <w:sz w:val="28"/>
          <w:lang w:val="en-US"/>
        </w:rPr>
        <w:t>II</w:t>
      </w:r>
      <w:r>
        <w:rPr>
          <w:sz w:val="28"/>
        </w:rPr>
        <w:t xml:space="preserve"> в. н.э., к сочинению Гиппократа, древнегреческого «отца медицины»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 xml:space="preserve"> (V-</w:t>
      </w:r>
      <w:r>
        <w:rPr>
          <w:sz w:val="28"/>
          <w:lang w:val="en-US"/>
        </w:rPr>
        <w:t>I</w:t>
      </w:r>
      <w:r>
        <w:rPr>
          <w:sz w:val="28"/>
        </w:rPr>
        <w:t>V вв. до н.э.). Выдающееся для своего времени значение имела «Книга сошному письму» (середина Х</w:t>
      </w:r>
      <w:r>
        <w:rPr>
          <w:sz w:val="28"/>
          <w:lang w:val="en-US"/>
        </w:rPr>
        <w:t>I</w:t>
      </w:r>
      <w:r>
        <w:rPr>
          <w:sz w:val="28"/>
        </w:rPr>
        <w:t>V в.) – в ней описаны способы исчисления земельных площадей и налогов с них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Круг географических знаний расширяли русские путешественники. Они оставляли описания своих странствий. Таковы новгородец Стефан, побывавший в Константинополе (середина Х</w:t>
      </w:r>
      <w:r>
        <w:rPr>
          <w:sz w:val="28"/>
          <w:lang w:val="en-US"/>
        </w:rPr>
        <w:t>I</w:t>
      </w:r>
      <w:r>
        <w:rPr>
          <w:sz w:val="28"/>
        </w:rPr>
        <w:t>V в.); Григорий Калика (вероятно, посетил тот же  город в Х</w:t>
      </w:r>
      <w:r>
        <w:rPr>
          <w:sz w:val="28"/>
          <w:lang w:val="en-US"/>
        </w:rPr>
        <w:t>I</w:t>
      </w:r>
      <w:r>
        <w:rPr>
          <w:sz w:val="28"/>
        </w:rPr>
        <w:t>V в.;  позднее, под именем Василия Калики, стал новгородским архиепископом); дьякон Троице-Сергиева монастыря Зосима (Константинополь, Палестина; 1420 г.); суздальский инок Симеон (Феррара, Флоренция; 1439 г.); знаменитый Афанасий Никитин, тверской купец (Индия; 1466-1472 гг.); купцы В.Позняков, Т.Коробейников (святые места, вторая половина ХV</w:t>
      </w:r>
      <w:r>
        <w:rPr>
          <w:sz w:val="28"/>
          <w:lang w:val="en-US"/>
        </w:rPr>
        <w:t>I</w:t>
      </w:r>
      <w:r>
        <w:rPr>
          <w:sz w:val="28"/>
        </w:rPr>
        <w:t xml:space="preserve"> в.). Русские люди, проникавшие на север, в Сибирь, составляли описания, «чертежи» увиденных земель; послы – статейные списки со сведениями о зарубежных государствах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Этапное значение имело появление в России книгопечатания. Еще Иван </w:t>
      </w:r>
      <w:r>
        <w:rPr>
          <w:sz w:val="28"/>
          <w:lang w:val="en-US"/>
        </w:rPr>
        <w:t>III</w:t>
      </w:r>
      <w:r>
        <w:rPr>
          <w:sz w:val="28"/>
        </w:rPr>
        <w:t xml:space="preserve"> пытался наладить  это дело – пригласил печатника Варфоломея Готана из Любека. Но тогда ничего не удалось сделать. Лишь в середине ХV</w:t>
      </w:r>
      <w:r>
        <w:rPr>
          <w:sz w:val="28"/>
          <w:lang w:val="en-US"/>
        </w:rPr>
        <w:t>I</w:t>
      </w:r>
      <w:r>
        <w:rPr>
          <w:sz w:val="28"/>
        </w:rPr>
        <w:t xml:space="preserve"> в., при Иване Грозном, началось печатание книг, сначала – так называемой безвыходной печати (с 1550-х годов), потом – с выходными данными. Первая такая книга – «Апостол», изданный 1 апреля 1564 г. Иваном Федоровым, дьяконом церкви в Московском кремле. Два года спустя он и его помощник Петр Мстиславец уехали в Литву. Сначала Федоров работал в белорусском Заблудове, затем – на Украине, во Львове (до кончины в 1583 г.). Здесь он издал тот же «Апостол», первый печатный букварь – «для пользы русского народа»</w:t>
      </w:r>
      <w:r>
        <w:rPr>
          <w:rStyle w:val="FootnoteCharacters"/>
          <w:rStyle w:val="FootnoteAnchor"/>
          <w:sz w:val="28"/>
        </w:rPr>
        <w:footnoteReference w:id="4"/>
      </w:r>
      <w:r>
        <w:rPr>
          <w:sz w:val="28"/>
        </w:rPr>
        <w:t>. А в Москве продолжатели его дела, сыгравшего огромную роль в дальнейшем развитии просвещения, опубликовали около 20 книг богословского содержа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Фольклор. Литература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осле монголо-татарского нашествия тема борьбы с ненавистной Ордой становится ведущей в устном народном творчестве. Старые персонажи в новых редакциях былин, новых былинах спасают Киев от ордынских туменов (былина об Илье Муромце и Калине-царе), избивают ордынских придворных (былина о женитьбе князя Владимира), побеждают ордынцев в состязаниях (былина о Добрыне и Василии Каземировиче). Герои былин отказываются вести в Орду дань, как приказывает князь Владимир («Не желаем везти от тебя дани-пошлины»; последние именуются также «выходами княженецкими»</w:t>
      </w:r>
      <w:r>
        <w:rPr>
          <w:rStyle w:val="FootnoteCharacters"/>
          <w:rStyle w:val="FootnoteAnchor"/>
        </w:rPr>
        <w:footnoteReference w:id="5"/>
      </w:r>
      <w:r>
        <w:rPr/>
        <w:t>). Илья Муромец, выходец из народа, выражает в былинах его интересы, прежде всего русского крестьян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тексте конца ХV-ХV</w:t>
      </w:r>
      <w:r>
        <w:rPr>
          <w:sz w:val="28"/>
          <w:lang w:val="en-US"/>
        </w:rPr>
        <w:t>I</w:t>
      </w:r>
      <w:r>
        <w:rPr>
          <w:sz w:val="28"/>
        </w:rPr>
        <w:t xml:space="preserve"> в. Добрыня Никитич не только не везет дань Батуру Батвесову, но требует от него платить дань Руси, так изменилась обстановка после 1480 г. когда Русь окончательно сбросила ордынское и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а же  антиордынская тема разрабатывается в литературе Х</w:t>
      </w:r>
      <w:r>
        <w:rPr>
          <w:sz w:val="28"/>
          <w:lang w:val="en-US"/>
        </w:rPr>
        <w:t>I</w:t>
      </w:r>
      <w:r>
        <w:rPr>
          <w:sz w:val="28"/>
        </w:rPr>
        <w:t>V-ХV вв. С нею тесно связана другая – тема киевского и владимирского наследия, необходимости объединения русских земель. После Батыева нашествия составляются повести и сказания – о разорении Рязани, Евпатии Коловрате и мн.др.; позднее – о Куликовской битве («Задонщина», «Сказание о Мамаевом побоище»</w:t>
      </w:r>
      <w:r>
        <w:rPr>
          <w:rStyle w:val="FootnoteCharacters"/>
          <w:rStyle w:val="FootnoteAnchor"/>
          <w:sz w:val="28"/>
        </w:rPr>
        <w:footnoteReference w:id="6"/>
      </w:r>
      <w:r>
        <w:rPr>
          <w:sz w:val="28"/>
        </w:rPr>
        <w:t xml:space="preserve"> и пр.), нашествии Тохтамыша на Русь в 1382г. Эти и многие иные сочинения включают в летописные своды. Летописание, после спада второй половины Х</w:t>
      </w:r>
      <w:r>
        <w:rPr>
          <w:sz w:val="28"/>
          <w:lang w:val="en-US"/>
        </w:rPr>
        <w:t>III</w:t>
      </w:r>
      <w:r>
        <w:rPr>
          <w:sz w:val="28"/>
        </w:rPr>
        <w:t xml:space="preserve"> в., набирает силы в Х</w:t>
      </w:r>
      <w:r>
        <w:rPr>
          <w:sz w:val="28"/>
          <w:lang w:val="en-US"/>
        </w:rPr>
        <w:t>I</w:t>
      </w:r>
      <w:r>
        <w:rPr>
          <w:sz w:val="28"/>
        </w:rPr>
        <w:t>V в., особенно в ХV в. Своды, в начале которых обычно помещают «Повесть временных лет» и тем самым подчеркивают идею преемственности в развитии Руси, ее культуры с киевских времен, составляются в разных центрах. А те старались укрепить свою независимость (Новгород Великий, Рязань и др.), утвердить себя в роли политического лидера – объединителя земель Северо-восточной и Северо-западной Руси (Тверь, Нижний Новгород, Москва). Постепенно на первое место в области летописания, да и культуры в целом, выдвигается Москва. Первые летописные своды возникают здесь в Х</w:t>
      </w:r>
      <w:r>
        <w:rPr>
          <w:sz w:val="28"/>
          <w:lang w:val="en-US"/>
        </w:rPr>
        <w:t>I</w:t>
      </w:r>
      <w:r>
        <w:rPr>
          <w:sz w:val="28"/>
        </w:rPr>
        <w:t>V в. А в начале следующего столетия составляется большой свод при митрополите Киприане. За ним следует вереница сводов ХV-ХV</w:t>
      </w:r>
      <w:r>
        <w:rPr>
          <w:sz w:val="28"/>
          <w:lang w:val="en-US"/>
        </w:rPr>
        <w:t>I</w:t>
      </w:r>
      <w:r>
        <w:rPr>
          <w:sz w:val="28"/>
        </w:rPr>
        <w:t xml:space="preserve"> вв. – от свода митрополита Фотия до больших сводов времени Ивана </w:t>
      </w:r>
      <w:r>
        <w:rPr>
          <w:sz w:val="28"/>
          <w:lang w:val="en-US"/>
        </w:rPr>
        <w:t>III</w:t>
      </w:r>
      <w:r>
        <w:rPr>
          <w:sz w:val="28"/>
        </w:rPr>
        <w:t xml:space="preserve">, Василия </w:t>
      </w:r>
      <w:r>
        <w:rPr>
          <w:sz w:val="28"/>
          <w:lang w:val="en-US"/>
        </w:rPr>
        <w:t>III</w:t>
      </w:r>
      <w:r>
        <w:rPr>
          <w:sz w:val="28"/>
        </w:rPr>
        <w:t xml:space="preserve"> и Ивана </w:t>
      </w:r>
      <w:r>
        <w:rPr>
          <w:sz w:val="28"/>
          <w:lang w:val="en-US"/>
        </w:rPr>
        <w:t>I</w:t>
      </w:r>
      <w:r>
        <w:rPr>
          <w:sz w:val="28"/>
        </w:rPr>
        <w:t>V (Вологодско-Пермский, Воскресенский, Никоновский и мн.др.). Эту работу, колоссальную по объему и значению, венчает Лицевой свод – та же Никоновская летопись, дополненная 16 тыс. миниатюр! Они сопровождают текст с древнейших времен до Ивана Грозного; рисунки, продолжая традиции более ранних лицевых сводов и будучи основанными на них, - своего рода «окно в прошлое»</w:t>
      </w:r>
      <w:r>
        <w:rPr>
          <w:rStyle w:val="FootnoteCharacters"/>
          <w:rStyle w:val="FootnoteAnchor"/>
          <w:sz w:val="28"/>
        </w:rPr>
        <w:footnoteReference w:id="7"/>
      </w:r>
      <w:r>
        <w:rPr>
          <w:sz w:val="28"/>
        </w:rPr>
        <w:t xml:space="preserve"> Руси, Росс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раждебные по отношению к Москве позиции отразили некоторые летописи Твери, Новгорода Великого и др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Обзор всемирной истории давали Хронографы ХV-ХV</w:t>
      </w:r>
      <w:r>
        <w:rPr>
          <w:sz w:val="28"/>
          <w:lang w:val="en-US"/>
        </w:rPr>
        <w:t>I</w:t>
      </w:r>
      <w:r>
        <w:rPr>
          <w:sz w:val="28"/>
        </w:rPr>
        <w:t xml:space="preserve"> вв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«Жития» князей, иерархов церкви, причисленных к лику святых, прославляют их деятельности (Дмитрий Донской, Сергий Радонежский, Стефан Пермский и др.) Для «житийной»</w:t>
      </w:r>
      <w:r>
        <w:rPr>
          <w:rStyle w:val="FootnoteCharacters"/>
          <w:rStyle w:val="FootnoteAnchor"/>
          <w:sz w:val="28"/>
        </w:rPr>
        <w:footnoteReference w:id="8"/>
      </w:r>
      <w:r>
        <w:rPr>
          <w:sz w:val="28"/>
        </w:rPr>
        <w:t xml:space="preserve"> литературы характерны панегирический стиль, торжественный, порой тяжеловесный язык. В то же время в ней встречаются живые, реалистические описания жизни монастырей, их обитател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Имели хождение переводные литературные сочинения; из них, а также различных сборников (например, «Пчела» - свод афоризмов знаменитых авторов) образованные русские люди черпали мысли, изречения Демокрита, Аристотеля, Менандра и других мудрецов, писателе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В сочинениях религиозных вольнодумцев-еретиков Х</w:t>
      </w:r>
      <w:r>
        <w:rPr>
          <w:sz w:val="28"/>
          <w:lang w:val="en-US"/>
        </w:rPr>
        <w:t>I</w:t>
      </w:r>
      <w:r>
        <w:rPr>
          <w:sz w:val="28"/>
        </w:rPr>
        <w:t>V-ХV</w:t>
      </w:r>
      <w:r>
        <w:rPr>
          <w:sz w:val="28"/>
          <w:lang w:val="en-US"/>
        </w:rPr>
        <w:t>I</w:t>
      </w:r>
      <w:r>
        <w:rPr>
          <w:sz w:val="28"/>
        </w:rPr>
        <w:t xml:space="preserve"> вв. (они не сохранились, их содержание реконструируют по сочинениям оппонентов-ортодоксов, постановлениям церковных Соборов) проповедуются смелые суждения о необходимости «дешевой» церкви, ненужности церковных таинств (причастие и пр.), икон. Оспаривали они тезисы о троичности Бога, непорочном зачатии. Писали о равенстве людей, народов, вер. А Феодосий Косой, смелый вольнодумец середины ХV</w:t>
      </w:r>
      <w:r>
        <w:rPr>
          <w:sz w:val="28"/>
          <w:lang w:val="en-US"/>
        </w:rPr>
        <w:t>I</w:t>
      </w:r>
      <w:r>
        <w:rPr>
          <w:sz w:val="28"/>
        </w:rPr>
        <w:t xml:space="preserve"> в., обосновывал «рабье учение» с его коммунистическими идеалами в духе Томаса Мюнцера. Он пытался воплотить их в жизнь в рамках общины единомышленников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Эти реформационные, гуманистические в основе своей идеи были задушены в начале и середине ХV</w:t>
      </w:r>
      <w:r>
        <w:rPr>
          <w:sz w:val="28"/>
          <w:lang w:val="en-US"/>
        </w:rPr>
        <w:t>I</w:t>
      </w:r>
      <w:r>
        <w:rPr>
          <w:sz w:val="28"/>
        </w:rPr>
        <w:t xml:space="preserve"> в., когда еретиков, преданных анафеме, сжигали на кострах, ссылали, лишали церковного сан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Примечательная черта ХV</w:t>
      </w:r>
      <w:r>
        <w:rPr>
          <w:sz w:val="28"/>
          <w:lang w:val="en-US"/>
        </w:rPr>
        <w:t>I</w:t>
      </w:r>
      <w:r>
        <w:rPr>
          <w:sz w:val="28"/>
        </w:rPr>
        <w:t xml:space="preserve"> в. в области литературы – расцвет публицистики. Авторы слов, посланий, поучений, трактатов развивают идеи централизации, усиления великокняжеской, царской власти, роли церкви, о положении крестьянства и др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Окольничий Ф.И.Карпов, живший при Василии </w:t>
      </w:r>
      <w:r>
        <w:rPr>
          <w:sz w:val="28"/>
          <w:lang w:val="en-US"/>
        </w:rPr>
        <w:t>III</w:t>
      </w:r>
      <w:r>
        <w:rPr>
          <w:sz w:val="28"/>
        </w:rPr>
        <w:t>, считал, что светская власть должна основывать свои действия на «законе» и «правде», подчинять «злых, которые не хотят излечиться и любить Бога»</w:t>
      </w:r>
      <w:r>
        <w:rPr>
          <w:rStyle w:val="FootnoteCharacters"/>
          <w:rStyle w:val="FootnoteAnchor"/>
          <w:sz w:val="28"/>
        </w:rPr>
        <w:footnoteReference w:id="9"/>
      </w:r>
      <w:r>
        <w:rPr>
          <w:sz w:val="28"/>
        </w:rPr>
        <w:t>. В реальной жизни он видит совсем другое.</w:t>
      </w:r>
    </w:p>
    <w:p>
      <w:pPr>
        <w:pStyle w:val="2"/>
        <w:rPr/>
      </w:pPr>
      <w:r>
        <w:rPr/>
        <w:t>- Понял, какими вредными и неугодными путями, хромыми ногами, со слепыми очами ныне ходит земная власть и весь род человеческий.</w:t>
      </w:r>
    </w:p>
    <w:p>
      <w:pPr>
        <w:pStyle w:val="2"/>
        <w:rPr/>
      </w:pPr>
      <w:r>
        <w:rPr/>
        <w:t>- В наши времена начальники не заботятся о своих подвластных и убогих, но допускают, чтобы их притесняли несправедливые приказчики, которые не заботятся о том, чтобы пасти порученное им стадо, но заставляют жить в тяжких трудах и терпении.</w:t>
      </w:r>
    </w:p>
    <w:p>
      <w:pPr>
        <w:pStyle w:val="2"/>
        <w:rPr/>
      </w:pPr>
      <w:r>
        <w:rPr/>
        <w:t>Ему вторит Максим Грек (до пострижения – Михаил Триволик), его современник, знаток античной философии литературы. Афонский монах,  приехав в 1518 г. в Россию в качестве переводчика, так в ней и остался. Ученый инок тоже полагает, что светская власть должна покоиться на правде, милости («правдою и хорошими узаконениями благоустроить положение своих подданных»), согласовывать пожелания духовенства, боярства, воинства-дворянства.</w:t>
      </w:r>
    </w:p>
    <w:p>
      <w:pPr>
        <w:pStyle w:val="2"/>
        <w:rPr/>
      </w:pPr>
      <w:r>
        <w:rPr/>
        <w:t>Максим Грек и князь Вассиан Патрикеев, из нестяжателей, обличают монастыри за жажду накопительства, ростовщичество, спекуляцию хлебом и прочие грехи. «Ради имений и славы», - писал В.Патрикеев, - монахи забывают о Христовых заветах; плохо относятся к своим крестьянам:</w:t>
      </w:r>
    </w:p>
    <w:p>
      <w:pPr>
        <w:pStyle w:val="2"/>
        <w:ind w:left="705" w:hanging="0"/>
        <w:rPr/>
      </w:pPr>
      <w:r>
        <w:rPr/>
        <w:t>- Убогую братью, живущую в наших селах, всячески оскорбляем.</w:t>
      </w:r>
    </w:p>
    <w:p>
      <w:pPr>
        <w:pStyle w:val="2"/>
        <w:ind w:left="705" w:hanging="0"/>
        <w:rPr/>
      </w:pPr>
      <w:r>
        <w:rPr/>
        <w:t>Он же призывает к соблюдению евангельских принципов:</w:t>
      </w:r>
    </w:p>
    <w:p>
      <w:pPr>
        <w:pStyle w:val="2"/>
        <w:ind w:left="705" w:hanging="0"/>
        <w:rPr/>
      </w:pPr>
      <w:r>
        <w:rPr/>
        <w:t>- Не подобает монастырям  владеть селами.</w:t>
      </w:r>
    </w:p>
    <w:p>
      <w:pPr>
        <w:pStyle w:val="2"/>
        <w:ind w:firstLine="720"/>
        <w:rPr/>
      </w:pPr>
      <w:r>
        <w:rPr/>
        <w:t>- Сел не держать, не владеть ими, но жить в тишине и безмолвии, питаясь трудом своих рук.</w:t>
      </w:r>
    </w:p>
    <w:p>
      <w:pPr>
        <w:pStyle w:val="2"/>
        <w:ind w:firstLine="720"/>
        <w:rPr/>
      </w:pPr>
      <w:r>
        <w:rPr/>
        <w:t>Отношение монахов к крестьянам возмущает и М.Грека: они «истязают их бичами за большие процентные долги, которые они не в состоянии уплатить; или же лишают их свободы и записывают себе навсегда в рабство; или, лишив их  имущества, изгоняют бедных с пустыми руками за своих мест»</w:t>
      </w:r>
      <w:r>
        <w:rPr>
          <w:rStyle w:val="FootnoteCharacters"/>
          <w:rStyle w:val="FootnoteAnchor"/>
        </w:rPr>
        <w:footnoteReference w:id="10"/>
      </w:r>
      <w:r>
        <w:rPr/>
        <w:t>.</w:t>
      </w:r>
    </w:p>
    <w:p>
      <w:pPr>
        <w:pStyle w:val="2"/>
        <w:ind w:firstLine="720"/>
        <w:rPr/>
      </w:pPr>
      <w:r>
        <w:rPr/>
        <w:t>Он тоже против того, чтобы монастыри имели села и, тем самым, зависимых крестьян. В послании об Афонской горе пишет о монастырских старцах, которые живут своим трудом.</w:t>
      </w:r>
    </w:p>
    <w:p>
      <w:pPr>
        <w:pStyle w:val="2"/>
        <w:ind w:firstLine="720"/>
        <w:rPr/>
      </w:pPr>
      <w:r>
        <w:rPr/>
        <w:t xml:space="preserve">В середине и третьей четверти столетия выступает со своими сочинениями целая плеяда публицистов. И.С.Пересветов осенью 1549 г. подал предложения о проведении реформ молодому царю Ивану </w:t>
      </w:r>
      <w:r>
        <w:rPr>
          <w:lang w:val="en-US"/>
        </w:rPr>
        <w:t>I</w:t>
      </w:r>
      <w:r>
        <w:rPr/>
        <w:t>V Грозному. Изложены они в форме челобитных и сказаний о взятии Магмет-салтаном Царьграда. Он – убежденный сторонник сильной самодержавной власти в России. Монарх должен опираться на сильное и постоянное войско, ибо «воинниками он силен и славен». «Вельмож» нужно держать в повиновении, страхе:</w:t>
      </w:r>
    </w:p>
    <w:p>
      <w:pPr>
        <w:pStyle w:val="2"/>
        <w:ind w:firstLine="720"/>
        <w:rPr/>
      </w:pPr>
      <w:r>
        <w:rPr/>
        <w:t>- Царю нельзя быть без грозы; как конь под царем без узды, тако и царство без грозы</w:t>
      </w:r>
      <w:r>
        <w:rPr>
          <w:rStyle w:val="FootnoteCharacters"/>
          <w:rStyle w:val="FootnoteAnchor"/>
        </w:rPr>
        <w:footnoteReference w:id="11"/>
      </w:r>
      <w:r>
        <w:rPr/>
        <w:t>.</w:t>
      </w:r>
    </w:p>
    <w:p>
      <w:pPr>
        <w:pStyle w:val="2"/>
        <w:ind w:firstLine="720"/>
        <w:rPr/>
      </w:pPr>
      <w:r>
        <w:rPr/>
        <w:t>Для проведения успешной внешней политики (ее задачи, в частности, - присоединение Казани, освобождение славян от турецкого ига) необходимы нововведения – денежное жалованье «воинникам» - опоре царя и его политики; централизация финансов, суда. Будучи гуманистом, он, как Карпов и др., - противник холопства, поборник «правды» в деятельности людей («Бог не веру любит.[а] правду»), книжного учения, философской «мудрости». Монарх, по его представлению, должен быть мудрым, сильным человеком, а государство – светским и суверенным.</w:t>
      </w:r>
    </w:p>
    <w:p>
      <w:pPr>
        <w:pStyle w:val="2"/>
        <w:ind w:firstLine="720"/>
        <w:rPr/>
      </w:pPr>
      <w:r>
        <w:rPr/>
        <w:t>Ермолай-Еразм, священник кремлевской церкви, иосифлянин по убеждениям, противник нестяжателей и еретиков, предлагает облегчить положение крестьян (например, заменить все их повинности одним оброком – пятой частью урожая). «Больше всего полезны, - убежден ученый монах, - пахари, их трудами созидается главнейшее богатство – хлеб»</w:t>
      </w:r>
      <w:r>
        <w:rPr>
          <w:rStyle w:val="FootnoteCharacters"/>
          <w:rStyle w:val="FootnoteAnchor"/>
        </w:rPr>
        <w:footnoteReference w:id="12"/>
      </w:r>
      <w:r>
        <w:rPr/>
        <w:t>.</w:t>
      </w:r>
    </w:p>
    <w:p>
      <w:pPr>
        <w:pStyle w:val="2"/>
        <w:ind w:firstLine="720"/>
        <w:rPr/>
      </w:pPr>
      <w:r>
        <w:rPr/>
        <w:t>Из убеждения в необходимости «праведного стяжания» (т.е.прибыли) исходит Сильвестр, протопоп Благовещенского собора в Московском Кремле, духовник царя, одно время очень близкий к нему (1550-е годы). Идеи эти развиваются в «Домострое» - своде житейских, моральных правил, поучений, который он редактировал.</w:t>
      </w:r>
    </w:p>
    <w:p>
      <w:pPr>
        <w:pStyle w:val="2"/>
        <w:ind w:firstLine="720"/>
        <w:rPr/>
      </w:pPr>
      <w:r>
        <w:rPr/>
        <w:t>Мысли о сильной самодержавной власти, централизации характерны для рада летописных, повествовательных памятников: Летописца начала царства царя Ивана Васильевича (50-е годы). Лицевого свода (60-70-е годы), «Степенной книги» (1562-1563 гг., вышла из кружка митрополита Макария), Казанской истории (60-е годы). Макарий и его книжники составили «Великие  Четьи-Минеи» - грандиозный  свод из «житий» русских святых, богословских сочинений, церковных уставов.</w:t>
      </w:r>
    </w:p>
    <w:p>
      <w:pPr>
        <w:pStyle w:val="2"/>
        <w:ind w:firstLine="720"/>
        <w:rPr/>
      </w:pPr>
      <w:r>
        <w:rPr/>
        <w:t>Несомненно, самые выдающиеся публицисты опричной поры – не кто иной, как сам царь Иван Грозный и его оппонент князь Андрей Михайлович Курбский. Первый из них  в послании ко второму защищает незыблемые, с его точки зрения, устои «самодержавства», по существу – деспотии восточного склада. Князь, бежавший из России в Литву от репрессий, развязанных мнительным и жестоким царем, разоблачает его поведение, террористические методы правления в целом. Царь, упрекая Курбского за измену, исходит из принципа: миловать, мол, своих подданных-холопов царь волен, да и казнить тоже. Его оппонент, не приемля царской «лютости», считает, что монарх должен править вместе с «мудрыми советниками», слушать их, а не быть неограниченным самовластием-тираном.</w:t>
      </w:r>
    </w:p>
    <w:p>
      <w:pPr>
        <w:pStyle w:val="2"/>
        <w:ind w:firstLine="720"/>
        <w:rPr/>
      </w:pPr>
      <w:r>
        <w:rPr/>
        <w:t xml:space="preserve">С осуждением говорится о действиях Василия </w:t>
      </w:r>
      <w:r>
        <w:rPr>
          <w:lang w:val="en-US"/>
        </w:rPr>
        <w:t>III</w:t>
      </w:r>
      <w:r>
        <w:rPr/>
        <w:t xml:space="preserve"> в пору окончательного присоединения Пскова к России (1510) в Летописном своде 1567 г. Корнилия, игумена Псково-Печерского монастыря; об опричниках-душегубах – в новгородских летописях (например, о погроме Новгорода в 1570 г.).</w:t>
      </w:r>
    </w:p>
    <w:p>
      <w:pPr>
        <w:pStyle w:val="2"/>
        <w:ind w:firstLine="720"/>
        <w:rPr/>
      </w:pPr>
      <w:r>
        <w:rPr/>
        <w:t>Патриотизмом и гордостью пронизана «Повесть о прихождении Стефана Батория на град Псков» (1580-е годы, автор – Василий, псковский иконописец). В самом конце века появляются повести о царе Федоре Ивановиче (автор одной из них – патриарх Иов).</w:t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spacing w:lineRule="auto" w:line="240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Живопись</w:t>
      </w:r>
    </w:p>
    <w:p>
      <w:pPr>
        <w:pStyle w:val="2"/>
        <w:ind w:firstLine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ind w:firstLine="720"/>
        <w:rPr/>
      </w:pPr>
      <w:r>
        <w:rPr/>
        <w:t>Эпоха национального подъема времени Куликовской победы, включившая и годы подготовки к отпору извечному врагу (60-е и 70-е годы Х</w:t>
      </w:r>
      <w:r>
        <w:rPr>
          <w:lang w:val="en-US"/>
        </w:rPr>
        <w:t>I</w:t>
      </w:r>
      <w:r>
        <w:rPr/>
        <w:t>V в.), и время после подвига русичей в ожесточенной схватке с Мамаем, вызвала к жизни небывалый расцвет культуры. Ярче всего он выразился в живописи – фресковой, иконописной. Выдающееся место в ней заняла новгородская школа. Это – фрески Х</w:t>
      </w:r>
      <w:r>
        <w:rPr>
          <w:lang w:val="en-US"/>
        </w:rPr>
        <w:t>I</w:t>
      </w:r>
      <w:r>
        <w:rPr/>
        <w:t>V в. на евангельские сюжеты церквей Федора Стратилата, Спаса на Ковалеве, Михайловской в Сковородском монастыре,  Благовещенской на Городище, Рождественской на кладбище и др. Одни из них привлекают монументальностью, торжественностью; другие – мягкостью, лиричностью То же можно сказать и о новгородских иконах.</w:t>
      </w:r>
    </w:p>
    <w:p>
      <w:pPr>
        <w:pStyle w:val="2"/>
        <w:ind w:firstLine="720"/>
        <w:rPr/>
      </w:pPr>
      <w:r>
        <w:rPr/>
        <w:t>Мощная кисть Феофана Грека (Гречина) прославила новгородское и московское искусство. В Новгород он приехал в 1370-е годы. До этого работал в Константинополе, Галате, Халкидоне, Кафе. В его творчестве сплавились византийские и русские черты живописного мастерства. Он оказал несомненное, и большое, влияние на русских живописцев. В Новгороде она расписывал фресками церкви Преображения на  Торговой стороне, Спаса на Ильине. Из его школы вышли мастера, работавшие над упомянутыми выше фресками и церквей Федора Стратилата, а также Успения на Волотове, иконами «Донская богоматерь», «Спас». Его манера письма обладает удивительной, завораживающей внутренней силой, глубоким психологизмом, смелостью и уверенностью рисунка</w:t>
      </w:r>
      <w:r>
        <w:rPr>
          <w:rStyle w:val="FootnoteCharacters"/>
          <w:rStyle w:val="FootnoteAnchor"/>
        </w:rPr>
        <w:footnoteReference w:id="13"/>
      </w:r>
      <w:r>
        <w:rPr/>
        <w:t>. Недаром современники отмечают, что работал он свободно, легко: находясь на подмостках и создавая свои гениальные фрески, он одновременно беседовал со многими посетителями, которые стояли внизу, с восхищением наблюдая за тем, что возникало на их глазах. Разговаривая с ними, Феофан в то же время «обдумывал высокое и мудрое»; «чувственными же очами разумными разумную видел доброту»</w:t>
      </w:r>
      <w:r>
        <w:rPr>
          <w:rStyle w:val="FootnoteCharacters"/>
          <w:rStyle w:val="FootnoteAnchor"/>
        </w:rPr>
        <w:footnoteReference w:id="14"/>
      </w:r>
      <w:r>
        <w:rPr/>
        <w:t>.</w:t>
      </w:r>
    </w:p>
    <w:p>
      <w:pPr>
        <w:pStyle w:val="2"/>
        <w:ind w:firstLine="720"/>
        <w:rPr/>
      </w:pPr>
      <w:r>
        <w:rPr/>
        <w:t>В 1390-е годы Феофан Грек переехал в Москву. Здесь он расписывал кремлевские храмы – церковь Рождества Богородицы и придел Лазаря к ней (вместе с Симеоном Черным), соборы Благовещенский (вместе с Прохором с Городца и Андреем Рублевым), Архангельский.</w:t>
      </w:r>
    </w:p>
    <w:p>
      <w:pPr>
        <w:pStyle w:val="2"/>
        <w:ind w:firstLine="720"/>
        <w:rPr/>
      </w:pPr>
      <w:r>
        <w:rPr/>
        <w:t>Для Благовещенского собора в Нижнем Новгороде великий живописец создал иконостас; сохранилась, к сожалению, лишь его часть. А московские росписи совсем не дошли до нас.</w:t>
      </w:r>
    </w:p>
    <w:p>
      <w:pPr>
        <w:pStyle w:val="2"/>
        <w:ind w:firstLine="720"/>
        <w:rPr/>
      </w:pPr>
      <w:r>
        <w:rPr/>
        <w:t>Известность и признание, которые Феофан получил на Руси, засвидетельствовал Епифаний Премудрый, известный автор «житий» святых, в том числе Сергия Радонежского. Он пишет о художнике, как «изографе» нарочитом и живописце изящном во иконописцах», «преславном мудреце», «философе зело хитром»</w:t>
      </w:r>
      <w:r>
        <w:rPr>
          <w:rStyle w:val="FootnoteCharacters"/>
          <w:rStyle w:val="FootnoteAnchor"/>
        </w:rPr>
        <w:footnoteReference w:id="15"/>
      </w:r>
      <w:r>
        <w:rPr/>
        <w:t>. А на одной из летописных миниатюр Гречин изображен за работой.</w:t>
      </w:r>
    </w:p>
    <w:p>
      <w:pPr>
        <w:pStyle w:val="2"/>
        <w:ind w:firstLine="720"/>
        <w:rPr/>
      </w:pPr>
      <w:r>
        <w:rPr/>
        <w:t>Его младший современник Андрей Рублев, величайший русский живописец средневековой Руси, родился в 1360-е годы или 1370-е годы, скончался около 1430 г. Его судьба тесно связана с двумя обителями – Троице-Сергиевой и московской Андрониковой. В первой из них он был «в послушании» у преемника Сергия Радонежского – игумена Никона; вероятно, работал в иконописной мастерской. Затем перешел в Москву, и здесь расписывал, вместе с Феофаном Греком и Прохором с Городца, Благовещенский собор  в Кремле (в летописях известие об этом – под 1405 г.;  это – первое упоминание о нем). Три года спустя он, уже в содружестве с близким ему Даниилом Черным, трудится над рукописями Успенского сбора во Владимире. Следующие его творения – фрески и иконы Троицкого собора Троице-Сергиева монастыря (середина 1420-х годов), в конце жизни – фрески Андроникова монастыря.</w:t>
      </w:r>
    </w:p>
    <w:p>
      <w:pPr>
        <w:pStyle w:val="2"/>
        <w:ind w:firstLine="720"/>
        <w:rPr/>
      </w:pPr>
      <w:r>
        <w:rPr/>
        <w:t>Рублеву или его ученикам приписывают и другие работы, например, в Звенигороде к западу от Москвы – росписи алтарных столбов Успенского собора на Городке, алтарной преграды Рождественского собора Саввино-Сторожевского монастыря. Предания говорят и о многих других фресках и иконах, как будто им же написанных. Но это весьма проблематично. Во всяком случае нельзя не видеть, что имя Рублева, его мастерство приобретали большую популярность, которая сохранилась и в более поздние времена.</w:t>
      </w:r>
    </w:p>
    <w:p>
      <w:pPr>
        <w:pStyle w:val="2"/>
        <w:ind w:firstLine="720"/>
        <w:rPr/>
      </w:pPr>
      <w:r>
        <w:rPr/>
        <w:t>Самое прославленное произведение Рублева – «Троица» из иконостаса Троицкого собора Троице-Сергиева монастыря. Образы трех ангелов, явившихся Аврааму, написаны в благородных античных традициях, с безупречной изящностью, мягкостью, лиризмом. В иконе проявился истинно национальный русский гений – ее гармоничность, нежность, прозрачность красок, поэтичность и душевность отразили лучшие черты национального характера, лиричность русской природы. То же можно сказать об иконе «Спас» из Звенигорода и других работах гениального мастера. Простота, ясность, мягкость красок, образов, идеи мира, гуманности, источаемые его иконами и фресками, делают творения Рублева высочайшими образцами живописного мастерства, национального духа русского народа эпохи собирания земель вокруг Москвы, открытой борьбы с Ордой, складывания великорусской народности</w:t>
      </w:r>
      <w:r>
        <w:rPr>
          <w:rStyle w:val="FootnoteCharacters"/>
          <w:rStyle w:val="FootnoteAnchor"/>
        </w:rPr>
        <w:footnoteReference w:id="16"/>
      </w:r>
      <w:r>
        <w:rPr/>
        <w:t>.</w:t>
      </w:r>
    </w:p>
    <w:p>
      <w:pPr>
        <w:pStyle w:val="2"/>
        <w:rPr/>
      </w:pPr>
      <w:r>
        <w:rPr/>
        <w:t>Иконы и фрески Рублева, он сам упоминаются в летописях. Иконы его дарили друг другу знатные люди. А стоглавый собор 1550 г. постановил: «Писати иконописцем иконы… как писал Андрей Рублев и прочие пресловущие иконописцы».</w:t>
      </w:r>
    </w:p>
    <w:p>
      <w:pPr>
        <w:pStyle w:val="2"/>
        <w:rPr/>
      </w:pPr>
      <w:r>
        <w:rPr/>
        <w:t>Писание икон в ХV в. стало занятием многих людей, и они широко распространялись по всей Руси. Их сюжеты оставались традиционными – сцены и персонажи Ветхого и Нового Завета. Но нередко появляются и светские мотивы. Мастера пишут на иконах природу, городские здания и, что еще интересней, реальных людей. Так, на иконе «Молящиеся новгородцы» изображены боярин и его семья, всего девять фигур. На другой – новгородцы и суздальцы той поры, когда они сражались  друг с другом на Ждане горе (1135). Иконопись Новгорода ХV в. переживала расцвет; она привлекает яркостью красок, точной и тонкой прорисовкой фигур.</w:t>
      </w:r>
    </w:p>
    <w:p>
      <w:pPr>
        <w:pStyle w:val="2"/>
        <w:rPr/>
      </w:pPr>
      <w:r>
        <w:rPr/>
        <w:tab/>
        <w:t>Московская живопись отмечена немалыми достижениями к концу ХV столетия. Связано это с творчеством выдающихся мастеров – Дионисия и его школы. Он сам и его помощники украшали фресками соборы Иосифо-Волоколамского, Пафнутьево-Боровского, Ферапонтова (под Вологдой) монастырей и др. Их же трудами создан иконостас Успенского собора в Московском Кремле. В изображении Богородицы, считавшейся покровительницей Москвы, других персонажей библейской истории поражают яркая красочность, декоративность, которые потом надолго станут отличительными чертами русской иконописи ХV</w:t>
      </w:r>
      <w:r>
        <w:rPr>
          <w:lang w:val="en-US"/>
        </w:rPr>
        <w:t>I</w:t>
      </w:r>
      <w:r>
        <w:rPr/>
        <w:t>-ХV</w:t>
      </w:r>
      <w:r>
        <w:rPr>
          <w:lang w:val="en-US"/>
        </w:rPr>
        <w:t>II</w:t>
      </w:r>
      <w:r>
        <w:rPr/>
        <w:t xml:space="preserve"> вв. Творения Дионисия, «хитрого» (искусного), по словам летописца, мастера, и других художников пронизаны атмосферой победного ликования, торжественности, уверенности. Они ярко отразили свое время – завоевание независимости от Орды, объединение русских земель и создание единого могучего государства во главе с Москвой.</w:t>
      </w:r>
    </w:p>
    <w:p>
      <w:pPr>
        <w:pStyle w:val="2"/>
        <w:rPr/>
      </w:pPr>
      <w:r>
        <w:rPr/>
        <w:t>На рубеже ХV-ХV</w:t>
      </w:r>
      <w:r>
        <w:rPr>
          <w:lang w:val="en-US"/>
        </w:rPr>
        <w:t>I</w:t>
      </w:r>
      <w:r>
        <w:rPr/>
        <w:t xml:space="preserve"> столетий, с одной стороны, определяется преобладание московской живописной школы в России; с другой – усвоение ею традиций местных школ, которые постепенно нивелировались под влиянием общерусского культурного центра, каким стала Москва с ее мастерами, идеями, устремлениями. Парадность, торжественность, праздничность, ликующая возвышенность не могли не трогать сердца русских людей того славного и сложного времени. Но нарастали, и тогда, и позднее, черты официозности, возвеличения самодержавия. С этим причудливо сочетались черты реализма, пробивавшиеся сквозь толщу догматических, консервативных устоев в живописи, как и в целом в культуре. Например, в росписях царских палат, сделанных после «великого» московского пожара 1547 г. (а наблюдал за работой сам царский Сильвестр), преобладающее место заняли не церковные, а светские, в том числе исторические, темы. Подобные «вольности» вызвали протест поборников старины, традиционалистов. В частности, влиятельный царский дьяк И.Висковатый (глава Посольского приказа) возмущался тем, что Бог Саваоф и иные «духи» изображены на фресках по-земному, как обычные люди. Но его не послушали.</w:t>
      </w:r>
    </w:p>
    <w:p>
      <w:pPr>
        <w:pStyle w:val="2"/>
        <w:rPr/>
      </w:pPr>
      <w:r>
        <w:rPr/>
        <w:t>В середине века, после взятий войсками Ивана Грозного Казани, появилась икона «Церковь воинствующая», посвященная этому важному событию. На ней изображен юный царь, скачущий с алым знаменем во главе своих ратников. Многие «земные» сюжеты художники запечатлели на миниатюрах – в «Четьях-Минеях» митрополита Макария, Лицевом летописном своде, «Христианской топографии» Козьмы Индикоплова</w:t>
      </w:r>
      <w:r>
        <w:rPr>
          <w:rStyle w:val="FootnoteCharacters"/>
          <w:rStyle w:val="FootnoteAnchor"/>
        </w:rPr>
        <w:footnoteReference w:id="17"/>
      </w:r>
      <w:r>
        <w:rPr/>
        <w:t>.</w:t>
      </w:r>
    </w:p>
    <w:p>
      <w:pPr>
        <w:pStyle w:val="2"/>
        <w:rPr/>
      </w:pPr>
      <w:r>
        <w:rPr/>
        <w:tab/>
        <w:t>Красочность и тщательная проработка деталей, изящество и тонкость рисунка характерны для икон «Строгановской школы». Ее представители «Прокопий Чирин, Никифор Савин и др.) работали в Москве, но часто выполняли заказы сольвычегодских богачей Строгановых. Из произведения, яркие, красочные, миниатюрные, напоминают ювелирные изделия. Они оказали в последующем большое влияние на развитие русского искусства; например, ее традиции до сих пор сохраняют мастера Палеха.</w:t>
      </w:r>
    </w:p>
    <w:p>
      <w:pPr>
        <w:pStyle w:val="2"/>
        <w:rPr/>
      </w:pPr>
      <w:r>
        <w:rPr/>
        <w:tab/>
        <w:t>В целом живопись конца ХV-ХV</w:t>
      </w:r>
      <w:r>
        <w:rPr>
          <w:lang w:val="en-US"/>
        </w:rPr>
        <w:t>I</w:t>
      </w:r>
      <w:r>
        <w:rPr/>
        <w:t xml:space="preserve"> в. дала русскому искусству немало – мастерство в рисунке, яркость красочной гаммы, радостное ощущение бытия, подъем национального духа. Но одновременно наблюдаются известный отход от могучих образцов Андрея Рублева и Феофана Грека, снижение богатырского «дыхания» искусства эпохи Куликовской битвы. При этом поступательное развитие живописи подготовило его будущие успехи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Архитектура</w:t>
      </w:r>
    </w:p>
    <w:p>
      <w:pPr>
        <w:pStyle w:val="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rPr/>
      </w:pPr>
      <w:r>
        <w:rPr/>
        <w:t>В зодчестве происходят те же процессы, что и в живописи. После его захирения в конце 1330-х-1340-х годах, оно возрождается полстолетия спустя или даже позднее. В конце Х</w:t>
      </w:r>
      <w:r>
        <w:rPr>
          <w:lang w:val="en-US"/>
        </w:rPr>
        <w:t>III</w:t>
      </w:r>
      <w:r>
        <w:rPr/>
        <w:t>-Х</w:t>
      </w:r>
      <w:r>
        <w:rPr>
          <w:lang w:val="en-US"/>
        </w:rPr>
        <w:t>IV</w:t>
      </w:r>
      <w:r>
        <w:rPr/>
        <w:t xml:space="preserve"> в. построили, например, белокаменную Городищенскую церковь под Коломной; в Москве, при Иване Калите, - соборы Успенский, Архангельский, Спаса на Бору, церковь-колокольню Иоанна Лествичника. Как правило, небольшие по размерам, московские храмы развивали традиции владимиро-суздальской архитектуры. Расписывали их  русские мастера: Архангельский собор – «русскыя писцы…, в них же бе старейшины и началници иконописцем Захарья, Иосиф, Николае и прочая дружина их» (1344); церковь Спаса на Бору – «мастеры старейшины и начялницы быша русским родом, а гречестии ученицы: Гойтан и Семен, и Иван, и прочих их ученицы и дружина» (1345-1346)</w:t>
      </w:r>
      <w:r>
        <w:rPr>
          <w:rStyle w:val="FootnoteCharacters"/>
          <w:rStyle w:val="FootnoteAnchor"/>
        </w:rPr>
        <w:footnoteReference w:id="18"/>
      </w:r>
      <w:r>
        <w:rPr/>
        <w:t>.</w:t>
      </w:r>
    </w:p>
    <w:p>
      <w:pPr>
        <w:pStyle w:val="2"/>
        <w:rPr/>
      </w:pPr>
      <w:r>
        <w:rPr/>
        <w:tab/>
        <w:t>На смену деревянным стенам и башням Московского Кремля при великом князе Дмитрии Ивановиче пришли белокаменные (1367). Митрополит Алексей возвел каменные собор и трапезную  Чудова монастыря в том же Кремле. В конце этого и начале следующего столетия появляется довольно много храмовых сооружений – в Андроникове, Вознесенском, Симонове и других монастырях, кремлевская церковь Рождества Богородицы.</w:t>
      </w:r>
    </w:p>
    <w:p>
      <w:pPr>
        <w:pStyle w:val="2"/>
        <w:rPr/>
      </w:pPr>
      <w:r>
        <w:rPr/>
        <w:t>Соборы, церкви строятся и в других городах – Твери, Звенигороде, Нижнем Новгороде, Рязани, Коломне и т.д.; особенно много – в Нижнем Новгороде Великом. Новгородские бояре и купцы, люди богатые, именитые, заказывают постройку церквей, дают деньги. Восхищение современников и потомков вызывали и вызывают церкви Николы на Липне (1292-1294), Благовещения на Городище (1342-1343), Спаса в Ковалеве (1345), Успения на Волотовом поле (1352), Федора Стратилата на ручью (1360-1361), Спасо-Преображения на Ильине улице (1374). Некоторые из них разрушены во время Отечественной войны и позднее восстановлены, но, к сожалению, не все. Новгородские сооружения отличаются, с одной стороны, строгостью, сдержанностью пропорций; с другой, - наличием декоративных деталей, наружной фресковой росписи на фасадах, абсидах.</w:t>
      </w:r>
    </w:p>
    <w:p>
      <w:pPr>
        <w:pStyle w:val="2"/>
        <w:rPr/>
      </w:pPr>
      <w:r>
        <w:rPr/>
        <w:tab/>
        <w:t>Немалое церковное строительство велось и во Пскове. Здесь же, а также Порхове, Яме, Копорье, Орешке возводили и крепостные сооружения, своего рода каменные замки.</w:t>
      </w:r>
    </w:p>
    <w:p>
      <w:pPr>
        <w:pStyle w:val="2"/>
        <w:rPr/>
      </w:pPr>
      <w:r>
        <w:rPr/>
        <w:t>Много строили в Новгороде Х</w:t>
      </w:r>
      <w:r>
        <w:rPr>
          <w:lang w:val="en-US"/>
        </w:rPr>
        <w:t>V</w:t>
      </w:r>
      <w:r>
        <w:rPr/>
        <w:t xml:space="preserve"> в. Именно тогда при архиепископе Евфимии (вторая четверть – середина столетия) появились в кремле Грановитая палата, часозвоня,  двухэтажный дворец самого владыки. Еще раньше (1302) начали строить детинец – каменную крепость, стены которой несколько раз перестраивались позднее вплоть до конца столетия, когда Новгород вошел уже в число московский владений. Появились и каменные дома-палаты для бояр (в том числе – дом Марфы-Посадницы, жены И.Борецкого).</w:t>
      </w:r>
    </w:p>
    <w:p>
      <w:pPr>
        <w:pStyle w:val="2"/>
        <w:rPr/>
      </w:pPr>
      <w:r>
        <w:rPr/>
        <w:tab/>
        <w:t>Новгородские, московские и иные зодчие нередко строили по старым образцам, например Х</w:t>
      </w:r>
      <w:r>
        <w:rPr>
          <w:lang w:val="en-US"/>
        </w:rPr>
        <w:t>II</w:t>
      </w:r>
      <w:r>
        <w:rPr/>
        <w:t xml:space="preserve"> столетия. При этом новгородские заказчики стремились подчеркнуть и сохранить «старину и пошлину» своего города и земли, московские  исходили из идеи общерусского единства, несомненно при этом, - под главенством своего государя.</w:t>
      </w:r>
    </w:p>
    <w:p>
      <w:pPr>
        <w:pStyle w:val="2"/>
        <w:rPr/>
      </w:pPr>
      <w:r>
        <w:rPr/>
        <w:t>Самым выдающимся достижением русского зодчества рубежа Х</w:t>
      </w:r>
      <w:r>
        <w:rPr>
          <w:lang w:val="en-US"/>
        </w:rPr>
        <w:t>V</w:t>
      </w:r>
      <w:r>
        <w:rPr/>
        <w:t>-Х</w:t>
      </w:r>
      <w:r>
        <w:rPr>
          <w:lang w:val="en-US"/>
        </w:rPr>
        <w:t>V</w:t>
      </w:r>
      <w:r>
        <w:rPr/>
        <w:t>I в. стало возведение зданий Московского Кремля. Старые, обветшавшие постройки заменили новыми;  это – Успенский, Архангельский, Благовещенский соборы; храм-столп Ивана Великого. Для торжественных приемов построили Гранатовую палату. Целый комплекс зданий составил дворец великого князя. Наконец, появились новые крепостные стены и стрельницы (башни).</w:t>
      </w:r>
    </w:p>
    <w:p>
      <w:pPr>
        <w:pStyle w:val="2"/>
        <w:rPr/>
      </w:pPr>
      <w:r>
        <w:rPr/>
        <w:tab/>
        <w:t xml:space="preserve">Кремлевское строительство, обширное и выдающееся по своему значению (в плане и архитектурного мастерства, и  оборонительных потребностей, и повышения престижа народившейся России, «государя всея Руси» Ивана </w:t>
      </w:r>
      <w:r>
        <w:rPr>
          <w:lang w:val="en-US"/>
        </w:rPr>
        <w:t>III</w:t>
      </w:r>
      <w:r>
        <w:rPr/>
        <w:t>), - дело рук русских мастеров (из Москвы, Пскова, Твери, Ростова и других городов) и итальянских архитекторов: Аристотеля Фиораванти, Алевиза, Марко Руффо, Пьетро Солари, Марка Фрязина и др. Их труд и достижения – сплав национальных русских и итальянских традиций в архитектуре</w:t>
      </w:r>
      <w:r>
        <w:rPr>
          <w:rStyle w:val="FootnoteCharacters"/>
          <w:rStyle w:val="FootnoteAnchor"/>
        </w:rPr>
        <w:footnoteReference w:id="19"/>
      </w:r>
      <w:r>
        <w:rPr/>
        <w:t>.</w:t>
      </w:r>
    </w:p>
    <w:p>
      <w:pPr>
        <w:pStyle w:val="2"/>
        <w:rPr/>
      </w:pPr>
      <w:r>
        <w:rPr/>
        <w:tab/>
        <w:t>Естественно, с еще большим размахом строили в Х</w:t>
      </w:r>
      <w:r>
        <w:rPr>
          <w:lang w:val="en-US"/>
        </w:rPr>
        <w:t>VI</w:t>
      </w:r>
      <w:r>
        <w:rPr/>
        <w:t xml:space="preserve"> в. По всей стране возводили много церквей, соборов. Некоторые из них заняли выдающееся место в отечественной и мировой архитектуре. Такова, например, знаменитая церковь Вознесения в себе Коломенском под Москвой (теперь – в черте города). Она построена (1532) по случаю рождения у великого князя Василия </w:t>
      </w:r>
      <w:r>
        <w:rPr>
          <w:lang w:val="en-US"/>
        </w:rPr>
        <w:t>III</w:t>
      </w:r>
      <w:r>
        <w:rPr/>
        <w:t xml:space="preserve"> сына Ивана, будущего царя Грозного. Образцом послужили старинные деревянные церкви шатрового стиля («на деревянное дело»). Как чудо воспринимали ее современники: «Вельма чудна», - записал пораженный летописец, - высотою и красотою, и светлостью, такова же не бываша преже сего в Руси»</w:t>
      </w:r>
      <w:r>
        <w:rPr>
          <w:rStyle w:val="FootnoteCharacters"/>
          <w:rStyle w:val="FootnoteAnchor"/>
        </w:rPr>
        <w:footnoteReference w:id="20"/>
      </w:r>
      <w:r>
        <w:rPr/>
        <w:t>. Такое же отношение к этому сказочному сооружению сохранили и потомки; известно, например, что в восхищении созерцал ее Гектор Берлиоз три столетия спустя. Столь же сказочным видением выглядит Покровский собор, или храм Василия Блаженного, на Красной Площади в Москве, величайший памятник шатровой архитектуры, по существу – комплекс из девяти церквей. Строили его русские зодчие.</w:t>
      </w:r>
    </w:p>
    <w:p>
      <w:pPr>
        <w:pStyle w:val="2"/>
        <w:rPr/>
      </w:pPr>
      <w:r>
        <w:rPr/>
        <w:t>В разных концах обширного уже тогда государства растут крепости, опоясывающие, словно ожерелье, его центральную часть, столицу Москву. То же – по русскому пограничью. Защитниками России с юга стали крепости в Туле, Коломне, Зарайске; с востока – в Нижнем Новгороде; с севера – в Кирилло-Белозерском и Ферппонтовом монастырях. Крепостные, помимо прочих, функции имели московский, новгородский, псковский и иные кремли. В столице, помимо кремлевских, соорудили стены Белого города (зодчий Федор Конь, строивший и в Смоленске) – по нынешнему  Бульварному кольцу;  еревянного города, или Скородома (современное Садовое кольцо; 1580-1590 годы)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Прикладное искусство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В Х</w:t>
      </w:r>
      <w:r>
        <w:rPr>
          <w:lang w:val="en-US"/>
        </w:rPr>
        <w:t>IV</w:t>
      </w:r>
      <w:r>
        <w:rPr/>
        <w:t xml:space="preserve"> в. возрождаются и набирают силы различные отрасли прикладного искусства. Это – украшение жилищ (изб, теремов) деревянной резьбой, роспись глиняной посуды, изготовление окладов рукописных книг, миниатюр к их текстам и др. Правда, многое не дошло до нас по разным причинам (пожары, хищения ордынцев и пр.), но кое-что сохранилось. Например, к 1339 г. относится «Сийское Евангелие», переписанное «в граде Москове»; в 50-е годы два мастера – Иоанн Тетеша и Лукьян – делают такую же работу, переписывают два Евангелия. Многие книги изготовляют в Х</w:t>
      </w:r>
      <w:r>
        <w:rPr>
          <w:lang w:val="en-US"/>
        </w:rPr>
        <w:t>IV</w:t>
      </w:r>
      <w:r>
        <w:rPr/>
        <w:t>-Х</w:t>
      </w:r>
      <w:r>
        <w:rPr>
          <w:lang w:val="en-US"/>
        </w:rPr>
        <w:t>V</w:t>
      </w:r>
      <w:r>
        <w:rPr/>
        <w:t xml:space="preserve"> вв. в монастырях Троице-Сергиевом, Андроникове, Кирилло-Белозерском, Симонове.</w:t>
      </w:r>
    </w:p>
    <w:p>
      <w:pPr>
        <w:pStyle w:val="2"/>
        <w:rPr/>
      </w:pPr>
      <w:r>
        <w:rPr/>
        <w:t>Тверской мастер Прокопий, по заказу своего великого князя, пишет миниатюры к рукописи сочинения византийского хрониста Георгия Амартола. Лицевые (иллюстрированные) рукописи делали новгородские мастера; это – «Милятино Евангелие», «Пролог», «Апостол» (вторая половина Х</w:t>
      </w:r>
      <w:r>
        <w:rPr>
          <w:lang w:val="en-US"/>
        </w:rPr>
        <w:t>III</w:t>
      </w:r>
      <w:r>
        <w:rPr/>
        <w:t xml:space="preserve"> в.). Им свойственны тератологический («судовищный») стиль, бытовые детали (изображения воинов, гусляров, крестьян, охотников, скоморохов и др.)</w:t>
      </w:r>
      <w:r>
        <w:rPr>
          <w:rStyle w:val="FootnoteCharacters"/>
          <w:rStyle w:val="FootnoteAnchor"/>
        </w:rPr>
        <w:footnoteReference w:id="21"/>
      </w:r>
      <w:r>
        <w:rPr/>
        <w:t>. Жители новгородской Людогощинской улицы заказали и поставили в церкви Флора и Лавра деревянный крест с прекрасными резными надписями и изображениями (1359). Делали и резные кресты  из камня. Высоким мастерством отличаются серебряные кубки, сосуды новгородских бояр; имена их сохранила резьба на этой посуде.</w:t>
      </w:r>
    </w:p>
    <w:p>
      <w:pPr>
        <w:pStyle w:val="2"/>
        <w:rPr/>
      </w:pPr>
      <w:r>
        <w:rPr/>
        <w:tab/>
        <w:t>Высокого совершенства достигают мастера сканого (филигранного), чеканного, литейного, ювелирного дела, шелкового шитья. Резчиками по дереву славился в Х</w:t>
      </w:r>
      <w:r>
        <w:rPr>
          <w:lang w:val="en-US"/>
        </w:rPr>
        <w:t>V</w:t>
      </w:r>
      <w:r>
        <w:rPr/>
        <w:t>-Х</w:t>
      </w:r>
      <w:r>
        <w:rPr>
          <w:lang w:val="en-US"/>
        </w:rPr>
        <w:t>VI</w:t>
      </w:r>
      <w:r>
        <w:rPr/>
        <w:t xml:space="preserve"> вв. Троице-Сергиев монастырь. Сохранилась пелена для этой обители, вышитая Софьей Палеолог, женой Ивана </w:t>
      </w:r>
      <w:r>
        <w:rPr>
          <w:lang w:val="en-US"/>
        </w:rPr>
        <w:t>III</w:t>
      </w:r>
      <w:r>
        <w:rPr/>
        <w:t xml:space="preserve"> (1494). Из мастерской Елены Волошанки, жены его сына Ивана Ивановича Молодого, вышла пелена с рисунком, на котором изображен молебен 8 апреля 1498 г.; на нем присутствовали Иван </w:t>
      </w:r>
      <w:r>
        <w:rPr>
          <w:lang w:val="en-US"/>
        </w:rPr>
        <w:t>III</w:t>
      </w:r>
      <w:r>
        <w:rPr/>
        <w:t xml:space="preserve"> и его великая княгиня, сын Василий и внук Дмитрий. В Х</w:t>
      </w:r>
      <w:r>
        <w:rPr>
          <w:lang w:val="en-US"/>
        </w:rPr>
        <w:t>VI</w:t>
      </w:r>
      <w:r>
        <w:rPr/>
        <w:t xml:space="preserve"> в. приобрели  известность художественные вышивки из мастерской княгини Евфросинии Старицкой.</w:t>
      </w:r>
    </w:p>
    <w:p>
      <w:pPr>
        <w:pStyle w:val="2"/>
        <w:rPr/>
      </w:pPr>
      <w:r>
        <w:rPr/>
        <w:t>Расцвет переживали искусство басменного тиснения, скани, эмали. Ювелиры создавали изумительные по красоте и изяществу изделия из золота (например, золотое блюдо царицы Марии Темрюковны, подаренное ей Иваном Грозным в 1561 г.)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spacing w:lineRule="auto" w:line="240"/>
        <w:rPr/>
      </w:pPr>
      <w:r>
        <w:rPr>
          <w:b/>
          <w:sz w:val="32"/>
        </w:rPr>
        <w:t xml:space="preserve">Глава </w:t>
      </w:r>
      <w:r>
        <w:rPr>
          <w:b/>
          <w:sz w:val="32"/>
          <w:lang w:val="en-US"/>
        </w:rPr>
        <w:t>II</w:t>
      </w:r>
      <w:r>
        <w:rPr>
          <w:b/>
          <w:sz w:val="32"/>
        </w:rPr>
        <w:t>.</w:t>
      </w:r>
    </w:p>
    <w:p>
      <w:pPr>
        <w:pStyle w:val="2"/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Быт</w:t>
      </w:r>
    </w:p>
    <w:p>
      <w:pPr>
        <w:pStyle w:val="2"/>
        <w:rPr/>
      </w:pPr>
      <w:r>
        <w:rPr/>
        <w:tab/>
        <w:tab/>
      </w:r>
    </w:p>
    <w:p>
      <w:pPr>
        <w:pStyle w:val="2"/>
        <w:rPr/>
      </w:pPr>
      <w:r>
        <w:rPr/>
        <w:t>Быт жителей Руси, России отличался устойчивостью. Но отнюдь не затхлым консерватизмом, вековечным застоем, как иногда изображалось в литературе. Русская деревянная изба, к примеру, столетиями не меняла облик, сохраняла свои конструктивные и функциональные черты, особенности. Это говорит о том, что исстари обитатели Восточной Европы нашли наилучшее их сочетание в тех природных, в частности климатических условиях, в которых они проживали. То же можно сказать о многих приспособлениях, предметах домашнего обихода наших предков.</w:t>
      </w:r>
    </w:p>
    <w:p>
      <w:pPr>
        <w:pStyle w:val="2"/>
        <w:rPr/>
      </w:pPr>
      <w:r>
        <w:rPr/>
        <w:t>Подавляющее большинство жилищ той поры – полуземляночные и наземные (срубные, стоявшие на земле) избы. Полы в них – земляные или деревянные. Часто имелись подклети – нижние помещения для скота, вещей. В таком случае саму избу, стоявшую над подклетью, наверху (на горе), именовали горницей; горницу с «красными» окнами, которые пропускали много света, - светлицей. Наконец, у наиболее зажиточных людей, у знати имелся третий ярус – терем.</w:t>
      </w:r>
    </w:p>
    <w:p>
      <w:pPr>
        <w:pStyle w:val="2"/>
        <w:rPr/>
      </w:pPr>
      <w:r>
        <w:rPr/>
        <w:t>Естественно, размеры избы, резьба на ней и проч. зависели от положения хозяина – бедняка или богатея.</w:t>
      </w:r>
    </w:p>
    <w:p>
      <w:pPr>
        <w:pStyle w:val="2"/>
        <w:rPr/>
      </w:pPr>
      <w:r>
        <w:rPr/>
        <w:t>Некоторые люди, из особо знатных, имели дома из нескольких срубов, с переходами, лестницами, крылечками, резными украшениями. Такие постройки, прежде всего у князей и бояр, напоминали дворцы большего или  меньшего размеров.</w:t>
      </w:r>
    </w:p>
    <w:p>
      <w:pPr>
        <w:pStyle w:val="2"/>
        <w:rPr/>
      </w:pPr>
      <w:r>
        <w:rPr/>
        <w:t>Разной была и обстановка в доме. У тех, кто победней, - деревянные столы, скамьи, лавки вдоль стен. У богатых – те же предметы, еще табуретки, покрытые красивой резьбой, живописью; на них – подушки, валики; к ногам ставили маленькие скамеечки. Освещали избы лучинами, которые  вставлялись в печную расщелину или металлический светец. У зажиточных завелись сальные свечи с подсвечниками, деревянными или металлическими, которые стояли на столах. Иногда встречались серебряные «шандалы», те же  подсвечники, или светильники с растительным маслом.</w:t>
      </w:r>
    </w:p>
    <w:p>
      <w:pPr>
        <w:pStyle w:val="2"/>
        <w:rPr/>
      </w:pPr>
      <w:r>
        <w:rPr/>
        <w:tab/>
        <w:t>Князья, бояре, купцы ходили в длинных, до пят, одеждах с вышивками и драгоценными каменьями; бедняки – в простых рубашках с поясом, коротких одеждах – из домотканого сукна, беленого холста. Зимой простонародье носило медвежьи шубы («нетуть беды ходити хотя и в медведине», по словам Нифонта, новгородского епископа)</w:t>
      </w:r>
      <w:r>
        <w:rPr>
          <w:rStyle w:val="FootnoteCharacters"/>
          <w:rStyle w:val="FootnoteAnchor"/>
        </w:rPr>
        <w:footnoteReference w:id="22"/>
      </w:r>
      <w:r>
        <w:rPr/>
        <w:t>; его обувь – лапти из лыка. У богатых – шубы из дорогих мехов, кожухи, опашни, однорядки для мужчин; те же шубы и опашни, а также кортели, летники, телогреи – для женщин; все это – из иноземных атласа, бархата, камки, сукна; украшались они соболями, каменьями, жемчугом. К богатым одеждам питали склонность и монахи. В одном духовном завещании (1479) говорилось об их «неправедном житии», запрещалось «ни немецкого платиа носити, ни с пухом шуб носити».</w:t>
      </w:r>
    </w:p>
    <w:p>
      <w:pPr>
        <w:pStyle w:val="2"/>
        <w:rPr/>
      </w:pPr>
      <w:r>
        <w:rPr/>
        <w:t>Митрополит Даниил (первая половина Х</w:t>
      </w:r>
      <w:r>
        <w:rPr>
          <w:lang w:val="en-US"/>
        </w:rPr>
        <w:t>VI</w:t>
      </w:r>
      <w:r>
        <w:rPr/>
        <w:t xml:space="preserve"> в.) укоряет молодых вельмож, которые коротко стригут волосы, бреют или выщипывают усы и бороду, красят щеки и губы, как женщины, и тем нарушают обычаи русской старины. То же – с одеждой и обувью, чересчур, на его взгляд, роскошными и к тому же неудобными (от красных сапог, очень тесных, этим щеголям приходится «великую нужду терпети»). Под одежду они подкладывают деревяшки, чтобы казаться выше  ростом. А женщины сверх меры белят и красят лицо, «чернят глаза»; брови выщипывают или наклеивают другие, «выспрь (вверх) возводяще»; голове под убрусом придают (расположив соответствующим образом волосы) круглую форму.</w:t>
      </w:r>
    </w:p>
    <w:p>
      <w:pPr>
        <w:pStyle w:val="2"/>
        <w:rPr/>
      </w:pPr>
      <w:r>
        <w:rPr/>
        <w:t>Посуда бедняков – из дерева (бочка, кадь, ведро, корыто, ночва – лоток, чум – ковш, кош – корзина, чашка, ложка), глины (горшок, черпачок, корчаге – большой сосуд); кое-что, но немногое – из железа и меди (котлы для варки еды, кипячения воды). У богатых – те же предметы, но больше – металлических, вплоть до (у князей, бояр) золотых и серебряных; к тому же разнообразнее (кроме  названных, - кубки, братины, чарки, солонки, достаканы, уксусницы, перечницы, горчичницы; для винного пития – турьи рога в серебре).</w:t>
      </w:r>
    </w:p>
    <w:p>
      <w:pPr>
        <w:pStyle w:val="2"/>
        <w:rPr/>
      </w:pPr>
      <w:r>
        <w:rPr/>
        <w:tab/>
        <w:t>Простой люд ел преимущественно ржаной хлеб, богатые – из пшеницы. Вкушали просо (пшено), горох, овес (из них делали каши, кисели); из овощей – капусту, репу, морковь, огурцы, редьку, свеклу, лук, чеснок и др. Мясо больше было на столах богачей; у бедняков – рыба. Употреблялись молочные продукты, растительное и животное масло. Соль была дорогой.</w:t>
      </w:r>
    </w:p>
    <w:p>
      <w:pPr>
        <w:pStyle w:val="2"/>
        <w:rPr/>
      </w:pPr>
      <w:r>
        <w:rPr/>
        <w:t>Дома изготовляли напитки – хлебный квас, пиво, мед. Как сладкое, «на заедки» употребляли яблоки, груши, вишни, сливы, смородину, лесные орехи.</w:t>
      </w:r>
    </w:p>
    <w:p>
      <w:pPr>
        <w:pStyle w:val="2"/>
        <w:rPr/>
      </w:pPr>
      <w:r>
        <w:rPr/>
        <w:tab/>
        <w:t>Богачи, вельможи питались более разнообразно и обильно. К  тому, что названо выше, можно добавить дичь, редкую в рационе бедняков; это – журавли, гуси, перепела, лебеди. В числе посуды великих князей московских упоминаются «лебединые», «гусиные» блюда. Тот же митрополит Даниил пишет о «многоразличных трапезах», «сладких снядях» у богатых  людей, «хитрости» (мастерстве) их поваров. На пирах, помимо своих напитков, богачи смаковали вина «заморские»</w:t>
      </w:r>
      <w:r>
        <w:rPr>
          <w:rStyle w:val="FootnoteCharacters"/>
          <w:rStyle w:val="FootnoteAnchor"/>
        </w:rPr>
        <w:footnoteReference w:id="23"/>
      </w:r>
      <w:r>
        <w:rPr/>
        <w:t>.</w:t>
      </w:r>
    </w:p>
    <w:p>
      <w:pPr>
        <w:pStyle w:val="2"/>
        <w:rPr/>
      </w:pPr>
      <w:r>
        <w:rPr/>
        <w:tab/>
        <w:t>Мирские пирушки, складчины устраивали, по случаю церковных праздников, поминок, крестьяне в деревнях, ремесленники в городах. На них, как и на пирах у богачей, участников застолий развлекали музыканты, певцы и плясуны. Подобные «бесовские» игрища вызывали возмущение церковников, обличавших «веселие многое» со «смехотворцами», «празднословцами» и «сквернословцами». Знатный человек, по Даниилу, «сбирает» «позорище» (зрелище), играниа, плясаниа». Даже в кругу семьи его волей появляются «скомарохи, плясцы, сквернословци»; тем самым хозяин «погубляа себе и дети, и жену, и вся сущая в дому, паче потопа оного»</w:t>
      </w:r>
      <w:r>
        <w:rPr>
          <w:rStyle w:val="FootnoteCharacters"/>
          <w:rStyle w:val="FootnoteAnchor"/>
        </w:rPr>
        <w:footnoteReference w:id="24"/>
      </w:r>
      <w:r>
        <w:rPr/>
        <w:t>.</w:t>
      </w:r>
    </w:p>
    <w:p>
      <w:pPr>
        <w:pStyle w:val="2"/>
        <w:rPr/>
      </w:pPr>
      <w:r>
        <w:rPr/>
        <w:tab/>
        <w:t>Другие пастыри говорят и пишут о простонародье, которое любит глядеть на подобные «позорные игры» не в домах, а «на улице». Особое  ожесточение вызывало у них то, что во время церковных праздников «простцы» ведут себя, как язычники в древние времена. Памфил, игумен псковского Елезарова монастыря,в послании к псковским властям во главе с наместником (1501) призывает их положить конец святотатству: «Егда бо приходит  великий праздник, день Рождества Предтечева, и тогда во святую ту нощь мало не весь град взмятется и взбесится… Стучат бубны и глас  сопелий и гудут струны; женам же и девам плескание (ладонями) и «плясание»;  поют «всескверные песни»</w:t>
      </w:r>
      <w:r>
        <w:rPr>
          <w:rStyle w:val="FootnoteCharacters"/>
          <w:rStyle w:val="FootnoteAnchor"/>
        </w:rPr>
        <w:footnoteReference w:id="25"/>
      </w:r>
      <w:r>
        <w:rPr/>
        <w:t>.</w:t>
        <w:tab/>
      </w:r>
    </w:p>
    <w:p>
      <w:pPr>
        <w:pStyle w:val="2"/>
        <w:rPr/>
      </w:pPr>
      <w:r>
        <w:rPr/>
        <w:t>Осуждают они и «ристание конское», охоту («ловы») знатного вельможи. «Кый же ли – обращается к нему митрополит Даниил, - прибыток ти есть над птицами дни изнуряти? Как же ти нужа есть псов множество имети? Все эти «утешения суетные» лишь отвлекают людей от дела, в том  числе богоугодного – церковных обрядов, молитвенного бдения. Но народ, простой и богатый, продолжал ходить на такого рода развлечения. Известно, например, что царь Иван Грозный любил скоморохов – «веселых людей», собирал их, вместе с медведями, в столицу;  сам участвовал в «игрищах» - плясках на пирах, одевал вместе с другими «машкеру»</w:t>
      </w:r>
      <w:r>
        <w:rPr>
          <w:rStyle w:val="FootnoteCharacters"/>
          <w:rStyle w:val="FootnoteAnchor"/>
        </w:rPr>
        <w:footnoteReference w:id="26"/>
      </w:r>
      <w:r>
        <w:rPr/>
        <w:t>.</w:t>
      </w:r>
    </w:p>
    <w:p>
      <w:pPr>
        <w:pStyle w:val="2"/>
        <w:rPr/>
      </w:pPr>
      <w:r>
        <w:rPr/>
        <w:t>В Х</w:t>
      </w:r>
      <w:r>
        <w:rPr>
          <w:lang w:val="en-US"/>
        </w:rPr>
        <w:t>VI</w:t>
      </w:r>
      <w:r>
        <w:rPr/>
        <w:t xml:space="preserve"> в. быт в основном сохранял прежние черты. Появлялись и новые – пряности в богатых домах (корица, гвоздика и др.), лимоны, изюм, миндаль; колбаса, которую ели с гречневой кашей. Распространилась мода на тюбетейки (тафьи), осужденная Стоглавым собором. Больше строили каменные жилые дома, хотя основная их масса оставалась деревянной. Увлекались русичи также и игрой в шашки, шахматы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Заключение</w:t>
      </w:r>
    </w:p>
    <w:p>
      <w:pPr>
        <w:pStyle w:val="2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rPr/>
      </w:pPr>
      <w:r>
        <w:rPr/>
        <w:t>Подведем итог всему вышеизложенному и отметим специфические черты русской культуры.</w:t>
      </w:r>
    </w:p>
    <w:p>
      <w:pPr>
        <w:pStyle w:val="2"/>
        <w:rPr/>
      </w:pPr>
      <w:r>
        <w:rPr/>
        <w:t>Русская культура – понятие историческое и многогранное. Она включает в себя факты, процессы, тенденции, свидетельствующие о длительном и сложном развитии как в географическом пространстве, так и в историческом времени. У замечательного представителя европейского Возрождения Максима Грека, переехавшего в нашу страну на рубеже Х</w:t>
      </w:r>
      <w:r>
        <w:rPr>
          <w:lang w:val="en-US"/>
        </w:rPr>
        <w:t>VI</w:t>
      </w:r>
      <w:r>
        <w:rPr/>
        <w:t xml:space="preserve"> века, есть поразительный по глубине и верности образ России. Он пишет о ней, как о женщине в черном платье, задумчиво сидящей «при дороге». Русская культура тоже «при дороге», она формируется и развивается в постоянных поисках. Об этом свидетельствует история.</w:t>
      </w:r>
    </w:p>
    <w:p>
      <w:pPr>
        <w:pStyle w:val="2"/>
        <w:rPr/>
      </w:pPr>
      <w:r>
        <w:rPr/>
        <w:t>Большая часть территории России занесена позднее, чем те регионы мира, в которых сложились основные центры мировой культуры. В этом смысле русская литература – явление относительно молодое. Мало того, Русь не знала периода рабовладения: восточные славяне перешли непосредственно к феодализму от общинно-патриархальных отношений. В силу своей исторической молодости русская литература оказалась перед необходимостью интенсивного исторического развития. Конечно, русская культура развивалась под влиянием различных культур стран Запада и Востока, исторически опередивших Россию. Но воспринимая и усваивая культурное население других народов, русские писатели и художники, скульпторы и  архитекторы, ученые и философы решали свои задачи, формировали и  развивали отечественные традиции, никогда не ограничиваясь копированием чужих образцов.</w:t>
      </w:r>
    </w:p>
    <w:p>
      <w:pPr>
        <w:pStyle w:val="2"/>
        <w:rPr/>
      </w:pPr>
      <w:r>
        <w:rPr/>
        <w:t>Длительные период развития русской культуры определялся христианско-православной религией. На многие века ведущими культурными  жанрами стали храмостроительство, иконопись, церковная культура. Значительный вклад в мировую художественную сокровищницу России, вплоть до Х</w:t>
      </w:r>
      <w:r>
        <w:rPr>
          <w:lang w:val="en-US"/>
        </w:rPr>
        <w:t>VIII</w:t>
      </w:r>
      <w:r>
        <w:rPr/>
        <w:t xml:space="preserve"> века, вносила духовной деятельностью, связанной с христианством.</w:t>
      </w:r>
    </w:p>
    <w:p>
      <w:pPr>
        <w:pStyle w:val="2"/>
        <w:rPr/>
      </w:pPr>
      <w:r>
        <w:rPr/>
        <w:t>Вместе с тем, влияние христианства на русскую культуру – процесс далеко не однозначный. По справедливому замечанию видного славянофила А.С.Хомякова, Русь восприняла только внешнюю форму, обряд, а не дух и сущность христианской религии. Русская культура вышла из-под влияния  религиозных догматов и переросла границы православия.</w:t>
      </w:r>
    </w:p>
    <w:p>
      <w:pPr>
        <w:pStyle w:val="2"/>
        <w:rPr/>
      </w:pPr>
      <w:r>
        <w:rPr/>
        <w:t>Специфические черты русской культуры определяются в значительной степени тем, что исследователи назвали «характером русского народа». Об этом писали все исследователи «русской идеи». Главной чертой этого характера называли веру. Альтернатива «вера-знание»,  «вера-разум» решалась в России в конкретные исторические периоды по-разному, но чаще всего в пользу веры. Русская культура свидетельствует: при всем разночтении русской души и русского характера трудно не согласиться со знаменитыми строчками Ф.Тютчева: «Умом Россию не понять, аршином общим не измерить: у ней особенная стать – в Россию можно только верить».</w:t>
      </w:r>
    </w:p>
    <w:p>
      <w:pPr>
        <w:pStyle w:val="2"/>
        <w:rPr/>
      </w:pPr>
      <w:r>
        <w:rPr/>
        <w:t>Русская культура накопила великие ценности. Задача нынешних поколений – сохранить и приумножать их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spacing w:before="0" w:after="100"/>
        <w:ind w:firstLine="703"/>
        <w:jc w:val="center"/>
        <w:rPr>
          <w:b/>
          <w:b/>
          <w:sz w:val="32"/>
        </w:rPr>
      </w:pPr>
      <w:r>
        <w:rPr>
          <w:b/>
          <w:sz w:val="32"/>
        </w:rPr>
        <w:t>Литература</w:t>
      </w:r>
    </w:p>
    <w:p>
      <w:pPr>
        <w:pStyle w:val="2"/>
        <w:numPr>
          <w:ilvl w:val="0"/>
          <w:numId w:val="3"/>
        </w:numPr>
        <w:rPr/>
      </w:pPr>
      <w:r>
        <w:rPr/>
        <w:t>А.Н.Сахаров, А.П.Новосельцев, В.И.Буганов, В.Д.Назаров История России с древнейших времен до конца Х</w:t>
      </w:r>
      <w:r>
        <w:rPr>
          <w:lang w:val="en-US"/>
        </w:rPr>
        <w:t>VII</w:t>
      </w:r>
      <w:r>
        <w:rPr/>
        <w:t xml:space="preserve"> века. Институт Российской истории РАН. -  М.: АСТ, 1996.</w:t>
      </w:r>
    </w:p>
    <w:p>
      <w:pPr>
        <w:pStyle w:val="2"/>
        <w:numPr>
          <w:ilvl w:val="0"/>
          <w:numId w:val="3"/>
        </w:numPr>
        <w:rPr/>
      </w:pPr>
      <w:r>
        <w:rPr/>
        <w:t>А.А.Радугин.  Культурология. -  М.: Центр, 1999.</w:t>
      </w:r>
    </w:p>
    <w:p>
      <w:pPr>
        <w:pStyle w:val="2"/>
        <w:numPr>
          <w:ilvl w:val="0"/>
          <w:numId w:val="3"/>
        </w:numPr>
        <w:rPr/>
      </w:pPr>
      <w:r>
        <w:rPr/>
        <w:t>Л.П.Бущик. Иллюстрированная история России Х</w:t>
      </w:r>
      <w:r>
        <w:rPr>
          <w:lang w:val="en-US"/>
        </w:rPr>
        <w:t>V</w:t>
      </w:r>
      <w:r>
        <w:rPr/>
        <w:t>-Х</w:t>
      </w:r>
      <w:r>
        <w:rPr>
          <w:lang w:val="en-US"/>
        </w:rPr>
        <w:t>VII</w:t>
      </w:r>
      <w:r>
        <w:rPr/>
        <w:t xml:space="preserve"> веков.-М.: Просвещение, 1971.</w:t>
      </w:r>
    </w:p>
    <w:p>
      <w:pPr>
        <w:pStyle w:val="2"/>
        <w:numPr>
          <w:ilvl w:val="0"/>
          <w:numId w:val="3"/>
        </w:numPr>
        <w:rPr/>
      </w:pPr>
      <w:r>
        <w:rPr/>
        <w:t>Ю.С.Рябцев. Хрестоматия по истории русской культуры Х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XVII</w:t>
      </w:r>
      <w:r>
        <w:rPr/>
        <w:t xml:space="preserve"> веков.- М.: Владос, 1998.</w:t>
      </w:r>
    </w:p>
    <w:p>
      <w:pPr>
        <w:pStyle w:val="2"/>
        <w:numPr>
          <w:ilvl w:val="0"/>
          <w:numId w:val="3"/>
        </w:numPr>
        <w:rPr/>
      </w:pPr>
      <w:r>
        <w:rPr/>
        <w:t xml:space="preserve">А.Ю.Дворниченко, Ю.В.Кривошеев, Ю.В.Тот. Русская история. – С-Петербург.: Лань, 1997. </w:t>
      </w:r>
    </w:p>
    <w:p>
      <w:pPr>
        <w:pStyle w:val="2"/>
        <w:rPr/>
      </w:pPr>
      <w:r>
        <w:rPr/>
      </w:r>
    </w:p>
    <w:p>
      <w:pPr>
        <w:pStyle w:val="2"/>
        <w:ind w:left="360" w:hanging="0"/>
        <w:rPr/>
      </w:pPr>
      <w:r>
        <w:rPr/>
      </w:r>
    </w:p>
    <w:p>
      <w:pPr>
        <w:pStyle w:val="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ind w:left="360" w:hanging="0"/>
        <w:rPr/>
      </w:pPr>
      <w:r>
        <w:rPr/>
      </w:r>
    </w:p>
    <w:p>
      <w:pPr>
        <w:pStyle w:val="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footnotePr>
        <w:numFmt w:val="decimal"/>
      </w:footnotePr>
      <w:type w:val="nextPage"/>
      <w:pgSz w:w="11906" w:h="16838"/>
      <w:pgMar w:left="170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уганов В.И., Сахаров А.Н.История России с древнейших времен до конца </w:t>
      </w:r>
      <w:r>
        <w:rPr>
          <w:lang w:val="en-US"/>
        </w:rPr>
        <w:t>XVII</w:t>
      </w:r>
      <w:r>
        <w:rPr/>
        <w:t xml:space="preserve"> века. М.,1996.С.440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Рябцев Ю.С. Художественная жизнь и быт </w:t>
      </w:r>
      <w:r>
        <w:rPr>
          <w:lang w:val="en-US"/>
        </w:rPr>
        <w:t>XI</w:t>
      </w:r>
      <w:r>
        <w:rPr/>
        <w:t>-</w:t>
      </w:r>
      <w:r>
        <w:rPr>
          <w:lang w:val="en-US"/>
        </w:rPr>
        <w:t>XVII</w:t>
      </w:r>
      <w:r>
        <w:rPr/>
        <w:t xml:space="preserve"> вв. М.,1998. С. 141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ущик Л.П. Иллюстрированная история России </w:t>
      </w:r>
      <w:r>
        <w:rPr>
          <w:lang w:val="en-US"/>
        </w:rPr>
        <w:t>XV</w:t>
      </w:r>
      <w:r>
        <w:rPr/>
        <w:t>-</w:t>
      </w:r>
      <w:r>
        <w:rPr>
          <w:lang w:val="en-US"/>
        </w:rPr>
        <w:t>XVII</w:t>
      </w:r>
      <w:r>
        <w:rPr/>
        <w:t xml:space="preserve"> вв. М.,1971. С.126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ущик Л.П. Иллюстрированная история России </w:t>
      </w:r>
      <w:r>
        <w:rPr>
          <w:lang w:val="en-US"/>
        </w:rPr>
        <w:t>XV</w:t>
      </w:r>
      <w:r>
        <w:rPr/>
        <w:t>-</w:t>
      </w:r>
      <w:r>
        <w:rPr>
          <w:lang w:val="en-US"/>
        </w:rPr>
        <w:t>XVII</w:t>
      </w:r>
      <w:r>
        <w:rPr/>
        <w:t xml:space="preserve"> вв. М.,1971. С.134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Дворниченко А.Ю., Кривошеев Ю.В. Русская история. С-Петербург, 1997. С. 81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Буганов В.И., Сахаров А.Н. История России с древнейших времен до конца </w:t>
      </w:r>
      <w:r>
        <w:rPr>
          <w:lang w:val="en-US"/>
        </w:rPr>
        <w:t>XVII</w:t>
      </w:r>
      <w:r>
        <w:rPr/>
        <w:t xml:space="preserve"> века. М.,1996.С.444</w:t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ворниченко А.Ю., Кривошеев Ю.В.  Русская история. С-Петербург, 1997. С. 82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Буганов В.И., Сахаров А.Н. История России с древнейших времен до конца </w:t>
      </w:r>
      <w:r>
        <w:rPr>
          <w:lang w:val="en-US"/>
        </w:rPr>
        <w:t>XVII</w:t>
      </w:r>
      <w:r>
        <w:rPr/>
        <w:t xml:space="preserve"> века. М.,1996.С.445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ворниченко А.Ю., Кривошеев Ю.В.  Русская история. С-Петербург, 1997. С. 81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ущик Л.П. Иллюстрированная история России </w:t>
      </w:r>
      <w:r>
        <w:rPr>
          <w:lang w:val="en-US"/>
        </w:rPr>
        <w:t>XV</w:t>
      </w:r>
      <w:r>
        <w:rPr/>
        <w:t>-</w:t>
      </w:r>
      <w:r>
        <w:rPr>
          <w:lang w:val="en-US"/>
        </w:rPr>
        <w:t>XVII</w:t>
      </w:r>
      <w:r>
        <w:rPr/>
        <w:t xml:space="preserve"> вв. М.,1971. С.132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Буганов В.И., Сахаров А.Н. История России с древнейших времен до конца </w:t>
      </w:r>
      <w:r>
        <w:rPr>
          <w:lang w:val="en-US"/>
        </w:rPr>
        <w:t>XVII</w:t>
      </w:r>
      <w:r>
        <w:rPr/>
        <w:t xml:space="preserve"> века. М,1996.С.446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Рябцев Ю.С.  Художественная жизнь и быт </w:t>
      </w:r>
      <w:r>
        <w:rPr>
          <w:lang w:val="en-US"/>
        </w:rPr>
        <w:t>XI</w:t>
      </w:r>
      <w:r>
        <w:rPr/>
        <w:t>-</w:t>
      </w:r>
      <w:r>
        <w:rPr>
          <w:lang w:val="en-US"/>
        </w:rPr>
        <w:t>XVII</w:t>
      </w:r>
      <w:r>
        <w:rPr/>
        <w:t xml:space="preserve"> вв. М.,1998. С. 187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Рябцев Ю.С.  Художественная жизнь и быт </w:t>
      </w:r>
      <w:r>
        <w:rPr>
          <w:lang w:val="en-US"/>
        </w:rPr>
        <w:t>XI</w:t>
      </w:r>
      <w:r>
        <w:rPr/>
        <w:t>-</w:t>
      </w:r>
      <w:r>
        <w:rPr>
          <w:lang w:val="en-US"/>
        </w:rPr>
        <w:t>XVII</w:t>
      </w:r>
      <w:r>
        <w:rPr/>
        <w:t xml:space="preserve"> вв. М.,1998. С. 188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БугановВ.И., СахаровА.Н. История России с древнейших времен до конца </w:t>
      </w:r>
      <w:r>
        <w:rPr>
          <w:lang w:val="en-US"/>
        </w:rPr>
        <w:t>XVII</w:t>
      </w:r>
      <w:r>
        <w:rPr/>
        <w:t xml:space="preserve"> века. М,1996.С.448 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Рябцев Ю.С.  Художественная жизнь и быт </w:t>
      </w:r>
      <w:r>
        <w:rPr>
          <w:lang w:val="en-US"/>
        </w:rPr>
        <w:t>XI</w:t>
      </w:r>
      <w:r>
        <w:rPr/>
        <w:t>-</w:t>
      </w:r>
      <w:r>
        <w:rPr>
          <w:lang w:val="en-US"/>
        </w:rPr>
        <w:t>XVII</w:t>
      </w:r>
      <w:r>
        <w:rPr/>
        <w:t xml:space="preserve"> вв. М.,1998. С. 190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Буганов В.И. , СахаровА.Н. История России с древнейших времен до конца </w:t>
      </w:r>
      <w:r>
        <w:rPr>
          <w:lang w:val="en-US"/>
        </w:rPr>
        <w:t>XVII</w:t>
      </w:r>
      <w:r>
        <w:rPr/>
        <w:t xml:space="preserve"> века. М,1996.С.450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ущик Л.П. Иллюстрированная история России </w:t>
      </w:r>
      <w:r>
        <w:rPr>
          <w:lang w:val="en-US"/>
        </w:rPr>
        <w:t>XV</w:t>
      </w:r>
      <w:r>
        <w:rPr/>
        <w:t>-</w:t>
      </w:r>
      <w:r>
        <w:rPr>
          <w:lang w:val="en-US"/>
        </w:rPr>
        <w:t>XVII</w:t>
      </w:r>
      <w:r>
        <w:rPr/>
        <w:t xml:space="preserve"> вв. М.,1971. С.142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Бущик Л.П. Иллюстрированная история России </w:t>
      </w:r>
      <w:r>
        <w:rPr>
          <w:lang w:val="en-US"/>
        </w:rPr>
        <w:t>XV</w:t>
      </w:r>
      <w:r>
        <w:rPr/>
        <w:t>-</w:t>
      </w:r>
      <w:r>
        <w:rPr>
          <w:lang w:val="en-US"/>
        </w:rPr>
        <w:t>XVII</w:t>
      </w:r>
      <w:r>
        <w:rPr/>
        <w:t xml:space="preserve"> вв. М.,1971. С.138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19</w:t>
      </w:r>
      <w:r>
        <w:rPr/>
        <w:t xml:space="preserve">Буганов, В.И.,Сахаров А.Н. История России с древнейших времен до конца </w:t>
      </w:r>
      <w:r>
        <w:rPr>
          <w:lang w:val="en-US"/>
        </w:rPr>
        <w:t>XVII</w:t>
      </w:r>
      <w:r>
        <w:rPr/>
        <w:t xml:space="preserve"> века. М,1996.С.453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Буганов В.И., Сахаров А.Н. История России с древнейших времен до конца </w:t>
      </w:r>
      <w:r>
        <w:rPr>
          <w:lang w:val="en-US"/>
        </w:rPr>
        <w:t>XVII</w:t>
      </w:r>
      <w:r>
        <w:rPr/>
        <w:t xml:space="preserve"> века. М,1996.С.455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ущик Л.П.  Иллюстрированная история России </w:t>
      </w:r>
      <w:r>
        <w:rPr>
          <w:lang w:val="en-US"/>
        </w:rPr>
        <w:t>XV</w:t>
      </w:r>
      <w:r>
        <w:rPr/>
        <w:t>-</w:t>
      </w:r>
      <w:r>
        <w:rPr>
          <w:lang w:val="en-US"/>
        </w:rPr>
        <w:t>XVII</w:t>
      </w:r>
      <w:r>
        <w:rPr/>
        <w:t xml:space="preserve"> вв. М.,1971. С.153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Рябцев Ю.С.  Художественная жизнь и быт </w:t>
      </w:r>
      <w:r>
        <w:rPr>
          <w:lang w:val="en-US"/>
        </w:rPr>
        <w:t>XI</w:t>
      </w:r>
      <w:r>
        <w:rPr/>
        <w:t>-</w:t>
      </w:r>
      <w:r>
        <w:rPr>
          <w:lang w:val="en-US"/>
        </w:rPr>
        <w:t>XVII</w:t>
      </w:r>
      <w:r>
        <w:rPr/>
        <w:t xml:space="preserve"> вв. М.,1998. С. 66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угановВ.И, Сахаров А.Н. История России с древнейших времен до конца </w:t>
      </w:r>
      <w:r>
        <w:rPr>
          <w:lang w:val="en-US"/>
        </w:rPr>
        <w:t>XVII</w:t>
      </w:r>
      <w:r>
        <w:rPr/>
        <w:t xml:space="preserve"> века. М,1996.С.456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уганов В.И,Сахаров А.Н. История России с древнейших времен до конца </w:t>
      </w:r>
      <w:r>
        <w:rPr>
          <w:lang w:val="en-US"/>
        </w:rPr>
        <w:t>XVII</w:t>
      </w:r>
      <w:r>
        <w:rPr/>
        <w:t xml:space="preserve"> века. М,1996.С.457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уганов В.И.,Сахаров А.Н.История России с древнейших времен до конца </w:t>
      </w:r>
      <w:r>
        <w:rPr>
          <w:lang w:val="en-US"/>
        </w:rPr>
        <w:t>XVII</w:t>
      </w:r>
      <w:r>
        <w:rPr/>
        <w:t xml:space="preserve"> века. М,1996.С.458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7"/>
        </w:tabs>
        <w:ind w:left="142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4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i/>
      <w:sz w:val="5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5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2.wmf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0:40:00Z</dcterms:created>
  <dc:creator>Александр</dc:creator>
  <dc:description/>
  <dc:language>en-US</dc:language>
  <cp:lastModifiedBy>Александр</cp:lastModifiedBy>
  <dcterms:modified xsi:type="dcterms:W3CDTF">2002-01-01T10:58:00Z</dcterms:modified>
  <cp:revision>1</cp:revision>
  <dc:subject/>
  <dc:title> </dc:title>
</cp:coreProperties>
</file>