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>1. Подготовка сырья к производству</w:t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Приготовление меренг</w:t>
      </w:r>
    </w:p>
    <w:p>
      <w:pPr>
        <w:pStyle w:val="Normal"/>
        <w:ind w:firstLine="284"/>
        <w:jc w:val="both"/>
        <w:rPr/>
      </w:pPr>
      <w:r>
        <w:rPr>
          <w:sz w:val="24"/>
        </w:rPr>
        <w:t>Начинают его с подготовки белков их тщательно отделяют от желтков, так как наличие желтка препятствует пенообразованию, затем белки охлаждают до +2</w:t>
      </w:r>
      <w:r>
        <w:rPr>
          <w:sz w:val="24"/>
          <w:vertAlign w:val="superscript"/>
        </w:rPr>
        <w:t>0</w:t>
      </w:r>
      <w:r>
        <w:rPr>
          <w:sz w:val="24"/>
        </w:rPr>
        <w:t>С. Не охлажденные белки будут плохо взбиваться, а выпеченный полуфабрикат будет плотными, низким и расплывчатым. Перед взбиванием белков венчик и посуду хорошо моют, чтобы на них не было следов жира так как наличие даже 0,5 г жира препятствует пенообразованию белка почти вдвое и полученная пена быстро разрушается. Взбивают полуфабрикат при переменном числе полуоборота венчика, вначале 2-3 минуты на малой скорости, а после появления белой пены скорость вращения венчика увеличивается до 180 оборотов в минуту, когда же белки увеличиваются в объеме в 2-2,5 раза и превратится в пенообразующуюся массу машину переводят на 260-300 оборотов в минуту. Взбивают до увеличения в объеме в 7 раз в течение 30-50 минут, в зависимости от пенообразующей способности белков. Взбитые белки представляют собой снежно – белую, крупно – пористую однородную, пышную пенообразующую массу которая удерживается на лопаточке, на поверхности взбитой массы устойчиво сохраняется складки не достаточная продолжительность взбивания белков или длительность взбивания могут привести к получению тонкого низкого полуфабриката.  Продолжительность взбивания зависит от следующих факто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ока хранения и температур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ичество сахара в рецептур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сей желтка и жи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струкции взбивальной машины и скорости взбива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В взбитую массу не прекращая взбивать постепенно добавляя сахар вначале маленькими порциями, а затем большими. Число оборотов снижают и в течение 1 – 2 минут производят  замес. Ванильную пудру вносят вместе с последней порцией сахара. Готовое тесто должно быть пышным, сухим на вид. При добавлении сахара оно несколько оседает – это значит объём его по сравнению с первоначальным увеличивается только в 5 – 6 раз. Длительность взбивания белков с сахаром приводит к оседанию массы и она становится жидкой и глянцевой. Взбить такую массу до нужного объема невозможно, поэтому нужно добавить вино – каменную или лимонную кислоту из расчета 2 гр. на 1 кг белков, благодаря воздействию кислоты при последующем взбивании масса уплотняется, но полуфабрикат будет менее  пышным, чем нормально приготовленный он отличается белизной, глянцем и более гладкой поверхностью. Белково – воздушное тесто имеет влажность 22 – 24 %. Листы для выпечки полуфабриката слегка смазывают жиром и подпыливают мукой. Тесто формуют сразу после замеса, так как при длительной отстойки ухудшается качество за счет удаления из теста воздуха и как следствие этого ухудшается плотность и понижается формоустойчивость. Формуют тесто в зависимости от вида выпекаемых изделий: размазывают на лист в виде пласта, отсаживают небольшие лепешки разной формы или формуют на листы выстланные бумагой с помощью трафарета, чтобы улучшить внешний вид меренг. Выпекают меренги при температуре 100 – 110</w:t>
      </w:r>
      <w:r>
        <w:rPr>
          <w:sz w:val="24"/>
          <w:vertAlign w:val="superscript"/>
        </w:rPr>
        <w:t>0</w:t>
      </w:r>
      <w:r>
        <w:rPr>
          <w:sz w:val="24"/>
        </w:rPr>
        <w:t>С, что обеспечивает белый цвет и равномерную пропеченность. Более высокая температура приводит к потемнению верхней корочки и плохой пропеченности, которая варажается в тягучести изделия при изломе. Рекомендуется не выпекать полуфабрикат, а высушить его на поверхности печей, но более продолжительное врем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жолжительность выпечки и состояние нижней корочки зависят от способа формирования. При посадке теста на лист смазанный жиром выпечка длится 20 – 60 минут. Нижняя корочка от соприкосновения с листом получается гладкой, плотной, но не ломкой. Нежная и хрупкая нижняя корочка получится при отсадки теста на бумагу застилающую листы. Продолжительность выпечки увеличивается до 30 – 70 минут. Выпеченные меренги охлаждают до температуры помещения, а затем снимают с листов или бумаги.</w:t>
      </w:r>
      <w:r>
        <w:br w:type="page"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сновной выпеченный полуфабрика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здушный полуфабрикат называют ещё меренги или иначе белково – взбивной полуфабрикат, но его получают взбиванием яичных белков с сахаром с добавлением в некоторых случаях дробленных орехов. В взбивальных машинах путем интенсивного взбивания на большой скорости до полного насыщения воздухом. Полуфабрикат приготавливают без муки, поэтому он отличается лёгкостью, хрупкостью и крупнопористостью. Меренги представляют собой выпеченные лепешки белого цвета с очень нежной слегка шероховатой тонкой корочкой.</w:t>
      </w:r>
      <w:r>
        <w:br w:type="page"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тделочные полуфабрикат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дготовка воздушного полуфабриката к отделке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асты (лепёшки) воздушного полуфабриката прослаиваются кремом и соединяют. Поверхность покрывают равномерным слоем крема. Форма тортов может быть квадратной или кругл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делка: Поверхность воздушных тортов отделывают кремом, орехом, цукатами и украшают художественным рисунком из крема. Боковую поверхность покрывают кремом и обсыпают кромкой воздушного полуфабрика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r>
        <w:rPr/>
        <w:t>4. Основные процессы приготовления</w:t>
      </w:r>
    </w:p>
    <w:p>
      <w:pPr>
        <w:pStyle w:val="Heading1"/>
        <w:ind w:firstLine="284"/>
        <w:rPr/>
      </w:pPr>
      <w:r>
        <w:rPr>
          <w:b w:val="false"/>
          <w:bCs w:val="false"/>
          <w:i/>
          <w:iCs/>
          <w:sz w:val="24"/>
          <w:u w:val="single"/>
        </w:rPr>
        <w:t>Сырье:</w:t>
      </w:r>
      <w:r>
        <w:rPr>
          <w:b w:val="false"/>
          <w:bCs w:val="false"/>
          <w:sz w:val="24"/>
        </w:rPr>
        <w:t xml:space="preserve"> 1 стакан сметаны, 1 стакан сахара, 2 желтка, 1/4 ч. ложки соли, 1/4 ч. ложки соды, 1 ст. ложка топленого масла, 12 ст. ложек муки, 10 шт. измельченных орехов, ванильный сахар, Для крема: 1 стакан сахара, 100 г масла, 2 яйца.</w:t>
      </w:r>
    </w:p>
    <w:p>
      <w:pPr>
        <w:pStyle w:val="Heading1"/>
        <w:ind w:firstLine="28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метану и сахар, желтки, по четверти ч. ложки соли и соды тщательно разотрем в миске, добавим (не переставая растирать) ст. ложку топленого масла, ванильный сахар, просеянную муку и измельченные орехи. Тесто выкладываем на подогретый, смазанный маслом противень или в высокую сковороду и выпекаем торт в нежаркой духовке (при температуре 180-200° С). Выкладываем на доску. Пока остывает, готовим крем. Сахар, масло, 2 желтка хорошо растираем, отдельно взбиваем белки двух яиц в крепкую пену, добавляем понемногу 2-3 ч. ложки сахару и соединяем с масляной массой. </w:t>
      </w:r>
      <w:r>
        <w:br w:type="page"/>
      </w:r>
    </w:p>
    <w:p>
      <w:pPr>
        <w:pStyle w:val="Heading1"/>
        <w:ind w:firstLine="284"/>
        <w:rPr/>
      </w:pPr>
      <w:r>
        <w:rPr/>
        <w:t>5. Технологические инструкции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фабрикат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амм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фабрикат воздушный № 18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 "Шарлот"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 "Шарлот" шоколад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аты цитрусовы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мка полуфабриката воздушная № 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709"/>
        <w:gridCol w:w="709"/>
        <w:gridCol w:w="708"/>
        <w:gridCol w:w="709"/>
        <w:gridCol w:w="709"/>
        <w:gridCol w:w="709"/>
        <w:gridCol w:w="617"/>
      </w:tblGrid>
      <w:tr>
        <w:trPr/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сырья и полуфабрикат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совая доля сухих веществ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сход сырья на полуфабрикат, грамм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 на 10 кг готовой продукции, г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/ф воздуш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рем шарло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рем шарлот шокол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ироп шарлот № 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ромка п/ф возд. № 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натуре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сух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.-вах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 - пес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99,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305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200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14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5210,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5202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ки яи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/>
            </w:pPr>
            <w:r>
              <w:rPr>
                <w:sz w:val="18"/>
              </w:rPr>
              <w:t>15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60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192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дра вани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9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лимо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28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288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2425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ь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2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37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13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33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160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о-поро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сенция вани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сырья на п/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4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28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3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2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1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п "Шарлот" № 68, 36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3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сырья и п/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596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1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1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/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32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3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58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3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укаты цитрус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04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864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2509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900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1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/ф в готов.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/>
            </w:pPr>
            <w:r>
              <w:rPr>
                <w:sz w:val="18"/>
              </w:rPr>
              <w:t>3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56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готовой порции 83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4" w:hanging="119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100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8320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1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15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11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</w:p>
          <w:p>
            <w:pPr>
              <w:pStyle w:val="Normal"/>
              <w:ind w:right="-63" w:hanging="86"/>
              <w:jc w:val="center"/>
              <w:rPr>
                <w:sz w:val="18"/>
              </w:rPr>
            </w:pPr>
            <w:r>
              <w:rPr>
                <w:sz w:val="18"/>
              </w:rPr>
              <w:t>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24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</w:p>
          <w:p>
            <w:pPr>
              <w:pStyle w:val="Normal"/>
              <w:ind w:right="-116" w:hanging="142"/>
              <w:jc w:val="center"/>
              <w:rPr>
                <w:sz w:val="18"/>
              </w:rPr>
            </w:pPr>
            <w:r>
              <w:rPr>
                <w:sz w:val="18"/>
              </w:rPr>
              <w:t>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23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</w:p>
          <w:p>
            <w:pPr>
              <w:pStyle w:val="Normal"/>
              <w:ind w:right="-199" w:hanging="92"/>
              <w:jc w:val="center"/>
              <w:rPr>
                <w:sz w:val="18"/>
              </w:rPr>
            </w:pPr>
            <w:r>
              <w:rPr>
                <w:sz w:val="18"/>
              </w:rPr>
              <w:t>2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</w:p>
          <w:p>
            <w:pPr>
              <w:pStyle w:val="Normal"/>
              <w:ind w:right="-126" w:hanging="167"/>
              <w:jc w:val="center"/>
              <w:rPr>
                <w:sz w:val="18"/>
              </w:rPr>
            </w:pPr>
            <w:r>
              <w:rPr>
                <w:sz w:val="18"/>
              </w:rPr>
              <w:t>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7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Требования к качеству, условия хранения и реализации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Внешний вид</w:t>
      </w:r>
      <w:r>
        <w:rPr>
          <w:sz w:val="24"/>
        </w:rPr>
        <w:t xml:space="preserve"> должен соответствовать данному изделию, круглый, либо квадратный, без повреждений.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Поверхность:</w:t>
      </w:r>
      <w:r>
        <w:rPr>
          <w:sz w:val="24"/>
        </w:rPr>
        <w:t xml:space="preserve"> Не подгоревшая, украшенная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Цвет:</w:t>
      </w:r>
      <w:r>
        <w:rPr>
          <w:sz w:val="24"/>
        </w:rPr>
        <w:t xml:space="preserve"> Белый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Вид в изломе:</w:t>
      </w:r>
      <w:r>
        <w:rPr>
          <w:sz w:val="24"/>
        </w:rPr>
        <w:t xml:space="preserve"> Хорошо пропеченный, без следов непромеса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Условия хранения:</w:t>
      </w:r>
      <w:r>
        <w:rPr>
          <w:sz w:val="24"/>
        </w:rPr>
        <w:t xml:space="preserve"> В сухом, темном месте при комнатной температуре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u w:val="single"/>
        </w:rPr>
        <w:t>Срок хранения:</w:t>
      </w:r>
      <w:r>
        <w:rPr>
          <w:sz w:val="24"/>
        </w:rPr>
        <w:t xml:space="preserve"> 48 час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bCs/>
          <w:i/>
          <w:iCs/>
          <w:u w:val="single"/>
        </w:rPr>
        <w:t>Торты</w:t>
      </w:r>
      <w:r>
        <w:rPr/>
        <w:t xml:space="preserve"> – мучные кондитерские изделия, имеющие разнообразныеую форму и художественно отделанную (окрашенную) поверхность.</w:t>
      </w:r>
    </w:p>
    <w:p>
      <w:pPr>
        <w:pStyle w:val="TextBodyIndent"/>
        <w:jc w:val="both"/>
        <w:rPr/>
      </w:pPr>
      <w:r>
        <w:rPr/>
        <w:t>Торты делятся на: бисквитные, песочные, слоёные, заварные, воздушные и т.д.</w:t>
      </w:r>
    </w:p>
    <w:p>
      <w:pPr>
        <w:pStyle w:val="TextBodyIndent"/>
        <w:jc w:val="both"/>
        <w:rPr/>
      </w:pPr>
      <w:r>
        <w:rPr/>
        <w:t>По сложности отделки торты выпускают массовыми и фигурными (литерными). Массовые торты имеют более простую отделку, их масса от 250 г до 1,5 кг; фигурные – сложную высокохудожественную отделку, изготавливают в основном по индивидуальным заказам от 1,5 кг до 5 кг и выше.</w:t>
      </w:r>
    </w:p>
    <w:p>
      <w:pPr>
        <w:pStyle w:val="TextBodyIndent"/>
        <w:jc w:val="both"/>
        <w:rPr/>
      </w:pPr>
      <w:r>
        <w:rPr/>
        <w:t>В промышленности приготовление полуфабриката для тортов в основанном  механизировано, отделка же почти полностью выполняется вручную.</w:t>
      </w:r>
    </w:p>
    <w:p>
      <w:pPr>
        <w:pStyle w:val="TextBodyIndent"/>
        <w:jc w:val="both"/>
        <w:rPr/>
      </w:pPr>
      <w:r>
        <w:rPr>
          <w:b/>
          <w:bCs/>
          <w:i/>
          <w:iCs/>
          <w:u w:val="single"/>
        </w:rPr>
        <w:t>Отделка</w:t>
      </w:r>
      <w:r>
        <w:rPr/>
        <w:t xml:space="preserve"> – это совокупность процессов от подготовки выпеченного полуфабриката до нанесения на поверхность рисунка, украшения.</w:t>
      </w:r>
    </w:p>
    <w:p>
      <w:pPr>
        <w:pStyle w:val="TextBodyIndent"/>
        <w:jc w:val="both"/>
        <w:rPr/>
      </w:pPr>
      <w:r>
        <w:rPr>
          <w:b/>
          <w:bCs/>
          <w:i/>
          <w:iCs/>
          <w:u w:val="single"/>
        </w:rPr>
        <w:t>Разрезка</w:t>
      </w:r>
      <w:r>
        <w:rPr/>
        <w:t xml:space="preserve"> бисквитного полуфабриката на продольные слои производится механизированным способом или вручную. В первом случае полуфабрикат разрезают на специальных машинах с помощью ножей – пил, струн или дисков. Вручную разрезают острым ножом с широким тонким лезвием или пилкой. </w:t>
      </w:r>
    </w:p>
    <w:p>
      <w:pPr>
        <w:pStyle w:val="TextBodyIndent"/>
        <w:jc w:val="both"/>
        <w:rPr/>
      </w:pPr>
      <w:r>
        <w:rPr>
          <w:b/>
          <w:bCs/>
          <w:i/>
          <w:iCs/>
          <w:u w:val="single"/>
        </w:rPr>
        <w:t>Соединение</w:t>
      </w:r>
      <w:r>
        <w:rPr/>
        <w:t xml:space="preserve"> выпеченного полуфабриката производится в основном в ручную. Для этого верхний слой накладывают на нижний с помазанным на него отделочным полуфабрикатом и подравнивают так, чтобы боковые поверхности образовали равные края правильной формы, при необходимости подрезают нож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58:00Z</dcterms:created>
  <dc:creator>Алексей</dc:creator>
  <dc:description/>
  <dc:language>en-US</dc:language>
  <cp:lastModifiedBy>Алексей</cp:lastModifiedBy>
  <dcterms:modified xsi:type="dcterms:W3CDTF">2001-09-06T18:13:00Z</dcterms:modified>
  <cp:revision>7</cp:revision>
  <dc:subject/>
  <dc:title>Подготовка сырья к производству</dc:title>
</cp:coreProperties>
</file>