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ральский государственный технический университет - УПИ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федра "Теплогазоснабжение и вентиляция"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ГАЗОСНАБЖЕНИЕ ЖИЛОГО РАЙОНА</w:t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КУРСОВОЙ ПРОЕКТ</w:t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ПОЯСНИТЕЛЬНАЯ ЗАПИСКА</w:t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2907.000000.029ПЗ</w:t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уководитель: </w:t>
        <w:tab/>
        <w:tab/>
        <w:tab/>
        <w:tab/>
        <w:tab/>
        <w:tab/>
        <w:tab/>
        <w:tab/>
        <w:t>Кошелева О.Б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удент группы ТГВ-4 Екатеринбург</w:t>
        <w:tab/>
        <w:tab/>
        <w:tab/>
        <w:tab/>
        <w:t>С.П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851929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ведение.</w:t>
        <w:tab/>
        <w:t>3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Исходные данные.</w:t>
        <w:tab/>
        <w:t>5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Расчет газопотребления.</w:t>
        <w:tab/>
        <w:t>5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1. Определение расхода газа на бытовые нужды.</w:t>
        <w:tab/>
        <w:t>5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2.2. Построение графиков бытового газопотребления.</w:t>
        <w:tab/>
        <w:t>7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2.3. Определение расхода газа на коммунально-бытовые нужды.</w:t>
        <w:tab/>
        <w:t>10</w:t>
      </w:r>
    </w:p>
    <w:p>
      <w:pPr>
        <w:pStyle w:val="Normal"/>
        <w:tabs>
          <w:tab w:val="clear" w:pos="709"/>
          <w:tab w:val="right" w:pos="9360" w:leader="dot"/>
        </w:tabs>
        <w:jc w:val="both"/>
        <w:rPr/>
      </w:pPr>
      <w:r>
        <w:rPr>
          <w:rFonts w:cs="Arial" w:ascii="Arial" w:hAnsi="Arial"/>
        </w:rPr>
        <w:t>3. Выбор схемы газоснабжения и количества ГРП.</w:t>
        <w:tab/>
        <w:t>10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Гидравлический расчет газопроводов низкого давления.</w:t>
        <w:tab/>
        <w:t>12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Гидравлический расчет газопроводов высоуого давления.</w:t>
        <w:tab/>
        <w:t>16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Проектирование и расчет внутридомового и дворового газопровода.</w:t>
        <w:tab/>
        <w:t>17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. Выбор оборудования ГРП.</w:t>
        <w:tab/>
        <w:t>18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ородские системы газоснабж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временные городские распределительные системы представляют собой сложный комплекс сооружение, состоящий из следующих основных элементов: газовых сетей низкого, среднего и высокого давления; газораспределительных станций, контрольно-регуляторных пунктов, газорегуляторных пунктов и установок; в указанных станциях и установках давление газа снижают до необходимой величины и автоматически поддерживают постоянным. Они имеют автоматические предохранительные устройства, которые исключают возможность повышения давления в сетях сверх нормы; системы связи и телемеханизации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истема газоснабжения должна обеспечивать бесперебойную подачу газа потребителям, быть безопасной в эксплуатации, простой и удобной в обслуживании, должна предусматривать возможность отключения отдельных ее элементов или участков газопроводов для производства ремонтных или аварийных работ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оружения, оборудование и узлы в системе газоснабжения следует применять однотипные. Принятый вариант системы должен иметь максимальную экономическую эффективность и предусматривать строительство и ввод в эксплуатацию системы газоснабжения по частям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сновным элементом городских систем газоснабжения являюттся газовые сети. По числу степеней давления, применяемые в газовых сетях, системы газоснабжения подразделяются на: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двухступенчатые, состоящие из сетей низкого и среденго или высокого (до 0,6 МПа) давления;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трехступенчатые, включающие газопроводы низкого, среденго и высокого (до 0,6 МПа) давления;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 многоступенчатые, в которых газ подается по газопроводам низкого, среденго и высокого (до 0,6 и до 1,2 МПа) давления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истемы газоснабжения городов и поселков отличаются принципами, заложеными в схемы распределительных сетей, характером питания городской сети, типом оборудования и сооружений, применяемых в сетях, системами связи и телемеханизации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 выбор системы газоснабжения города оказывает влияние ряд факторов. Основные из них: 1) характер источника газа, свойства газа, степень его очистки и влажности; 2) размеры города, особенности его планировки и застройки, плотность населения; 3) количество и характер промышленных потребителей; 4) наличие естественных или искусственных препятствий для прокладки газопроводов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аз подводят к городу по нескольким магистральным газапроводам, которые заканчиваются газораспределительными станциями (ГРС). В ГРС давление газа снижается и он поступает в сеть высокого давления. К кольцу высокого давления через контрольно-регуляторный пункт (КРП) присоединяют подземное хранилище газа. Для выравнивания суточного графика потребления газа в городе имеются газгольдерные станции. Газапроводы среднего и высокого давления (до 0,6 МПа) служат для питания городских распределительных сетей низкого давления через газорегуляторные пункты (ГРП). Они также подают газ через ГРП и местные газорегуляторные установки (ГРУ) в газопроводы промышленных и коммунальных предприятий. Газопроводы низкого давления служат для транспортирования газа в жилые и общественные здания, а так же мелким коммунальным потребителям, так же к ним могут присоединяться небольшие отопительные котельные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оличество ГРП, питающих сеть низкого давления, определяют технико-экономическим расчтетом. ГРП располагают в центре зон, которые они питают, зоны действия не перекрываются. Трассы газопроводов пректируют с обеспечением минимальной протяженности сети. Распределительные сети сотоят из основных линий и абонентских ответвлений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Исходные данны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Плотность </w:t>
      </w:r>
      <w:r>
        <w:rPr>
          <w:rFonts w:cs="Symbol" w:ascii="Symbol" w:hAnsi="Symbol"/>
          <w:i/>
          <w:iCs/>
        </w:rPr>
        <w:t>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>=0,73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Теплотворная способность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>=35 МДж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>Расход газа котельной – 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ление в точке присоединения к магистральному газопроводу Р=0,4 МПа</w:t>
      </w:r>
    </w:p>
    <w:p>
      <w:pPr>
        <w:pStyle w:val="Normal"/>
        <w:rPr/>
      </w:pPr>
      <w:r>
        <w:rPr>
          <w:rFonts w:cs="Arial" w:ascii="Arial" w:hAnsi="Arial"/>
        </w:rPr>
        <w:t>Расход газа промпредприятием № 1 – 4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;</w:t>
      </w:r>
    </w:p>
    <w:p>
      <w:pPr>
        <w:pStyle w:val="Normal"/>
        <w:rPr/>
      </w:pPr>
      <w:r>
        <w:rPr>
          <w:rFonts w:cs="Arial" w:ascii="Arial" w:hAnsi="Arial"/>
        </w:rPr>
        <w:t>Расход газа промпредприятием № 2 – 8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вартале смешаной застройки 9 эт.–50%, 5 эт.-30%, 2 эт.-2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Расчет газопотребл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Определение расходов газа на бытовые нужды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 газа на бытовые нужды определяется поквартально в зависимости от численности населения и норм расхода тепло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ы расхода теплоты:</w:t>
      </w:r>
    </w:p>
    <w:p>
      <w:pPr>
        <w:pStyle w:val="Normal"/>
        <w:ind w:left="3240" w:hanging="3240"/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800 Мдж/чел.год – при наличии в квартире газовой плиты и центрального горячего водоснабжения;     (9 эт.)</w:t>
      </w:r>
    </w:p>
    <w:p>
      <w:pPr>
        <w:pStyle w:val="Normal"/>
        <w:ind w:left="3240" w:hanging="3240"/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4600 Мдж/чел.год – при наличии в квартире газовой плиты и отсутствия центрального горячего водоснабжения;     (2 эт.)</w:t>
      </w:r>
    </w:p>
    <w:p>
      <w:pPr>
        <w:pStyle w:val="Normal"/>
        <w:ind w:left="3240" w:hanging="3240"/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=4600 Мдж/чел.год – при наличии в квартире газовой плиты </w:t>
        <w:br/>
        <w:t>и газового водонагревателя.              (5 эт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й расход газа определяется по формуле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год</w:t>
      </w:r>
      <w:r>
        <w:rPr>
          <w:rFonts w:cs="Arial" w:ascii="Arial" w:hAnsi="Arial"/>
        </w:rPr>
        <w:t>=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)/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асовой расход газа определяется по формуле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час</w:t>
      </w:r>
      <w:r>
        <w:rPr>
          <w:rFonts w:cs="Arial" w:ascii="Arial" w:hAnsi="Arial"/>
        </w:rPr>
        <w:t xml:space="preserve"> = К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 xml:space="preserve"> *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год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К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 xml:space="preserve"> – коэффициент часового максимума, принимаемый по суммарной численности населения района по СНи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227" w:top="2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ица 2.1.</w:t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1440"/>
        <w:gridCol w:w="1800"/>
        <w:gridCol w:w="1620"/>
        <w:gridCol w:w="1800"/>
        <w:gridCol w:w="1980"/>
        <w:gridCol w:w="1260"/>
        <w:gridCol w:w="162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в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</w:rPr>
              <w:t xml:space="preserve"> застройки, </w:t>
            </w:r>
            <w:r>
              <w:rPr>
                <w:rFonts w:cs="Arial" w:ascii="Arial" w:hAnsi="Arial"/>
                <w:i/>
                <w:iCs/>
              </w:rPr>
              <w:t>г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Этаж</w:t>
            </w: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Числ. насел. </w:t>
            </w:r>
            <w:r>
              <w:rPr>
                <w:rFonts w:cs="Arial" w:ascii="Arial" w:hAnsi="Arial"/>
                <w:i/>
                <w:iCs/>
              </w:rPr>
              <w:t>чел.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ход теплоты </w:t>
            </w:r>
            <w:r>
              <w:rPr>
                <w:rFonts w:cs="Arial" w:ascii="Arial" w:hAnsi="Arial"/>
                <w:i/>
                <w:iCs/>
              </w:rPr>
              <w:t>МДж/год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довой расход га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год</w:t>
            </w:r>
            <w:r>
              <w:rPr>
                <w:rFonts w:cs="Arial" w:ascii="Arial" w:hAnsi="Arial"/>
                <w:b/>
                <w:bCs/>
              </w:rPr>
              <w:t xml:space="preserve">,    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год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m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Часовой расход газ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час</w:t>
            </w:r>
            <w:r>
              <w:rPr>
                <w:rFonts w:cs="Arial" w:ascii="Arial" w:hAnsi="Arial"/>
                <w:b/>
                <w:bCs/>
              </w:rPr>
              <w:t xml:space="preserve">,  </w:t>
            </w:r>
            <w:r>
              <w:rPr>
                <w:rFonts w:cs="Arial" w:ascii="Arial" w:hAnsi="Arial"/>
                <w:i/>
                <w:iCs/>
              </w:rPr>
              <w:t xml:space="preserve"> 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6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54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2 971,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6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14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 9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6*10</w:t>
            </w:r>
            <w:r>
              <w:rPr>
                <w:rFonts w:cs="Arial" w:ascii="Arial" w:hAnsi="Arial"/>
                <w:vertAlign w:val="superscript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5 7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,4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 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1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4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2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95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5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5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 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1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7 1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,0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7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8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*10</w:t>
            </w:r>
            <w:r>
              <w:rPr>
                <w:rFonts w:cs="Arial" w:ascii="Arial" w:hAnsi="Arial"/>
                <w:vertAlign w:val="superscript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 9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8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8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5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8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5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9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958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33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4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96 8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2,067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1134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 Построение графиков бытового газопотреб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ытовые потребители отличаются неравномерностью газопотребления по месяцам года, дням недели, часам сут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Суммарный расход газа для данного района распределяется по месяцам года в следующих долях:</w:t>
      </w:r>
    </w:p>
    <w:p>
      <w:pPr>
        <w:pStyle w:val="Normal"/>
        <w:jc w:val="right"/>
        <w:rPr/>
      </w:pPr>
      <w:r>
        <w:rPr/>
        <w:t>Таблица 2.2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52"/>
        <w:gridCol w:w="2222"/>
        <w:gridCol w:w="1737"/>
        <w:gridCol w:w="1261"/>
        <w:gridCol w:w="2213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я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х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мес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ме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я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мес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мес</w:t>
            </w:r>
          </w:p>
        </w:tc>
      </w:tr>
      <w:tr>
        <w:trPr/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1 379,2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 844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4 101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 638,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9 68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 782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2 41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 029,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 13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6 307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 782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5 791,7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96 885,7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исунок 2.1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/>
        <w:object w:dxaOrig="10241" w:dyaOrig="56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0pt;height:281.25pt" filled="f" o:ole="">
            <v:imagedata r:id="rId6" o:title=""/>
          </v:shape>
          <o:OLEObject Type="Embed" ProgID="Excel.Sheet.12" ShapeID="ole_rId5" DrawAspect="Content" ObjectID="_964165389" r:id="rId5"/>
        </w:objec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ьший расход газа в январе, этот расход и применяется в дальнейшем за расчет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2. Определяем максимальный расход газа в недел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нед</w:t>
      </w:r>
      <w:r>
        <w:rPr>
          <w:rFonts w:cs="Arial" w:ascii="Arial" w:hAnsi="Arial"/>
        </w:rPr>
        <w:t xml:space="preserve"> = 1,25 *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мес</w:t>
      </w:r>
      <w:r>
        <w:rPr>
          <w:rFonts w:cs="Arial" w:ascii="Arial" w:hAnsi="Arial"/>
        </w:rPr>
        <w:t xml:space="preserve"> / 4,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мес</w:t>
      </w:r>
      <w:r>
        <w:rPr>
          <w:rFonts w:cs="Arial" w:ascii="Arial" w:hAnsi="Arial"/>
        </w:rPr>
        <w:t xml:space="preserve"> – расход газа в янва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нед</w:t>
      </w:r>
      <w:r>
        <w:rPr>
          <w:rFonts w:cs="Arial" w:ascii="Arial" w:hAnsi="Arial"/>
        </w:rPr>
        <w:t xml:space="preserve"> = 1,25 * 1 431 379,2 / 4 = 447306,0 </w:t>
      </w:r>
      <w:r>
        <w:rPr>
          <w:rFonts w:cs="Arial" w:ascii="Arial" w:hAnsi="Arial"/>
          <w:i/>
          <w:iCs/>
        </w:rPr>
        <w:t>м</w:t>
      </w:r>
      <w:r>
        <w:rPr>
          <w:rFonts w:cs="Arial" w:ascii="Arial" w:hAnsi="Arial"/>
          <w:i/>
          <w:iCs/>
          <w:vertAlign w:val="superscript"/>
        </w:rPr>
        <w:t>3</w:t>
      </w:r>
      <w:r>
        <w:rPr>
          <w:rFonts w:cs="Arial" w:ascii="Arial" w:hAnsi="Arial"/>
          <w:i/>
          <w:iCs/>
        </w:rPr>
        <w:t>/н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асход газа по дня недели распределяется следующим образом: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>Таблица 2.3.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нь нед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х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сут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сут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44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9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86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2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201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2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17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я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306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исунок 2.2.</w:t>
      </w:r>
    </w:p>
    <w:p>
      <w:pPr>
        <w:pStyle w:val="Normal"/>
        <w:rPr>
          <w:rFonts w:ascii="Arial" w:hAnsi="Arial" w:cs="Arial"/>
        </w:rPr>
      </w:pPr>
      <w:r>
        <w:rPr/>
        <w:object w:dxaOrig="1024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3pt;height:208.5pt" filled="f" o:ole="">
            <v:imagedata r:id="rId8" o:title=""/>
          </v:shape>
          <o:OLEObject Type="Embed" ProgID="Excel.Sheet.12" ShapeID="ole_rId7" DrawAspect="Content" ObjectID="_2079744013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уточный расход газа выпадает на субботу самой нагруженной январской недели. Этот расход используется для построения графика суточного потреб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3. Распределение газопотребления по часам суток в процентах от расхода в субботу происходит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2.4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432"/>
        <w:gridCol w:w="2042"/>
        <w:gridCol w:w="1737"/>
        <w:gridCol w:w="1621"/>
        <w:gridCol w:w="1853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ы су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час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а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ы су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час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ас</w:t>
            </w:r>
          </w:p>
        </w:tc>
      </w:tr>
      <w:tr>
        <w:trPr/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1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,6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 – 13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6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– 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6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,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– 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2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– 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– 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2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2,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– 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– 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8,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5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- 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2,9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– 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8,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– 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0,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– 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9,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– 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,2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2,0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исунок 2.3.</w:t>
      </w:r>
    </w:p>
    <w:p>
      <w:pPr>
        <w:pStyle w:val="Normal"/>
        <w:rPr>
          <w:rFonts w:ascii="Arial" w:hAnsi="Arial" w:cs="Arial"/>
        </w:rPr>
      </w:pPr>
      <w:r>
        <w:rPr/>
        <w:object w:dxaOrig="10241" w:dyaOrig="66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6pt;height:335.2pt" filled="f" o:ole="">
            <v:imagedata r:id="rId10" o:title=""/>
          </v:shape>
          <o:OLEObject Type="Embed" ProgID="Excel.Sheet.12" ShapeID="ole_rId9" DrawAspect="Content" ObjectID="_569850549" r:id="rId9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 Определение расхода газа на коммунально-бытовые нужд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газа коммунально-бытовыми предприятиями определяются по производительности или пропускной способности предприятий и нормам расхода теплоты на единицу продукции или одного кли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Таблица 2.5.</w:t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127"/>
        <w:gridCol w:w="1513"/>
        <w:gridCol w:w="1440"/>
        <w:gridCol w:w="1307"/>
        <w:gridCol w:w="951"/>
        <w:gridCol w:w="126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ители га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производитель-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потребл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 расхода теплоты на ед. потребле-ния, </w:t>
            </w:r>
            <w:r>
              <w:rPr>
                <w:rFonts w:cs="Arial" w:ascii="Arial" w:hAnsi="Arial"/>
                <w:i/>
                <w:iCs/>
              </w:rPr>
              <w:t>МД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-ное число жителей, </w:t>
            </w:r>
            <w:r>
              <w:rPr>
                <w:rFonts w:cs="Arial" w:ascii="Arial" w:hAnsi="Arial"/>
                <w:i/>
                <w:iCs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газ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perscript"/>
              </w:rPr>
              <w:t>пред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ч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т. белья на 1000 чел. в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т. бе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3 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помывки на 1 чел. в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омы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х разовое питание, 220 рабочих сме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бе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завтрак или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ельная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д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предп.1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д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предп.2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д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пред</w:t>
      </w:r>
      <w:r>
        <w:rPr>
          <w:rFonts w:cs="Arial" w:ascii="Arial" w:hAnsi="Arial"/>
        </w:rPr>
        <w:t xml:space="preserve"> = К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 xml:space="preserve"> *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perscript"/>
        </w:rPr>
        <w:t>пред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vertAlign w:val="subscript"/>
        </w:rPr>
        <w:t>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3. Выбор схемы газоснабжения и количества ГРП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хема газоснабжения низкого давления выбирается из условий минимальных металловложений и максимальной надежности. Для кварталов с наибольшими расходами целесообразна кольцевая сеть, для других – одно- двух- трехстороннее снабжение. Количество ГРП определяется из условий нагрузки на один ГРП 800-12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ч. Нулевые точки (точки встречи газовых потоков) намечаются на равных от ГРП расстояних, примерно равных 700-1000 м. ГРП распологаются в центре нагрузки, желательно в кварталах с максимальным расходом газа. Схема газоснабжения среднего давления тупиковая, трасса выбирается из условия минимальной протяженно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 Гидравлический расчет газопроводов низкого давлен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1.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кв</w:t>
      </w:r>
      <w:r>
        <w:rPr>
          <w:rFonts w:cs="Arial" w:ascii="Arial" w:hAnsi="Arial"/>
        </w:rPr>
        <w:t xml:space="preserve"> /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кв</w:t>
      </w:r>
      <w:r>
        <w:rPr>
          <w:rFonts w:cs="Arial" w:ascii="Arial" w:hAnsi="Arial"/>
        </w:rPr>
        <w:t xml:space="preserve"> – часовой расход газа в квартале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– сумма длин участков сети, снабжающий данный квартал, м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</w:t>
      </w:r>
      <w:r>
        <w:rPr>
          <w:rFonts w:cs="Arial" w:ascii="Arial" w:hAnsi="Arial"/>
        </w:rPr>
        <w:t xml:space="preserve"> = 478,623 / 1325 = 0,368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2</w:t>
      </w:r>
      <w:r>
        <w:rPr>
          <w:rFonts w:cs="Arial" w:ascii="Arial" w:hAnsi="Arial"/>
        </w:rPr>
        <w:t xml:space="preserve"> = 331,35 / 1100 = 0,301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3</w:t>
      </w:r>
      <w:r>
        <w:rPr>
          <w:rFonts w:cs="Arial" w:ascii="Arial" w:hAnsi="Arial"/>
        </w:rPr>
        <w:t xml:space="preserve"> = 425,455 / 1425 = 0,299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4</w:t>
      </w:r>
      <w:r>
        <w:rPr>
          <w:rFonts w:cs="Arial" w:ascii="Arial" w:hAnsi="Arial"/>
        </w:rPr>
        <w:t xml:space="preserve"> = 707,483 / 1075 = 0,69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5</w:t>
      </w:r>
      <w:r>
        <w:rPr>
          <w:rFonts w:cs="Arial" w:ascii="Arial" w:hAnsi="Arial"/>
        </w:rPr>
        <w:t xml:space="preserve"> = 476,19 / 900 = 0,529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6</w:t>
      </w:r>
      <w:r>
        <w:rPr>
          <w:rFonts w:cs="Arial" w:ascii="Arial" w:hAnsi="Arial"/>
        </w:rPr>
        <w:t xml:space="preserve"> = 418,119 / 500 = 0,836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7</w:t>
      </w:r>
      <w:r>
        <w:rPr>
          <w:rFonts w:cs="Arial" w:ascii="Arial" w:hAnsi="Arial"/>
        </w:rPr>
        <w:t xml:space="preserve"> = 65,714 / 450 = 0,144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8</w:t>
      </w:r>
      <w:r>
        <w:rPr>
          <w:rFonts w:cs="Arial" w:ascii="Arial" w:hAnsi="Arial"/>
        </w:rPr>
        <w:t xml:space="preserve"> = 213,17 / 600 = 0,355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9</w:t>
      </w:r>
      <w:r>
        <w:rPr>
          <w:rFonts w:cs="Arial" w:ascii="Arial" w:hAnsi="Arial"/>
        </w:rPr>
        <w:t xml:space="preserve"> = 54,762 / 150 = 0,365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0</w:t>
      </w:r>
      <w:r>
        <w:rPr>
          <w:rFonts w:cs="Arial" w:ascii="Arial" w:hAnsi="Arial"/>
        </w:rPr>
        <w:t xml:space="preserve"> = 476,19 / 900 = 0,529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1</w:t>
      </w:r>
      <w:r>
        <w:rPr>
          <w:rFonts w:cs="Arial" w:ascii="Arial" w:hAnsi="Arial"/>
        </w:rPr>
        <w:t xml:space="preserve"> = 418,119 / 500 = 0,836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2</w:t>
      </w:r>
      <w:r>
        <w:rPr>
          <w:rFonts w:cs="Arial" w:ascii="Arial" w:hAnsi="Arial"/>
        </w:rPr>
        <w:t xml:space="preserve"> = 138,0 / 475 = 0,290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3</w:t>
      </w:r>
      <w:r>
        <w:rPr>
          <w:rFonts w:cs="Arial" w:ascii="Arial" w:hAnsi="Arial"/>
        </w:rPr>
        <w:t xml:space="preserve"> = 138,0 / 400 = 0,345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4</w:t>
      </w:r>
      <w:r>
        <w:rPr>
          <w:rFonts w:cs="Arial" w:ascii="Arial" w:hAnsi="Arial"/>
        </w:rPr>
        <w:t xml:space="preserve"> = 935,065 / 1175 = 0,796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5</w:t>
      </w:r>
      <w:r>
        <w:rPr>
          <w:rFonts w:cs="Arial" w:ascii="Arial" w:hAnsi="Arial"/>
        </w:rPr>
        <w:t xml:space="preserve"> = 165,826 / 425 = 0,390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6</w:t>
      </w:r>
      <w:r>
        <w:rPr>
          <w:rFonts w:cs="Arial" w:ascii="Arial" w:hAnsi="Arial"/>
        </w:rPr>
        <w:t xml:space="preserve"> = 294,545 / 950 = 0,310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7</w:t>
      </w:r>
      <w:r>
        <w:rPr>
          <w:rFonts w:cs="Arial" w:ascii="Arial" w:hAnsi="Arial"/>
        </w:rPr>
        <w:t xml:space="preserve"> = 294,545 / 975 = 0,302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8</w:t>
      </w:r>
      <w:r>
        <w:rPr>
          <w:rFonts w:cs="Arial" w:ascii="Arial" w:hAnsi="Arial"/>
        </w:rPr>
        <w:t xml:space="preserve"> = 496,909 / 1525 = 0,32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личество ГРП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час</w:t>
      </w:r>
      <w:r>
        <w:rPr>
          <w:rFonts w:cs="Arial" w:ascii="Arial" w:hAnsi="Arial"/>
        </w:rPr>
        <w:t xml:space="preserve"> / 1200 = 6522 / 1200 = 5,44 =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. Расход газа на участках се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пут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</w:t>
      </w:r>
      <w:r>
        <w:rPr>
          <w:rFonts w:cs="Arial" w:ascii="Arial" w:hAnsi="Arial"/>
        </w:rPr>
        <w:t xml:space="preserve"> • </w:t>
      </w:r>
      <w:r>
        <w:rPr>
          <w:rFonts w:cs="Arial" w:ascii="Arial" w:hAnsi="Arial"/>
          <w:lang w:val="en-US"/>
        </w:rPr>
        <w:t>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 xml:space="preserve"> = 0,5 •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пут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расч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транз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>, гд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</w:t>
      </w:r>
      <w:r>
        <w:rPr>
          <w:rFonts w:cs="Arial" w:ascii="Arial" w:hAnsi="Arial"/>
        </w:rPr>
        <w:t xml:space="preserve"> – удельный расход в кварталах, который обеспечивает данный 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транз</w:t>
      </w:r>
      <w:r>
        <w:rPr>
          <w:rFonts w:cs="Arial" w:ascii="Arial" w:hAnsi="Arial"/>
        </w:rPr>
        <w:t xml:space="preserve"> – транзитный расход на участке – сумма путевых расходов на участках </w:t>
        <w:br/>
        <w:t xml:space="preserve"> </w:t>
        <w:tab/>
        <w:tab/>
        <w:t>за расчетны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ы сводятся в табл. 4.1.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4.1.</w:t>
      </w:r>
    </w:p>
    <w:p>
      <w:pPr>
        <w:pStyle w:val="Normal"/>
        <w:jc w:val="center"/>
        <w:rPr/>
      </w:pPr>
      <w:r>
        <w:rPr/>
        <w:t>Расход газа на участках се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9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ина </w:t>
              <w:br/>
              <w:t>уч-ков,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уд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•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пут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экв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транз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расч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1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2-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3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4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5-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6-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5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br w:type="page"/>
      </w:r>
      <w:r>
        <w:rPr>
          <w:rFonts w:cs="Arial" w:ascii="Arial" w:hAnsi="Arial"/>
          <w:i/>
          <w:iCs/>
        </w:rPr>
        <w:t>Таблица 4.1.</w:t>
      </w:r>
    </w:p>
    <w:p>
      <w:pPr>
        <w:pStyle w:val="Normal"/>
        <w:jc w:val="center"/>
        <w:rPr/>
      </w:pPr>
      <w:r>
        <w:rPr/>
        <w:t>4.3. Гидравлический расчет сети низкого давлен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</w:tblGrid>
      <w:tr>
        <w:trPr>
          <w:trHeight w:val="27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ина </w:t>
              <w:br/>
              <w:t>уч-ков,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 длина, 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расч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</w:t>
              <w:br/>
              <w:t>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ери давления, Па</w:t>
            </w:r>
          </w:p>
        </w:tc>
      </w:tr>
      <w:tr>
        <w:trPr>
          <w:trHeight w:val="27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ч-к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  <w:tab w:val="center" w:pos="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9</w:t>
            </w:r>
            <w:r>
              <w:rPr>
                <w:rFonts w:cs="Arial" w:ascii="Arial" w:hAnsi="Arial"/>
              </w:rPr>
              <w:t>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2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3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4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5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6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вязки по кольцевым газопровод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 xml:space="preserve">       ( 814-707 )   • 100%     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-6-11-12-8-7</w:t>
        <w:tab/>
        <w:tab/>
        <w:t>0,5•(539+275+193+206+308) = 14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 xml:space="preserve">            ( 935-844 )   • 100%        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-2-1-9-10-11-5</w:t>
        <w:tab/>
        <w:tab/>
        <w:t>0,5•(154+231+550+212+104+528) = 1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 xml:space="preserve">                ( 1149-1015 )   • 100%                 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-11-19-24-20-15</w:t>
        <w:tab/>
        <w:tab/>
        <w:t>0,5•(242+138+124+149+496+371+660+462) = 12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 xml:space="preserve">       ( 963-935 )   • 100%     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-6-11-12-8-7</w:t>
        <w:tab/>
        <w:t>0,5•(385+182+396+396+539) = 3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Гидравлический расчет газопроводов среднего давлен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Р</w:t>
      </w:r>
      <w:r>
        <w:rPr>
          <w:rFonts w:cs="Arial" w:ascii="Arial" w:hAnsi="Arial"/>
          <w:u w:val="single"/>
          <w:vertAlign w:val="subscript"/>
        </w:rPr>
        <w:t>нач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 xml:space="preserve"> – Р</w:t>
      </w:r>
      <w:r>
        <w:rPr>
          <w:rFonts w:cs="Arial" w:ascii="Arial" w:hAnsi="Arial"/>
          <w:u w:val="single"/>
          <w:vertAlign w:val="subscript"/>
        </w:rPr>
        <w:t>кон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>_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u w:val="single"/>
        </w:rPr>
        <w:t xml:space="preserve"> 0,4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 xml:space="preserve"> - 0,15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>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=</w:t>
        <w:tab/>
        <w:t xml:space="preserve">   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расч</w:t>
      </w:r>
      <w:r>
        <w:rPr>
          <w:rFonts w:cs="Arial" w:ascii="Arial" w:hAnsi="Arial"/>
        </w:rPr>
        <w:tab/>
        <w:t xml:space="preserve">    = </w:t>
        <w:tab/>
        <w:t xml:space="preserve">        4,73           = 0,029  МП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км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  <w:tab/>
        <w:t>Р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давление в магистральном газопроводе (по заданию Р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=0,4 МПа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давление у самого удаленного потребителя (принимаем Р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= 0,15 МПа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расч</w:t>
      </w:r>
      <w:r>
        <w:rPr>
          <w:rFonts w:cs="Arial" w:ascii="Arial" w:hAnsi="Arial"/>
        </w:rPr>
        <w:t xml:space="preserve"> – расчетная длина самой протяженной магистрал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eastAsia="Arial" w:cs="Arial" w:ascii="Arial" w:hAnsi="Arial"/>
          <w:u w:val="single"/>
          <w:lang w:val="en-US"/>
        </w:rPr>
        <w:t xml:space="preserve">                           </w:t>
      </w:r>
      <w:r>
        <w:rPr>
          <w:rFonts w:cs="Arial" w:ascii="Arial" w:hAnsi="Arial"/>
          <w:u w:val="single"/>
          <w:lang w:val="en-US"/>
        </w:rPr>
        <w:t xml:space="preserve">_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vertAlign w:val="subscript"/>
        </w:rPr>
        <w:t>уч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у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5.1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591"/>
        <w:gridCol w:w="1299"/>
        <w:gridCol w:w="1291"/>
        <w:gridCol w:w="1267"/>
        <w:gridCol w:w="1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 длина, к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четный расход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, м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vertAlign w:val="subscript"/>
              </w:rPr>
              <w:t>уч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Па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к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нач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кон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х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х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х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х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01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к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01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ПП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ГРП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ГРП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Ст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х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х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х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ГРП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П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Ст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ГРП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х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8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ГРП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Ст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ПП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ГРП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br w:type="page"/>
      </w:r>
      <w:r>
        <w:rPr>
          <w:rFonts w:cs="Arial" w:ascii="Arial" w:hAnsi="Arial"/>
          <w:b/>
          <w:bCs/>
          <w:sz w:val="28"/>
        </w:rPr>
        <w:t>6. Проектирование и расчет внутридомового и дворового газопровода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расчета принят одноподъездный семиэтажный жилой дом с 1-, 2- и 3-комнатными квартирами, оборудованный 2- и 4-х комфорочными газовыми пли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вод в здание принимается цокольный в лестничную клетку, где устанавливается общий кран на вводе и краны для отключения каждого стояка. Газопроводы прокладываются по несущим капитальным сте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Таблица 6.1.</w:t>
      </w:r>
    </w:p>
    <w:p>
      <w:pPr>
        <w:pStyle w:val="Normal"/>
        <w:jc w:val="center"/>
        <w:rPr/>
      </w:pPr>
      <w:r>
        <w:rPr/>
        <w:t>Внутридомовой газопров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39"/>
        <w:gridCol w:w="1097"/>
        <w:gridCol w:w="1260"/>
        <w:gridCol w:w="1260"/>
        <w:gridCol w:w="1080"/>
        <w:gridCol w:w="1080"/>
        <w:gridCol w:w="900"/>
        <w:gridCol w:w="1493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-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ый расход,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расч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ом. длина, </w:t>
              <w:br/>
            </w:r>
            <w:r>
              <w:rPr>
                <w:rFonts w:cs="Arial" w:ascii="Arial" w:hAnsi="Arial"/>
                <w:i/>
                <w:iCs/>
              </w:rPr>
              <w:t>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. длина, </w:t>
              <w:br/>
            </w:r>
            <w:r>
              <w:rPr>
                <w:rFonts w:cs="Arial" w:ascii="Arial" w:hAnsi="Arial"/>
                <w:i/>
                <w:iCs/>
              </w:rPr>
              <w:t>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метр, </w:t>
            </w:r>
            <w:r>
              <w:rPr>
                <w:rFonts w:cs="Arial" w:ascii="Arial" w:hAnsi="Arial"/>
                <w:i/>
                <w:iCs/>
              </w:rPr>
              <w:t>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ери давл., </w:t>
            </w:r>
            <w:r>
              <w:rPr>
                <w:rFonts w:cs="Arial" w:ascii="Arial" w:hAnsi="Arial"/>
                <w:i/>
                <w:iCs/>
              </w:rPr>
              <w:t>П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гс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П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потерь на уч-ке, </w:t>
            </w:r>
            <w:r>
              <w:rPr>
                <w:rFonts w:cs="Arial" w:ascii="Arial" w:hAnsi="Arial"/>
                <w:i/>
                <w:iCs/>
              </w:rPr>
              <w:t>Па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 п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частк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5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4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8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4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6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4</w:t>
            </w:r>
          </w:p>
        </w:tc>
      </w:tr>
      <w:tr>
        <w:trPr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во внутридомовых газопровод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,00</w:t>
            </w:r>
          </w:p>
        </w:tc>
      </w:tr>
      <w:tr>
        <w:trPr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ери давления в газовой плит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ые потер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расч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</w:rPr>
        <w:t xml:space="preserve"> • </w:t>
      </w:r>
      <w:r>
        <w:rPr>
          <w:rFonts w:cs="Arial" w:ascii="Arial" w:hAnsi="Arial"/>
          <w:lang w:val="en-US"/>
        </w:rPr>
        <w:t>n • K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</w:rPr>
        <w:t xml:space="preserve"> – расход газа одним прибором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 xml:space="preserve">n </w:t>
      </w:r>
      <w:r>
        <w:rPr>
          <w:rFonts w:cs="Arial" w:ascii="Arial" w:hAnsi="Arial"/>
        </w:rPr>
        <w:t>– количество однотипных прибор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 xml:space="preserve"> – коэффициент одновременности действия приборов (табл. 21а </w:t>
      </w:r>
      <w:r>
        <w:rPr>
          <w:rFonts w:cs="Arial" w:ascii="Arial" w:hAnsi="Arial"/>
          <w:lang w:val="en-US"/>
        </w:rPr>
        <w:t>[2]</w:t>
      </w:r>
      <w:r>
        <w:rPr>
          <w:rFonts w:cs="Arial" w:ascii="Arial" w:hAnsi="Arial"/>
        </w:rPr>
        <w:t>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</w:t>
      </w:r>
      <w:r>
        <w:rPr>
          <w:rFonts w:cs="Arial" w:ascii="Arial" w:hAnsi="Arial"/>
          <w:vertAlign w:val="subscript"/>
        </w:rPr>
        <w:t>гс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Arial" w:ascii="Arial" w:hAnsi="Arial"/>
        </w:rPr>
        <w:t xml:space="preserve"> 9,8 </w:t>
      </w:r>
      <w:r>
        <w:rPr>
          <w:rFonts w:cs="Arial" w:ascii="Arial" w:hAnsi="Arial"/>
          <w:lang w:val="en-US"/>
        </w:rPr>
        <w:t xml:space="preserve">• h • (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-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  <w:lang w:val="en-US"/>
        </w:rPr>
        <w:t xml:space="preserve"> )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 xml:space="preserve">h </w:t>
      </w:r>
      <w:r>
        <w:rPr>
          <w:rFonts w:cs="Arial" w:ascii="Arial" w:hAnsi="Arial"/>
        </w:rPr>
        <w:t>– разность отметок начала и конца участ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– плотности воздуха и г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Таблица 6.2.</w:t>
      </w:r>
    </w:p>
    <w:p>
      <w:pPr>
        <w:pStyle w:val="Normal"/>
        <w:jc w:val="center"/>
        <w:rPr/>
      </w:pPr>
      <w:r>
        <w:rPr/>
        <w:t>Дворовой газопров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438"/>
        <w:gridCol w:w="1281"/>
        <w:gridCol w:w="1283"/>
        <w:gridCol w:w="1283"/>
        <w:gridCol w:w="1283"/>
        <w:gridCol w:w="1073"/>
        <w:gridCol w:w="1493"/>
      </w:tblGrid>
      <w:tr>
        <w:trPr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-к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ый расход,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расч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ом. длина, </w:t>
              <w:br/>
            </w:r>
            <w:r>
              <w:rPr>
                <w:rFonts w:cs="Arial" w:ascii="Arial" w:hAnsi="Arial"/>
                <w:i/>
                <w:iCs/>
              </w:rPr>
              <w:t>м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. длина, </w:t>
              <w:br/>
            </w:r>
            <w:r>
              <w:rPr>
                <w:rFonts w:cs="Arial" w:ascii="Arial" w:hAnsi="Arial"/>
                <w:i/>
                <w:iCs/>
              </w:rPr>
              <w:t>м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метр, </w:t>
            </w:r>
            <w:r>
              <w:rPr>
                <w:rFonts w:cs="Arial" w:ascii="Arial" w:hAnsi="Arial"/>
                <w:i/>
                <w:iCs/>
              </w:rPr>
              <w:t>м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ери давл., </w:t>
            </w:r>
            <w:r>
              <w:rPr>
                <w:rFonts w:cs="Arial" w:ascii="Arial" w:hAnsi="Arial"/>
                <w:i/>
                <w:iCs/>
              </w:rPr>
              <w:t>П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потерь на уч-ке, </w:t>
            </w:r>
            <w:r>
              <w:rPr>
                <w:rFonts w:cs="Arial" w:ascii="Arial" w:hAnsi="Arial"/>
                <w:i/>
                <w:iCs/>
              </w:rPr>
              <w:t>Па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 п.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частке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7. Выбор оборудования ГРП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/>
      </w:pPr>
      <w:r>
        <w:rPr/>
        <w:t>Таблица 7.1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900"/>
        <w:gridCol w:w="1620"/>
        <w:gridCol w:w="720"/>
        <w:gridCol w:w="900"/>
        <w:gridCol w:w="900"/>
        <w:gridCol w:w="1260"/>
        <w:gridCol w:w="90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,</w:t>
              <w:br/>
              <w:t xml:space="preserve"> МП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, </w:t>
              <w:br/>
              <w:t>МП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грп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рас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ход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</w:rPr>
              <w:t xml:space="preserve">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ятор д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ф</w:t>
            </w:r>
            <w:r>
              <w:rPr>
                <w:rFonts w:cs="Arial" w:ascii="Arial" w:hAnsi="Arial"/>
              </w:rPr>
              <w:t>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ДУК2Н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ДУК2Н-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ДУК2Н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ДУК2Н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6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ДУК2Н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ДУК2Н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давление на входе в ГРП (по табл. 5.1.);</w:t>
      </w:r>
    </w:p>
    <w:p>
      <w:pPr>
        <w:pStyle w:val="Normal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давление на выходе из ГРП </w:t>
      </w:r>
    </w:p>
    <w:p>
      <w:pPr>
        <w:pStyle w:val="Normal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сет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дом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двор</w:t>
      </w:r>
      <w:r>
        <w:rPr>
          <w:rFonts w:cs="Arial" w:ascii="Arial" w:hAnsi="Arial"/>
        </w:rPr>
        <w:t xml:space="preserve"> + 1300, где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сет</w:t>
      </w:r>
      <w:r>
        <w:rPr>
          <w:rFonts w:cs="Arial" w:ascii="Arial" w:hAnsi="Arial"/>
        </w:rPr>
        <w:t xml:space="preserve"> – потери давления в сети низкого давления до самой удаленной точк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дом</w:t>
      </w:r>
      <w:r>
        <w:rPr>
          <w:rFonts w:cs="Arial" w:ascii="Arial" w:hAnsi="Arial"/>
        </w:rPr>
        <w:t xml:space="preserve"> – потери в доме (принимаем по табл.6.1.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двор</w:t>
      </w:r>
      <w:r>
        <w:rPr>
          <w:rFonts w:cs="Arial" w:ascii="Arial" w:hAnsi="Arial"/>
        </w:rPr>
        <w:t xml:space="preserve"> – потери в дворовой сети (принимаем по табл.6.2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300 – необходимое давление перед горелк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а подобранного регулятора давления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 = V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• P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/ P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Методические указания к курсовому проекту "Газоснабжение жилого района". Екатеринбург. Изд-во УГТУ. 199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Ионин А.А. Газоснабжение: Учеб. для вузов. М.: Стройиздат, 198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СНиП 2.04.08-87 Газоснабжение / Госстрой СССР. М.: ЦИТП Госстрой СССР, 1988.</w:t>
      </w:r>
    </w:p>
    <w:sectPr>
      <w:headerReference w:type="default" r:id="rId11"/>
      <w:type w:val="nextPage"/>
      <w:pgSz w:w="11906" w:h="16838"/>
      <w:pgMar w:left="1134" w:right="567" w:gutter="0" w:header="284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p Symbols">
    <w:altName w:val="Courier New"/>
    <w:charset w:val="00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 Cyr" w:hAnsi="Courier New Cyr" w:cs="Courier New Cyr"/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9:42:00Z</dcterms:created>
  <dc:creator/>
  <dc:description/>
  <dc:language>en-US</dc:language>
  <cp:lastModifiedBy>Serg</cp:lastModifiedBy>
  <cp:lastPrinted>2001-12-27T19:17:00Z</cp:lastPrinted>
  <dcterms:modified xsi:type="dcterms:W3CDTF">2003-04-17T16:10:00Z</dcterms:modified>
  <cp:revision>65</cp:revision>
  <dc:subject/>
  <dc:title>1</dc:title>
</cp:coreProperties>
</file>