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960" w:after="0"/>
        <w:jc w:val="center"/>
        <w:rPr/>
      </w:pPr>
      <w:r>
        <w:rPr/>
        <w:t>Зачётная работа по биологии по теме:</w:t>
        <w:br/>
        <w:t>О чём может рассказать паковка продуктов питания?</w:t>
      </w:r>
    </w:p>
    <w:p>
      <w:pPr>
        <w:pStyle w:val="Normal"/>
        <w:spacing w:before="3960" w:after="0"/>
        <w:ind w:left="4680" w:hanging="0"/>
        <w:rPr/>
      </w:pPr>
      <w:r>
        <w:rPr>
          <w:sz w:val="56"/>
        </w:rPr>
        <w:t>Ученика 9</w:t>
      </w:r>
      <w:r>
        <w:rPr>
          <w:sz w:val="56"/>
          <w:vertAlign w:val="superscript"/>
        </w:rPr>
        <w:t>в</w:t>
      </w:r>
      <w:r>
        <w:rPr>
          <w:sz w:val="56"/>
        </w:rPr>
        <w:t xml:space="preserve"> класса</w:t>
        <w:br/>
        <w:t>Новгородова Николая.</w:t>
      </w:r>
      <w:r>
        <w:br w:type="page"/>
      </w:r>
    </w:p>
    <w:p>
      <w:pPr>
        <w:pStyle w:val="Normal"/>
        <w:ind w:left="4680" w:hanging="0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10"/>
        <w:gridCol w:w="8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звание продук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шараб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натовый сок, сах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от продукт натурален, без консервантов, без красителей и стабилизаторов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тодор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а, белая горчица, чёрный перец, сахар, сол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 содержит вредных веществ, у него имеется </w:t>
            </w:r>
            <w:r>
              <w:rPr>
                <w:sz w:val="26"/>
                <w:u w:val="thick"/>
              </w:rPr>
              <w:t>ГОС.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тчуп Чили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а, паста томатная, крахмал, соль, сахар, перец острый красный, уксу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этого продукта имеется добавки, усилители вкуса и стабилизаторы: Е211, Е202,Е412,Е954,Е1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тчина царск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вядина, свинина, мясо птицы, соль, специи, вода, нитрит натр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тот продукт без вредных добавок. Имеется </w:t>
            </w:r>
            <w:r>
              <w:rPr>
                <w:sz w:val="26"/>
                <w:u w:val="thick"/>
              </w:rPr>
              <w:t>ГОС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ля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лята, вода, соль, чёрный перец, чеснок, лавровый лист, уксус, лимонная кислота, аскорбиновая кисл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дукт натурал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ндюэль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сная фасоль ( 70%) вода, кукуруза (30%) томатный концентрат, сахар, растительное масло, специи, сол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этого продукта странный модифицированный крахмал Е142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аслины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этого продукта не указан 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идимо натуральный продукт если без состава или производитель боится его указывать. </w:t>
            </w:r>
            <w:r>
              <w:rPr>
                <w:sz w:val="26"/>
                <w:u w:val="thick"/>
              </w:rPr>
              <w:t>ГОС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тчуп томатны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а, паста томатная, крахмал, соль, сахар, перец сладкий, паста овощна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 этого продукта странный модифицированный крахмал Е1422, и ещё он содержит добавки, усилители вкуса и стабилизаторы: Е211, Е202,Е412,Е954,Е12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ив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лёные оливки, вода, лимон, соль.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держаться добавки: усилитель вкуса Е621(глюконат натрия) подсластитель Е330, Е270( лимонная кислота, молочная кислота.) стабилизатор Е401, антиоксидант Е300(аскорбиновая кислота)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У большинства продуктов имеются добавки, у некоторых их нет, всего у 3 продуктов имеется </w:t>
      </w:r>
      <w:r>
        <w:rPr>
          <w:sz w:val="32"/>
          <w:u w:val="thick"/>
        </w:rPr>
        <w:t>ГОСТ</w:t>
      </w:r>
      <w:r>
        <w:rPr>
          <w:sz w:val="32"/>
        </w:rPr>
        <w:t>, это плохой показател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i/>
          <w:sz w:val="36"/>
          <w:u w:val="dash"/>
        </w:rPr>
        <w:t>Вывод:</w:t>
      </w:r>
      <w:r>
        <w:rPr>
          <w:b/>
          <w:i/>
          <w:u w:val="dash"/>
        </w:rPr>
        <w:t xml:space="preserve"> </w:t>
      </w:r>
      <w:r>
        <w:rPr>
          <w:sz w:val="32"/>
        </w:rPr>
        <w:t xml:space="preserve">большинство продуктов содержит много различных красителей, стабилизаторов, антиоксидантов, усилителей вкуса и многое другое.  Лучше года продукт натурален без различных добавок большинство которых вредны для здоровья. Очень мало количество продуктов имеющие </w:t>
      </w:r>
      <w:r>
        <w:rPr>
          <w:sz w:val="32"/>
          <w:u w:val="thick"/>
        </w:rPr>
        <w:t>ГОСТ</w:t>
      </w:r>
      <w:r>
        <w:rPr>
          <w:sz w:val="32"/>
        </w:rPr>
        <w:t>, это плохо когда больше Гостов то можно будет быть уверенным что этот продукт без вред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960" w:after="0"/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9:36:00Z</dcterms:created>
  <dc:creator>gamerII</dc:creator>
  <dc:description/>
  <dc:language>en-US</dc:language>
  <cp:lastModifiedBy>gamerII</cp:lastModifiedBy>
  <cp:lastPrinted>2006-12-28T21:55:00Z</cp:lastPrinted>
  <dcterms:modified xsi:type="dcterms:W3CDTF">2006-12-28T10:00:00Z</dcterms:modified>
  <cp:revision>3</cp:revision>
  <dc:subject/>
  <dc:title>Зачётная работа по биологии по теме:</dc:title>
</cp:coreProperties>
</file>