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чет ректификационных колонн, обеспечивающих отделение о-ксилола от равновесных м- и п-ксилол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Выполнил: Нагорный О.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мь, 200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хническое зад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ыполнить проектный расчёт ректификационных колонн и определить параметры их работы в процессе отделения о-ксилола от равновесных м- и п-ксилолов. Производительность по о-ксилолу 50 , 60 и 70 тыс. т/год. Содержание о-ксилола в кубовой фракции принять 99.7 % мас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езультаты расчёта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 показатели колонн выделения о-ксил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226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установки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ительность установки, тыс. т/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ырь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-ксил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 сырь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диаметр колонны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мальное флегмов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ность орош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мое количество теоретических таре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тарел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пачковы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действительных таре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мер тарелки, на которую подается питание (считая сверху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тояние между тарелкам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 тарельчатой части колонны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тота о-ксилол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бор ксилола от его потенциального содержания в сырье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за</w:t>
            </w:r>
            <w:r>
              <w:rPr>
                <w:sz w:val="28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давление, 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пара,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мный расход пара при средней температуре в колонне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>*</w:t>
      </w:r>
      <w:r>
        <w:rPr>
          <w:sz w:val="28"/>
        </w:rPr>
        <w:t xml:space="preserve">Температура верха и низа и давление в низу колонны приняты в соответствии с литературными данными </w:t>
      </w:r>
      <w:r>
        <w:rPr>
          <w:sz w:val="28"/>
          <w:lang w:val="en-US"/>
        </w:rPr>
        <w:t>[1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ериальный баланс процесса ректификации на установке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50 тыс. т/год по 0-ксилол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.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 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оль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рь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7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7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8,5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.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7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тилля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3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.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9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8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.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58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.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.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 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оль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0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альный баланс процесса ректификации на установк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60 тыс. т/год по 0-ксилол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.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 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оль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рь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.5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6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.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60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тилля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6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7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6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.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10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.8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альный баланс процесса ректификации на установке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70 тыс. т/год по о-ксилол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.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 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оль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час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рь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2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8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4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.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54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тилля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8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2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9.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3.8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3</w:t>
            </w:r>
          </w:p>
        </w:tc>
      </w:tr>
      <w:tr>
        <w:trPr>
          <w:trHeight w:val="1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-ксил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2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──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Сулимов А.Д. Производство ароматических углеводородов из нефтяного сырья. М.: Химия.1975. 302 с.</w:t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Емельянов В.Е., Жуков С.С. Процессы разделения ксилолов. М.: Химия. 1975. 158 с.</w:t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Александров И.А. Ректификационные и адсорбционные аппараты. М.: Химия. 1978. 276 с.</w:t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Расчет ректификационных установок непрерывного действия. Л.: Изд-во ЛТА. 1978. 38 с.</w:t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Соколов В.З., Харлампович Г.Д. Производство и использование ароматических углеводородов. М.: Химия. 1980. 332 с.</w:t>
      </w:r>
    </w:p>
    <w:p>
      <w:pPr>
        <w:pStyle w:val="Normal"/>
        <w:numPr>
          <w:ilvl w:val="0"/>
          <w:numId w:val="1"/>
        </w:numPr>
        <w:spacing w:lineRule="auto" w:line="360"/>
        <w:ind w:left="403" w:hanging="403"/>
        <w:jc w:val="both"/>
        <w:rPr>
          <w:sz w:val="28"/>
        </w:rPr>
      </w:pPr>
      <w:r>
        <w:rPr>
          <w:sz w:val="28"/>
        </w:rPr>
        <w:t>Сулимов А.Д. Выделение ароматических углеводородов из нефтяного сырья. М.: Гостоптехиздат. 1959. 61 с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0:49:00Z</dcterms:created>
  <dc:creator>нагорный </dc:creator>
  <dc:description/>
  <dc:language>en-US</dc:language>
  <cp:lastModifiedBy>нагорный </cp:lastModifiedBy>
  <dcterms:modified xsi:type="dcterms:W3CDTF">2000-12-17T10:49:00Z</dcterms:modified>
  <cp:revision>2</cp:revision>
  <dc:subject/>
  <dc:title>Показатели ректификационных колонн, обеспечивающих отделение о-ксилола от равновесных м- и п-ксилолов</dc:title>
</cp:coreProperties>
</file>