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75111435"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391887005"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305337372"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051458709"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708996920"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28476471"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692551961"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