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 первой половине ХХ века широкое распространение получило политико-правовое учение солидаризма, главным представителем которого был Леон Дюги ( 1859-1928 гг.).Он намеревался направить классовую борьбу в реформистское русло и с этой целью развивал концепцию социальной солидарности. В теории Л. Дюги связи, объединяющие людей в обществе, являются узами социальной солидарности, или  взаимозависимости. Факт общественной солидарности осознается индивидами, заявлял Л. Дюги,и порождает норму социальной солидарности. Социальная норма солидарности составляет основу всего объективного права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Л. Дюги утверждал, что право непосредственно вытекает из общественной солидарности и поэтому стоит над государством , обязательно для него. Юридическая норма возникает спонтанно в условиях общественных взаимосвязей. Законодатель лишь констатирует , но не создает ее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 позиций солидаризма Л.Дюги отрицал субъективное право и субъекта права как "метафизические", не соответствующие действительности понятия. Существует лишь объективное право. Норма солидарности создает для индивида лишь "юридическую ситуацию", " социальную обязанность" выполнять определенную функцию в соответствии с положением, которое данное лицо занимает в системе общественной солидарности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Роль концепции о замене субъективных прав обязанностями особенно выпукло обнаружилась в трактовке права частной собственности. Л.Дюги заявлял, что собственность перестает быть абсолютным правом и трансформируется для собственника в социальную функцию, долг. И только в этих пределах она пользуется социальной защитой. Собственность обязывает и должна использоваться в интересах общего блага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Л.Дюги критиковал суверенитет и противопоставлял ему " синдикалистский федерализм". Классовое общество Л. Дюги  предлагал переустроить на основе синдикатов, в результате чего, предполагал он , социальная борьба сведется к минимуму и будет достигнуто примирение классов, участие всего народа и всех партий в осуществлении государственной власти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оединение синдикатов в федерализм, считал он, приведет к децентрализации, диффузии политической власти, к политическому и правовому плюрализму. Деятельность центрального правительства будет направляться палатой, образованной из представителей всех синдикатов.</w:t>
      </w:r>
    </w:p>
    <w:sectPr>
      <w:type w:val="nextPage"/>
      <w:pgSz w:w="11906" w:h="16838"/>
      <w:pgMar w:left="1247" w:right="567" w:gutter="0" w:header="0" w:top="113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0:09:00Z</dcterms:created>
  <dc:creator>Денисова Анна</dc:creator>
  <dc:description/>
  <dc:language>en-US</dc:language>
  <cp:lastModifiedBy>Копцев ДА</cp:lastModifiedBy>
  <cp:lastPrinted>1997-04-28T21:38:00Z</cp:lastPrinted>
  <dcterms:modified xsi:type="dcterms:W3CDTF">1997-05-12T06:58:00Z</dcterms:modified>
  <cp:revision>3</cp:revision>
  <dc:subject/>
  <dc:title>Учение Солидаризма Леоа Дюги ( 1859-1928 гг</dc:title>
</cp:coreProperties>
</file>