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Федеральная Авиационная Служба России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МОСКОВСКИЙ ГОСУДАРСТВЕННЫЙ УНИВЕРСИТЕТ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ГРАЖДАНСКОЙ АВИАЦИИ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Кафедра физического воспитания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Реферат защищен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с оценкой 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_________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Руководитель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Грязнова В.В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.__________________________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lang w:val="en-US"/>
        </w:rPr>
      </w:pPr>
      <w:r>
        <w:rPr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 xml:space="preserve">          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</w:t>
      </w:r>
      <w:r>
        <w:rPr>
          <w:rFonts w:eastAsia="Arial" w:cs="Arial" w:ascii="Arial" w:hAnsi="Arial"/>
          <w:b/>
          <w:bCs/>
          <w:sz w:val="36"/>
          <w:szCs w:val="36"/>
        </w:rPr>
        <w:t>РЕФЕРАТ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               </w:t>
      </w:r>
      <w:r>
        <w:rPr/>
        <w:t xml:space="preserve">               </w:t>
      </w:r>
      <w:r>
        <w:rPr/>
        <w:t>по теме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  <w:t xml:space="preserve">                                                                   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ХАРАКТЕРИСТИКА И ОСОБЕННОСТИ 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ЗАНЯТИЙ   ФУТБОЛОМ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(Реферат по дисциплине “Физическое воспитание”</w:t>
      </w:r>
      <w:r>
        <w:rPr>
          <w:b/>
          <w:bCs/>
          <w:sz w:val="22"/>
          <w:szCs w:val="22"/>
          <w:lang w:val="en-US"/>
        </w:rPr>
        <w:t>)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both"/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ab/>
        <w:tab/>
        <w:tab/>
        <w:tab/>
        <w:tab/>
        <w:tab/>
      </w:r>
      <w:r>
        <w:rPr>
          <w:b/>
          <w:bCs/>
          <w:sz w:val="24"/>
          <w:szCs w:val="24"/>
        </w:rPr>
        <w:t>Работу  выполнил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студент 3-го курса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специальности 01.02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Козлов Сергей Александрович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>/Козлов С.А</w:t>
      </w:r>
      <w:r>
        <w:rPr>
          <w:b/>
          <w:bCs/>
          <w:sz w:val="24"/>
          <w:szCs w:val="24"/>
          <w:lang w:val="en-US"/>
        </w:rPr>
        <w:t>./</w:t>
      </w:r>
      <w:r>
        <w:rPr>
          <w:b/>
          <w:bCs/>
          <w:sz w:val="24"/>
          <w:szCs w:val="24"/>
        </w:rPr>
        <w:t>------------------------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bCs/>
          <w:sz w:val="24"/>
          <w:szCs w:val="24"/>
          <w:lang w:val="en-US"/>
        </w:rPr>
        <w:tab/>
        <w:tab/>
        <w:tab/>
        <w:tab/>
        <w:tab/>
        <w:tab/>
        <w:t xml:space="preserve">9.XII/1997 </w:t>
      </w:r>
      <w:r>
        <w:rPr>
          <w:b/>
          <w:bCs/>
          <w:sz w:val="24"/>
          <w:szCs w:val="24"/>
        </w:rPr>
        <w:t>года.</w:t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6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 - 1997</w:t>
      </w:r>
    </w:p>
    <w:p>
      <w:pPr>
        <w:pStyle w:val="Style16"/>
        <w:tabs>
          <w:tab w:val="clear" w:pos="720"/>
          <w:tab w:val="left" w:pos="993" w:leader="none"/>
        </w:tabs>
        <w:ind w:firstLine="567"/>
        <w:rPr/>
      </w:pPr>
      <w:r>
        <w:rPr>
          <w:b/>
          <w:bCs/>
          <w:sz w:val="32"/>
          <w:szCs w:val="32"/>
        </w:rPr>
        <w:t xml:space="preserve">                        </w:t>
      </w:r>
      <w:r>
        <w:rPr>
          <w:rFonts w:eastAsia="Arial" w:cs="Arial" w:ascii="Arial" w:hAnsi="Arial"/>
          <w:b/>
          <w:bCs/>
          <w:sz w:val="32"/>
          <w:szCs w:val="32"/>
        </w:rPr>
        <w:t>АННОТАЦИЯ</w:t>
      </w:r>
    </w:p>
    <w:p>
      <w:pPr>
        <w:pStyle w:val="Style16"/>
        <w:tabs>
          <w:tab w:val="clear" w:pos="720"/>
          <w:tab w:val="left" w:pos="993" w:leader="none"/>
        </w:tabs>
        <w:ind w:firstLine="567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едставленном реферате по дисциплине “Физическое воспитание “ раскрыта тема организации, проведения, особенностей занятий футболо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ри рассмотрении этого вопроса мы затронем темы технико-тактической, физической подготовки футболистов, проблемы и специфику организации занятий футболо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НЕННОСТИ ОРГАНИЗАЦИИ И ПРОВЕДЕНИЯ ЗАНЯТИЙ ПО ФУТБОЛУ.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оведение тренировочных занятий является обязательным условием четкой организации учебно-тренировочного процесса любой команды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ри организации тренировок наиболее благоприятным вариантом является наибольшее соответствие условий занятий правилам и нормам ФИФА, поэтому при подготовке тренировочной базы необходимо следить за этим соответствием.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Любая тренировка состоит из теоретической (тактической), технической и “силовой” частей и для каждой из них необходимы соответствующие условия. К ним можно отнести: </w:t>
      </w:r>
      <w:r>
        <w:rPr>
          <w:b/>
          <w:bCs/>
          <w:sz w:val="28"/>
          <w:szCs w:val="28"/>
        </w:rPr>
        <w:t>инвентарь, экипировку, поле, различные тренажеры, восстановительный комплекс</w:t>
      </w:r>
      <w:r>
        <w:rPr>
          <w:sz w:val="28"/>
          <w:szCs w:val="28"/>
        </w:rPr>
        <w:t>. Рассмотрим каждую составляющую подробнее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так, инвентарь. Это, прежде всего, конечно, мяч, вернее, мячи, поскольку большее количество мячей позволяет варьировать занятия, особенно это, касается вратарей и форвардов. Мяч должен весить 1 фунт (453 грамма) и быть не более 66 см. в окружности. Цвет мяча - белый, оранжевый мяч используется только на снегу. Вторая часть инвентаря - футбольные ворота. Их размер -244 на 732 см., наличие сетки желательно, а при проведении матчей - обязательно. Штанги и перекладины - цилиндрические, толщиной не более 15 см. Также к инвентарю можно отнести всевозможные вешки, фанерные силуэты футболистов, “построивших стенку” и.т.д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экипировке относится форма игроков и голкиперов. Вторым обязательны перчатки. Бутсы - шипованные, длина шипов не более 15 мм. </w:t>
      </w:r>
    </w:p>
    <w:p>
      <w:pPr>
        <w:pStyle w:val="Style16"/>
        <w:ind w:firstLine="720"/>
        <w:rPr/>
      </w:pPr>
      <w:r>
        <w:rPr>
          <w:sz w:val="28"/>
          <w:szCs w:val="28"/>
        </w:rPr>
        <w:t>Поле - наиболее “болезненный” участок. Это понятно, поскольку климатические условия в России не благоприятствуют хорошему состоянию полей, но все-таки упомянем и о правилах, касающихся газона. Итак: размеры поля -105 на 70 метров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10 метров), высота травы 7мм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4 мм), наличие угловых флагов обязательно, ширина линий разметки - 11 см (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2 см.).  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Эти правила разработаны и утверждены ФИФА для проведения официальных матчей. Конечно, не обязательно следовать им в процессе тренировок, но чем боле соответствие, тем легче ощутить себя в “боевых” условиях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Тренажеры необходимы для физической подготовки игроков, развития силовых качеств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К восстановительным объектам можно отнести сауну, бассейн и т.д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Для занятий в зимнее время желателен так называемый манеж, или крытый спортзал, причем пол должен быть в достаточной степени мягким (например, из коврового покрытия). Все это обеспечивает хорошие условия для полноценного учебно-тренировочного процесса и подготовки к соревнованиям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Занятия проводятся в наиболее подходящее, по мнению тренера, время, длятся не более двух часов и включают в себя разминку, силовые упражнения, упражнения на развитие скорости и выносливости, тактические занятия, разработку реализации “стандартных положений” - штрафных, угловых, свободных ударов, разработку комбинаций -“домашних заготовок”, тренировку с вратарями (а подготовка голкиперов отличается от подготовки полевых игроков - упор делается на прыгучесть, реакцию, растяжку, гибкость)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После этого желателен кросс, развивающий выносливость и успокаивающие упражнения. Иногда можно провести в рамках тренировки двустороннюю игру, но это чревато естественными травмами, поэтому не стоит злоупотреблять “двусторонками” в период достаточной игровой практик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ГАНИЗАЦИЯ И ПРОВЕДЕНИЕ</w:t>
      </w:r>
    </w:p>
    <w:p>
      <w:pPr>
        <w:pStyle w:val="Style16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ОРЕВНОВАНИЙ</w:t>
      </w:r>
    </w:p>
    <w:p>
      <w:pPr>
        <w:pStyle w:val="Style16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роведения соревнований необходимо соблюдение правил ФИФА касательно официальных матчей, создание судейского и апелляционного комитетов,  определение регламента соревнований, его формулы. Рассмотрим несколько формул проведения турнир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6340</wp:posOffset>
                </wp:positionH>
                <wp:positionV relativeFrom="paragraph">
                  <wp:posOffset>1156970</wp:posOffset>
                </wp:positionV>
                <wp:extent cx="4392295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Îëèìïèéñêàÿ ñèñòåìà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29.1pt;mso-wrap-distance-left:9pt;mso-wrap-distance-right:9pt;mso-wrap-distance-top:0pt;mso-wrap-distance-bottom:0pt;margin-top:91.1pt;mso-position-vertical-relative:text;margin-left:94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Îëèìïèéñêàÿ ñèñòåìà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лимпийская” система  - (проигравший выбывает).  Она наиболее оптимальна при большом числе участников и ограниченном времени проведения турнир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Круговая система используется при небольшом количестве команд  или при достаточном для проведения длительного турнира времен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7780</wp:posOffset>
                </wp:positionH>
                <wp:positionV relativeFrom="paragraph">
                  <wp:posOffset>635635</wp:posOffset>
                </wp:positionV>
                <wp:extent cx="4297680" cy="36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tabs>
                                <w:tab w:val="clear" w:pos="720"/>
                                <w:tab w:val="left" w:pos="3119" w:leader="none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Êðóãîâàÿ ñèñòåìà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9.1pt;mso-wrap-distance-left:9pt;mso-wrap-distance-right:9pt;mso-wrap-distance-top:0pt;mso-wrap-distance-bottom:0pt;margin-top:50.0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tabs>
                          <w:tab w:val="clear" w:pos="720"/>
                          <w:tab w:val="left" w:pos="3119" w:leader="none"/>
                        </w:tabs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Êðóãîâàÿ ñèñòåìà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ind w:left="1286" w:firstLine="437"/>
        <w:rPr>
          <w:sz w:val="28"/>
          <w:szCs w:val="28"/>
        </w:rPr>
      </w:pPr>
      <w:r>
        <w:rPr>
          <w:sz w:val="28"/>
          <w:szCs w:val="28"/>
        </w:rPr>
        <w:t>Система, при которой победитель первого матча встречается с новой командой, которая, в случае выигрыша, проходит дальше и играет с третьей командой, иначе с ней играет победитель. Эта система наименее совершенна, так как наилучшие шансы имеет команда, вступившая в игру последней.</w:t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КТИЧЕСКИЕ ДЕЙСТВИЯ В ФУТБОЛ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Футбол, как и любая другая игра, не терпит бессистемности. Это поняли еще семьдесят лет назад, когда появилась первая игровая схема. До тех пор никакой системы не было, каждый игрок шел к чужим воротам, единственной целью его было забить мяч, а о защите собственных ворот должен был думать лишь вратарь. Условно ту тактику можно описать формулой 1+10 (см рис. 3), где 1 - это вратарь, а 10 -остальные полевые игроки. Естественно, что кроме хаоса на поле эта схема ни к чему хорошему не приводила, и  вскоре появляется первая по-настоящему серьезная схема игры, названная “дубль-ве”, из-за внешнего сходства с начертанием латинской букв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(см. рис.4). Два защитника, три хавбека и пять нападающих по-прежнему определяли стиль игры как атакующий.  Эта схема применялась вплоть до 1958 года, когда на чемпионате мира в Швеции сборная Бразилии под руководством Висенте Феолы не внедрила новую “бразильскую” систему 4+2+4 (см. рис. 5). Два полузащитника оттянулись чуть назад, а один форвард, перешедший в середину поля, обеспечивал численный перевес как в атаке, так и в обороне, поскольку и там, и там у команды был теперь численный перевес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838835</wp:posOffset>
                </wp:positionV>
                <wp:extent cx="3468370" cy="369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Field 1-10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9.1pt;mso-wrap-distance-left:9pt;mso-wrap-distance-right:9pt;mso-wrap-distance-top:0pt;mso-wrap-distance-bottom:0pt;margin-top:66.05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Field 1-10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87780</wp:posOffset>
                </wp:positionH>
                <wp:positionV relativeFrom="paragraph">
                  <wp:posOffset>3676015</wp:posOffset>
                </wp:positionV>
                <wp:extent cx="3468370" cy="369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LINK Paint.Picture "C:\\Documents and Settings\\SG_kozlov\\Local Settings\\Temp\\ÌÃÒÓ ÃÀ\\Field 2-3-5.bmp"  \a \p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Îøèáêà! Îøèáêà ñâÿçè.</w:t>
                            </w:r>
                            <w:r/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29.1pt;mso-wrap-distance-left:9pt;mso-wrap-distance-right:9pt;mso-wrap-distance-top:0pt;mso-wrap-distance-bottom:0pt;margin-top:289.4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fldChar w:fldCharType="begin"/>
                      </w:r>
                      <w:r>
                        <w:rPr>
                          <w:b/>
                          <w:bCs/>
                          <w:lang w:val="en-US"/>
                        </w:rPr>
                        <w:instrText xml:space="preserve"> LINK Paint.Picture "C:\\Documents and Settings\\SG_kozlov\\Local Settings\\Temp\\ÌÃÒÓ ÃÀ\\Field 2-3-5.bmp"  \a \p </w:instrText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  <w:r>
                        <w:rPr>
                          <w:b/>
                          <w:bCs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lang w:val="en-US"/>
                        </w:rPr>
                        <w:t>Îøèáêà! Îøèáêà ñâÿçè.</w:t>
                      </w:r>
                      <w:r/>
                      <w:r>
                        <w:rPr>
                          <w:b/>
                          <w:bCs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44980</wp:posOffset>
                </wp:positionH>
                <wp:positionV relativeFrom="paragraph">
                  <wp:posOffset>6231255</wp:posOffset>
                </wp:positionV>
                <wp:extent cx="3011170" cy="20789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2-4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63.7pt;mso-wrap-distance-left:9pt;mso-wrap-distance-right:9pt;mso-wrap-distance-top:0pt;mso-wrap-distance-bottom:0pt;margin-top:490.65pt;mso-position-vertical-relative:text;margin-left:137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2-4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е успели еще многие команды перейти на 4+2+4, как уже через четыре года, на чемпионате мира в Чили, та же сборная Бразилии, во главе с временно заменившим Феолу Айморе Моррейрой, применила новую схему- 4+3+3 (см. рис. 5). Один нападающий оттянулся в полузащиту, обеспечив ей еще большую мобильность и гибкость. Оборона бразильцев стала поистине непроходимой, а шестеро атакующих игроков сводили на нет все преимущества “старой” системы. Это позволило бразильцам стать двукратными чемпионами мир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До сих пор многие команды, исповедующие атакующий футбол, используют эту схему, а через 8 лет после ее появления голландце, во главе с легендарными Ринусом Михелсом и Йоханом Круиффом  превратили 4+3+3 в грознейшее оружие под названием “тотальный футбол”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 годами шло развитие оборонительного футбола, главной цель которого было “не пропустить”. Естественно, столь атакующая схема никак не подходила сторонникам бурно развивавшегося “катеначчо” - оборонительной игры. Следствием этого стала появившаяся в начале восьмидесятых и наиболее распространенная сейчас схема 4+4+2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80795</wp:posOffset>
                </wp:positionH>
                <wp:positionV relativeFrom="paragraph">
                  <wp:posOffset>-495300</wp:posOffset>
                </wp:positionV>
                <wp:extent cx="3468370" cy="20789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83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3-3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pt;height:163.7pt;mso-wrap-distance-left:9pt;mso-wrap-distance-right:9pt;mso-wrap-distance-top:0pt;mso-wrap-distance-bottom:0pt;margin-top:-39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3-3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44345</wp:posOffset>
                </wp:positionH>
                <wp:positionV relativeFrom="paragraph">
                  <wp:posOffset>1886585</wp:posOffset>
                </wp:positionV>
                <wp:extent cx="3011170" cy="20789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207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LINK Paint.Picture "D:\\Ìîè äîêóìåíòû\\ÌÃÒÓ ÃÀ\\Field 4-4-2.bmp" "" \a \p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09900" cy="182880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pt;height:163.7pt;mso-wrap-distance-left:9.05pt;mso-wrap-distance-right:9.05pt;mso-wrap-distance-top:0pt;mso-wrap-distance-bottom:0pt;margin-top:148.55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LINK Paint.Picture "D:\\Ìîè äîêóìåíòû\\ÌÃÒÓ ÃÀ\\Field 4-4-2.bmp" "" \a \p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3009900" cy="18288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17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выбор тактических действий в футболе напрямую зависит от предпочитаемой тренером стратегии - оборонительной или наступательной. В первом случае можно использовать 4+4+2, персональную опеку наиболее опасных игроков соперника, “катеначчо”, во втором - 4+3+3, прессинг у чужих ворот, высокие скорости. Естественно, что для успешных атакующих действий все игроки должны обладать высоким мастерством и отменной физической подготовкой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Е ДЕЙСТВИЯ В ИГРЕ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Одним из основополагающих факторов подготовки футболистов является изучение и совершенствование технической подготовки. Упор на “технику” позволяет игрокам во время матча в меньшей  степени акцентировать внимание на мяче, его обработке и сохранении, что  предоставляет больше времени на разработку комбинаций, оценку ситуации на поле, определение стратегии игры. В этой связи значительную часть тренировочного времени необходимо выделить на техническую подготовку, причем следует различать подготовку “чистых” полевых игроков и вратарей. Вратарь обязан, помимо своих непосредственных, “профессиональных”, навыков  владеть всеми техническими приемами полевых игроков, ибо нередки случаи, когда “страж ворот” покидал пределы штрафной площади и действовал в качестве защитника, теряя при этом свою прерогативу на игру руками. В то же время несколько полевых игроков, независимо от амплуа, должны иметь достаточно хорошо развитые вратарские качества, чтобы при необходимости заменить голкипера (например, когда вратарь удаляется с поля, а лимит замен исчерпан, или в случае травмы “первого номера”). Следовательно, при рассмотрении технической подготовки будем иметь в виду эту немаловажную деталь.</w:t>
      </w:r>
    </w:p>
    <w:p>
      <w:pPr>
        <w:pStyle w:val="Style16"/>
        <w:ind w:firstLine="720"/>
        <w:rPr/>
      </w:pPr>
      <w:r>
        <w:rPr>
          <w:sz w:val="28"/>
          <w:szCs w:val="28"/>
        </w:rPr>
        <w:t xml:space="preserve">Итак, техника полевых игроков. Ее можно разделить на простейшую и более сложную. Простейшая необходима каждому футболисту просто для игры в футбол. Ее основными элементами являются </w:t>
      </w:r>
      <w:r>
        <w:rPr>
          <w:b/>
          <w:bCs/>
          <w:sz w:val="28"/>
          <w:szCs w:val="28"/>
        </w:rPr>
        <w:t>ведение мяча, прием, обводка, дриблинг (ведение с обманными движениями и обводкой), подача и удар</w:t>
      </w:r>
      <w:r>
        <w:rPr>
          <w:sz w:val="28"/>
          <w:szCs w:val="28"/>
        </w:rPr>
        <w:t>. Рассмотрим несколько простых упражнений на развитие этих свойств: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Ведение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Мяч запускается и ведется игроком на все возрастающей скорости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То же, но скорость возрастает не от раза к разу, а в процессе ведения.</w:t>
      </w:r>
    </w:p>
    <w:p>
      <w:pPr>
        <w:pStyle w:val="Style16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То же, с “переменой ног”, т.е. четные касания, производятся правой ногой, а нечетные - левой (или наоборот)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и в одном из упражнений нельзя допускать отрыва мяча от игрока более чем на полтора метра и замедления скорости ведения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Прием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Прием “низом”. Мяч запускается в сторону стоящего на месте игрока. Задача - принять и обработать мяч одним касанием, при этом остановив его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То же, но принимающий игрок движется с достаточной скоростью. Его задача при этом либо остановить мяч, либо продолжить движение, применяя приемы ведения (пас “на ход”).</w:t>
      </w:r>
    </w:p>
    <w:p>
      <w:pPr>
        <w:pStyle w:val="Style16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Прием “верхом”. То же, что и в первых двух моментах, но мяч запускается на уровне головы игрок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Обводка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Обводка на скорости. Показать противнику, что в твои намерения входит уход в одну сторону, а после обманного движения уйти в другую.</w:t>
      </w:r>
    </w:p>
    <w:p>
      <w:pPr>
        <w:pStyle w:val="Style16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бводка Гарринчи”. Пробросить мяч между ног стоящего противник и быстро оббежать его. Очень опасный прием, т.к. велик риск потери мяча или травмы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Дриблинг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Дриблинг на скорости - Ведение мяча на высокой скорости с частой попеременной сменой ведущих ног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87780</wp:posOffset>
                </wp:positionH>
                <wp:positionV relativeFrom="paragraph">
                  <wp:posOffset>431165</wp:posOffset>
                </wp:positionV>
                <wp:extent cx="3925570" cy="251841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pt;height:180.75pt" filled="f" o:ole="">
                                  <v:imagedata r:id="rId9" o:title=""/>
                                </v:shape>
                                <o:OLEObject Type="Embed" ProgID="" ShapeID="ole_rId8" DrawAspect="Content" ObjectID="_1847261" r:id="rId8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8.3pt;mso-wrap-distance-left:9pt;mso-wrap-distance-right:9pt;mso-wrap-distance-top:0pt;mso-wrap-distance-bottom:0pt;margin-top:33.95pt;mso-position-vertical-relative:text;margin-left:101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37pt;height:180.75pt" filled="f" o:ole="">
                            <v:imagedata r:id="rId11" o:title=""/>
                          </v:shape>
                          <o:OLEObject Type="Embed" ProgID="" ShapeID="ole_rId10" DrawAspect="Content" ObjectID="_1158733886" r:id="rId10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0" w:leader="none"/>
        </w:tabs>
        <w:ind w:left="283" w:firstLine="437"/>
        <w:rPr>
          <w:sz w:val="32"/>
          <w:szCs w:val="32"/>
        </w:rPr>
      </w:pPr>
      <w:r>
        <w:rPr>
          <w:sz w:val="28"/>
          <w:szCs w:val="28"/>
        </w:rPr>
        <w:t>Дриблинг с препятствиями - проведение мяча между установленными согласно рис.8 отметкам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  <w:u w:val="single"/>
        </w:rPr>
        <w:t>Удар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 xml:space="preserve">Отработка удара внутренней стороной стопы - “щечкой! - наиболее точного и сильного удара. </w:t>
      </w:r>
    </w:p>
    <w:p>
      <w:pPr>
        <w:pStyle w:val="Style16"/>
        <w:numPr>
          <w:ilvl w:val="0"/>
          <w:numId w:val="11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Переброс мяча через “стенку” - применяется при исполнении штрафных и свободных ударов.</w: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283" w:firstLine="437"/>
        <w:rPr>
          <w:sz w:val="28"/>
          <w:szCs w:val="28"/>
        </w:rPr>
      </w:pPr>
      <w:r>
        <w:rPr>
          <w:sz w:val="28"/>
          <w:szCs w:val="28"/>
        </w:rPr>
        <w:t>Навесные удары - удар - “парашют”, Силовой навес (с направленным действием), “сухой лист” (см. рис. 9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405890</wp:posOffset>
                </wp:positionH>
                <wp:positionV relativeFrom="paragraph">
                  <wp:posOffset>635</wp:posOffset>
                </wp:positionV>
                <wp:extent cx="3696970" cy="251841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8pt;height:180.75pt" filled="f" o:ole="">
                                  <v:imagedata r:id="rId13" o:title=""/>
                                </v:shape>
                                <o:OLEObject Type="Embed" ProgID="" ShapeID="ole_rId12" DrawAspect="Content" ObjectID="_1079048600" r:id="rId12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  <w:tab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198.3pt;mso-wrap-distance-left:9pt;mso-wrap-distance-right:9pt;mso-wrap-distance-top:0pt;mso-wrap-distance-bottom:0pt;margin-top:0.05pt;mso-position-vertical-relative:text;margin-left:110.7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8pt;height:180.75pt" filled="f" o:ole="">
                            <v:imagedata r:id="rId15" o:title=""/>
                          </v:shape>
                          <o:OLEObject Type="Embed" ProgID="" ShapeID="ole_rId14" DrawAspect="Content" ObjectID="_1289915480" r:id="rId14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  <w:tab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numPr>
          <w:ilvl w:val="0"/>
          <w:numId w:val="12"/>
        </w:numPr>
        <w:tabs>
          <w:tab w:val="clear" w:pos="720"/>
          <w:tab w:val="left" w:pos="0" w:leader="none"/>
        </w:tabs>
        <w:ind w:left="283" w:firstLine="437"/>
        <w:rPr/>
      </w:pPr>
      <w:r>
        <w:rPr>
          <w:sz w:val="28"/>
          <w:szCs w:val="28"/>
        </w:rPr>
        <w:t>Выполнение одиннадцатиметровых ударов - “на силу” - простой удар в заранее определенную бьющим точку ворот с силой, достаточной для того, чтобы вратарь не смог поймать или отразить мяч и “на исполнение” - удар наносится в сторону, противоположную той, куда бросается вратарь. Требует хорошей нервной выдержки, как у бьющего</w:t>
      </w:r>
      <w:r>
        <w:rPr>
          <w:sz w:val="32"/>
          <w:szCs w:val="32"/>
        </w:rPr>
        <w:t>, так и у вратаря.</w:t>
      </w:r>
    </w:p>
    <w:p>
      <w:pPr>
        <w:pStyle w:val="Style16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Удары на точность попадания. Для этого требуется особым образом расчерченная стена, на которой изображены контуры ворот и зоны, за попадание в которые начисляются очки (см. рис. 10). Удары производятся с различных точек, побеждает тот, кто наберет наибольшее количество очков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25570" cy="251841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251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keepNext w:val="true"/>
                              <w:ind w:firstLine="720"/>
                              <w:rPr/>
                            </w:pPr>
                            <w:r>
                              <w:rPr/>
                              <w:object w:dxaOrig="4635" w:dyaOrig="3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80.75pt" filled="f" o:ole="">
                                  <v:imagedata r:id="rId17" o:title=""/>
                                </v:shape>
                                <o:OLEObject Type="Embed" ProgID="" ShapeID="ole_rId16" DrawAspect="Content" ObjectID="_1501334054" r:id="rId16"/>
                              </w:object>
                            </w:r>
                          </w:p>
                          <w:p>
                            <w:pPr>
                              <w:pStyle w:val="Style17"/>
                              <w:spacing w:before="120" w:after="120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pt;height:198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keepNext w:val="true"/>
                        <w:ind w:firstLine="720"/>
                        <w:rPr/>
                      </w:pPr>
                      <w:r>
                        <w:rPr/>
                        <w:object w:dxaOrig="4635" w:dyaOrig="3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80.75pt" filled="f" o:ole="">
                            <v:imagedata r:id="rId19" o:title=""/>
                          </v:shape>
                          <o:OLEObject Type="Embed" ProgID="" ShapeID="ole_rId18" DrawAspect="Content" ObjectID="_147534826" r:id="rId18"/>
                        </w:object>
                      </w:r>
                    </w:p>
                    <w:p>
                      <w:pPr>
                        <w:pStyle w:val="Style17"/>
                        <w:spacing w:before="120" w:after="120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КОМПЛЕКСЫ УПРАЖНЕНИЙ ДЛЯ РАЗВИТИЯ СИЛОВЫХ И СКОРОСТНЫХ КАЧЕСТВ ФУТБОЛИСТА</w:t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28"/>
          <w:szCs w:val="28"/>
        </w:rPr>
        <w:t xml:space="preserve">Для развития необходимых скоростных и силовых качеств у футболистов необходимо использовать не отдельно взятые упражнения или методы, а целый взаимосвязанный комплекс занятий, обеспечивающие постепенное наращивание физических кондиции и сохранение оптимальной формы в течение максимально долгого времени. Для этого существуют специально разработанные врачами и тренерами команд планы развития физической готовности игроков с той целью, чтобы пик формы (а его наличие, как, впрочем, и спад после него вполне естественны) пришелся на определенное командными “стратегами” время. Эти комплексы, по большей части, являются “фирменными секретами” команд, но общеразвивающие комплексы известны всем. </w:t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ловые упражнения включают в себя программы по развитию выносливости,  физической силы (прежде всего ног), а скоростные - развитие реакции, скорости бега, ускорения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КОРОСТНЫЕ.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Челночный бег - перебежки между двумя отметками, расстояние между которыми 10 или 15 метров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 xml:space="preserve">Бег на короткие дистанции? 60 и 100 метров. 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Бег с препятствиями (барьерами).</w:t>
      </w:r>
    </w:p>
    <w:p>
      <w:pPr>
        <w:pStyle w:val="Style16"/>
        <w:numPr>
          <w:ilvl w:val="0"/>
          <w:numId w:val="14"/>
        </w:numPr>
        <w:tabs>
          <w:tab w:val="clear" w:pos="720"/>
          <w:tab w:val="left" w:pos="0" w:leader="none"/>
        </w:tabs>
        <w:ind w:left="1003" w:hanging="283"/>
        <w:rPr>
          <w:sz w:val="28"/>
          <w:szCs w:val="28"/>
        </w:rPr>
      </w:pPr>
      <w:r>
        <w:rPr>
          <w:sz w:val="28"/>
          <w:szCs w:val="28"/>
        </w:rPr>
        <w:t>Бег с “парашютами” - весьма дорогой, но прогрессивный метод развития скоро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ЛОВЫЕ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Кроссы - самые разнообразные от 1 до 5 км. С разными нагрузками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Бег на длинные дистанции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Занятия на тренажерах, с различными снарядами, но не стоит переусердствовать, т.к. от футболиста  требуется лишь хорошая общая  разносторонняя физическая подготовка.</w:t>
      </w:r>
    </w:p>
    <w:p>
      <w:pPr>
        <w:pStyle w:val="Style16"/>
        <w:numPr>
          <w:ilvl w:val="0"/>
          <w:numId w:val="15"/>
        </w:numPr>
        <w:tabs>
          <w:tab w:val="clear" w:pos="720"/>
          <w:tab w:val="left" w:pos="0" w:leader="none"/>
        </w:tabs>
        <w:ind w:left="1020" w:hanging="283"/>
        <w:rPr>
          <w:sz w:val="28"/>
          <w:szCs w:val="28"/>
        </w:rPr>
      </w:pPr>
      <w:r>
        <w:rPr>
          <w:sz w:val="28"/>
          <w:szCs w:val="28"/>
        </w:rPr>
        <w:t>Классические упражнения на развитие силы и выносливости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Вообще говоря, главным орудием футболиста, что бы ни говорили, все-таки является мяч, а поклонники “физики”, аргументирующие свою теорию весенними и, отчасти, успехами, оказываются наголову разбиты в разгар сезона, когда более разносторонние, лучше подготовленные технически и тактически команды более не предоставляют возможности себя “перебегать”, легко расправляясь с соперником путем двух-трех хороших комбинаций. Это отнюдь не значит, что физическая подготовка не нужна, наоборот, но в футболе необходимо не стремиться ко все более заоблачным вершинам и установлению новых рекордов, надо быть в достаточной степени подготовленным, чтобы выдержать нагрузки одной игры. Остальное должна решить техника и тактик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маловажную роль играет и питание футболиста. Лишний вес - злейший враг игрока, практически во всех профессиональных командах предусматривается крупный штраф за “чревоугодие”. Для правильной организации питания и формирования рациона игроков необходимо учитывать множество факторов - текущую форму игрока, предписываемые ему нагрузки, этап тренировочного процесса, время года, затраты на тренировках и в игре (для этого после каждого занятия и после каждого матча производится взвешивание, по которому и определяются потери). 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Рацион должен включать в себя богатую витаминами и минеральными веществами продукты, белки, углеводы, иметь четко спланированную энергетическую ценность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Ниже приведем таблицу, , в которой указана калорийность некоторых продуктов в ккал. на 100 граммов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родукт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ккал. в 100 граммах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простокваша, кефир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 сливочно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ин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ца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йца 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 (зеленый/репчатый)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48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и грецкие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егрет</w:t>
            </w:r>
          </w:p>
        </w:tc>
        <w:tc>
          <w:tcPr>
            <w:tcW w:w="4502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  <w:t>С учетом подобной таблицы и надо вычислять рацион каждого игрока индивидуально.</w:t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РЕФЕРАТА</w:t>
      </w:r>
    </w:p>
    <w:p>
      <w:pPr>
        <w:pStyle w:val="Style16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Особенности организации и проведения занятий по футболу.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Изучение тактических действий в футболе.</w:t>
      </w:r>
    </w:p>
    <w:p>
      <w:pPr>
        <w:pStyle w:val="Style16"/>
        <w:numPr>
          <w:ilvl w:val="0"/>
          <w:numId w:val="16"/>
        </w:numPr>
        <w:tabs>
          <w:tab w:val="clear" w:pos="720"/>
          <w:tab w:val="left" w:pos="0" w:leader="none"/>
        </w:tabs>
        <w:ind w:left="1286" w:hanging="566"/>
        <w:rPr>
          <w:sz w:val="28"/>
          <w:szCs w:val="28"/>
        </w:rPr>
      </w:pPr>
      <w:r>
        <w:rPr>
          <w:sz w:val="28"/>
          <w:szCs w:val="28"/>
        </w:rPr>
        <w:t>Технические действия в игре.</w:t>
      </w:r>
    </w:p>
    <w:p>
      <w:pPr>
        <w:pStyle w:val="Style16"/>
        <w:ind w:firstLine="720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лекс упражнений для развития скоростно-силовых качеств футболиста.</w:t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7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1003" w:hanging="283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Style16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. 1. А.М.Чайковский, С.Б.Шенкман. “Искусство быть здоровым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А.Спирин “А ваше решение? Пособие для футбольного арбитра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“</w:t>
      </w:r>
      <w:r>
        <w:rPr>
          <w:sz w:val="28"/>
          <w:szCs w:val="28"/>
          <w:lang w:val="en-US"/>
        </w:rPr>
        <w:t>Official FIFA rules of the football game”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1134" w:gutter="284" w:header="0" w:top="851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Íàçâàíèå"/>
    <w:basedOn w:val="Style16"/>
    <w:next w:val="Style16"/>
    <w:qFormat/>
    <w:pPr>
      <w:spacing w:before="120" w:after="120"/>
    </w:pPr>
    <w:rPr>
      <w:b/>
      <w:bCs/>
    </w:rPr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àäðåñ"/>
    <w:basedOn w:val="Style16"/>
    <w:qFormat/>
    <w:pPr>
      <w:ind w:left="2880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oleObject" Target="embeddings/oleObject1.bin"/><Relationship Id="rId9" Type="http://schemas.openxmlformats.org/officeDocument/2006/relationships/image" Target="media/image4.emf"/><Relationship Id="rId10" Type="http://schemas.openxmlformats.org/officeDocument/2006/relationships/oleObject" Target="embeddings/oleObject2.bin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5:16:00Z</dcterms:created>
  <dc:creator>IMMORTAL</dc:creator>
  <dc:description>Содержит связи</dc:description>
  <dc:language>en-US</dc:language>
  <cp:lastModifiedBy>Serge A. Kozloff</cp:lastModifiedBy>
  <dcterms:modified xsi:type="dcterms:W3CDTF">2001-05-07T05:16:00Z</dcterms:modified>
  <cp:revision>2</cp:revision>
  <dc:subject>Футбол</dc:subject>
  <dc:title>Реферат по физкультуре</dc:title>
</cp:coreProperties>
</file>