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bookmarkStart w:id="0" w:name="BITSoft"/>
      <w:bookmarkEnd w:id="0"/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УПРАВЛЕНИЕ ПО ПРОФЕССИОНАЛЬНОМУ ОБРАЗОВАНИЮ</w:t>
      </w:r>
    </w:p>
    <w:p>
      <w:pPr>
        <w:pStyle w:val="Normal"/>
        <w:widowControl w:val="false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И ПРОФЕССИОНАЛЬНОЙ ПОДГОТОВКЕ</w:t>
      </w:r>
    </w:p>
    <w:p>
      <w:pPr>
        <w:pStyle w:val="Normal"/>
        <w:widowControl w:val="false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1"/>
        <w:spacing w:lineRule="auto" w:line="3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1"/>
        <w:spacing w:lineRule="auto" w:line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spacing w:lineRule="auto" w:line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spacing w:lineRule="auto" w:line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ЫПУСКНАЯ КВАЛИФИКАЦИОННАЯ РАБОТА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60"/>
        <w:ind w:left="993" w:hanging="993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ТЕМА: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none"/>
        </w:rPr>
        <w:t>ТРЕБОВАНИЯ К ДОКУМЕНТАМ, ИЗГОТОВЛЯЕМЫМ МАШИНОПИСНЫМ СПОСОБОМ. ПРАВОВАЯ ОХРАНА ДОКУМЕНТОВ. ПОРЯДОК УНИЧТОЖЕНИЯ ДОКУМЕНТОВ С ИСТЕКШИМ СРОКОМ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ВЫПОЛНИЛА: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none"/>
        </w:rPr>
        <w:t>СЫТИНА ЛЮДМИЛА АНАТОЛЬЕВНА</w:t>
      </w:r>
    </w:p>
    <w:p>
      <w:pPr>
        <w:pStyle w:val="Normal"/>
        <w:widowControl w:val="false"/>
        <w:spacing w:lineRule="auto" w:line="36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bookmarkStart w:id="1" w:name="OCRUncertain002"/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СПЕЦИАЛЬНОСТЬ: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none"/>
        </w:rPr>
        <w:t>СЕКРЕТАРЬ-</w:t>
      </w:r>
      <w:bookmarkEnd w:id="1"/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none"/>
        </w:rPr>
        <w:t>РЕФЕРЕНТ</w:t>
      </w:r>
    </w:p>
    <w:p>
      <w:pPr>
        <w:pStyle w:val="Normal"/>
        <w:widowControl w:val="false"/>
        <w:spacing w:lineRule="auto" w:line="36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КОНСУЛЬТАНТ: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none"/>
        </w:rPr>
        <w:t>БАРАНОВА ИРИНА СЕРГЕЕВНА</w:t>
      </w:r>
    </w:p>
    <w:p>
      <w:pPr>
        <w:pStyle w:val="Normal"/>
        <w:widowControl w:val="false"/>
        <w:spacing w:lineRule="auto" w:line="36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г. Пенза</w:t>
      </w:r>
    </w:p>
    <w:p>
      <w:pPr>
        <w:pStyle w:val="Normal"/>
        <w:widowControl w:val="false"/>
        <w:spacing w:lineRule="auto" w:line="24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1998</w:t>
      </w:r>
    </w:p>
    <w:sectPr>
      <w:type w:val="nextPage"/>
      <w:pgSz w:w="11906" w:h="16838"/>
      <w:pgMar w:left="1985" w:right="454" w:gutter="0" w:header="0" w:top="1134" w:footer="0" w:bottom="107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widowControl w:val="false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5T09:31:00Z</dcterms:created>
  <dc:creator>Д.В.Крошечкин</dc:creator>
  <dc:description/>
  <dc:language>en-US</dc:language>
  <cp:lastModifiedBy>Кафедра МММЭ</cp:lastModifiedBy>
  <cp:lastPrinted>1998-05-26T14:31:00Z</cp:lastPrinted>
  <dcterms:modified xsi:type="dcterms:W3CDTF">1998-05-26T15:20:00Z</dcterms:modified>
  <cp:revision>6</cp:revision>
  <dc:subject/>
  <dc:title>УПРАВЛЕНИЕ ПО ПРОФЕССИОНАЛЬНОМУ ОБРАЗОВАНИЮ</dc:title>
</cp:coreProperties>
</file>