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</w:rPr>
        <w:t xml:space="preserve">Православный Свято-Тихоновский </w:t>
        <w:br/>
        <w:t>Богословский Институт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 курс, заочное отделение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техизаторский факультет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Новый Завет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Деяния и Послания Святых Апостолов)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ма сочинения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Христианский брак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вчуган Роман Георгиевич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Ухта, 2001/2002 гг.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туп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начальное назначение бра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sz w:val="22"/>
        </w:rPr>
        <w:t>Позиция ап. Павла в вопросах брака и безбрачия в первом послании к коринфя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е глубокое раскрытие смысла брака в послании к эфесян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жение женщины в бра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внение брака и безбрачия.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Особое место в системе человеческих ценностей принадлежит сфере супружеских взаимоотношений, и поэтому вопросы, связанные с ней, не были чужды Церкви никогда. Особую остроту приобрели они сейчас, в век распущенности и девальвации основных нравственных ценностей. Церковь не может остаться в стороне, когда большинство браков заканчивается разводами, растет количество абортов, внебрачных половых связей, в результате чего под угрозой уничтожения оказывается сам институт семьи.</w:t>
      </w:r>
    </w:p>
    <w:p>
      <w:pPr>
        <w:pStyle w:val="TextBodyIndent"/>
        <w:rPr/>
      </w:pPr>
      <w:r>
        <w:rPr>
          <w:sz w:val="22"/>
        </w:rPr>
        <w:t>Другая опасность подстерегает и с противоположной стороны: на рубеже тысячелетий определенная  часть православной общественности оказалась одержима своего рода эсхатологическим психозом: «Караул! Последние времена настали! Дают печать антихриста! Зачем вступать в брак, рожать детей, когда скоро Страшный Суд?…». Так, например, в газете «Свет Православия» № 45 от 2000 г. опубликовано письмо схиигумена Кукши, выдержанное именно в таком духе: «</w:t>
      </w:r>
      <w:r>
        <w:rPr>
          <w:i/>
          <w:sz w:val="22"/>
        </w:rPr>
        <w:t>… скажу вам – Бог приготовил такую яму для мира, … и всех нечестивых Он положит туда… О женитьбе и замужестве сейчас не только говорить, но и думать нельзя, это страшный грех…</w:t>
      </w:r>
      <w:r>
        <w:rPr>
          <w:sz w:val="22"/>
        </w:rPr>
        <w:t>» и т.п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Но Церковь Христова существует уже около двух тысяч лет, и она всегда умела адекватно ответить на все искушения, как внешние, так и внутренние, потому что в своих оценках всегда опиралась на Слово Божие – Священное Писание, обращение к которому с успехом выправляло слишком человеческие, слишком страстные и сиюминутные порывы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Церковь во все времена благословляла супружество, так как такой союз был установлен Богом в раю, т.е. еще до грехопадения. «</w:t>
      </w:r>
      <w:r>
        <w:rPr>
          <w:rFonts w:cs="Arial" w:ascii="Arial" w:hAnsi="Arial"/>
          <w:i/>
          <w:sz w:val="22"/>
        </w:rPr>
        <w:t>И сказал Господь Бог: не хорошо быть человеку одному; сотворим ему помощника, соответственного ему</w:t>
      </w:r>
      <w:r>
        <w:rPr>
          <w:rFonts w:cs="Arial" w:ascii="Arial" w:hAnsi="Arial"/>
          <w:sz w:val="22"/>
        </w:rPr>
        <w:t>» (Быт,2:18). Это – первое назначение брачного союза. Кроме этого, «</w:t>
      </w:r>
      <w:r>
        <w:rPr>
          <w:rFonts w:cs="Arial" w:ascii="Arial" w:hAnsi="Arial"/>
          <w:i/>
          <w:sz w:val="22"/>
        </w:rPr>
        <w:t>раздельность полов – это необходимое условие для предотвращения могущего возникнуть ненужного обособления в пределах одного и того же рода</w:t>
      </w:r>
      <w:r>
        <w:rPr>
          <w:rFonts w:cs="Arial" w:ascii="Arial" w:hAnsi="Arial"/>
          <w:sz w:val="22"/>
        </w:rPr>
        <w:t>»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760609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 стр.200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Другое назначение брачного союза – деторождение: «</w:t>
      </w:r>
      <w:r>
        <w:rPr>
          <w:rFonts w:cs="Arial" w:ascii="Arial" w:hAnsi="Arial"/>
          <w:i/>
          <w:sz w:val="22"/>
        </w:rPr>
        <w:t>И благословил их Бог, и сказал им Бог: плодитесь и размножайтесь, и наполняйте землю</w:t>
      </w:r>
      <w:r>
        <w:rPr>
          <w:rFonts w:cs="Arial" w:ascii="Arial" w:hAnsi="Arial"/>
          <w:sz w:val="22"/>
        </w:rPr>
        <w:t>» (Быт, 1:28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После грехопадения благословение супружества осталось в силе, однако грех повредил человеческую природу, поэтому брачный союз мужчины и женщины уже не был так прочен, как в раю – человек стал способен на предательство. Появился блуд, противоестественные пороки, и человек утратил понимание святости брак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полне очевидно, что Благовестие Царствия Божия не могло обойти стороной такой важный вопрос, как раскрытие целей и истинного смысла брака как освященного Богом союза между людьми и роль этого союза в деле человеческого спасения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ма брака и безбрачия наиболее глубоко рассматривается более всего апостолом Павлом. в своих миссионерских посланиях к жителям Эфеса и Коринф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Коринф в те времена был большим городом, который «</w:t>
      </w:r>
      <w:r>
        <w:rPr>
          <w:rFonts w:cs="Arial" w:ascii="Arial" w:hAnsi="Arial"/>
          <w:i/>
          <w:sz w:val="22"/>
        </w:rPr>
        <w:t>… славился науками, искусствами, и веселой жизнью … можно сказать, что во времена апостольской проповеди Коринф был представителем греческого легкомыслия, ветрености и чувственных наслаждений</w:t>
      </w:r>
      <w:r>
        <w:rPr>
          <w:rFonts w:cs="Arial" w:ascii="Arial" w:hAnsi="Arial"/>
          <w:sz w:val="22"/>
        </w:rPr>
        <w:t>»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765949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 стр.331]. Поэтому коринфских христиан волновали вопросы, касающиеся супружеской жизни и девства, т.е. той стороны жизни, которая преподносила им немало искушений: вся 5 глава этого послания посвящена обличению одной из наиболее тяжелых форм блуда – кровосмешению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А в седьмой главе апостол дает наставления, касающиеся брака и безбрачной жиз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Прежде всего, Апостол, будучи сам безбрачным, рекомендует такой же образ жизни и для своих последователей: «</w:t>
      </w:r>
      <w:r>
        <w:rPr>
          <w:rFonts w:cs="Arial" w:ascii="Arial" w:hAnsi="Arial"/>
          <w:i/>
          <w:sz w:val="22"/>
        </w:rPr>
        <w:t>А о чем вы писали ко мне, то хорошо человеку не касаться женщины.</w:t>
      </w:r>
      <w:r>
        <w:rPr>
          <w:rFonts w:cs="Arial" w:ascii="Arial" w:hAnsi="Arial"/>
          <w:sz w:val="22"/>
        </w:rPr>
        <w:t>» (1Кор,7:1). Тем не менее, понимая, что «</w:t>
      </w:r>
      <w:r>
        <w:rPr>
          <w:rFonts w:cs="Arial" w:ascii="Arial" w:hAnsi="Arial"/>
          <w:i/>
          <w:sz w:val="22"/>
        </w:rPr>
        <w:t>каждый имеет свое дарование от Бога, один так, другой иначе</w:t>
      </w:r>
      <w:r>
        <w:rPr>
          <w:rFonts w:cs="Arial" w:ascii="Arial" w:hAnsi="Arial"/>
          <w:sz w:val="22"/>
        </w:rPr>
        <w:t>» (1Кор,7:7), он рекомендует брак как способ избежать блуда. Это мысль проходит красной нитью во всей седьмой главе – так, Апостол, рекомендуя безбрачие девицам (еще ни разу не вступавшим в брак) (1Кор,7:36), а также овдовевшим, тем не менее, «</w:t>
      </w:r>
      <w:r>
        <w:rPr>
          <w:rFonts w:cs="Arial" w:ascii="Arial" w:hAnsi="Arial"/>
          <w:i/>
          <w:sz w:val="22"/>
        </w:rPr>
        <w:t>лучше вступить в брак, нежели разжигаться</w:t>
      </w:r>
      <w:r>
        <w:rPr>
          <w:rFonts w:cs="Arial" w:ascii="Arial" w:hAnsi="Arial"/>
          <w:sz w:val="22"/>
        </w:rPr>
        <w:t xml:space="preserve">» (1Кор,7:9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Также предупреждает о возможности блудных искушений и людей, уже состоящих в браке: «</w:t>
      </w:r>
      <w:r>
        <w:rPr>
          <w:rFonts w:cs="Arial" w:ascii="Arial" w:hAnsi="Arial"/>
          <w:i/>
          <w:sz w:val="22"/>
        </w:rPr>
        <w:t>Не уклоняйтесь друг от друга, разве по согласию, на время, для упражнения в посте и молитве, а потом опять будьте вместе, чтобы не искушал вас сатана невоздержанием вашим</w:t>
      </w:r>
      <w:r>
        <w:rPr>
          <w:rFonts w:cs="Arial" w:ascii="Arial" w:hAnsi="Arial"/>
          <w:sz w:val="22"/>
        </w:rPr>
        <w:t>» (1Кор, 7:5). Отсюда можно сделать вывод, что мнение, согласно которому сексуальные связи между состоящими в браке допустимы исключительно с целью деторождения , является неверным, кроме того, Апостол предписывает необходимость взаимопонимания и терпимости супругов в отношении их полового влечения к друг к другу: «</w:t>
      </w:r>
      <w:r>
        <w:rPr>
          <w:rFonts w:cs="Arial" w:ascii="Arial" w:hAnsi="Arial"/>
          <w:i/>
          <w:sz w:val="22"/>
        </w:rPr>
        <w:t>Жена не властна над своим телом, но муж; равно и муж не властен над своим телом, но жена</w:t>
      </w:r>
      <w:r>
        <w:rPr>
          <w:rFonts w:cs="Arial" w:ascii="Arial" w:hAnsi="Arial"/>
          <w:sz w:val="22"/>
        </w:rPr>
        <w:t>» (1Кор,7:4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Далее, в этом послании ап. Павел говорит о необходимости сохранения супружеской верности и недопустимости расторжения брака, в том числе, если один из супругов неверующий: «…</w:t>
      </w:r>
      <w:r>
        <w:rPr>
          <w:rFonts w:cs="Arial" w:ascii="Arial" w:hAnsi="Arial"/>
          <w:i/>
          <w:sz w:val="22"/>
        </w:rPr>
        <w:t>если какой брат имеет жену неверующую, и она согласна жить с ним, то он не должен оставлять ее;  и жена, которая имеет мужа неверующего, и он согласен жить с нею, не должна оставлять его. Ибо неверующий муж освящается женою верующею, и жена неверующая освящается мужем верующим. Иначе дети ваши были бы нечисты, а теперь святы</w:t>
      </w:r>
      <w:r>
        <w:rPr>
          <w:rFonts w:cs="Arial" w:ascii="Arial" w:hAnsi="Arial"/>
          <w:sz w:val="22"/>
        </w:rPr>
        <w:t>.» (1Кор,7:12-14).  Это повеление Павла весьма важно и для современного общества, когда возникают сомнения в допустимости брачного союза с людьми неверующими или иноверцами. Еп. Феофан прокомментировал это повеление так: «</w:t>
      </w:r>
      <w:r>
        <w:rPr>
          <w:rFonts w:cs="Arial" w:ascii="Arial" w:hAnsi="Arial"/>
          <w:i/>
          <w:sz w:val="22"/>
        </w:rPr>
        <w:t>брак твой, верная жена, с мужем неверным, не превратился в незаконное сожительство от того, что ты уверовала; напротив, твое уверование освятило сей брак и мужа твоего в брачном отношении</w:t>
      </w:r>
      <w:r>
        <w:rPr>
          <w:rFonts w:cs="Arial" w:ascii="Arial" w:hAnsi="Arial"/>
          <w:sz w:val="22"/>
        </w:rPr>
        <w:t>» [цит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по: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765949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350]. Кроме того, брачное сожительство здесь рассматривается как особая форма миссионерства: «</w:t>
      </w:r>
      <w:r>
        <w:rPr>
          <w:rFonts w:cs="Arial" w:ascii="Arial" w:hAnsi="Arial"/>
          <w:i/>
          <w:sz w:val="22"/>
        </w:rPr>
        <w:t>Почему ты знаешь, жена, не спасешь ли мужа? Или ты, муж, почему знаешь, не спасешь ли жены</w:t>
      </w:r>
      <w:r>
        <w:rPr>
          <w:rFonts w:cs="Arial" w:ascii="Arial" w:hAnsi="Arial"/>
          <w:sz w:val="22"/>
        </w:rPr>
        <w:t xml:space="preserve">?» (1Кор, 7:16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Тему супружества ап. Павел продолжает в послании к жителям Эфеса, города в Малой Азии. И если послание к коринфянам имело более утилитарную направленность, то послание к Эфесянам уже раскрывает апостольское понимание брака как средства, помогающего людям в достижении спасения: «</w:t>
      </w:r>
      <w:r>
        <w:rPr>
          <w:rFonts w:cs="Arial" w:ascii="Arial" w:hAnsi="Arial"/>
          <w:i/>
          <w:sz w:val="22"/>
        </w:rPr>
        <w:t>Жены, повинуйтесь своим мужьям, как Господу, потому что муж есть глава жены, как и Христос глава Церкви, и Он же Спаситель тела. Но как Церковь повинуется Христу, так и жены своим мужьям во всем</w:t>
      </w:r>
      <w:r>
        <w:rPr>
          <w:rFonts w:cs="Arial" w:ascii="Arial" w:hAnsi="Arial"/>
          <w:sz w:val="22"/>
        </w:rPr>
        <w:t>» (Еф,5:22-24). Здесь любовь мужчины и женщины в браке становится подобием той жертвенной любви, которой Бог возлюбил мир и ради которой принес Себя в жертву во имя нашего спасения: «</w:t>
      </w:r>
      <w:r>
        <w:rPr>
          <w:rFonts w:cs="Arial" w:ascii="Arial" w:hAnsi="Arial"/>
          <w:i/>
          <w:sz w:val="22"/>
        </w:rPr>
        <w:t>Союз супружества не земное только дело; он должен быть средством воспитания сочетавающихся лиц для небеснаго. Когда я один – отвечаю я за одного себя; когда с судьбою моею связывается судьба другого человека, я отвечаю и за него. Чего он не знал, для своего спасения, чего он не делал, – в этом и я принимаю ближайшее участие и подвергаюсь ответственности</w:t>
      </w:r>
      <w:r>
        <w:rPr>
          <w:rFonts w:cs="Arial" w:ascii="Arial" w:hAnsi="Arial"/>
          <w:sz w:val="22"/>
        </w:rPr>
        <w:t>»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834352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484]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В супружеском единстве  Апостол видит прообраз единства Церкви и Христа. О единстве всех христиан он говорит : «</w:t>
      </w:r>
      <w:r>
        <w:rPr>
          <w:rFonts w:cs="Arial" w:ascii="Arial" w:hAnsi="Arial"/>
          <w:i/>
          <w:sz w:val="22"/>
        </w:rPr>
        <w:t>все мы Духом одним крестились в одно тело…</w:t>
      </w:r>
      <w:r>
        <w:rPr>
          <w:rFonts w:cs="Arial" w:ascii="Arial" w:hAnsi="Arial"/>
          <w:sz w:val="22"/>
        </w:rPr>
        <w:t>» (1Кор,12:13).И подобное же единство он в единстве брачном: «</w:t>
      </w:r>
      <w:r>
        <w:rPr>
          <w:rFonts w:cs="Arial" w:ascii="Arial" w:hAnsi="Arial"/>
          <w:i/>
          <w:sz w:val="22"/>
        </w:rPr>
        <w:t>Так должны мужья любить своих жен, как свои тела: любящий свою жену любит самого себя. Ибо никто никогда не имел ненависти к своей плоти, но питает и греет ее, как и Господь Церковь, потому что мы члены тела Его, от плоти Его и от костей Его. Посему оставит человек отца своего и мать и прилепится к жене своей, и будут двое одна плоть</w:t>
      </w:r>
      <w:r>
        <w:rPr>
          <w:rFonts w:cs="Arial" w:ascii="Arial" w:hAnsi="Arial"/>
          <w:sz w:val="22"/>
        </w:rPr>
        <w:t>» (Еф,5:28-31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Эту мысль Апостола можно прокомментировать словами греческого богослова Х. Яннараса: «</w:t>
      </w:r>
      <w:r>
        <w:rPr>
          <w:rFonts w:cs="Arial" w:ascii="Arial" w:hAnsi="Arial"/>
          <w:i/>
          <w:sz w:val="22"/>
        </w:rPr>
        <w:t>Лишь когда эрос, направленный на лицо другого пола, приводит к любви, к забвению человеком самого себя, своего индивидуализма, лищь тогда пред человеком открывается возможность отозваться на обращенный к нему призыв Бога. Вот почему образ супружеской любви является образом крестной любви Христа и Церкви. Добровольное умерщвление природной ограниченности, индивидуальности ради того, чтобы жизнь могла осуществляться как любовь и самоотдача</w:t>
      </w:r>
      <w:r>
        <w:rPr>
          <w:rFonts w:cs="Arial" w:ascii="Arial" w:hAnsi="Arial"/>
          <w:sz w:val="22"/>
        </w:rPr>
        <w:t>» [цит. по: 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842257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66.]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Апостол Павел указывает на подчиненную роль женщины в супружестве: «…</w:t>
      </w:r>
      <w:r>
        <w:rPr>
          <w:rFonts w:cs="Arial" w:ascii="Arial" w:hAnsi="Arial"/>
          <w:i/>
          <w:sz w:val="22"/>
        </w:rPr>
        <w:t>как Церковь повинуется Христу, так и жены своим мужьям во всем</w:t>
      </w:r>
      <w:r>
        <w:rPr>
          <w:rFonts w:cs="Arial" w:ascii="Arial" w:hAnsi="Arial"/>
          <w:sz w:val="22"/>
        </w:rPr>
        <w:t>» (Еф,5:24). Ему вторит и Апостол Петр: «</w:t>
      </w:r>
      <w:r>
        <w:rPr>
          <w:rFonts w:cs="Arial" w:ascii="Arial" w:hAnsi="Arial"/>
          <w:i/>
          <w:sz w:val="22"/>
        </w:rPr>
        <w:t>Также и вы, жены, повинуйтесь своим мужьям, чтобы те из них, которые не покоряются слову, житием жен своих без слова приобретаемы были, когда увидят ваше чистое, богобоязненное житие</w:t>
      </w:r>
      <w:r>
        <w:rPr>
          <w:rFonts w:cs="Arial" w:ascii="Arial" w:hAnsi="Arial"/>
          <w:sz w:val="22"/>
        </w:rPr>
        <w:t>» (1Петр,3:1-2). Однако это совсем не означает, что положение женщины есть положение униженное: «</w:t>
      </w:r>
      <w:r>
        <w:rPr>
          <w:rFonts w:cs="Arial" w:ascii="Arial" w:hAnsi="Arial"/>
          <w:i/>
          <w:sz w:val="22"/>
        </w:rPr>
        <w:t xml:space="preserve">Творцу не угодно было даровать ей </w:t>
      </w:r>
      <w:r>
        <w:rPr>
          <w:rFonts w:cs="Arial" w:ascii="Arial" w:hAnsi="Arial"/>
          <w:b/>
          <w:i/>
          <w:sz w:val="22"/>
        </w:rPr>
        <w:t>власть</w:t>
      </w:r>
      <w:r>
        <w:rPr>
          <w:rFonts w:cs="Arial" w:ascii="Arial" w:hAnsi="Arial"/>
          <w:i/>
          <w:sz w:val="22"/>
        </w:rPr>
        <w:t xml:space="preserve">, которая подчиняет слабого сильному и действует принудительно, но зато Он даровал ей </w:t>
      </w:r>
      <w:r>
        <w:rPr>
          <w:rFonts w:cs="Arial" w:ascii="Arial" w:hAnsi="Arial"/>
          <w:b/>
          <w:i/>
          <w:sz w:val="22"/>
        </w:rPr>
        <w:t>влияние</w:t>
      </w:r>
      <w:r>
        <w:rPr>
          <w:rFonts w:cs="Arial" w:ascii="Arial" w:hAnsi="Arial"/>
          <w:i/>
          <w:sz w:val="22"/>
        </w:rPr>
        <w:t>, которое покоряет и сильного слабому так, что сильный и не замечает этого и подчиняется слабому, не чувствуя стеснения своей свободы … Назначение женщины – быть для мужчины помощницей ему.</w:t>
      </w:r>
      <w:r>
        <w:rPr>
          <w:rFonts w:cs="Arial" w:ascii="Arial" w:hAnsi="Arial"/>
          <w:i/>
          <w:sz w:val="22"/>
          <w:lang w:val="en-US"/>
        </w:rPr>
        <w:t>&lt;</w:t>
      </w:r>
      <w:r>
        <w:rPr>
          <w:rFonts w:cs="Arial" w:ascii="Arial" w:hAnsi="Arial"/>
          <w:i/>
          <w:sz w:val="22"/>
        </w:rPr>
        <w:t>…</w:t>
      </w:r>
      <w:r>
        <w:rPr>
          <w:rFonts w:cs="Arial" w:ascii="Arial" w:hAnsi="Arial"/>
          <w:i/>
          <w:sz w:val="22"/>
          <w:lang w:val="en-US"/>
        </w:rPr>
        <w:t>&gt;</w:t>
      </w:r>
      <w:r>
        <w:rPr>
          <w:rFonts w:cs="Arial" w:ascii="Arial" w:hAnsi="Arial"/>
          <w:i/>
          <w:sz w:val="22"/>
        </w:rPr>
        <w:t xml:space="preserve"> Женщина должна не только даровать мужчине утешение в жизни настоящей, но и помогать ему в достижении жизни вечной. Не одна истинная, полная любовь требует этого, а любовь, предпочитающая вечное временному; того же требует и долг справедливости.</w:t>
      </w:r>
      <w:r>
        <w:rPr>
          <w:rFonts w:cs="Arial" w:ascii="Arial" w:hAnsi="Arial"/>
          <w:sz w:val="22"/>
        </w:rPr>
        <w:t>»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847722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б/с]. То есть в христианском браке женщине отводится та роль, которая наиболее соответствует ее природному назначению, никак не ущемляющая ее естественные права. Более того, Апостол Петр предписывает мужьям относиться к женам как к «</w:t>
      </w:r>
      <w:r>
        <w:rPr>
          <w:rFonts w:cs="Arial" w:ascii="Arial" w:hAnsi="Arial"/>
          <w:i/>
          <w:sz w:val="22"/>
        </w:rPr>
        <w:t>сонаследницам благодатной жизни</w:t>
      </w:r>
      <w:r>
        <w:rPr>
          <w:rFonts w:cs="Arial" w:ascii="Arial" w:hAnsi="Arial"/>
          <w:sz w:val="22"/>
        </w:rPr>
        <w:t>» (1Петр,3:7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Таким образом, христианство более высоко ценит брачный союз, чем кто бы то ни было еще, ибо кроме банальных антропологических аспектов брака (репродуктивный, социальный и др.) Церковь сумела выделить и обосновать еще один – сотериологический. Прот. Иоанн Мейендорф выразил это назначение христианского брака словами: «</w:t>
      </w:r>
      <w:r>
        <w:rPr>
          <w:rFonts w:cs="Arial" w:ascii="Arial" w:hAnsi="Arial"/>
          <w:i/>
          <w:sz w:val="22"/>
        </w:rPr>
        <w:t xml:space="preserve">Христианин призван – уже в жом мире – иметь опыт новой жизни, стать гражданином Царства; и это возможно для него в браке. Таким образом, брак перестает быть только лишь удовлетворением временных естественных побуждений… Брак – это уникальный союз двух существ в любви, … которые могут превзойти свою собственную человеческую природу и быть соединенными не только “друг с другом”, но и “во Христе”… </w:t>
      </w:r>
      <w:r>
        <w:rPr>
          <w:rFonts w:cs="Arial" w:ascii="Arial" w:hAnsi="Arial"/>
          <w:sz w:val="22"/>
        </w:rPr>
        <w:t>» [цит. по: 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849202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69]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Но тем не менее, высоко ценя брак, Церковь отдавала предпочтение жизни безбрачной. Сам Апостол Павел говорит: «</w:t>
      </w:r>
      <w:r>
        <w:rPr>
          <w:rFonts w:cs="Arial" w:ascii="Arial" w:hAnsi="Arial"/>
          <w:i/>
          <w:sz w:val="22"/>
        </w:rPr>
        <w:t>Ибо желаю, чтобы все люди были, как и я…</w:t>
      </w:r>
      <w:r>
        <w:rPr>
          <w:rFonts w:cs="Arial" w:ascii="Arial" w:hAnsi="Arial"/>
          <w:sz w:val="22"/>
        </w:rPr>
        <w:t>» (1Кор,7:7). Объясняет он это сам так: «…</w:t>
      </w:r>
      <w:r>
        <w:rPr>
          <w:rFonts w:cs="Arial" w:ascii="Arial" w:hAnsi="Arial"/>
          <w:i/>
          <w:sz w:val="22"/>
        </w:rPr>
        <w:t>Неженатый заботится о Господнем, как угодить Господу; а женатый заботится о мирском, как угодить жене. Есть разность между замужнею и девицею: незамужняя заботится о Господнем, как угодить Господу, чтобы быть святою и телом и духом; а замужняя заботится о мирском, как угодить мужу</w:t>
      </w:r>
      <w:r>
        <w:rPr>
          <w:rFonts w:cs="Arial" w:ascii="Arial" w:hAnsi="Arial"/>
          <w:sz w:val="22"/>
        </w:rPr>
        <w:t>» (1Кор,7:32-34). Может сложиться впечатление, что жизнь безбрачная есть нечто радикально противоположное супружеству . Отчасти это так – одно исключает другое. Тем не менее, это не значит, что нет между служением Богу в девстве и браке ничего общего – и в том, и в другом случае основным мотиватором должна быть любовь: «</w:t>
      </w:r>
      <w:r>
        <w:rPr>
          <w:rFonts w:cs="Arial" w:ascii="Arial" w:hAnsi="Arial"/>
          <w:i/>
          <w:sz w:val="22"/>
        </w:rPr>
        <w:t xml:space="preserve">Сердцу женщины прирождена сила любви. При естественном её положении, т. е. когда она выходит замуж, сила эта направляется на семейство – на мужа, на детей. При одиночестве, она обнаруживается другим путем </w:t>
      </w:r>
      <w:r>
        <w:rPr>
          <w:rFonts w:cs="Arial" w:ascii="Arial" w:hAnsi="Arial"/>
          <w:i/>
          <w:sz w:val="22"/>
          <w:lang w:val="en-US"/>
        </w:rPr>
        <w:t>&lt;</w:t>
      </w:r>
      <w:r>
        <w:rPr>
          <w:rFonts w:cs="Arial" w:ascii="Arial" w:hAnsi="Arial"/>
          <w:i/>
          <w:sz w:val="22"/>
        </w:rPr>
        <w:t>…</w:t>
      </w:r>
      <w:r>
        <w:rPr>
          <w:rFonts w:cs="Arial" w:ascii="Arial" w:hAnsi="Arial"/>
          <w:i/>
          <w:sz w:val="22"/>
          <w:lang w:val="en-US"/>
        </w:rPr>
        <w:t>&gt;</w:t>
      </w:r>
      <w:r>
        <w:rPr>
          <w:rFonts w:cs="Arial" w:ascii="Arial" w:hAnsi="Arial"/>
          <w:i/>
          <w:sz w:val="22"/>
        </w:rPr>
        <w:t xml:space="preserve"> когда сила любви выходит наружу, высказывается в любви к Господу и ближнему и заставляет женщину жертвовать собою для блага человечества, подобно тому, как супруга или мать делает это для блага собственной семьи. Тогда чувство делается сразу шире и глубже. Шире потому, что оно не ограничивается кругом домашним; глубже, потому, что выливается из глубины сердца</w:t>
      </w:r>
      <w:r>
        <w:rPr>
          <w:rFonts w:cs="Arial" w:ascii="Arial" w:hAnsi="Arial"/>
          <w:sz w:val="22"/>
        </w:rPr>
        <w:t>»</w:t>
      </w:r>
      <w:r>
        <w:rPr>
          <w:rFonts w:cs="Arial" w:ascii="Arial" w:hAnsi="Arial"/>
          <w:sz w:val="22"/>
          <w:lang w:val="en-US"/>
        </w:rPr>
        <w:t xml:space="preserve"> [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REF _Ref525847722 \r \h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5</w:t>
      </w:r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  <w:t>, б/с]</w:t>
      </w:r>
      <w:r>
        <w:rPr>
          <w:rFonts w:cs="Arial" w:ascii="Arial" w:hAnsi="Arial"/>
          <w:sz w:val="22"/>
        </w:rPr>
        <w:t xml:space="preserve">. Но это можно сказать не только о женщинах – и для мужчин, оставшихся безбрачными, также должна быть движущей силой именно такая жертвенная любовь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И каждый, решивший посвятить себя подвигу безбрачия, должен сам для себя ответить на вопрос: а способен ли он на такую любовь? Увы, не каждый способен понести такой крест. поэтому Апостол Павел и говорит: «</w:t>
      </w:r>
      <w:r>
        <w:rPr>
          <w:rFonts w:cs="Arial" w:ascii="Arial" w:hAnsi="Arial"/>
          <w:i/>
          <w:sz w:val="22"/>
        </w:rPr>
        <w:t>но каждый имеет свое дарование от Бога, один так, другой иначе</w:t>
      </w:r>
      <w:r>
        <w:rPr>
          <w:rFonts w:cs="Arial" w:ascii="Arial" w:hAnsi="Arial"/>
          <w:sz w:val="22"/>
        </w:rPr>
        <w:t>» (1Кор,7:7), и поэтому такой подвиг любви более ценим Церковью, нежели любовь в супружеском союзе. Но несомненно одно: к подвигу любви к Богу и ближнему способен каждый человек, поэтому Господь назвал заповеди любви самыми главными (Мф,22:37-40). А супружество и безбрачие есть лишь два способа реализации его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</w:rPr>
        <w:t>Поэтому Церковь, водимая Духом Святым и руководствующаяся мудростью апостольской, в своей точке зрения на брак и безбрачие придерживается самой мудрой, трезвой и взвешенной позиции: каждый, кто может пожертвовать собой ради Христа, отдав ему всю свою жизнь, отказавшись от радостей (впрочем, и скорбей тоже – см. 1Кор,7:28) супружеской жизни, тот пусть идет в Царствие Божие более кратким путем, а кто не может – пусть создаст семью и совершит чудо – «</w:t>
      </w:r>
      <w:r>
        <w:rPr>
          <w:rFonts w:cs="Arial" w:ascii="Arial" w:hAnsi="Arial"/>
          <w:i/>
          <w:sz w:val="22"/>
        </w:rPr>
        <w:t>чудо преложения «воды», т.е. будней земной жизни, в «вино» – непрестанный и ежедневный праздник, пир любви одного человека к другому</w:t>
      </w:r>
      <w:r>
        <w:rPr>
          <w:rFonts w:cs="Arial" w:ascii="Arial" w:hAnsi="Arial"/>
          <w:sz w:val="22"/>
        </w:rPr>
        <w:t xml:space="preserve">.»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525849202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70</w:t>
      </w:r>
      <w:r>
        <w:rPr>
          <w:rFonts w:cs="Arial" w:ascii="Arial" w:hAnsi="Arial"/>
          <w:sz w:val="22"/>
          <w:lang w:val="en-US"/>
        </w:rPr>
        <w:t>]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w:br w:type="page"/>
      </w:r>
    </w:p>
    <w:p>
      <w:pPr>
        <w:pStyle w:val="TextBodyIndent"/>
        <w:rPr>
          <w:sz w:val="22"/>
        </w:rPr>
      </w:pPr>
      <w:r>
        <w:rPr>
          <w:sz w:val="22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bookmarkStart w:id="0" w:name="_Ref525760609"/>
      <w:r>
        <w:rPr>
          <w:rFonts w:cs="Arial" w:ascii="Arial" w:hAnsi="Arial"/>
          <w:sz w:val="22"/>
        </w:rPr>
        <w:t>Прот. Николай Иванов. И сказал Бог… Опыт истолкования Книги Бытия Клин, 1999г.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bookmarkStart w:id="1" w:name="_Ref525765949"/>
      <w:r>
        <w:rPr>
          <w:rFonts w:cs="Arial" w:ascii="Arial" w:hAnsi="Arial"/>
          <w:sz w:val="22"/>
        </w:rPr>
        <w:t>Архиеп. Аверкий. Руководство к изучению Священного Писания Нового Завета. Апостол. «Сатисъ», 1995г.</w:t>
      </w:r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bookmarkStart w:id="2" w:name="_Ref525834352"/>
      <w:r>
        <w:rPr>
          <w:rFonts w:cs="Arial" w:ascii="Arial" w:hAnsi="Arial"/>
          <w:sz w:val="22"/>
        </w:rPr>
        <w:t>История Евангельская и Церкви Апостольской. Академические лекции А. В. Горского, Москва, 1883 г; репринт: СПб, 1999 г.</w:t>
      </w:r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2"/>
        </w:rPr>
      </w:pPr>
      <w:bookmarkStart w:id="3" w:name="_Ref525842257"/>
      <w:r>
        <w:rPr>
          <w:rFonts w:cs="Arial" w:ascii="Arial" w:hAnsi="Arial"/>
          <w:sz w:val="22"/>
        </w:rPr>
        <w:t>Иерей Олег Давыденков. Догматическое богословие. Курс лекций, ч.3. Москва, 1997г.</w:t>
      </w:r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bookmarkStart w:id="4" w:name="_Ref525847722"/>
      <w:r>
        <w:rPr>
          <w:rFonts w:cs="Arial" w:ascii="Arial" w:hAnsi="Arial"/>
          <w:sz w:val="22"/>
        </w:rPr>
        <w:t xml:space="preserve">Протоиерей Димитрий Соколов. Назначение женщины по учению слова Божия. (Источник взят на Интернет - сайте ВЭБ-Центра «Омега» - </w:t>
      </w:r>
      <w:hyperlink r:id="rId2">
        <w:r>
          <w:rPr>
            <w:rStyle w:val="InternetLink"/>
            <w:sz w:val="22"/>
          </w:rPr>
          <w:t>http://www.wco.ru/biblio</w:t>
        </w:r>
      </w:hyperlink>
      <w:r>
        <w:rPr>
          <w:rFonts w:cs="Arial" w:ascii="Arial" w:hAnsi="Arial"/>
          <w:sz w:val="22"/>
        </w:rPr>
        <w:t>)</w:t>
      </w:r>
      <w:bookmarkEnd w:id="4"/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bookmarkStart w:id="5" w:name="_Ref525849202"/>
      <w:r>
        <w:rPr>
          <w:rFonts w:cs="Arial" w:ascii="Arial" w:hAnsi="Arial"/>
          <w:sz w:val="22"/>
        </w:rPr>
        <w:t>Иеромонах Илларион (Алфеев). Таинство веры. Изд-во Братства Святителя Тихона. Москва – Клин, 1996г.</w:t>
      </w:r>
      <w:bookmarkEnd w:id="5"/>
    </w:p>
    <w:sectPr>
      <w:type w:val="nextPage"/>
      <w:pgSz w:w="11906" w:h="16838"/>
      <w:pgMar w:left="1800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co.ru/bibli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21:12:00Z</dcterms:created>
  <dc:creator>ШРГ</dc:creator>
  <dc:description/>
  <dc:language>en-US</dc:language>
  <cp:lastModifiedBy>ШРГ</cp:lastModifiedBy>
  <cp:lastPrinted>2001-09-23T21:53:00Z</cp:lastPrinted>
  <dcterms:modified xsi:type="dcterms:W3CDTF">2001-09-23T17:54:00Z</dcterms:modified>
  <cp:revision>44</cp:revision>
  <dc:subject/>
  <dc:title>Особое место в системе человеческих ценностей принадлежит сфере супружеских взаимоотношений, и поэтому вопросы, связанные с ней, не были чужды Церкви никогда</dc:title>
</cp:coreProperties>
</file>