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ий государственный университет им. И. Ка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ые отношения семей в зависимости от религиозной принадлеж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толичеств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  <w:tab w:val="left" w:pos="6480" w:leader="none"/>
          <w:tab w:val="left" w:pos="8278" w:leader="none"/>
        </w:tabs>
        <w:rPr/>
      </w:pPr>
      <w:r>
        <w:rPr/>
        <w:tab/>
      </w:r>
      <w:r>
        <w:rPr>
          <w:b/>
        </w:rPr>
        <w:t>Выполнил студент группы 1-СТОМ</w:t>
      </w:r>
    </w:p>
    <w:p>
      <w:pPr>
        <w:pStyle w:val="Normal"/>
        <w:tabs>
          <w:tab w:val="clear" w:pos="709"/>
          <w:tab w:val="left" w:pos="5400" w:leader="none"/>
          <w:tab w:val="left" w:pos="6480" w:leader="none"/>
        </w:tabs>
        <w:rPr/>
      </w:pPr>
      <w:r>
        <w:rPr/>
        <w:tab/>
        <w:tab/>
        <w:t>Олексюк Юрий</w:t>
      </w:r>
    </w:p>
    <w:p>
      <w:pPr>
        <w:pStyle w:val="Normal"/>
        <w:tabs>
          <w:tab w:val="clear" w:pos="709"/>
          <w:tab w:val="left" w:pos="5400" w:leader="none"/>
          <w:tab w:val="left" w:pos="6480" w:leader="none"/>
        </w:tabs>
        <w:rPr/>
      </w:pPr>
      <w:r>
        <w:rPr/>
        <w:tab/>
      </w:r>
      <w:r>
        <w:rPr>
          <w:b/>
        </w:rPr>
        <w:t>Проверил преподаватель:</w:t>
        <w:tab/>
      </w:r>
      <w:r>
        <w:rPr/>
        <w:tab/>
        <w:tab/>
        <w:tab/>
        <w:t>Балесная Марина Юр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ининград</w:t>
      </w:r>
    </w:p>
    <w:p>
      <w:pPr>
        <w:pStyle w:val="Normal"/>
        <w:jc w:val="center"/>
        <w:rPr/>
      </w:pPr>
      <w:r>
        <w:rPr/>
        <w:t>2008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63530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21635309">
            <w:r>
              <w:rPr>
                <w:rStyle w:val="IndexLink"/>
                <w:lang w:val="en-US" w:eastAsia="en-US"/>
              </w:rPr>
              <w:t>Влияние религии на социальные отношения семьи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21635310">
            <w:r>
              <w:rPr>
                <w:rStyle w:val="IndexLink"/>
                <w:lang w:val="en-US" w:eastAsia="en-US"/>
              </w:rPr>
              <w:t>Заключение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21635311">
            <w:r>
              <w:rPr>
                <w:rStyle w:val="IndexLink"/>
                <w:lang w:val="en-US" w:eastAsia="en-US"/>
              </w:rPr>
              <w:t>Список литературы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221635308"/>
      <w:bookmarkEnd w:id="0"/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лигия - это то, что соединяет человека с Богом, его Творцом. Только она дает ответы на самые важные вопросы: для чего мы живем на земле? Каков смысл нашей жизни? Что нас ждет в будущем? Почему на свете существует зло и страдани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современном мире римско-католическая церковь насчитывает более 900 млн. последователей, что намного превышает число последователей других направлений христианства. Католическая (с греч. - вселенская) церковь основана самим Иисусом Христом. Он есть невидимая глава Своей Церкви. Видимым главой Католической Церкви Христос поставил апостола Петра. Теперь Католической Церковью руководят Папы, преемники св.Пет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толическая церковь распространилась из Рима по всей Европе, из Европы почти во все страны мира и является крупнейшей из христианских конфессий. Если отличительной особенностью Восточной церкви является ее консерватизм, то главной особенностью Римской католической церкви является централизация власти. Ватиканская курия с недоверием относится к новым потенциально опасным переменам, но если что-то новое получает одобрение, оно быстро и энергично проводится в жизн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21635309"/>
      <w:bookmarkEnd w:id="1"/>
      <w:r>
        <w:rPr/>
        <w:t>Влияние религии на социальные отношения семь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уровне архетипов семейная жизнь граждан России, Польши, Италии, Англии, Франции или Америки опирается на специфические культурные модели, которые отражены в религиозных традициях этих стран. Закрепленные в религии и культуре модели семьи передаются исторически из поколения в поколение. Сегодня особенный интерес вызывает не только устройство семейной жизни, например, в России, но и соотношение разных моделей семьи, их сходство и различия. Потому что среди современных семей много сложных, смешанных, межкультурных.</w:t>
      </w:r>
    </w:p>
    <w:p>
      <w:pPr>
        <w:pStyle w:val="Normal"/>
        <w:spacing w:lineRule="auto" w:line="360"/>
        <w:jc w:val="both"/>
        <w:rPr/>
      </w:pPr>
      <w:r>
        <w:rPr/>
        <w:t>Католическая Европа очень четко отличается от протестантской Америки. Европа не любит, когда ее смешивают с Америкой, и Америка строго отделяет себя от Европы, признавая за ней право на истинную, старую цивилизацию.</w:t>
      </w:r>
    </w:p>
    <w:p>
      <w:pPr>
        <w:pStyle w:val="Normal"/>
        <w:spacing w:lineRule="auto" w:line="360"/>
        <w:jc w:val="both"/>
        <w:rPr/>
      </w:pPr>
      <w:r>
        <w:rPr/>
        <w:t>В основании католической модели семьи лежит принцип гармонии, сбалансированности, пришедший из античности и воспетый в эпоху Возрождения. Чтобы позировать обнаженным и созерцать обнаженное тело без смущения, нужно быть внутренне свободным и внешне защищенным. Католическая семья наиболее близка к нормальной семье. Положение женщины в католической семье подчиненное, но у нее есть право голоса, к ее мнению следует прислушиваться и обсуждать с ней все вопросы. Но за всю семью отвечает отец. Например, французские отцы очень заботливы, они принимают участие во всех домашних делах, и именно они решают, куда пойдут учиться дети.</w:t>
      </w:r>
    </w:p>
    <w:p>
      <w:pPr>
        <w:pStyle w:val="Normal"/>
        <w:spacing w:lineRule="auto" w:line="360"/>
        <w:jc w:val="both"/>
        <w:rPr/>
      </w:pPr>
      <w:r>
        <w:rPr/>
        <w:t>Одной из самых деликатных и в то же время острых проблем современной церковной семьи является проблема интимных супружеских отношений. С богословской точки зрения она может быть поставлена как два вопроса: вопрос о богоустановленном способе размножения людей и вопрос о допустимости или, напротив, недопустимости интимной близости вне цели деторождения.</w:t>
      </w:r>
    </w:p>
    <w:p>
      <w:pPr>
        <w:pStyle w:val="Normal"/>
        <w:spacing w:lineRule="auto" w:line="360"/>
        <w:jc w:val="both"/>
        <w:rPr/>
      </w:pPr>
      <w:r>
        <w:rPr/>
        <w:t>В католицизме оба эти вопроса имеют однозначно отрицательный ответ. Основываясь на воззрениях блж. Августина, католическая доктрина говорит о безусловной греховности естественной родовой деятельности вообще. На этих богословских предпосылках построена и практика целибата, и учение о непорочном зачатии Божией Матери, и католическая интерпретация бессемянного зачатия Христа, и обоснование самой цели брака.</w:t>
      </w:r>
    </w:p>
    <w:p>
      <w:pPr>
        <w:pStyle w:val="Normal"/>
        <w:spacing w:lineRule="auto" w:line="360"/>
        <w:jc w:val="both"/>
        <w:rPr/>
      </w:pPr>
      <w:r>
        <w:rPr/>
        <w:t>В связи с тем, что интимная близость, согласно католической доктрине, порочна сама по себе (даже в законном супружеском союзе), допустима она только с целью деторождения. Но и в таком случае половые отношения рассматриваются лишь как меньшее зло по сравнению с блудом. Более того, деторождение признается в католицизме единственно оправданной целью брака как такового. Отсюда официальный запрет Римско-католической Церкви на использование любых средств контрацепции: законно только воздержание от супружеской близости, — все прочие способы предохранения безусловно греховны.</w:t>
      </w:r>
    </w:p>
    <w:p>
      <w:pPr>
        <w:pStyle w:val="Normal"/>
        <w:spacing w:lineRule="auto" w:line="360"/>
        <w:jc w:val="both"/>
        <w:rPr/>
      </w:pPr>
      <w:r>
        <w:rPr/>
        <w:t xml:space="preserve">Католическая семья в России – это чаще всего семья неофитов, не имеющая опоры в вопросах веры, морали, традиции в старших поколениях. Часто это еще и смешанные браки, где только один из супругов католик. В таком случае следует обращать особое внимание подготовке таких пар к таинству брака, заранее предупреждать их о возможных трудностях и последствиях такого выбора. Некоторые православные священники считают возможным заявлять, что католический брак является недействительным для православной стороны и хорошо, если православный человек в случае невозможности склонить «заблуждающегося» супруга к принятию «истинной» веры, оставит «неверного» и вступит в брак с православным. Такие семьи нуждаются в особой помощи и защите, в духовной поддержке со стороны священника и в поддержке со стороны общины. </w:t>
      </w:r>
    </w:p>
    <w:p>
      <w:pPr>
        <w:pStyle w:val="Normal"/>
        <w:spacing w:lineRule="auto" w:line="360"/>
        <w:jc w:val="both"/>
        <w:rPr/>
      </w:pPr>
      <w:r>
        <w:rPr/>
        <w:t>Не имея опыта духовной жизни в родительской семье, многие молодые родители не знают, как передать дар веры своим детям, как развивать и поддерживать католические традиции в своей семье. Они нуждаются в свидетельствах других семей, что трудно осуществить не имея опыта жизни в общине.</w:t>
      </w:r>
      <w:r>
        <w:br w:type="page"/>
      </w:r>
    </w:p>
    <w:p>
      <w:pPr>
        <w:pStyle w:val="Heading1"/>
        <w:rPr/>
      </w:pPr>
      <w:bookmarkStart w:id="2" w:name="__RefHeading___Toc221635310"/>
      <w:bookmarkEnd w:id="2"/>
      <w:r>
        <w:rPr/>
        <w:t>Заклю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радиционная католическая семья в России – исключительная редкость. Поэтому семейное воспитание в духе христианской веры и католической традиции фактически отсутствует. Молодые семьи, которые заключают брак в Католической Церкви часто остаются неутвержденными в вопросах веры, морали и особенно в вопросе послушания Церкви. Несколько часов добрачной катехизации не могут изменить сложившегося мировоззрения для молодых людей, остающихся под агрессивным влиянием секулярного мира, средств массовой информации, мнения друзей и родственников. Молодая семья нуждается в постоянной поддержке со стороны Церкви, в общинной жизни, где есть возможность постоянного общения с единомышленниками, совместная молитва, регулярные духовные упражнения, взаимная поддержка в повседневных проблемах.</w:t>
      </w:r>
      <w:r>
        <w:br w:type="page"/>
      </w:r>
    </w:p>
    <w:p>
      <w:pPr>
        <w:pStyle w:val="Heading1"/>
        <w:rPr/>
      </w:pPr>
      <w:bookmarkStart w:id="3" w:name="__RefHeading___Toc221635311"/>
      <w:bookmarkEnd w:id="3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</w:rPr>
          <w:t>http://www.fw.ru:8101/Lib/Text/St/761(v)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</w:rPr>
          <w:t>http://ru.wikipedia.org/wiki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hyperlink r:id="rId4">
        <w:r>
          <w:rPr>
            <w:rStyle w:val="InternetLink"/>
          </w:rPr>
          <w:t>http://revolution.allbest.ru/religion/00007656_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.ru:8101/Lib/Text/St/761(v).htm" TargetMode="External"/><Relationship Id="rId3" Type="http://schemas.openxmlformats.org/officeDocument/2006/relationships/hyperlink" Target="http://ru.wikipedia.org/wiki/" TargetMode="External"/><Relationship Id="rId4" Type="http://schemas.openxmlformats.org/officeDocument/2006/relationships/hyperlink" Target="http://revolution.allbest.ru/religion/00007656_0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09:00Z</dcterms:created>
  <dc:creator>lol</dc:creator>
  <dc:description/>
  <cp:keywords/>
  <dc:language>en-US</dc:language>
  <cp:lastModifiedBy>lol</cp:lastModifiedBy>
  <dcterms:modified xsi:type="dcterms:W3CDTF">2009-02-05T20:32:00Z</dcterms:modified>
  <cp:revision>1</cp:revision>
  <dc:subject/>
  <dc:title>Российский государственный университет им</dc:title>
</cp:coreProperties>
</file>