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СТУП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b/>
          <w:sz w:val="28"/>
          <w:lang w:val="uk-UA"/>
        </w:rPr>
        <w:t>Актуальність теми</w:t>
      </w:r>
      <w:r>
        <w:rPr>
          <w:sz w:val="28"/>
          <w:lang w:val="uk-UA"/>
        </w:rPr>
        <w:t xml:space="preserve">. Банківська система - невід'ємна складова економіки країни. Вона забезпечує фінансовими ресурсами усі галузі й сфери народного господарства. Комерційні банки виступають специфічними установами, що мобілізують вільні кошти, спрямовуючи їх у ті сфери народного господарства, які потребують здійснення активних банківських операцій.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lang w:val="uk-UA"/>
        </w:rPr>
        <w:t>Кредитування - одна із найважливіших функцій банків як спеціалізованих кредитних установ. Банківський кредит сприяє вільному переливу капіталу в економіці, забезпечуючи розвиток найефективніших сфер господарювання економіки в цілому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lang w:val="uk-UA"/>
        </w:rPr>
        <w:t>Нині банківське кредитування економічних структур набуває ще більшого значення, оскільки головним чинником фінансового забезпечення інвестиційного процесу в Україні найближчим часом мають стати внутрішні ресурси, насамперед банківське кредитування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lang w:val="uk-UA"/>
        </w:rPr>
        <w:t>Організація роботи банку включає до себе кадровий та фінансовий менеджмент (управління грошовими коштами клієнтів та самого банку) Останнє відноситься перш за все до управління кредитним портфелем, а саме управління резервом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lang w:val="uk-UA"/>
        </w:rPr>
        <w:t>Управління резервом пов'язане, по-перше, з запровадженням у практику сучасних методів контролю кредитних операції, що дозволяє вибрати найбільш надійних клієнтів, по-друге, з визначенням пріоритетів у роботі з проблемними та безнадійними кредитами, що саме такі кредити стають причиною банкротства банку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lang w:val="uk-UA"/>
        </w:rPr>
        <w:t>Формування резерву починається з аналізу кредитних документів, у тому числі характерізуючих фінансовий стан клієнтів, на підставі чого можна робити висновок о кредитоспроможності, тобто спроможність своєчасно погасити кредит та відсотки по ньому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>Управління банківськими операціями і являє собою по суті управління ризикам, пов</w:t>
      </w:r>
      <w:r>
        <w:rPr>
          <w:sz w:val="28"/>
          <w:lang w:val="en-US"/>
        </w:rPr>
        <w:t>’</w:t>
      </w:r>
      <w:r>
        <w:rPr>
          <w:sz w:val="28"/>
        </w:rPr>
        <w:t>я</w:t>
      </w:r>
      <w:r>
        <w:rPr>
          <w:sz w:val="28"/>
          <w:lang w:val="uk-UA"/>
        </w:rPr>
        <w:t>заними з банківськими портфелем, із набором активів, які забезпечують банку дохід від діяльності. Основну частину банківського портфеля складають позики діловим підприємствам приватним особам, й справді, ризик, якій супроводжує ці операції, має особливо важливе значення для банку. Одинак кредитна діяльність банку залежить ще й від зовнішнього середовища, а не тільки від фінансового стану конкретного позичальника. Тому у першу чергу ризик зовнішнього середовища зумовлюють або розширення або звуження кредитної діяльності банку. Зміна політичної, економічної і соціальної ситуації в країні – досить важливий чинник у здійсненні банками кредитної діяльності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b/>
          <w:sz w:val="28"/>
          <w:lang w:val="uk-UA"/>
        </w:rPr>
        <w:t>Мета</w:t>
      </w:r>
      <w:r>
        <w:rPr>
          <w:sz w:val="28"/>
          <w:lang w:val="uk-UA"/>
        </w:rPr>
        <w:t>. Аналіз і керування резервом комерційного банку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дачі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outlineLvl w:val="0"/>
        <w:rPr>
          <w:b/>
          <w:b/>
          <w:sz w:val="28"/>
          <w:lang w:val="uk-UA"/>
        </w:rPr>
      </w:pPr>
      <w:r>
        <w:rPr>
          <w:sz w:val="28"/>
          <w:lang w:val="uk-UA"/>
        </w:rPr>
        <w:t>Розглянути сутність кредитних операцій комерційного банку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outlineLvl w:val="0"/>
        <w:rPr/>
      </w:pPr>
      <w:r>
        <w:rPr>
          <w:sz w:val="28"/>
          <w:lang w:val="uk-UA"/>
        </w:rPr>
        <w:t>Розкрити особливості розвитку Акціонерного комерційного банку в Україні у період становлення ринкової економіки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outlineLvl w:val="0"/>
        <w:rPr>
          <w:lang w:val="uk-UA"/>
        </w:rPr>
      </w:pPr>
      <w:r>
        <w:rPr>
          <w:sz w:val="28"/>
          <w:lang w:val="uk-UA"/>
        </w:rPr>
        <w:t>Дати оцінку структурі та динаміці кредитного портфеля комерційного банку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outlineLvl w:val="0"/>
        <w:rPr/>
      </w:pPr>
      <w:r>
        <w:rPr>
          <w:sz w:val="28"/>
          <w:lang w:val="uk-UA"/>
        </w:rPr>
        <w:t>Розробити методи оптимізації управління резервом комерційного банку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b/>
          <w:sz w:val="28"/>
          <w:lang w:val="uk-UA"/>
        </w:rPr>
        <w:t>Предмет дослідження.</w:t>
      </w:r>
      <w:r>
        <w:rPr>
          <w:sz w:val="28"/>
          <w:lang w:val="uk-UA"/>
        </w:rPr>
        <w:t xml:space="preserve"> Кінцеві фінансові результати банку, статистичні показники звітності, кредитні справи позичальників різноманітних класів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lang w:val="uk-UA"/>
        </w:rPr>
      </w:pPr>
      <w:r>
        <w:rPr>
          <w:b/>
          <w:sz w:val="28"/>
          <w:lang w:val="uk-UA"/>
        </w:rPr>
        <w:t>Об'єкт:</w:t>
      </w:r>
      <w:r>
        <w:rPr>
          <w:sz w:val="28"/>
          <w:lang w:val="uk-UA"/>
        </w:rPr>
        <w:t xml:space="preserve"> Комерційний банк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b/>
          <w:sz w:val="28"/>
          <w:lang w:val="uk-UA"/>
        </w:rPr>
        <w:t>Методи</w:t>
      </w:r>
      <w:r>
        <w:rPr>
          <w:sz w:val="28"/>
          <w:lang w:val="uk-UA"/>
        </w:rPr>
        <w:t>: математичний, аналітичний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lang w:val="uk-UA"/>
        </w:rPr>
        <w:t>Диплом складається з 4 розділів; загальний обсяг роботи - 93 сторінки; таблиць - 6; малюнків - 4; літератури - 59,  додатків - 11.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b/>
      <w:sz w:val="28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6:59:00Z</dcterms:created>
  <dc:creator>Решетилов В.М.</dc:creator>
  <dc:description/>
  <dc:language>en-US</dc:language>
  <cp:lastModifiedBy>АБ "Кредит-Днепр"</cp:lastModifiedBy>
  <dcterms:modified xsi:type="dcterms:W3CDTF">2003-06-09T17:06:00Z</dcterms:modified>
  <cp:revision>3</cp:revision>
  <dc:subject/>
  <dc:title>ВСТУП</dc:title>
</cp:coreProperties>
</file>