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Гринев в Белогорской крепости.</w:t>
      </w:r>
    </w:p>
    <w:p>
      <w:pPr>
        <w:pStyle w:val="Normal"/>
        <w:ind w:firstLine="708"/>
        <w:rPr/>
      </w:pPr>
      <w:r>
        <w:rPr/>
        <w:t xml:space="preserve">Главный герой повести Петр Гринев. Он предстает перед нами молодым человеком из небогатой дворянской семьи. Отец его – Андрей Петрович Гринев- был простым военным. Еще до рождения Гринев был записан в полк. Петр получил домашнее образование. Сначала его обучал Савельич- верный слуга. Позже для него специально был нанят француз. Но вместо получения знаний Петр гонял голубей. По заведенной традиции дворянские дети должны были служить. Вот и отец Гринева отправил его служить, но не в элитный Семёновский полк, как думал Петр, а в Оренбург, для того, чтобы сын испытал настоящую жизнь, чтоб вышел солдат, а не шаматон. </w:t>
      </w:r>
    </w:p>
    <w:p>
      <w:pPr>
        <w:pStyle w:val="Normal"/>
        <w:rPr/>
      </w:pPr>
      <w:r>
        <w:rPr/>
        <w:tab/>
        <w:t>Но судьба забросила Петрушу не просто в Оренбург, а в далёкую Белогорскую крепость, которая представляла собой старую деревушку с деревянными домами, обнесенную бревенчатым забором. Единственное оружие – старая пушка, и та была забита мусором. Вся команда крепости состояла из инвалидов. Такая крепость произвела на Гринева удручающее впечатление. Петр был очень расстроен…</w:t>
      </w:r>
    </w:p>
    <w:p>
      <w:pPr>
        <w:pStyle w:val="Normal"/>
        <w:rPr/>
      </w:pPr>
      <w:r>
        <w:rPr/>
        <w:tab/>
        <w:t>Но постепенно жизнь в крепости становится сносной. Петр сближается с семьей капитана Миронова-коменданта крепости. Его принимают там как сына и заботятся о нем. Вскоре Петр влюбляется в Марию Миронову – дочь коменданта крепости. Его первая любовь оказалась взаимной, и все казалось хорошо. Но тут выясняется, что к Маше уже сватался Швабрин, сосланный в крепость за дуэль офицер, но Мария отказала ему, и Швабрин мстит, очерняя имя девушки. Гринев вступается за честь любимой девушки и вызывает Швабрина на дуэль, где получает ранение. После выздоровления Петр просит благословения родителей на брак с Марией, но отец, разозленный вестью о дуэли, отказывает ему, попрекая за это и говоря, что Петр еще молод и глуп.  Маша, горячо любя Петра, на брак без благословения родителей не соглашается. Гринев очень сильно расстроен и огорчен. Мария старается избегать его. Он больше не посещает семью коменданта, жизнь становится для него все невыносимей.</w:t>
      </w:r>
    </w:p>
    <w:p>
      <w:pPr>
        <w:pStyle w:val="Normal"/>
        <w:rPr/>
      </w:pPr>
      <w:r>
        <w:rPr/>
        <w:tab/>
        <w:t xml:space="preserve">Но в это время Белогорской крепости грозит беда. Пугачевское войско подходит к стенам крепости и быстро захватывает её. Все жители сразу признают Пугачева своим императором, кроме коменданта Миронова и Ивана Игнатьича. Они были повешены за непокорность «единственному и истинному императору». Пришла очередь Гринева, его сразу повели к виселице. Петр шел вперед, смотрел в лицо смерти смело и мужественно, готовясь умереть.  Но тут Савельич бросился в ноги к Пугачеву  и заступился за боярское дитя. Емельян велел привести Гринева к нему и приказывал ему поцеловать руку, признав его власть. Но Петр не нарушил слова и остался верен императрице Екатерине </w:t>
      </w:r>
      <w:r>
        <w:rPr>
          <w:lang w:val="en-US"/>
        </w:rPr>
        <w:t>II</w:t>
      </w:r>
      <w:r>
        <w:rPr/>
        <w:t>. Пугачев рассердился, но вспомнив про подаренным ему заячий тулуп, великодушно отпустил Гринева. Вскоре они снова встретились. Гринев ехал из Оренбург спасать Машу от Швабрина, когда казаки поймали и отвели его в «дворец» Пугачева. Узнав о их любви и о том, что Швабрин заставляет бедную сироту выйти за него замуж, Емельян решил поехать в крепость вместе с Гриневым, чтоб помочь сироте. Когда Пугачев узнал, что сирота – это дочь коменданта, он разозлился, но потом отпустил Машу с Гриневым, сдержав свое слово: «Казнить так казнить, жаловать так жаловать: таков мой обычай»</w:t>
      </w:r>
    </w:p>
    <w:p>
      <w:pPr>
        <w:pStyle w:val="Normal"/>
        <w:rPr/>
      </w:pPr>
      <w:r>
        <w:rPr/>
        <w:tab/>
        <w:t>Белогорская крепость очень сильно повлияла на Петра. Из неопытного юноши Гринев превращается в молодого человека, способного защитить свою любовь, сохранить верность и честь, умеющего здраво судить о людях. \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23:00Z</dcterms:created>
  <dc:creator>Alex</dc:creator>
  <dc:description/>
  <cp:keywords/>
  <dc:language>en-US</dc:language>
  <cp:lastModifiedBy>Alex</cp:lastModifiedBy>
  <dcterms:modified xsi:type="dcterms:W3CDTF">2009-10-27T16:13:00Z</dcterms:modified>
  <cp:revision>3</cp:revision>
  <dc:subject/>
  <dc:title>Гринев в Белогорской крепости</dc:title>
</cp:coreProperties>
</file>