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енрих Гейне родился 13 декабря 1797 года в городе Дюссельдорфе в небогатой еврейской семье. Первые детские годы поэта связаны с впечатлениями от пребывания французов в Рейнской области.</w:t>
      </w:r>
    </w:p>
    <w:p>
      <w:pPr>
        <w:pStyle w:val="Normal"/>
        <w:ind w:firstLine="284"/>
        <w:rPr/>
      </w:pPr>
      <w:r>
        <w:rPr>
          <w:sz w:val="28"/>
          <w:szCs w:val="28"/>
        </w:rPr>
        <w:t>В доме отца поэта, не очень удачливого купца Самсона Гейне, благоговейно почитали Наполеона. Маленький Гарри (так звали Генриха в семье) проникся восторженным отношением к француз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 окраине города, там, где река Дюссель впадает в Рейн, в сырых стенах францисканского монастыря Гарри учился в лицее у французских учителей, католических священник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гда в 1816 г. юношу отправили в Гамбург на выучку к богатому дяде-банкиру Соломону Гейне,- там, в этом «городе сытых торгашей» и жалких мещан, будущему поэту испытать немало обид и унижений. Его положение в доме ухудшилось, когда богатые родственники узнали, что юноша в двоюродную сестру Амалию. Дочь банкира презрительно отвергла любовь молодого человека, не имевшего денег и положе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первых стихах Гейне, написанных в то время, главной темой стала неразделенная любов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эт провел в Гамбурге около 3 лет. В 1819 г., чтобы избавиться от непокорного юноши, Соломон Гейне отправил его учиться в университет.</w:t>
      </w:r>
    </w:p>
    <w:p>
      <w:pPr>
        <w:pStyle w:val="Normal"/>
        <w:ind w:firstLine="284"/>
        <w:rPr/>
      </w:pPr>
      <w:r>
        <w:rPr>
          <w:sz w:val="28"/>
          <w:szCs w:val="28"/>
        </w:rPr>
        <w:t>Пребывание в Берлине (1821-1823), где Гейне слушал лекции знаменитого философа Гегеля, посещал литературные салоны, театры, и музеи, оставило большой след в жизни поэта. В Берлине в 1821 году вышла первая книга стихотворений Гейне, дружелюбно встреченная знатоками поэз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 1827 году в Гамбурге Гейне выпустил большой стихотворный сборник, плод 10-летней работы, названный им «Книгой песен»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Париже, где Гейне прожил последние 25 лет своей жизни, он был вовлечен в водоворот больших литературно- общественных событий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канун революции 1848 г. поэт призывал народ к действию и яростно обрушивался на либералов, боявшихся свержения монархии. Сам он в это время заболел. Тяжелый недуг свалил его в постель, где он, парализованный, провел последние 8 лет жизни. Гейне с горьким юмором называл свое ложе «матрацной могилой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ейне работал до последнего дня, и предсмертными словами поэта были: «Бумаги и карандаш!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ейне умер 17 февраля 1856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ах поэта похоронили на Монмартрском кладбище. Вечным памятником поэту остались тома его сочинений, рассказывающих о большой полосе истории, о первой половине девятнадцатого века, богатого революционными события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5140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40:00Z</dcterms:created>
  <dc:creator>User</dc:creator>
  <dc:description/>
  <cp:keywords/>
  <dc:language>en-US</dc:language>
  <cp:lastModifiedBy>user</cp:lastModifiedBy>
  <cp:lastPrinted>2006-12-14T20:59:00Z</cp:lastPrinted>
  <dcterms:modified xsi:type="dcterms:W3CDTF">2010-06-15T18:03:00Z</dcterms:modified>
  <cp:revision>7</cp:revision>
  <dc:subject/>
  <dc:title/>
</cp:coreProperties>
</file>