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 xml:space="preserve">Выполнила разработку урок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преподаватель МОУДОД «ДХШ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                 </w:t>
      </w:r>
      <w:r>
        <w:rPr>
          <w:b/>
        </w:rPr>
        <w:t>Боженко Т.С.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кульптурный портрет др.Рима»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Методическая разработка урока для учащихся «ДХШ» 2 класс (четырехлетнего обучения</w:t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является частью темы: «</w:t>
      </w:r>
      <w:r>
        <w:rPr>
          <w:b/>
          <w:i/>
          <w:sz w:val="28"/>
          <w:szCs w:val="28"/>
        </w:rPr>
        <w:t>ИСКУССТВО АНТИЧНОГО МИРА</w:t>
      </w:r>
      <w:r>
        <w:rPr>
          <w:b/>
          <w:i/>
          <w:sz w:val="32"/>
          <w:szCs w:val="32"/>
        </w:rPr>
        <w:t>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учащихся с архитектурной композицие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Задача урока:</w:t>
      </w:r>
      <w:r>
        <w:rPr>
          <w:sz w:val="28"/>
          <w:szCs w:val="28"/>
        </w:rPr>
        <w:t xml:space="preserve"> углубленное знакомство учащихся с архитектурой, с ее сходством и отличием от других видов искусств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обучения: </w:t>
      </w:r>
      <w:r>
        <w:rPr>
          <w:sz w:val="28"/>
          <w:szCs w:val="28"/>
        </w:rPr>
        <w:t>беседа – лекция, закрепление материала, творческая работа учащихся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 диск «Античное искусство», иллюстрации из книг: Н.А. Дмитриева « Краткая  история  искусств », Москва,  «Искусство»,  1985г.; Лев  Любимов «Искусство  древнего  мира», Москва, «Просвещение»,  1980г.; «Всеобщая  история  искусств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 том, Государственное издательство «Искусство»,  Москва 1956г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firstLine="216"/>
        <w:contextualSpacing/>
        <w:rPr/>
      </w:pPr>
      <w:r>
        <w:rPr>
          <w:sz w:val="28"/>
          <w:szCs w:val="28"/>
        </w:rPr>
        <w:t xml:space="preserve">Римская скульптура представлена портретом. Мужской портрет- беспощадный реализм (гротеск), женский – лиричный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firstLine="21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русские традиции сыграли большую роль в формировании римского портрета. На его становление большое значение так же оказал римский культ предков, по которому, со слепков заказывались портреты умерших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firstLine="216"/>
        <w:contextualSpacing/>
        <w:rPr>
          <w:sz w:val="28"/>
          <w:szCs w:val="28"/>
        </w:rPr>
      </w:pPr>
      <w:r>
        <w:rPr>
          <w:sz w:val="28"/>
          <w:szCs w:val="28"/>
        </w:rPr>
        <w:t>Складывались первые направления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firstLine="216"/>
        <w:contextualSpacing/>
        <w:rPr>
          <w:sz w:val="28"/>
          <w:szCs w:val="28"/>
        </w:rPr>
      </w:pPr>
      <w:r>
        <w:rPr>
          <w:sz w:val="28"/>
          <w:szCs w:val="28"/>
        </w:rPr>
        <w:t>1. Мастера раннего республиканского периода точно следовали натуре. Все ранние портреты  объединяют характерные приемы трактовки при разнообразии черт лица: выражение лица всегда мертвенно спокойное, на гладком лбу проложены тонкие морщины, взор безжизненный, глазное яблоко запало, рот сжат, скулы резко выражены (портрет старого римлянина)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firstLine="21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Сочетание римской точности в изображении черт лица с приемами обобщения характерного для греческого искусства (Александр Македонский)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9" w:right="68" w:firstLine="249"/>
        <w:contextualSpacing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3.Идея господства Рима, призванного править другими народами, как идеологическая программа нашла свое образное воплощение в многочисленных статуях императоров, которые воздвигали на площадях и в храмах (статуя Октавиана Августа)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9" w:right="68" w:firstLine="249"/>
        <w:contextualSpacing/>
        <w:rPr>
          <w:iCs/>
          <w:sz w:val="32"/>
          <w:szCs w:val="32"/>
        </w:rPr>
      </w:pPr>
      <w:r>
        <w:rPr>
          <w:iCs/>
          <w:sz w:val="32"/>
          <w:szCs w:val="32"/>
        </w:rPr>
        <w:t>4.На формирование общественных взглядов большое влияние оказала сатира. Ее обличительный пафос удивительно близок к беспощадному реализму портрета второй половины 1 века до н.э. (портрет императора Веспасиона)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9" w:right="68" w:firstLine="249"/>
        <w:contextualSpacing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5.Парадный портрет (портрет знатного римлянина)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9" w:right="68" w:firstLine="249"/>
        <w:contextualSpacing/>
        <w:rPr>
          <w:iCs/>
          <w:sz w:val="32"/>
          <w:szCs w:val="32"/>
        </w:rPr>
      </w:pPr>
      <w:r>
        <w:rPr>
          <w:iCs/>
          <w:sz w:val="32"/>
          <w:szCs w:val="32"/>
        </w:rPr>
        <w:t>6.В искусстве 2 века скульпторы вновь обращаются к греческому искусству, стремятся передать эмоциональное состояние человека(портрет Ливии, конная статуя Марка Аврелия)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9" w:right="68" w:firstLine="249"/>
        <w:contextualSpacing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11" w:right="68" w:hanging="9"/>
        <w:contextualSpacing/>
        <w:rPr/>
      </w:pPr>
      <w:r>
        <w:rPr>
          <w:b/>
          <w:iCs/>
          <w:sz w:val="28"/>
          <w:szCs w:val="28"/>
        </w:rPr>
        <w:t>Задание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11" w:right="68" w:firstLine="249"/>
        <w:contextualSpacing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пка из глины портрета друга (работа индивидуальная). Передача характера человека, его индивидуальности. 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11" w:right="68" w:hanging="9"/>
        <w:contextualSpacing/>
        <w:rPr>
          <w:sz w:val="28"/>
          <w:szCs w:val="28"/>
        </w:rPr>
      </w:pPr>
      <w:r>
        <w:rPr>
          <w:b/>
          <w:iCs/>
          <w:sz w:val="28"/>
          <w:szCs w:val="28"/>
        </w:rPr>
        <w:t>Материалы</w:t>
      </w:r>
      <w:r>
        <w:rPr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spacing w:before="0" w:after="0"/>
        <w:ind w:left="11" w:right="68" w:firstLine="351"/>
        <w:contextualSpacing/>
        <w:rPr>
          <w:sz w:val="28"/>
          <w:szCs w:val="28"/>
        </w:rPr>
      </w:pPr>
      <w:r>
        <w:rPr>
          <w:sz w:val="28"/>
          <w:szCs w:val="28"/>
        </w:rPr>
        <w:t>Глина, скульптурный пластилин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</w:rPr>
        <w:t xml:space="preserve">Выполнила разработку урока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преподаватель МОУДОД «ДХШ»</w:t>
      </w:r>
    </w:p>
    <w:p>
      <w:pPr>
        <w:pStyle w:val="Normal"/>
        <w:jc w:val="center"/>
        <w:rPr/>
      </w:pPr>
      <w:r>
        <w:rPr>
          <w:b/>
        </w:rPr>
        <w:t xml:space="preserve">                      </w:t>
      </w:r>
      <w:r>
        <w:rPr>
          <w:b/>
        </w:rPr>
        <w:t>Боженко Т.С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«Московское зодчество»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b/>
        </w:rPr>
        <w:t>Методическая разработка урока для учащихся «ДХШ» 2 класс (четырехлетнего обучения</w:t>
      </w:r>
      <w:r>
        <w:rPr>
          <w:b/>
          <w:iCs/>
        </w:rPr>
        <w:t>.</w:t>
      </w:r>
      <w:r>
        <w:rPr>
          <w:i/>
          <w:iCs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является частью темы: «Древнерусское искусство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учащихся с древнерусской архитектурой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адача урока:</w:t>
      </w:r>
      <w:r>
        <w:rPr>
          <w:sz w:val="28"/>
          <w:szCs w:val="28"/>
        </w:rPr>
        <w:t xml:space="preserve"> углубленное знакомство учащихся с древнерусской архитектурой, с ее особеностями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обучения: </w:t>
      </w:r>
      <w:r>
        <w:rPr>
          <w:sz w:val="28"/>
          <w:szCs w:val="28"/>
        </w:rPr>
        <w:t>беседа – лекция, закрепление материала, творческая работа учащихся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43" w:right="68" w:hanging="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айды с архитектурой Древней Москвы, Красная площадь в Москве, храм Василия Блаженного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sz w:val="28"/>
          <w:szCs w:val="28"/>
        </w:rPr>
        <w:t>Первые упоминания о Москве оставила Ипатьевская летопись (1147г.). к 1156г. Москва была крупным селеньем, в это время выросли деревянные хоромы укрепленные стенами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sz w:val="28"/>
          <w:szCs w:val="28"/>
        </w:rPr>
        <w:t>Москва лежала на пересечении крупных торговых путей из Рязани в Новгород и из Киева во Владимир. Тверская летопись свидетельствует, что в 1238г. Хан Батый захватил и уничтожил Москву, но она быстро оправилась от потерь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sz w:val="28"/>
          <w:szCs w:val="28"/>
        </w:rPr>
        <w:t>В 14 веке Иван Калита превратил Москву в духовную столицу. В 1326г. Был заложен собор «Успенья Богородицы». К .тому времени было построено 20 монастырей. Всего за годы его правления в Москве возвели по меньшей мере 5 храмов: церковь Спаса на Бору (1330г.), церковь Иоана Листвичника  (1328г.). в цклом Московские постройки продолжали традиции Владимирского зодчества, но декор у них был скромный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sz w:val="28"/>
          <w:szCs w:val="28"/>
        </w:rPr>
        <w:t>Во второй половине 14 века начали строительство оборонительных сооружений. Первым звеном становится белокаменный Кремль Москвы. Башни и стены возвели 1367-1368гг. протяженностью 2км. В таком виде Кремль простоял до 1485г. По всей Москве появились белокаменные храмы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sz w:val="28"/>
          <w:szCs w:val="28"/>
        </w:rPr>
        <w:t xml:space="preserve">Расцвет культуры Московского царство выпал на 15-16вв. Постройки Ивана Калиты и Дмитрия Донского уже обветшали и не соответствовали могуществу государства.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sz w:val="28"/>
          <w:szCs w:val="28"/>
        </w:rPr>
        <w:t>Кремль часто горел и нуждался в коренной перестройке. Московский Кремль – плод совместного творчества итальянских и русских мастеров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iCs/>
          <w:sz w:val="28"/>
          <w:szCs w:val="28"/>
        </w:rPr>
      </w:pPr>
      <w:r>
        <w:rPr>
          <w:sz w:val="28"/>
          <w:szCs w:val="28"/>
        </w:rPr>
        <w:t>Все стены и башни существующие в Кремле были возведены в 1485-1495гг. Башни Кремля соединяются между собой высокой крепостной стеной (в плане неправильный треугольник). Там где стены обра</w:t>
      </w:r>
      <w:r>
        <w:rPr>
          <w:iCs/>
          <w:sz w:val="28"/>
          <w:szCs w:val="28"/>
        </w:rPr>
        <w:t>зуют углы строились круглые башни. Самые высокие и мощные башни возводились в тех местах где к Кремлю подходили важные дороги, там делались ворота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hanging="9"/>
        <w:rPr/>
      </w:pPr>
      <w:r>
        <w:rPr>
          <w:b/>
          <w:iCs/>
          <w:sz w:val="28"/>
          <w:szCs w:val="28"/>
        </w:rPr>
        <w:t>Задание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24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 из бумаги стен и башен Московского Кремля (работа индивидуальная)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hanging="9"/>
        <w:rPr>
          <w:sz w:val="28"/>
          <w:szCs w:val="28"/>
        </w:rPr>
      </w:pPr>
      <w:r>
        <w:rPr>
          <w:b/>
          <w:iCs/>
          <w:sz w:val="28"/>
          <w:szCs w:val="28"/>
        </w:rPr>
        <w:t>Материалы</w:t>
      </w:r>
      <w:r>
        <w:rPr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11" w:right="68" w:firstLine="351"/>
        <w:rPr>
          <w:sz w:val="28"/>
          <w:szCs w:val="28"/>
        </w:rPr>
      </w:pPr>
      <w:r>
        <w:rPr>
          <w:sz w:val="28"/>
          <w:szCs w:val="28"/>
        </w:rPr>
        <w:t xml:space="preserve">Белая бумага, ножницы, к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22:00Z</dcterms:created>
  <dc:creator>Admin</dc:creator>
  <dc:description/>
  <cp:keywords/>
  <dc:language>en-US</dc:language>
  <cp:lastModifiedBy>Admin</cp:lastModifiedBy>
  <dcterms:modified xsi:type="dcterms:W3CDTF">2009-06-11T17:35:00Z</dcterms:modified>
  <cp:revision>5</cp:revision>
  <dc:subject/>
  <dc:title/>
</cp:coreProperties>
</file>