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651510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01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pt;margin-top:-9pt;width:512.95pt;height:75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5pt;margin-top:-0.8pt;width:290.95pt;height:179.95pt;mso-wrap-style:none;v-text-anchor:middle" type="_x0000_t136">
            <v:path textpathok="t"/>
            <v:textpath on="t" fitshape="t" string="Великий князь &#10;             Владимир&#10;                         Мономах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75130" cy="1801495"/>
            <wp:effectExtent l="0" t="0" r="0" b="0"/>
            <wp:docPr id="3" name="BD0820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0820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jc w:val="right"/>
        <w:rPr>
          <w:iCs/>
          <w:sz w:val="32"/>
        </w:rPr>
      </w:pPr>
      <w:r>
        <w:rPr>
          <w:iCs/>
          <w:sz w:val="32"/>
        </w:rPr>
      </w:r>
    </w:p>
    <w:p>
      <w:pPr>
        <w:pStyle w:val="Heading2"/>
        <w:rPr/>
      </w:pPr>
      <w:r>
        <w:rPr>
          <w:b/>
          <w:bCs w:val="false"/>
          <w:sz w:val="40"/>
        </w:rPr>
        <w:t xml:space="preserve">                                                     </w:t>
      </w:r>
      <w:r>
        <w:rPr>
          <w:b/>
          <w:bCs w:val="false"/>
          <w:sz w:val="40"/>
          <w:u w:val="single" w:color="0000FF"/>
        </w:rPr>
        <w:t>РЕФЕРАТ</w:t>
      </w:r>
    </w:p>
    <w:p>
      <w:pPr>
        <w:pStyle w:val="Normal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 xml:space="preserve">                                                              </w:t>
      </w:r>
      <w:r>
        <w:rPr>
          <w:b/>
          <w:iCs/>
          <w:sz w:val="36"/>
        </w:rPr>
        <w:t>Ученика 8 класса «Д»</w:t>
      </w:r>
    </w:p>
    <w:p>
      <w:pPr>
        <w:pStyle w:val="Normal"/>
        <w:jc w:val="center"/>
        <w:rPr/>
      </w:pPr>
      <w:r>
        <w:rPr>
          <w:b/>
          <w:iCs/>
          <w:sz w:val="36"/>
        </w:rPr>
        <w:t xml:space="preserve">                                                               </w:t>
      </w:r>
      <w:r>
        <w:rPr>
          <w:b/>
          <w:iCs/>
          <w:sz w:val="36"/>
        </w:rPr>
        <w:t>Средней школы № 476</w:t>
      </w:r>
    </w:p>
    <w:p>
      <w:pPr>
        <w:pStyle w:val="Heading1"/>
        <w:jc w:val="center"/>
        <w:rPr>
          <w:b/>
          <w:b/>
          <w:iCs/>
          <w:sz w:val="36"/>
        </w:rPr>
      </w:pPr>
      <w:r>
        <w:rPr>
          <w:b/>
          <w:iCs/>
          <w:sz w:val="36"/>
        </w:rPr>
        <w:t xml:space="preserve">                                                 </w:t>
      </w:r>
      <w:r>
        <w:rPr>
          <w:b/>
          <w:iCs/>
          <w:sz w:val="36"/>
        </w:rPr>
        <w:t>Зимина</w:t>
      </w:r>
    </w:p>
    <w:p>
      <w:pPr>
        <w:pStyle w:val="Heading3"/>
        <w:rPr>
          <w:sz w:val="32"/>
        </w:rPr>
      </w:pPr>
      <w:r>
        <w:rPr/>
        <w:t xml:space="preserve">                                                                        </w:t>
      </w:r>
      <w:r>
        <w:rPr/>
        <w:t xml:space="preserve">Егора                   </w:t>
        <w:tab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jc w:val="both"/>
        <w:rPr/>
      </w:pPr>
      <w:r>
        <w:rPr>
          <w:b/>
          <w:bCs/>
        </w:rPr>
        <w:tab/>
        <w:t>После смерти Ярослава Мудрого великим князем стал его старший</w:t>
      </w:r>
      <w:r>
        <w:rPr/>
        <w:t xml:space="preserve"> </w:t>
      </w:r>
      <w:r>
        <w:rPr>
          <w:b/>
          <w:bCs/>
        </w:rPr>
        <w:t>сын Изяслав. Остальные сыновья владели главнейшими тогда городами: Смоленском, Черниговом, Переяславцем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ab/>
        <w:t>Когда выросли их дети, им достались меньшие города и волости. По смерти старших младшие князья занимали освобождавшиеся места. Со временем порядок получения уделов нарушился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ab/>
        <w:t>С самого начала изгоем, то есть князем без удела оказался Ростислав, сын старшего Ярославича, погибшего ещё при жизни Ярослава Мудрого. Дядья обделили племянника, и ему пришлось самому постоять за себя.</w:t>
      </w:r>
    </w:p>
    <w:p>
      <w:pPr>
        <w:pStyle w:val="2"/>
        <w:rPr/>
      </w:pPr>
      <w:r>
        <w:rPr>
          <w:b/>
          <w:bCs/>
        </w:rPr>
        <w:tab/>
        <w:t>Ростислав, по словам летописца, был отважен и славолюбив. Он собрал себе дружину из вольных и охочих до ратных подвигов и приключений новгородцев, изгнал из далёкой Тмутаракани законного князя и стал совершать набеги на соседей, облагая их данью. Греки</w:t>
      </w:r>
      <w:r>
        <w:rPr/>
        <w:t xml:space="preserve"> </w:t>
      </w:r>
      <w:r>
        <w:rPr>
          <w:b/>
          <w:bCs/>
        </w:rPr>
        <w:t>из Херсонеса, боясь такой же участи, подослали к нему одного из своих людей. Хитрый грек носил под ногтем большого пальца смертельный яд. На пиру он произнес тост в честь отважного князя, отпил из чаши, обмакнул в неё ядовитый ноготь и поднёс Ростиславу. Ростислав выпил вино, заболел и умер. Но причина раздора не умерла вместе с ним.</w:t>
      </w:r>
    </w:p>
    <w:p>
      <w:pPr>
        <w:pStyle w:val="2"/>
        <w:tabs>
          <w:tab w:val="clear" w:pos="708"/>
          <w:tab w:val="left" w:pos="558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Особое место среди наследников Владимира Святого и Ярослава Мудрого занимали потомки гордой и гневной Рогнеды. Когда-то Владимир выселил их на родину и теперь, владея Полоцком и Минском, они не считали себя подвластными Киеву. Правнук Рогнеды, князь Всеслав, получил прозвище Чародей. Легенда рассказывает, что он родился в рубашке, умел обращаться в волка и мог в один день побывать в двух удалённых друг от друга на многие вёрсты городах. Всеслав с дружиной напал на Псков, разорил Новгород и претендовал на киевский стол, который принадлежал ему по праву старшинства рода полоцких князей. Ярославичи объединились и разбили Всеслава в страшной сече на Немиге-реке, разграбили Минск и опустошили Полоцкую землю. Но  после каждого поражения собирал новое войско, и Ярославичи призвали его на переговоры, обещая: «Приди к нам - не сотворим тебе зла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ab/>
        <w:t>Полоцкий князь явился к братьям, те схватили его и, преступив крестное целование, бросили Всеслава Чародея в поруб (так называлась темница, срубленная без окон и дверей)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Не раз потом вспоминали летописцы клятвопреступление сыновей Ярослава. Летописи тех времён наполнены страшными предзнаменованиями. То и дело из глухих лесов приходили волхвы, пугая народ и призывая отказаться от христианской веры. Один из них обещал, что Днепр потечёт вспять, а земля переместится – греческая станет на место русской, а русская окажется на месте греческой. Другой хотел в Новгороде пройти по реке Волхов, как посуху и уверял, что знает всё наперёд. Княживший тогда в Новгороде князь по имени Глеб подошёл к нему, спрятав под одеждою топор, и спросил, что случится с самим волхвом. Когда тот ответил, что совершит сейчас чудо, пойдёт по воде, князь ударил его топором и убил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На небе восходила вечерняя звезда с кровавыми лучами, солнце показывалось как «объеденное», падал с неба огненный змей, по ночам города наполнялись конским топотом – все предвещало беду. И появились, наконец, из степи половцы, жестокие и коварные, как изгнанные некогда печенеги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В первом же бою на реке Альте, недалеко от Киева, они с ханом Шурканом наголову разбили войска великого князя Изяслава и разграбили Киевскую волость. Киевляне, не желая отдавать землю отцов и дедов на поругание, потребовали у князя оружие, но Изяслав медлил. Тогда люди вырубили из поруба Всеслава Чародея, посадили его на престол, а Ярославичей изгнали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Изяслав бежал в Польшу. Король польский, сын дочери Владимира Святого и муж русской княжны, принял его и дал войско. Всеслав не стал испытывать судьбу и ушел в Полоцк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Восстановив свою власть и казнив многих киевлян за бунт, Изяслав с боем взял Полоцк. Но Всеслав Чародей позже все-таки отбил свой город, где потом и умер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Половцы продолжали беспрепятственно грабить Русскую Землю по обе стороны Днепра, а князья, вместо того, чтобы дать им отпор, воевали друг с другом.</w:t>
      </w:r>
    </w:p>
    <w:p>
      <w:pPr>
        <w:pStyle w:val="2"/>
        <w:ind w:right="-236" w:hanging="0"/>
        <w:rPr/>
      </w:pPr>
      <w:r>
        <w:rPr/>
        <w:tab/>
      </w:r>
      <w:r>
        <w:rPr>
          <w:b/>
          <w:bCs/>
        </w:rPr>
        <w:t>«Воздвиг дьявол распрю в братии этой – Ярославичах», –  пишет летописец.</w:t>
      </w:r>
    </w:p>
    <w:p>
      <w:pPr>
        <w:pStyle w:val="2"/>
        <w:ind w:left="-180" w:right="-236" w:hanging="0"/>
        <w:rPr>
          <w:b/>
          <w:b/>
          <w:bCs/>
        </w:rPr>
      </w:pPr>
      <w:r>
        <w:rPr>
          <w:b/>
          <w:bCs/>
        </w:rPr>
        <w:tab/>
        <w:t xml:space="preserve">        Младшие Ярославичи – Святослав Ярославич и Всеволод Ярославич – заподозрили своего родного старшего брата великого князя Изяслава в сговоре с Полоцким князем Всеславом Чародеем и изгнали его из Киева. А на отцовский престол сел Святослав Ярославич.</w:t>
      </w:r>
    </w:p>
    <w:p>
      <w:pPr>
        <w:pStyle w:val="2"/>
        <w:ind w:left="-180" w:right="-236" w:hanging="0"/>
        <w:rPr>
          <w:b/>
          <w:b/>
          <w:bCs/>
        </w:rPr>
      </w:pPr>
      <w:r>
        <w:rPr>
          <w:b/>
          <w:bCs/>
        </w:rPr>
        <w:tab/>
        <w:tab/>
        <w:t>Изяслав бежал с казной в Польшу.</w:t>
      </w:r>
    </w:p>
    <w:p>
      <w:pPr>
        <w:pStyle w:val="2"/>
        <w:numPr>
          <w:ilvl w:val="0"/>
          <w:numId w:val="2"/>
        </w:numPr>
        <w:tabs>
          <w:tab w:val="clear" w:pos="708"/>
        </w:tabs>
        <w:ind w:left="-180" w:right="-236" w:firstLine="885"/>
        <w:rPr>
          <w:b/>
          <w:b/>
          <w:bCs/>
        </w:rPr>
      </w:pPr>
      <w:r>
        <w:rPr>
          <w:b/>
          <w:bCs/>
        </w:rPr>
        <w:t>Этим найду себе воинов, – сказал он, надеясь на золото, забыв слова мудрого прадеда Владимира Святого: «Не золотом добуду себе дружину, а дружиной золото».</w:t>
      </w:r>
    </w:p>
    <w:p>
      <w:pPr>
        <w:pStyle w:val="2"/>
        <w:ind w:right="-236" w:firstLine="720"/>
        <w:rPr/>
      </w:pPr>
      <w:r>
        <w:rPr>
          <w:b/>
          <w:bCs/>
        </w:rPr>
        <w:t>Так и случилось. Польский король забрал казну, а войска не дал. Долго странствовал Изяслав по чужим странам. Но никто не смог помочь изгнаннику. Изяслав вернулся на родину только после смерти жестокосердного среднего брата – Святослава Ярославича. Младший, мягкий</w:t>
      </w:r>
      <w:r>
        <w:rPr/>
        <w:t xml:space="preserve"> </w:t>
      </w:r>
      <w:r>
        <w:rPr>
          <w:b/>
          <w:bCs/>
        </w:rPr>
        <w:t>характером Всеволод Ярославич, принял его и даже уступил ему, Киев, оставив себе Чернигов.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t>Вскоре племянники силой оружия выгнали добродушного Всеволода Ярославича из Чернигова. Изяслав призвал его к себе в Киев: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t>- Брат мой!  Не тужи! Видишь, сколько всего со мной приключилось. Не был ли я изгнан вами, братьями моими? Не скитался ли я по чужим землям, лишенный имения? И ныне, брат, не будем тужить. Если будет нам удел в Русской земле, то обоим если будем лишены его, то оба…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t>Годы лишений и унижений на чужбине сделали Изяслава мудрее. Вскоре он пал в одной из битв племянников и дядьев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Чем больше поколений сменялось со времён Ярослава Мудрого, тем сложнее было решать вопрос о праве на великокняжеский престол. Когда умирал старший брат, его место занимал младший, но уже подрастали сыновья старшего и претендовали на престол. Так дядья и племянники не умели без кровопролития поделить и киевский, и другие уделы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По смерти Изяслава его наследником мог быть сын Святополк Изяславович. Но такие права были и у молодого Олега Святославовича, не успевшего занять киевский стол после своего отца, Святослава Ярославовича, изгнавшего когда-то Изяслава. А достался престол их дяде – Всеволоду. И опять племянники шли на дядьев, брат – на брата. Под мечами соплеменников пали Минск и Новгород, Смоленск и Суздаль, Муром и Ростов. Князья-изгои нанимали поляков и венгров, князь Олег Святославович трижды приводил в родные уделы половцев. Пожарищами и пеплом покрывалась земля, церкви стояли разорённые, люди прятались по монастырям, жителей сёл толпами угоняли в рабство, голод и мор свирепствовали в городах. Так погибельно распластали крылья над Русской землёй вражда и несогласие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Спасителем и избавителем стал для Руси князь Владимир, сын Всеволода Ярославича от дочери византийского императора, по имени деда со стороны матери прозванный Мономахом, что значит «единоборец»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Ещё при жизни отца он прославился как бесстрашный полководец, не раз усмиряя буйных сородичей и защищаясь от половцев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Но государственный ум князя Владимира превосходил его воинские доблести. После смерти своего отца, Всеволода Ярославича, Владимир Мономах не стал занимать престол. Чтобы не умножать распрю, он ушел в Чернигов, отдав Киев сыну Изяслава, Святополку Изяславовичу: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 xml:space="preserve"> – Отец его был старше и княжил в столице раньше моего отца: не хочу войны междоусобной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А когда  другой брат, Олег Святославович, потребовал у него Чернигов, то уступил и ему, сказав:</w:t>
      </w:r>
    </w:p>
    <w:p>
      <w:pPr>
        <w:pStyle w:val="2"/>
        <w:numPr>
          <w:ilvl w:val="0"/>
          <w:numId w:val="2"/>
        </w:numPr>
        <w:ind w:left="1065" w:right="-236" w:hanging="360"/>
        <w:rPr>
          <w:b/>
          <w:b/>
          <w:bCs/>
        </w:rPr>
      </w:pPr>
      <w:r>
        <w:rPr>
          <w:b/>
          <w:bCs/>
        </w:rPr>
        <w:t>Да не возрадуются враги отечества!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>Половцы тем временем не прекращали своих набегов, пользуясь ссорами князей и их войнами. Хан Боняк чуть не взял Киев, кочевники разорили и разграбили Печерский монастырь, главную святыню христианской Руси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Хотя Владимир Мономах не занял место великого князя, он и без титула стал опорой разорённой и гибнущей страны. Его усилиями князья собрались на первый съезд в городе Любече, где, сидя на одном ковре, они сначала по старшинству и договору, без обид, разделили уделы, а потом поклялись отстоять землю предков, не нарушая взаимного соглашения и карая поднявших руку на соплеменников: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–- Да отныне объединимся единым сердцем и будем блюсти Русскую землю!</w:t>
      </w:r>
    </w:p>
    <w:p>
      <w:pPr>
        <w:pStyle w:val="2"/>
        <w:ind w:right="-236" w:hanging="0"/>
        <w:rPr/>
      </w:pPr>
      <w:r>
        <w:rPr/>
        <w:tab/>
      </w:r>
      <w:r>
        <w:rPr>
          <w:b/>
          <w:bCs/>
        </w:rPr>
        <w:t>Но прекратить распри удалось не сразу. Великий князь киевский Святополк не был достоин своего звания. Вскоре после съезда в Любече князь Давид Волынский перед ним Василько, одного из сыновей Ростислава, отравленного в Тмутаракани. Василько, как и его отец, был изгоем, князем без удела. Со своей вольной дружиной он завоевал Польшу и прославился мужеством, силой и победами. Давид Волынский, боясь, что Василько может захватить и его волости, убедил великого князя, что Василько хочет завоевать Киев.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Имя Святополка словно проклято в русской истории. Как когда-то Святополк Окаянный, киевский князь, несмотря на клятвы и крестное целование во время Любечского съезда решился на преступление. Он пригласил к себе Василько. Верный дружинник предупредил своего князя о заговоре, но Василько не поверил в злой умысел и пришел к Святополку. Его схватили, связали и привели в избу к Давиду Волынскому. Овчар Давида уже точил нож, а слуги расстелили ковер и повалили на него Василько. Василько понял, что с ним хотят сделать, и даже связанный не дался предателям. Тогда на грудь ему положили доску, несколько человек сели на неё, прижав князя к полу так, что  у него затрещали кости и овчар по имени Верендий ослепил Василько, залив ему кровью рубаху. Василько потерял сознание, с него сняли рубаху и выстирали. Придя в себя и ощупав рубаху, Василько вскричал: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– Лучше бы в той сорочке кровавой смерть принял и предстал в ней перед богом!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  <w:t>Когда Владимир Мономах узнал о случившемся, то ужаснулся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right="-236" w:firstLine="720"/>
        <w:rPr>
          <w:b/>
          <w:b/>
          <w:bCs/>
        </w:rPr>
      </w:pPr>
      <w:r>
        <w:rPr>
          <w:b/>
          <w:bCs/>
        </w:rPr>
        <w:t>Не бывало  в Русской земле ни при дедах наших, ни при отцах    такого зла!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t xml:space="preserve">Брат Василько, Володарь, отнял ослеплённого князя у Давида Волынского. 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softHyphen/>
        <w:t>–  Не в моём уделе, – оправдывался Давид.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t>А Святополк малодушно отговаривался, что не он и не его люди совершили преступление.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t>Володарь и Василько выступили против обидчиков. Слепой Василько с крестом в руках шел впереди войска. Давид и Святополк были разбиты. Владимир Мономах поддержал обоих братьев. Но снова начались усобицы, снова князья стали призывать на помощь половцев, снова запылали города и сёла. И тогда киевляне пришли к Мономаху и сказали: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softHyphen/>
        <w:softHyphen/>
        <w:t>– Молим, княже, тебя и братьев твоих, да не погубите Русскую землю!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t>По словам летописца, Мономах отчаялся до слёз: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Воистину отцы наши и деды собирали землю Русскую, мы хотим её погубить!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t xml:space="preserve">Мономаху удалось собрать князей на второй съезд, наказать виноватых, примирить враждующих и объединить их против внешних врагов – половцев. </w:t>
      </w:r>
    </w:p>
    <w:p>
      <w:pPr>
        <w:pStyle w:val="2"/>
        <w:ind w:right="-236"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2"/>
        <w:ind w:right="-236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                                                        </w:t>
      </w:r>
    </w:p>
    <w:sectPr>
      <w:type w:val="nextPage"/>
      <w:pgSz w:w="11906" w:h="16838"/>
      <w:pgMar w:left="567" w:right="924" w:gutter="0" w:header="0" w:top="1134" w:footer="0" w:bottom="1134"/>
      <w:pgBorders w:display="allPages" w:offsetFrom="text">
        <w:top w:val="double" w:sz="6" w:space="30" w:color="000000" w:shadow="1"/>
        <w:left w:val="double" w:sz="6" w:space="2" w:color="000000" w:shadow="1"/>
        <w:bottom w:val="double" w:sz="6" w:space="30" w:color="000000" w:shadow="1"/>
        <w:right w:val="double" w:sz="6" w:space="20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5:35:00Z</dcterms:created>
  <dc:creator>Nome</dc:creator>
  <dc:description/>
  <dc:language>en-US</dc:language>
  <cp:lastModifiedBy>Nome</cp:lastModifiedBy>
  <dcterms:modified xsi:type="dcterms:W3CDTF">2001-10-18T16:48:00Z</dcterms:modified>
  <cp:revision>18</cp:revision>
  <dc:subject/>
  <dc:title>      </dc:title>
</cp:coreProperties>
</file>