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rFonts w:ascii="Times New Roman" w:hAnsi="Times New Roman" w:cs="Times New Roman"/>
          <w:b/>
          <w:b/>
          <w:bCs/>
          <w:sz w:val="36"/>
          <w:szCs w:val="36"/>
          <w:lang w:val="ru-RU"/>
        </w:rPr>
      </w:pPr>
      <w:r>
        <w:rPr>
          <w:rFonts w:cs="Times New Roman" w:ascii="Times New Roman" w:hAnsi="Times New Roman"/>
          <w:b/>
          <w:bCs/>
          <w:sz w:val="36"/>
          <w:szCs w:val="36"/>
          <w:lang w:val="ru-RU"/>
        </w:rPr>
        <w:t>Вавилонская башн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drawing>
          <wp:inline distT="0" distB="0" distL="0" distR="0">
            <wp:extent cx="5400040" cy="3532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040" cy="3532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36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«В нашей жизни возможны только две трагедии. Одна – это когда не получаешь того, что хочешь, другая – когда получаешь. Вторая хуже, это поистине трагедия»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  <w:t>Оскар Уайльд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ru-RU"/>
        </w:rPr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Библия говорит о «земле Сен-наарской» как о месте, где зародилась цивилизация, значение которой для последующих поколений трудно переоценить. Современное деление года на месяцы и недели, круга – на градусы, индоевропейские языки и корни всех известных религий восходят к древнему Сен-наару. Здесь был построен город Вавилон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 этому времени возникают и три основных духовных центра древнего мира: на берегах Нила, Евфрата и Инда. В этот же период, примерно 5 тысяч лет назад, формируется Крито-Минойская цивилизация. В дальнейшем остров Крит завоюют ахейцы, предки древних греков, и на обломках его культуры вырастет древнегреческая религия и культура древней Эллады. К тому же времени восходит и индийская йога (что в переводе с санскрита означает «соединяю»)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се эти культуры характеризуются устойчивым многобожием, или политеизмом. Эта эпоха знаменует собой и мощный всплеск эгоизма, который вызвал в человеке желание не уподобляться все более природе, а изменять ее в соответствии с собственными целями. Аллегорически это описывается в виде желания построить башню до небес. Возросший эгоизм оторвал человека от естественной среды обитания, и он вознамерился эгоистически овладеть Вселенной, противопоставив, тем самым, свое «Я» обществу и природе. Вместо любви возникла ненависть. Люди отделились друг от друга, и единый народ древнего мира распался на множество наций. 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Историк Иосиф Флавий так описывает вавилонское строительство: «Творец сделал их разноязычными – они перестали понимать друг друга и разошлись. Место, где строили башню, назвали Вавилон от произошедшего там смешения языков».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 начале </w:t>
      </w:r>
      <w:r>
        <w:rPr>
          <w:rFonts w:cs="Times New Roman" w:ascii="Times New Roman" w:hAnsi="Times New Roman"/>
          <w:sz w:val="24"/>
          <w:szCs w:val="24"/>
        </w:rPr>
        <w:t>XX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ека немецкий археолог Р. Кольдевей обнаружил в Вавилоне руины башни размером 90 х 90 х 90 метров. Древнегреческий историк Геродот, живший в </w:t>
      </w:r>
      <w:r>
        <w:rPr>
          <w:rFonts w:cs="Times New Roman" w:ascii="Times New Roman" w:hAnsi="Times New Roman"/>
          <w:sz w:val="24"/>
          <w:szCs w:val="24"/>
        </w:rPr>
        <w:t>V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. до н.э., описал башню как семиярусную пирамиду таких же размеров.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Как ни странно, мировые реалии последних полутора веков во многом похожи на реалии времен древнего Вавилона. За первой волной промышленной революции последовало ускоренное развитие во всех областях, которое только мож</w:t>
        <w:softHyphen/>
        <w:t xml:space="preserve">но представить. Энергетика и транспорт, телевидение и радио, киноиндустрия и биржа, предметы роскоши и пища для гурманов, хаи-тек и демократия – все это переживает сейчас бурный расцвет. Эгоизм, впервые вырвавшийся наружу в древнем Вавилоне, достиг в начале </w:t>
      </w:r>
      <w:r>
        <w:rPr>
          <w:rFonts w:cs="Times New Roman" w:ascii="Times New Roman" w:hAnsi="Times New Roman"/>
          <w:sz w:val="24"/>
          <w:szCs w:val="24"/>
        </w:rPr>
        <w:t>XX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толетия последнего этапа своего развития. Сегодня он растет несоизмеримо быстрее, чем в предшествующие эпохи, постоянно наращивая темп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Наряду с ускоренным развитием технологий многих из нас не покидает ощущение, что мы живем в современном аналоге Вавилона.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Всё больше людей отправляется на поиски чего-то, лежащего за пределами наполнений нашего мира, даже самых соблазнительных. Мы приходим к пониманию, что слепая погоня за эгоистическими искусами обречена на неудачу и такой подход необходимо изменить, найдя более верный путь в жизни. Полная неудовлетворен</w:t>
        <w:softHyphen/>
        <w:t>ность стала основной причиной самого распространенного недуга современного мира – «эпидемии депрессий».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В дополнение к внутреннему кризису, нарастающему в людях в течение последнего столетия, малопривлекательной остается и внешняя реальность. Мировые войны, террор, всеобщая ядерная угроза, растущая нищета, кризисы в экологии, науке и искусстве – все это только обостряет ощущение, что решение находится на более высоком, более общем уровне. Сегодня потомки вавилонской ци</w:t>
        <w:softHyphen/>
        <w:t>вилизации осознают скрытое доселе зло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Расширяющееся понимание всеобщего кризиса возвращает мир в то же состояние, в которое был поставлен Древний Вавилон пять тысяч лет назад. Однако существует принципиальное отличие: сегодня человечество, расселившееся по всему земному шару и насчитывающее миллиарды людей, уже готово слушать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М. Калинин</w:t>
      </w:r>
    </w:p>
    <w:sectPr>
      <w:type w:val="nextPage"/>
      <w:pgSz w:w="11906" w:h="16443"/>
      <w:pgMar w:left="1701" w:right="170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en-US" w:bidi="he-IL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7T09:49:00Z</dcterms:created>
  <dc:creator>michaels</dc:creator>
  <dc:description/>
  <cp:keywords/>
  <dc:language>en-US</dc:language>
  <cp:lastModifiedBy>Oleg Itsekson</cp:lastModifiedBy>
  <dcterms:modified xsi:type="dcterms:W3CDTF">2008-05-26T13:47:00Z</dcterms:modified>
  <cp:revision>5</cp:revision>
  <dc:subject/>
  <dc:title>ЗАНИМАТЕЛЬНАЯ ИСТОРИЯ</dc:title>
</cp:coreProperties>
</file>