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31874175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1940478391"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2116535885"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982068563"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291219798"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2082359446"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174859474"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