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спользуемые карты: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Физическая карта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Строение земной коры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Климатические пояса и области мира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Природные зоны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Политическая карта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Народы и плотность населения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Климатическая карта Евразии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Комплексная карта Евразии.</w:t>
      </w:r>
    </w:p>
    <w:p>
      <w:pPr>
        <w:pStyle w:val="Normal"/>
        <w:ind w:left="4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ЕОГРАФИЧЕСКОЕ ПОЛОЖЕНИЕ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итай расположен в юго-восточной части материка. В целом по природным условиям Китай можно разделить на Западный и Восточный. Восточный Китай протянулся на несколько тысяч километров вдоль Жёлтого моря, Восточно-Китайского и Южно-Китайского морей. Западный Китай расположен в Центральной Азии. Китай граничит с Россией, Монголией, Казахстаном, КНДР, Киргизией, Таджикистаном, Афганистаном, Индией, Непалом, Бутаном, Мьянмой, Лаосом и Вьетнамом. Столица КНР – ПЕКИН.</w:t>
        <w:tab/>
      </w:r>
    </w:p>
    <w:p>
      <w:pPr>
        <w:pStyle w:val="Normal"/>
        <w:ind w:left="4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РУПНЫЕ РЕК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Хуанхэ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Янцзы (Чанцзян) </w:t>
      </w:r>
    </w:p>
    <w:p>
      <w:pPr>
        <w:pStyle w:val="Normal"/>
        <w:ind w:left="4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ЛЬЕФ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Китай расположен на Южно-Китайской, Таримской и Китайско-Корейской платформах. Восточно-Южная часть страны довольно молода, так как образована в </w:t>
      </w:r>
      <w:r>
        <w:rPr>
          <w:sz w:val="40"/>
          <w:szCs w:val="40"/>
          <w:lang w:val="en-US"/>
        </w:rPr>
        <w:t>MZ</w:t>
      </w:r>
      <w:r>
        <w:rPr>
          <w:sz w:val="40"/>
          <w:szCs w:val="40"/>
        </w:rPr>
        <w:t xml:space="preserve"> и </w:t>
      </w:r>
      <w:r>
        <w:rPr>
          <w:sz w:val="40"/>
          <w:szCs w:val="40"/>
          <w:lang w:val="en-US"/>
        </w:rPr>
        <w:t>KZ</w:t>
      </w:r>
      <w:r>
        <w:rPr>
          <w:sz w:val="40"/>
          <w:szCs w:val="40"/>
        </w:rPr>
        <w:t xml:space="preserve">. Северная часть в </w:t>
      </w:r>
      <w:r>
        <w:rPr>
          <w:sz w:val="40"/>
          <w:szCs w:val="40"/>
          <w:lang w:val="en-US"/>
        </w:rPr>
        <w:t>Ar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Pr</w:t>
      </w:r>
      <w:r>
        <w:rPr>
          <w:sz w:val="40"/>
          <w:szCs w:val="40"/>
        </w:rPr>
        <w:t xml:space="preserve"> и </w:t>
      </w:r>
      <w:r>
        <w:rPr>
          <w:sz w:val="40"/>
          <w:szCs w:val="40"/>
          <w:lang w:val="en-US"/>
        </w:rPr>
        <w:t>PZ</w:t>
      </w:r>
      <w:r>
        <w:rPr>
          <w:sz w:val="40"/>
          <w:szCs w:val="40"/>
        </w:rPr>
        <w:t xml:space="preserve">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падный Китай – большая часть страны расположена в Центральной Азии. Приподнятые равнины разделенные горными хребтами, заняты бескрайними просторами полупустынь и пустынь. Вытянутые чаще всего с запада на восток горные хребты особенно высоки на Тибетском нагорье. Севернее Тибета немало замкнутых котловин. Рельеф в Китае разнообразен: от 0 до 5000 метров и выше. Формы рельефа: Великая Китайская равнина, горы Гималаи, пустыня Гоби, Большой Хинган, Тебецкое нагорь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ЛЕЗНЫЕ ИСКОПАЕМЫЕ:</w:t>
      </w:r>
    </w:p>
    <w:p>
      <w:pPr>
        <w:pStyle w:val="Normal"/>
        <w:rPr/>
      </w:pPr>
      <w:r>
        <w:rPr>
          <w:sz w:val="40"/>
          <w:szCs w:val="40"/>
        </w:rPr>
        <w:t xml:space="preserve">Каменный уголь, нефть, железная руды, алюминиевые руды, ртутные руды, вольфрамовые руды, марганцевые руды, сурьмяные руды полиметаллические руды, медные руды, поваренная соль, калийная соль, золото.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ЛИМАТИЧЕСКИЕ УСЛОВИЯ:</w: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00</wp:posOffset>
                </wp:positionV>
                <wp:extent cx="114300" cy="1149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10pt;width:8.95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0"/>
          <w:szCs w:val="40"/>
        </w:rPr>
        <w:t>Китай – огромная страна, и в разных его местах климат неодинаков. В Восточном Китае он изменяется с севера на юг. Везде много осадков, но выпадают они в течение года неравномерно. Лето довольно жаркое, однако зимние температуры на севере и юге сильно отличаются. Зимой большая часть Китая находится под влиянием холодных воздушных масс, пришедших из Сибири и Монголии. К северу от нижнего течения Янцзы средняя      температура января ниже 0  С. Муссонный климат с обилием влаги и достаточным количеством тепла благоприятен для ведения сельского хозяйства.</w: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114300" cy="1149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17pt;width:8.95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113665" cy="1136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17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0"/>
          <w:szCs w:val="40"/>
        </w:rPr>
        <w:t>Главная особенность климата Западного Китая – резкая континентальность. Лето жаркое, а зима морозная и бесснежная. Осадков крайне мало. Климатические пояса: умеренный, субтропический, субэкваториальный. Средняя температура января         -15, июля 40. Среднее годовое менее 100 и до 2000 мм в год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6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ind w:left="460" w:hanging="0"/>
        <w:rPr>
          <w:sz w:val="40"/>
          <w:szCs w:val="40"/>
        </w:rPr>
      </w:pPr>
      <w:r>
        <w:rPr>
          <w:sz w:val="40"/>
          <w:szCs w:val="40"/>
        </w:rPr>
        <w:t>ПРИРОДНЫЕ  ЗОНЫ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Тайг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Лесостепи и степи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еременно влажные и муссонные лес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лупустыни и пустыни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Жестколистные  вечнозелёные леса и кустарники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бласти высотной поясно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ЭТО ИНТЕРЕСНО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итай одно из крупнейших по площади и численности населения государств. Китайская цивилизация относится к наиболее древним. Вот что дал Китай мировой культуре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 начале нашей эры человек по имени Цай Лунь изобрёл способ производства бумаги из волокнистой внутренней части коры тутового дерев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 Китае примерно 1300 лет назад появилась и первая газет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Чай как напиток известен в Китае около 4000 л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читают, что китайцы привезли семена дикорастущего кустарника чая из Индии и окультурили его.</w:t>
      </w:r>
    </w:p>
    <w:p>
      <w:pPr>
        <w:pStyle w:val="Normal"/>
        <w:rPr/>
      </w:pPr>
      <w:r>
        <w:rPr>
          <w:sz w:val="40"/>
          <w:szCs w:val="40"/>
        </w:rPr>
        <w:tab/>
        <w:t>Долгое время считалось, что компас изобретён в Китае ещё 4500 лет тому назад. Однако сейчас это подвергается сомнению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Древни китайцы были замечательными гончарами. Они изобрели фарфор, изготавливая его из специальной глины (каолина), которая при обжоге приобретает чистейший белый цв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Ещё в древности в Китае был изобретён поро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зобретение компаса, пороха, бумаги и фарфора называют великими изобретениями человечеств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Современный Китай – быстро развивающаяся стран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ЕЛОВЕК: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Народы, населяющие страну: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Китай – многонациональная страна. На его территории живёт более 50 различных народов, но более 90% из них составляют китайцы. На западе живут тибетцы, уйгуры, казахи, киргизы, на севере – монголы, на юге и юго-западе – мяо и яо. Около 25 млн. китайцев проживают за границей, в странах Юго-Восточной Азии, Америки и Океании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Главная проблема современного Китая – быстрый рост его населения. По числу жителей страна занимает первое место в мире. Размещено оно неравномерно и сосредоточено в основном в Восточном Китае – на приморских равнинах, в долинах главных рек. Высокогорные и пустынные районы заселены редко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Руководство страны старается сдерживать рост численности населения. Согласно закону, в семье не должно быть более одного ребёнка. Такие семьи получают ряд льгот. Родители, имеющие большое количество детей, выплачивают крупный штраф.</w:t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Большая часть населения живёт в сельской местности. В последние годы в связи с развитием промышленности растёт доля городских жителей – до 39%. Помимо правительственных и культурных учреждений, в Пекине много промышленных предприятий, изготовляющих различную продукцию. Но самый большой по числу жителей и крупный промышленный город – Шанхай. Это ещё и крупный морской порт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НЯТИЯ ЖИТЕЛЕЙ КИТАЯ:</w:t>
      </w:r>
    </w:p>
    <w:p>
      <w:pPr>
        <w:pStyle w:val="Normal"/>
        <w:ind w:firstLine="709"/>
        <w:rPr/>
      </w:pPr>
      <w:r>
        <w:rPr>
          <w:sz w:val="40"/>
          <w:szCs w:val="40"/>
        </w:rPr>
        <w:t>Муссонный климат с обилием влаги и достаточным количеством тепла благоприятен для ведения сельского хозяйства. В большей части Китая можно выращивать два, а на крайнем юге – даже три урожая в год, что очень важно, Учитывая большую численность населения.</w:t>
      </w:r>
    </w:p>
    <w:p>
      <w:pPr>
        <w:pStyle w:val="Normal"/>
        <w:ind w:firstLine="709"/>
        <w:rPr>
          <w:sz w:val="40"/>
          <w:szCs w:val="40"/>
        </w:rPr>
      </w:pPr>
      <w:r>
        <w:rPr>
          <w:sz w:val="40"/>
          <w:szCs w:val="40"/>
        </w:rPr>
        <w:t>На Великой Китайской равнине освоен буквально каждый клочок земли. Обычный пейзаж здесь – бескрайние поля, прорезанные каналы, группы соломенных и глинобитных домов, окружённых редкими деревьями. К северу от Янцзы сеют пшеницу. На северо-востоке выращивают сою, а также гаолян – вид проса, его зерно идёт в пищ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>Главное культурное растение – рис. Его возделывают в бассейне Янцзы и южнее его, где зимние температуры положительные. Для китайцев рис – важнейший продукт питания. Рисовые поля встретишь не только на равнине, но и на довольно крутых склона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В бассейне рек Хуанхэ и Янцзы большие площади отведены под хлопчатник. На влажном и жарком юге, близ тропика, появляются плантации сахарного тростника, рощи апельсиновых и мандариновых деревьев. Растут бананы и ананасы. Китай – родина чая, насчитывает более 400 его сортов. Сами китайцы предпочитают пить зелёный чай. Чайный куст хорошо растёт на склонах холмов в условиях влажного климата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08:00Z</dcterms:created>
  <dc:creator>Techno User</dc:creator>
  <dc:description/>
  <dc:language>en-US</dc:language>
  <cp:lastModifiedBy>Techno User</cp:lastModifiedBy>
  <dcterms:modified xsi:type="dcterms:W3CDTF">2004-03-30T07:28:00Z</dcterms:modified>
  <cp:revision>12</cp:revision>
  <dc:subject/>
  <dc:title>Используемые карты:</dc:title>
</cp:coreProperties>
</file>