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761216750"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3549059"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1666891348"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1267597980"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1341493431"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232327430"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583160615"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1718592303"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333721874"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