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b/>
          <w:bCs/>
          <w:color w:val="000000"/>
        </w:rPr>
        <w:t>Московский Государственный Медико-Стоматологический</w:t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b/>
          <w:bCs/>
          <w:color w:val="000000"/>
        </w:rPr>
        <w:t>Университет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афедра фтизиатрии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36"/>
          <w:szCs w:val="36"/>
        </w:rPr>
        <w:t>ИСТОРИЯ БОЛЕЗНИ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Новожилова Георгия Олеговича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Клинический диагноз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новное заболевание – инфильтративный туберкулез верхней доли левого легкого, МБТ (+)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ложнения – нет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путствующие заболевания – хронический бронхит, язвенная болезнь желудка, хронический панкреатит, мочекаменная болезнь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Куратор – студентка 4 курса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22 группы лечебного факультета</w: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щие сведения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амилия, имя, отчество</w:t>
      </w:r>
      <w:r>
        <w:rPr>
          <w:bCs/>
          <w:color w:val="000000"/>
          <w:sz w:val="24"/>
          <w:szCs w:val="24"/>
        </w:rPr>
        <w:t xml:space="preserve"> Новожилов Георгий Олегович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л</w:t>
      </w:r>
      <w:r>
        <w:rPr>
          <w:bCs/>
          <w:color w:val="000000"/>
          <w:sz w:val="24"/>
          <w:szCs w:val="24"/>
        </w:rPr>
        <w:t xml:space="preserve"> мужской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озраст</w:t>
      </w:r>
      <w:r>
        <w:rPr>
          <w:bCs/>
          <w:color w:val="000000"/>
          <w:sz w:val="24"/>
          <w:szCs w:val="24"/>
        </w:rPr>
        <w:t xml:space="preserve"> 35 лет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4"/>
          <w:szCs w:val="24"/>
        </w:rPr>
        <w:t>Семейное положение</w:t>
      </w:r>
      <w:r>
        <w:rPr>
          <w:bCs/>
          <w:color w:val="000000"/>
          <w:sz w:val="24"/>
          <w:szCs w:val="24"/>
        </w:rPr>
        <w:t xml:space="preserve"> разведен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бразование</w:t>
      </w:r>
      <w:r>
        <w:rPr>
          <w:bCs/>
          <w:color w:val="000000"/>
          <w:sz w:val="24"/>
          <w:szCs w:val="24"/>
        </w:rPr>
        <w:t xml:space="preserve"> среднее</w:t>
      </w:r>
    </w:p>
    <w:p>
      <w:pPr>
        <w:pStyle w:val="Normal"/>
        <w:shd w:fill="FFFFFF" w:val="clear"/>
        <w:tabs>
          <w:tab w:val="clear" w:pos="708"/>
          <w:tab w:val="left" w:pos="3651" w:leader="none"/>
        </w:tabs>
        <w:autoSpaceDE w:val="false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есто работы</w:t>
      </w:r>
      <w:r>
        <w:rPr>
          <w:bCs/>
          <w:color w:val="000000"/>
          <w:sz w:val="24"/>
          <w:szCs w:val="24"/>
        </w:rPr>
        <w:t xml:space="preserve"> не работает</w:t>
        <w:tab/>
      </w:r>
    </w:p>
    <w:p>
      <w:pPr>
        <w:pStyle w:val="Normal"/>
        <w:shd w:fill="FFFFFF" w:val="clear"/>
        <w:tabs>
          <w:tab w:val="clear" w:pos="708"/>
          <w:tab w:val="left" w:pos="3651" w:leader="none"/>
        </w:tabs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есто жительства</w:t>
      </w:r>
      <w:r>
        <w:rPr>
          <w:bCs/>
          <w:color w:val="000000"/>
          <w:sz w:val="24"/>
          <w:szCs w:val="24"/>
        </w:rPr>
        <w:t xml:space="preserve"> г. Москва</w:t>
      </w:r>
    </w:p>
    <w:p>
      <w:pPr>
        <w:pStyle w:val="Normal"/>
        <w:shd w:fill="FFFFFF" w:val="clear"/>
        <w:tabs>
          <w:tab w:val="clear" w:pos="708"/>
          <w:tab w:val="left" w:pos="7161" w:leader="none"/>
        </w:tabs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ремя поступления в </w:t>
      </w:r>
      <w:r>
        <w:rPr>
          <w:b/>
          <w:color w:val="000000"/>
          <w:sz w:val="24"/>
          <w:szCs w:val="24"/>
        </w:rPr>
        <w:t>клинику</w:t>
      </w:r>
      <w:r>
        <w:rPr>
          <w:color w:val="000000"/>
          <w:sz w:val="24"/>
          <w:szCs w:val="24"/>
        </w:rPr>
        <w:t xml:space="preserve"> 15 октября 2007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Жалобы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момент поступления в клинику больной жаловался на кашель с трудноотделяемой мокротой, возникающий по утрам, общую слабость, повышенную потливость по ночам, инспираторную одышку, возникающую при ходьбе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тория настоящего заболевания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(</w:t>
      </w:r>
      <w:r>
        <w:rPr>
          <w:color w:val="000000"/>
          <w:lang w:val="en-US"/>
        </w:rPr>
        <w:t>anamnesi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orbi</w:t>
      </w:r>
      <w:r>
        <w:rPr>
          <w:color w:val="000000"/>
        </w:rPr>
        <w:t>)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Считает себя больным с августа 2004 года, когда был впервые выявлен туберкулез левого легкого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2005 год – лечился амбулаторно с положительной динамикой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2006 год – госпитализация в ПТД № 12, лечение с положительной динамикой</w:t>
      </w:r>
    </w:p>
    <w:p>
      <w:pPr>
        <w:pStyle w:val="Normal"/>
        <w:shd w:fill="FFFFFF" w:val="clear"/>
        <w:autoSpaceDE w:val="false"/>
        <w:ind w:right="-245" w:hanging="0"/>
        <w:rPr>
          <w:sz w:val="24"/>
          <w:szCs w:val="24"/>
        </w:rPr>
      </w:pPr>
      <w:r>
        <w:rPr>
          <w:sz w:val="24"/>
          <w:szCs w:val="24"/>
        </w:rPr>
        <w:t>2007 год – поступил в стационар для дальнейшего лечения по направлению из поликлиники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тория жизни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(</w:t>
      </w:r>
      <w:r>
        <w:rPr>
          <w:color w:val="000000"/>
          <w:lang w:val="en-US"/>
        </w:rPr>
        <w:t>anamnesi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vitae</w:t>
      </w:r>
      <w:r>
        <w:rPr>
          <w:color w:val="000000"/>
        </w:rPr>
        <w:t>)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раткие биографические данные</w:t>
      </w:r>
      <w:r>
        <w:rPr>
          <w:bCs/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родился в Москве, 2 ребенком по счету, рос и развивался соответственно возрасту, образование среднее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ведения о семье</w:t>
      </w:r>
      <w:r>
        <w:rPr>
          <w:bCs/>
          <w:color w:val="000000"/>
          <w:sz w:val="24"/>
          <w:szCs w:val="24"/>
        </w:rPr>
        <w:t xml:space="preserve"> – в </w:t>
      </w:r>
      <w:r>
        <w:rPr>
          <w:color w:val="000000"/>
          <w:sz w:val="24"/>
          <w:szCs w:val="24"/>
        </w:rPr>
        <w:t>настоящее время разведен, детей нет, у родственников туберкулеза не было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4"/>
          <w:szCs w:val="24"/>
        </w:rPr>
        <w:t>Трудовой анамнез</w:t>
      </w:r>
      <w:r>
        <w:rPr>
          <w:bCs/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работает с 20 лет, в последнее время работал водителем, в настоящее время не работает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офессиональные вредности</w:t>
      </w:r>
      <w:r>
        <w:rPr>
          <w:color w:val="000000"/>
          <w:sz w:val="24"/>
          <w:szCs w:val="24"/>
        </w:rPr>
        <w:t xml:space="preserve"> – нет</w:t>
      </w:r>
    </w:p>
    <w:p>
      <w:pPr>
        <w:pStyle w:val="Normal"/>
        <w:shd w:fill="FFFFFF" w:val="clear"/>
        <w:autoSpaceDE w:val="false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Бытовой анамнез</w:t>
      </w:r>
      <w:r>
        <w:rPr>
          <w:color w:val="000000"/>
          <w:sz w:val="24"/>
          <w:szCs w:val="24"/>
        </w:rPr>
        <w:t xml:space="preserve"> – социально-бытовые условия неудовлетворительные</w:t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итание</w:t>
      </w:r>
      <w:r>
        <w:rPr>
          <w:bCs/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регулярное</w:t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редные привычки</w:t>
      </w:r>
      <w:r>
        <w:rPr>
          <w:bCs/>
          <w:color w:val="000000"/>
          <w:sz w:val="24"/>
          <w:szCs w:val="24"/>
        </w:rPr>
        <w:t xml:space="preserve"> – курит с 15 лет по 2 пачки, злоупотребляет алкоголем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еренесенные заболевания</w:t>
      </w:r>
      <w:r>
        <w:rPr>
          <w:bCs/>
          <w:color w:val="000000"/>
          <w:sz w:val="24"/>
          <w:szCs w:val="24"/>
        </w:rPr>
        <w:t xml:space="preserve"> – с 1995 года хронический бронхит, в 1997 году сотрясение головного мозга, с 2000 года язвенная болезнь желудка, хронический панкреатит, с 2003 года мочекаменная болезнь</w:t>
      </w:r>
    </w:p>
    <w:p>
      <w:pPr>
        <w:pStyle w:val="Normal"/>
        <w:shd w:fill="FFFFFF" w:val="clear"/>
        <w:tabs>
          <w:tab w:val="clear" w:pos="708"/>
          <w:tab w:val="left" w:pos="7509" w:leader="none"/>
        </w:tabs>
        <w:autoSpaceDE w:val="false"/>
        <w:rPr>
          <w:bCs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Аллергический </w:t>
      </w:r>
      <w:r>
        <w:rPr>
          <w:b/>
          <w:bCs/>
          <w:color w:val="000000"/>
          <w:sz w:val="24"/>
          <w:szCs w:val="24"/>
        </w:rPr>
        <w:t>анамнез</w:t>
      </w:r>
      <w:r>
        <w:rPr>
          <w:bCs/>
          <w:color w:val="000000"/>
          <w:sz w:val="24"/>
          <w:szCs w:val="24"/>
        </w:rPr>
        <w:t xml:space="preserve"> – аллергических реакций на лекарственные препараты и пищевые продукты нет</w:t>
      </w:r>
    </w:p>
    <w:p>
      <w:pPr>
        <w:pStyle w:val="Normal"/>
        <w:shd w:fill="FFFFFF" w:val="clear"/>
        <w:tabs>
          <w:tab w:val="clear" w:pos="708"/>
          <w:tab w:val="left" w:pos="7509" w:leader="none"/>
        </w:tabs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траховой анамнез</w:t>
      </w:r>
      <w:r>
        <w:rPr>
          <w:bCs/>
          <w:color w:val="000000"/>
          <w:sz w:val="24"/>
          <w:szCs w:val="24"/>
        </w:rPr>
        <w:t xml:space="preserve"> – группа инвалидности </w:t>
      </w:r>
      <w:r>
        <w:rPr>
          <w:bCs/>
          <w:color w:val="000000"/>
          <w:sz w:val="24"/>
          <w:szCs w:val="24"/>
          <w:lang w:val="en-US"/>
        </w:rPr>
        <w:t>II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аследственность</w:t>
      </w:r>
      <w:r>
        <w:rPr>
          <w:bCs/>
          <w:color w:val="000000"/>
          <w:sz w:val="24"/>
          <w:szCs w:val="24"/>
        </w:rPr>
        <w:t xml:space="preserve"> – наследственных заболеваний нет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Контакта с больным туберкулезом не было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стоящее состояние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Cs/>
          <w:color w:val="000000"/>
        </w:rPr>
        <w:t>(</w:t>
      </w:r>
      <w:r>
        <w:rPr>
          <w:bCs/>
          <w:color w:val="000000"/>
          <w:lang w:val="en-US"/>
        </w:rPr>
        <w:t>status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praesens</w:t>
      </w:r>
      <w:r>
        <w:rPr>
          <w:bCs/>
          <w:color w:val="000000"/>
        </w:rPr>
        <w:t>)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бщее состояние больного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довлетворительное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ложение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ктивное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лосложение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ильное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4"/>
          <w:szCs w:val="24"/>
        </w:rPr>
        <w:t>Конституция</w:t>
      </w:r>
      <w:r>
        <w:rPr>
          <w:bCs/>
          <w:color w:val="000000"/>
          <w:sz w:val="24"/>
          <w:szCs w:val="24"/>
        </w:rPr>
        <w:t xml:space="preserve"> нормостеническая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4"/>
          <w:szCs w:val="24"/>
        </w:rPr>
        <w:t>Осанка</w:t>
      </w:r>
      <w:r>
        <w:rPr>
          <w:bCs/>
          <w:color w:val="000000"/>
          <w:sz w:val="24"/>
          <w:szCs w:val="24"/>
        </w:rPr>
        <w:t xml:space="preserve"> прямая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ходка</w:t>
      </w:r>
      <w:r>
        <w:rPr>
          <w:bCs/>
          <w:color w:val="000000"/>
          <w:sz w:val="24"/>
          <w:szCs w:val="24"/>
        </w:rPr>
        <w:t xml:space="preserve"> быстрая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ост</w:t>
      </w:r>
      <w:r>
        <w:rPr>
          <w:bCs/>
          <w:color w:val="000000"/>
          <w:sz w:val="24"/>
          <w:szCs w:val="24"/>
        </w:rPr>
        <w:t xml:space="preserve"> 179 </w:t>
      </w:r>
      <w:r>
        <w:rPr>
          <w:color w:val="000000"/>
          <w:sz w:val="24"/>
          <w:szCs w:val="24"/>
        </w:rPr>
        <w:t xml:space="preserve">см, </w:t>
      </w:r>
      <w:r>
        <w:rPr>
          <w:b/>
          <w:bCs/>
          <w:color w:val="000000"/>
          <w:sz w:val="24"/>
          <w:szCs w:val="24"/>
        </w:rPr>
        <w:t>вес</w:t>
      </w:r>
      <w:r>
        <w:rPr>
          <w:bCs/>
          <w:color w:val="000000"/>
          <w:sz w:val="24"/>
          <w:szCs w:val="24"/>
        </w:rPr>
        <w:t xml:space="preserve"> 78 </w:t>
      </w:r>
      <w:r>
        <w:rPr>
          <w:color w:val="000000"/>
          <w:sz w:val="24"/>
          <w:szCs w:val="24"/>
        </w:rPr>
        <w:t xml:space="preserve">кг, </w:t>
      </w:r>
      <w:r>
        <w:rPr>
          <w:b/>
          <w:bCs/>
          <w:color w:val="000000"/>
          <w:sz w:val="24"/>
          <w:szCs w:val="24"/>
        </w:rPr>
        <w:t>температура тела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36,3°С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  <w:t>Общий осмотр</w:t>
      </w:r>
    </w:p>
    <w:p>
      <w:pPr>
        <w:pStyle w:val="Normal"/>
        <w:shd w:fill="FFFFFF" w:val="clear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ожные покровы и видимые слизистые –</w:t>
      </w:r>
      <w:r>
        <w:rPr>
          <w:bCs/>
          <w:color w:val="000000"/>
          <w:sz w:val="24"/>
          <w:szCs w:val="24"/>
        </w:rPr>
        <w:t xml:space="preserve"> бледные</w:t>
      </w:r>
      <w:r>
        <w:rPr>
          <w:color w:val="000000"/>
          <w:sz w:val="24"/>
          <w:szCs w:val="24"/>
        </w:rPr>
        <w:t>, умеренно влажные, тургор кожи снижен, патологических высыпаний нет</w:t>
      </w:r>
      <w:r>
        <w:rPr>
          <w:bCs/>
          <w:color w:val="000000"/>
          <w:sz w:val="24"/>
          <w:szCs w:val="24"/>
        </w:rPr>
        <w:t>, н</w:t>
      </w:r>
      <w:r>
        <w:rPr>
          <w:color w:val="000000"/>
          <w:sz w:val="24"/>
          <w:szCs w:val="24"/>
        </w:rPr>
        <w:t>огти правильной формы, патологических изменений нет</w:t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одкожно-жировая клетчатка – </w:t>
      </w:r>
      <w:r>
        <w:rPr>
          <w:color w:val="000000"/>
          <w:sz w:val="24"/>
          <w:szCs w:val="24"/>
        </w:rPr>
        <w:t>развита умеренно, отеков и пастозности нет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Лимфатические узлы</w:t>
      </w:r>
      <w:r>
        <w:rPr>
          <w:bCs/>
          <w:color w:val="000000"/>
          <w:sz w:val="24"/>
          <w:szCs w:val="24"/>
        </w:rPr>
        <w:t xml:space="preserve"> – затылочные, </w:t>
      </w:r>
      <w:r>
        <w:rPr>
          <w:color w:val="000000"/>
          <w:sz w:val="24"/>
          <w:szCs w:val="24"/>
        </w:rPr>
        <w:t>околоушные, подчелюстные, шейные, надклю</w:t>
        <w:softHyphen/>
        <w:t>чичные, подключичные, подмышечные, локтевые, паховые, подколенные лимфатические узлы не пальпируются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Мышечная система – </w:t>
      </w:r>
      <w:r>
        <w:rPr>
          <w:color w:val="000000"/>
          <w:sz w:val="24"/>
          <w:szCs w:val="24"/>
        </w:rPr>
        <w:t>степень развития мышц удовлетворительная, тонус сохранен, сила сим</w:t>
        <w:softHyphen/>
        <w:t>метричных мышц одинаковая, болезненности и уплотнения при ощупывании не выявлено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Костная система – </w:t>
      </w:r>
      <w:r>
        <w:rPr>
          <w:color w:val="000000"/>
          <w:sz w:val="24"/>
          <w:szCs w:val="24"/>
        </w:rPr>
        <w:t>кости правильной формы, деформаций нет, болезненности костей при ощупывании и поколачивании не наблюдается, концевые фаланги пальцев рук без патологических изменений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уставы</w:t>
      </w:r>
      <w:r>
        <w:rPr>
          <w:color w:val="000000"/>
          <w:sz w:val="24"/>
          <w:szCs w:val="24"/>
        </w:rPr>
        <w:t xml:space="preserve"> – конфигурация не изменена, припухлости и видимых деформаций нет, активные и пассивные движения в суставах сохранены в полном объеме, безболезненные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истема органов дыхания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смотр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ос</w:t>
      </w:r>
      <w:r>
        <w:rPr>
          <w:bCs/>
          <w:color w:val="000000"/>
          <w:sz w:val="24"/>
          <w:szCs w:val="24"/>
        </w:rPr>
        <w:t xml:space="preserve"> – дыхание через нос свободное, патологических изменений слизистой носа нет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Гортань</w:t>
      </w:r>
      <w:r>
        <w:rPr>
          <w:bCs/>
          <w:color w:val="000000"/>
          <w:sz w:val="24"/>
          <w:szCs w:val="24"/>
        </w:rPr>
        <w:t xml:space="preserve"> – голос громкий, чистый, охриплости и афонии нет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Грудная клетка</w:t>
      </w:r>
      <w:r>
        <w:rPr>
          <w:bCs/>
          <w:color w:val="000000"/>
          <w:sz w:val="24"/>
          <w:szCs w:val="24"/>
        </w:rPr>
        <w:t xml:space="preserve"> – форма </w:t>
      </w:r>
      <w:r>
        <w:rPr>
          <w:color w:val="000000"/>
          <w:sz w:val="24"/>
          <w:szCs w:val="24"/>
        </w:rPr>
        <w:t>нормостеническая, симметричная, искривления позвоночника и ассиметрия грудной клетки не выявлены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Дыхание</w:t>
      </w:r>
      <w:r>
        <w:rPr>
          <w:bCs/>
          <w:color w:val="000000"/>
          <w:sz w:val="24"/>
          <w:szCs w:val="24"/>
        </w:rPr>
        <w:t xml:space="preserve"> –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ип дыхания брюшной, дыхание средней глубины, ритмичное, ЧД 17 в минуту, наблюдается инспираторная одышка, вспомогатель</w:t>
        <w:softHyphen/>
        <w:t>ная мускулатура в дыхании не участвует, обе половины равномерно участвуют в акте дыхания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альпация грудной клетки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При пальпации болезненных участков и отечности кожи не выявлено. Ширина межреберных промежутков узкая. Грудная клетка эластичная. Голосовое дрожание не изменено, одинаковое на симметричных участках грудной клетки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еркуссия легких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равнительная перкуссия – </w:t>
      </w:r>
      <w:r>
        <w:rPr>
          <w:color w:val="000000"/>
          <w:sz w:val="24"/>
          <w:szCs w:val="24"/>
        </w:rPr>
        <w:t>по левой и правой срединно-ключичным линиям в над- и под</w:t>
        <w:softHyphen/>
        <w:t xml:space="preserve">ключичных ямках, ключице, на уровне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межреберий на симметричных участках от</w:t>
        <w:softHyphen/>
        <w:t>мечается коробочный звук. На остальных участках отмечается ясный легочный звук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4"/>
          <w:szCs w:val="24"/>
        </w:rPr>
        <w:t>Топографическая перкуссия –</w:t>
      </w:r>
      <w:r>
        <w:rPr>
          <w:bCs/>
          <w:color w:val="000000"/>
          <w:sz w:val="24"/>
          <w:szCs w:val="24"/>
        </w:rPr>
        <w:t xml:space="preserve"> границы легких в пределах нормы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Аускультация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color w:val="000000"/>
          <w:sz w:val="24"/>
          <w:szCs w:val="24"/>
        </w:rPr>
        <w:t xml:space="preserve">ри аускультации </w:t>
      </w:r>
      <w:r>
        <w:rPr>
          <w:color w:val="000000"/>
          <w:sz w:val="24"/>
          <w:szCs w:val="24"/>
        </w:rPr>
        <w:t>выслушивается везикулярное дыхание, равномерно проводится во все отделы, хрипы отсутствуют во всех отделах. Б</w:t>
      </w:r>
      <w:r>
        <w:rPr>
          <w:bCs/>
          <w:color w:val="000000"/>
          <w:sz w:val="24"/>
          <w:szCs w:val="24"/>
        </w:rPr>
        <w:t xml:space="preserve">ронхофония </w:t>
      </w:r>
      <w:r>
        <w:rPr>
          <w:color w:val="000000"/>
          <w:sz w:val="24"/>
          <w:szCs w:val="24"/>
        </w:rPr>
        <w:t>не изменена, одинаковая на симметричных участках грудной клетки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истема органов кровообращения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смотр области сердца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осмотре области сердца выпячиваний и патологической пульсации не выявлено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альпация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24"/>
          <w:szCs w:val="24"/>
        </w:rPr>
        <w:t xml:space="preserve">Верхушечный толчок – </w:t>
      </w:r>
      <w:r>
        <w:rPr>
          <w:color w:val="000000"/>
          <w:sz w:val="24"/>
          <w:szCs w:val="24"/>
        </w:rPr>
        <w:t xml:space="preserve">локализован в 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 xml:space="preserve"> межреберье по левой срединно-ключичной ли</w:t>
        <w:softHyphen/>
        <w:t>нии, шириной 2 см, умеренной силы, высокий. С</w:t>
      </w:r>
      <w:r>
        <w:rPr>
          <w:bCs/>
          <w:color w:val="000000"/>
          <w:sz w:val="24"/>
          <w:szCs w:val="24"/>
        </w:rPr>
        <w:t xml:space="preserve">ердечный толчок и дрожание в области сердца </w:t>
      </w:r>
      <w:r>
        <w:rPr>
          <w:color w:val="000000"/>
          <w:sz w:val="24"/>
          <w:szCs w:val="24"/>
        </w:rPr>
        <w:t>не определяется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еркуссия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24"/>
          <w:szCs w:val="24"/>
        </w:rPr>
        <w:t>Границы относительной тупости сердца</w:t>
      </w:r>
      <w:r>
        <w:rPr>
          <w:sz w:val="24"/>
          <w:szCs w:val="24"/>
        </w:rPr>
        <w:t xml:space="preserve"> – в пределах нормы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Поперечник относительной тупости сердца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1 см, длина сердца 12 см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Ширина сосудистого пучка – </w:t>
      </w:r>
      <w:r>
        <w:rPr>
          <w:color w:val="000000"/>
          <w:sz w:val="24"/>
          <w:szCs w:val="24"/>
        </w:rPr>
        <w:t xml:space="preserve">во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межреберье составляет 5 см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Конфигурация сердца – </w:t>
      </w:r>
      <w:r>
        <w:rPr>
          <w:color w:val="000000"/>
          <w:sz w:val="24"/>
          <w:szCs w:val="24"/>
        </w:rPr>
        <w:t>нормальная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Границы абсолютной тупости сердца</w:t>
      </w:r>
      <w:r>
        <w:rPr>
          <w:sz w:val="24"/>
          <w:szCs w:val="24"/>
        </w:rPr>
        <w:t xml:space="preserve"> – в пределах нормы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Аускультация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Тоны сердца приглушены, </w:t>
      </w:r>
      <w:r>
        <w:rPr>
          <w:color w:val="000000"/>
          <w:sz w:val="24"/>
          <w:szCs w:val="24"/>
        </w:rPr>
        <w:t>ритмичные, ЧСС 76 в минуту</w:t>
      </w:r>
      <w:r>
        <w:rPr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шумов нет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следование сосудов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смотр и пальпация артерий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При пальпации сонных, височных, плечевых, локтевых, лучевых, бедренных и подколен</w:t>
        <w:softHyphen/>
        <w:t>ных артерий локального расширения, сужения и уплотнения не наблюдается. Стенка лу</w:t>
        <w:softHyphen/>
        <w:t>чевой артерии эластичная, однородная. Пульс синхронный, одинаковый на обеих лучевых артериях, ритмичный, 76 уд/мин, удовлетворительного наполнения и напряжения. Капиллярный пульс отрицательный. Артериальное давление на обеих руках 110/70 мм рт ст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Осмотр и пальпация </w:t>
      </w:r>
      <w:r>
        <w:rPr>
          <w:b/>
          <w:color w:val="000000"/>
          <w:sz w:val="24"/>
          <w:szCs w:val="24"/>
        </w:rPr>
        <w:t>вен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Патологических изменений, уплотнения и болезненности при пальпации нет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истема органов пищеварения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смотр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олость рта – </w:t>
      </w:r>
      <w:r>
        <w:rPr>
          <w:color w:val="000000"/>
          <w:sz w:val="24"/>
          <w:szCs w:val="24"/>
        </w:rPr>
        <w:t>язык розовый, умеренно влажный, сосочковый слой умеренно вы</w:t>
        <w:softHyphen/>
        <w:t>ражен, налета, трещин и язв нет, десны, мягкое и твердое небо розового цвета, налета, ге</w:t>
        <w:softHyphen/>
        <w:t>моррагии и изъязвлений нет, миндалины не увеличены</w:t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Живот – </w:t>
      </w:r>
      <w:r>
        <w:rPr>
          <w:color w:val="000000"/>
          <w:sz w:val="24"/>
          <w:szCs w:val="24"/>
        </w:rPr>
        <w:t>правильной формы, симметричный, участвует в акте дыхания, видимая перистальтика желудка и расширения вен брюшной стенки отсутствуют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альпация живота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оверхностная пальпация – </w:t>
      </w:r>
      <w:r>
        <w:rPr>
          <w:color w:val="000000"/>
          <w:sz w:val="24"/>
          <w:szCs w:val="24"/>
        </w:rPr>
        <w:t>живот мягкий, безболезненный, симптомы раздражения брюшины и симптом флюктуации отрицательные, грыжи и расхождения прямых мышц живота нет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Глубокая пальпация – </w:t>
      </w:r>
      <w:r>
        <w:rPr>
          <w:color w:val="000000"/>
          <w:sz w:val="24"/>
          <w:szCs w:val="24"/>
        </w:rPr>
        <w:t>сигмовидная кишка цилиндрической формы, с гладкой поверхно</w:t>
        <w:softHyphen/>
        <w:t>стью, диаметром 2 см, безболезненная, обладает пассивной подвижностью, не урчит при пальпации. Слепая кишка цилиндрической формы, с гладкой поверхностью, диаметром 2 см, безболезненная, обладает пассивной подвижностью, урчит при пальпации. Поперечно-ободочная, восходящая, нисходящая кишки, большая кривизна и пилорический отдел же</w:t>
        <w:softHyphen/>
        <w:t>лудка не пальпируются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еркуссия живота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перкуссии над всей поверхностью живота отмечается тимпанический звук, свободной жидкости в брюшной полости нет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Аускультация живота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Выслушивается умеренно выраженная перистальтика кишечника, шум трения брюшины отсутствует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чень и желчный пузырь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смотр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Выпячиваний и ограничения дыхания в области правого подреберья нет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альпация</w:t>
      </w:r>
    </w:p>
    <w:p>
      <w:pPr>
        <w:pStyle w:val="Normal"/>
        <w:shd w:fill="FFFFFF" w:val="clear"/>
        <w:autoSpaceDE w:val="false"/>
        <w:ind w:right="-24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Нижний край печени мягкий, закругленный, безболезненный, поверхность бугристая. Желчный пузырь не пальпируется. Симптомы Кера, Ортнера отрицательные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еркуссия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ерхняя граница абсолютной тупости печени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4"/>
          <w:szCs w:val="24"/>
        </w:rPr>
        <w:t xml:space="preserve">По правой срединно-ключичной линии – 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 xml:space="preserve"> ребро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ижняя граница абсолютной тупости печени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 правой срединно-ключичной линии – </w:t>
      </w:r>
      <w:r>
        <w:rPr>
          <w:sz w:val="24"/>
          <w:szCs w:val="24"/>
        </w:rPr>
        <w:t>на 5 см ниже реберной дуги</w:t>
      </w:r>
    </w:p>
    <w:p>
      <w:pPr>
        <w:pStyle w:val="Normal"/>
        <w:shd w:fill="FFFFFF" w:val="clear"/>
        <w:autoSpaceDE w:val="false"/>
        <w:ind w:right="-12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По передней срединной линии – на расстоянии 1/3 между пупком и мечевидным отростком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По левой реберной дуге – на уровне левой парастернальной линии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азмеры печени по Курлову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По правой срединно-ключичной линии – 12 см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По передней срединной линии – 9 см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По левой реберной дуге – 7 см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елезенка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смотр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Выпячиваний и ограничения дыхания в области левого подреберья нет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альпация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лезенка не пальпируется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еркуссия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дольный размер – 7 см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перечный размер – 5 см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истема органов мочеотделения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смотр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иперемии, припухлости и отечности кожи в поясничной области не наблюдается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альпация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Болезненность в области почек и по ходу мочеточников не определяется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еркуссия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мптом поколачивания отрицательный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Аускультация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4"/>
          <w:szCs w:val="24"/>
        </w:rPr>
        <w:t>Шумов со стороны почеч</w:t>
        <w:softHyphen/>
        <w:t>ных артерий нет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Нервная система и органы чувств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стояние психики – сознание ясное, ориентируется в месте, времени и ситуации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теллект соответствует уровню развития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следование черепно-мозговых нервов – острота зрения снижена, реакция зрачков на свет сохранена, носогубные складки симметричные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нингеальные симптомы отрицательные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вигательная сфера – походка обычная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увствительная сфера – болезненности по ходу нервных стволов нет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лан обследования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4"/>
          <w:szCs w:val="24"/>
        </w:rPr>
        <w:t>1) Общий анализ крови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4"/>
          <w:szCs w:val="24"/>
        </w:rPr>
        <w:t xml:space="preserve">2) Определение группы крови и </w:t>
      </w:r>
      <w:r>
        <w:rPr>
          <w:color w:val="000000"/>
          <w:sz w:val="24"/>
          <w:szCs w:val="24"/>
          <w:lang w:val="en-US"/>
        </w:rPr>
        <w:t>Rh</w:t>
      </w:r>
      <w:r>
        <w:rPr>
          <w:color w:val="000000"/>
          <w:sz w:val="24"/>
          <w:szCs w:val="24"/>
        </w:rPr>
        <w:t>-фактора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) Анализ крови на </w:t>
      </w:r>
      <w:r>
        <w:rPr>
          <w:color w:val="000000"/>
          <w:sz w:val="24"/>
          <w:szCs w:val="24"/>
          <w:lang w:val="en-US"/>
        </w:rPr>
        <w:t>RW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HBS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4"/>
          <w:szCs w:val="24"/>
        </w:rPr>
        <w:t>4) Общий анализ мочи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5) Биохимический анализ крови (общий белок, АЛТ, АСТ, билирубин, креатинин, мочевина, глюкоза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4"/>
          <w:szCs w:val="24"/>
        </w:rPr>
        <w:t>6) Общий анализ мокроты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7) Анализ мокроты на МБТ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4"/>
          <w:szCs w:val="24"/>
        </w:rPr>
        <w:t>8) Анализ мокроты на чувствительность к антибиотикам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4"/>
          <w:szCs w:val="24"/>
        </w:rPr>
        <w:t>9) Рентгенография органов грудной клетки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) Бронхоскопия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) Исследование функции внешнего дыхания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) УЗИ органов брюшной полости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4"/>
          <w:szCs w:val="24"/>
        </w:rPr>
        <w:t>13) ЭКГ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Данные лабораторных и специальных методов исследований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4"/>
          <w:szCs w:val="24"/>
        </w:rPr>
        <w:t>1) Общий анализ крови</w:t>
      </w:r>
      <w:r>
        <w:rPr>
          <w:color w:val="000000"/>
          <w:sz w:val="24"/>
          <w:szCs w:val="24"/>
        </w:rPr>
        <w:t xml:space="preserve"> – лейкоцитоз 12 тыс/л, увеличение СОЭ 25 мм/ч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4"/>
          <w:szCs w:val="24"/>
        </w:rPr>
        <w:t>2) Общий анализ мочи</w:t>
      </w:r>
      <w:r>
        <w:rPr>
          <w:color w:val="000000"/>
          <w:sz w:val="24"/>
          <w:szCs w:val="24"/>
        </w:rPr>
        <w:t xml:space="preserve"> – без изменений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4"/>
          <w:szCs w:val="24"/>
        </w:rPr>
        <w:t>3) Биохимический анализ крови</w:t>
      </w:r>
      <w:r>
        <w:rPr>
          <w:color w:val="000000"/>
          <w:sz w:val="24"/>
          <w:szCs w:val="24"/>
        </w:rPr>
        <w:t xml:space="preserve"> – без изменений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4"/>
          <w:szCs w:val="24"/>
        </w:rPr>
        <w:t>4) Анализ мокроты на МБТ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.10.07 МБТ (++)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7.10.07 МБТ (++)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.11.07 МБТ (–)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4"/>
          <w:szCs w:val="24"/>
        </w:rPr>
        <w:t>5) Анализ мокроты на чувствительность к антибиотикам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ев от 18.10.04, отмечен рост культуры МБТ (++), которая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стрептомицину – устойчива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канамицину – устойчива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рифампицину – чувствительна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этамбутолу – чувствительна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циклосерину – устойчива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иразинамиду – чувствительна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изониазиду – чувствительна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офлоксацину – устойчива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4"/>
          <w:szCs w:val="24"/>
        </w:rPr>
        <w:t>6) Рентгенография органов грудной клетки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зорная рентгенограмма органов грудной клетки от 20.11.07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ртефакты отсутствуют, синусы срезаны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мок нормальной жесткости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ницы легких совпадают с границами грудной клетки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4"/>
          <w:szCs w:val="24"/>
        </w:rPr>
        <w:t>Описание патологических изменений – фокус затемнения, расположенный в верхней доле левого легкого, размером 2 см, неправильной формы, негомогенный, с нечеткими контурами, средней интенсивности, корни легких не изменены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Диагноз и его обоснование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линический диагноз</w:t>
      </w:r>
    </w:p>
    <w:p>
      <w:pPr>
        <w:pStyle w:val="Normal"/>
        <w:shd w:fill="FFFFFF" w:val="clear"/>
        <w:autoSpaceDE w:val="false"/>
        <w:ind w:right="-245" w:hanging="0"/>
        <w:rPr/>
      </w:pPr>
      <w:r>
        <w:rPr>
          <w:color w:val="000000"/>
          <w:sz w:val="24"/>
          <w:szCs w:val="24"/>
        </w:rPr>
        <w:t>Основное заболевание – инфильтративный туберкулез верхней доли левого легкого, МБТ (+)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ложнения – нет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путствующие заболевания – хронический бронхит, язвенная болезнь желудка, хронический панкреатит, мочекаменная болезнь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агноз ставится на основании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Жалоб – на кашель с трудноотделяемой мокротой, возникающий по утрам, общую слабость, повышенную потливость по ночам, инспираторную одышку, возникающую при ходьбе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Анамнеза – состоит на учете в ПТД с 2004 год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Лабораторных данных – анализ мокроты МБТ (++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Рентгенологических данных – фокус затемнения в верхней доле левого легкого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лан лечения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4"/>
          <w:szCs w:val="24"/>
        </w:rPr>
        <w:t>1) Режим – палатный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4"/>
          <w:szCs w:val="24"/>
        </w:rPr>
        <w:t>2) Диета – высокобелковая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4"/>
          <w:szCs w:val="24"/>
        </w:rPr>
        <w:t>3) Изониазид 0,6 в/м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4"/>
          <w:szCs w:val="24"/>
        </w:rPr>
        <w:t>4) Рифампицин 0,45 в/м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 Пиразинамид 2 таб х 2 раза в день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) Этамбутол 1 таб х 2 раза в день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4"/>
          <w:szCs w:val="24"/>
        </w:rPr>
        <w:t>7) Глюкоза 5 % 400 мл в/в капельно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4"/>
          <w:szCs w:val="24"/>
        </w:rPr>
        <w:t>8) Карсил 1 таб х 3 раза в день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4"/>
          <w:szCs w:val="24"/>
        </w:rPr>
        <w:t>9) Аэвит 1 таб х 3 раза в день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) Витамины В</w:t>
      </w:r>
      <w:r>
        <w:rPr>
          <w:color w:val="000000"/>
          <w:sz w:val="16"/>
          <w:szCs w:val="16"/>
        </w:rPr>
        <w:t>1</w:t>
      </w:r>
      <w:r>
        <w:rPr>
          <w:color w:val="000000"/>
          <w:sz w:val="24"/>
          <w:szCs w:val="24"/>
        </w:rPr>
        <w:t>, В</w:t>
      </w:r>
      <w:r>
        <w:rPr>
          <w:color w:val="000000"/>
          <w:sz w:val="16"/>
          <w:szCs w:val="16"/>
        </w:rPr>
        <w:t>6</w:t>
      </w:r>
      <w:r>
        <w:rPr>
          <w:color w:val="000000"/>
          <w:sz w:val="24"/>
          <w:szCs w:val="24"/>
        </w:rPr>
        <w:t xml:space="preserve"> в/м через день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огноз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4"/>
          <w:szCs w:val="24"/>
        </w:rPr>
        <w:t xml:space="preserve">Инвалидность постоянная,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группа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Эпикриз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4"/>
          <w:szCs w:val="24"/>
        </w:rPr>
        <w:t>Больной Новожилов Г. О. поступил в ПТД № 12 15.10.07 с диагнозом инфильтративный туберкулез верхней доли левого легкого, МБТ (+) При поступлении жаловался на кашель с трудноотделяемой мокротой, общую слабость, повышенную потливость по ночам, инспираторную одышку. Состоит на учете в ПТД с 2004 года по поводу впервые выявленного туберкулеза левого легкого</w:t>
      </w:r>
      <w:r>
        <w:rPr>
          <w:sz w:val="24"/>
          <w:szCs w:val="24"/>
        </w:rPr>
        <w:t>. При объективном обследовании выявлена инспираторная одышка, перкуторно коробочный звук в верхних отделах легких, увеличение печени При выполнении р</w:t>
      </w:r>
      <w:r>
        <w:rPr>
          <w:color w:val="000000"/>
          <w:sz w:val="24"/>
          <w:szCs w:val="24"/>
        </w:rPr>
        <w:t>ентгенографии органов грудной клетки выявлен фокус затемнения в верхней доле левого легкого</w:t>
      </w:r>
      <w:r>
        <w:rPr>
          <w:sz w:val="24"/>
          <w:szCs w:val="24"/>
        </w:rPr>
        <w:t xml:space="preserve"> В </w:t>
      </w:r>
      <w:r>
        <w:rPr>
          <w:bCs/>
          <w:color w:val="000000"/>
          <w:sz w:val="24"/>
          <w:szCs w:val="24"/>
        </w:rPr>
        <w:t>общем анализе крови – лейкоциты 12 тыс/л, СОЭ 25 мм/ч. Общий анализ мочи и биохимический анализ крови без изменени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нализ мокроты – МБТ (++)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ев мокроты на чувствительность к антибиотикам – МБТ чувствительны к рифампицину, этамбутолу, пиразинамиду, изониазиду</w:t>
      </w:r>
      <w:r>
        <w:rPr>
          <w:sz w:val="24"/>
          <w:szCs w:val="24"/>
        </w:rPr>
        <w:t xml:space="preserve">. В </w:t>
      </w:r>
      <w:r>
        <w:rPr>
          <w:color w:val="000000"/>
          <w:sz w:val="24"/>
          <w:szCs w:val="24"/>
        </w:rPr>
        <w:t>стационаре п</w:t>
      </w:r>
      <w:r>
        <w:rPr>
          <w:sz w:val="24"/>
          <w:szCs w:val="24"/>
        </w:rPr>
        <w:t>роводилось лечение</w:t>
      </w:r>
      <w:r>
        <w:rPr>
          <w:color w:val="000000"/>
          <w:sz w:val="24"/>
          <w:szCs w:val="24"/>
        </w:rPr>
        <w:t xml:space="preserve"> – режим палатный, диета высокобелковая, изониазид 0,6 в/м, рифампицин 0,45 в/м, пиразинамид 2 таб х 2 раза в день, этамбутол 1 таб х 2 раза в день, глюкоза 5 % 400 мл в/в капельно, карсил 1 таб х 3 раза в день, аэвит 1 таб х 3 раза в день, витамины В</w:t>
      </w:r>
      <w:r>
        <w:rPr>
          <w:color w:val="000000"/>
          <w:sz w:val="16"/>
          <w:szCs w:val="16"/>
        </w:rPr>
        <w:t>1</w:t>
      </w:r>
      <w:r>
        <w:rPr>
          <w:color w:val="000000"/>
          <w:sz w:val="24"/>
          <w:szCs w:val="24"/>
        </w:rPr>
        <w:t>, В</w:t>
      </w:r>
      <w:r>
        <w:rPr>
          <w:color w:val="000000"/>
          <w:sz w:val="16"/>
          <w:szCs w:val="16"/>
        </w:rPr>
        <w:t>6</w:t>
      </w:r>
      <w:r>
        <w:rPr>
          <w:color w:val="000000"/>
          <w:sz w:val="24"/>
          <w:szCs w:val="24"/>
        </w:rPr>
        <w:t xml:space="preserve"> в/м через день. Н</w:t>
      </w:r>
      <w:r>
        <w:rPr>
          <w:sz w:val="24"/>
          <w:szCs w:val="24"/>
        </w:rPr>
        <w:t>а фоне лечения в стационаре отмечается положительная динамика – состояние улучшилось, уменьшились жалобы, нормализовались данные обследования. Рекомендации – соблюдать рациональный режим дня и питания, продолжать лечени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1T14:12:00Z</dcterms:created>
  <dc:creator>Administrator</dc:creator>
  <dc:description/>
  <dc:language>en-US</dc:language>
  <cp:lastModifiedBy>Administrator</cp:lastModifiedBy>
  <dcterms:modified xsi:type="dcterms:W3CDTF">2009-06-07T10:50:00Z</dcterms:modified>
  <cp:revision>65</cp:revision>
  <dc:subject/>
  <dc:title>Московский Государственный Медико-Стоматологический</dc:title>
</cp:coreProperties>
</file>