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Comic Sans MS" w:hAnsi="Comic Sans MS" w:cs="Arial"/>
          <w:b/>
          <w:b/>
          <w:bCs/>
          <w:i/>
          <w:i/>
          <w:sz w:val="36"/>
          <w:szCs w:val="36"/>
          <w:u w:val="single"/>
          <w:lang w:val="en-US"/>
        </w:rPr>
      </w:pPr>
      <w:r>
        <w:rPr>
          <w:rFonts w:cs="Arial" w:ascii="Comic Sans MS" w:hAnsi="Comic Sans MS"/>
          <w:b/>
          <w:bCs/>
          <w:i/>
          <w:sz w:val="36"/>
          <w:szCs w:val="36"/>
          <w:u w:val="single"/>
        </w:rPr>
        <w:t>Паспортная часть.</w:t>
      </w:r>
    </w:p>
    <w:p>
      <w:pPr>
        <w:pStyle w:val="Normal"/>
        <w:ind w:left="1416" w:firstLine="708"/>
        <w:rPr>
          <w:rFonts w:ascii="Comic Sans MS" w:hAnsi="Comic Sans MS" w:cs="Arial"/>
          <w:b/>
          <w:b/>
          <w:bCs/>
          <w:i/>
          <w:i/>
          <w:sz w:val="36"/>
          <w:szCs w:val="36"/>
          <w:u w:val="single"/>
          <w:lang w:val="en-US"/>
        </w:rPr>
      </w:pPr>
      <w:r>
        <w:rPr>
          <w:rFonts w:cs="Arial" w:ascii="Comic Sans MS" w:hAnsi="Comic Sans MS"/>
          <w:b/>
          <w:bCs/>
          <w:i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Ф.И.О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раст: 12лет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ол: мужской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омашний адрес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Дата поступления: 25.11.2005г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Кем направлен: ОККиД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Диагноз при поступлении: Микроспория волосистой части головы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Окончательный диагноз: Микроспория волосистой части головы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Comic Sans MS" w:hAnsi="Comic Sans MS"/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Comic Sans MS" w:hAnsi="Comic Sans MS"/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Жалобы больного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Больной предъявляет жалобы на 2 очага  размером около 0.5*0.5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м с четкими границами овальной формы в теменно-затылочной области на волосистой части головы. Также отмечает, что по краю очагов поражения волосы очень легко выдергиваются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Анамнез настоящего заболевания.</w:t>
      </w:r>
    </w:p>
    <w:p>
      <w:pPr>
        <w:pStyle w:val="Normal"/>
        <w:ind w:left="1416" w:firstLine="708"/>
        <w:jc w:val="both"/>
        <w:rPr>
          <w:rFonts w:ascii="Comic Sans MS" w:hAnsi="Comic Sans MS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Comic Sans MS" w:hAnsi="Comic Sans MS"/>
          <w:b/>
          <w:i/>
          <w:sz w:val="32"/>
          <w:szCs w:val="32"/>
          <w:u w:val="single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читает себя больным 1 мес., когда впервые появилось покраснение на волосистой части головы в теменно-затылочной области. Появление высыпаний  ни с чем не связывает. В семье нет домашних животных (собак, кошек). Больной не отмечает в последнее время контакт с домашними животными. Ранее подобного характера высыпания не наблюдались. Обратились в поликлинику 20 ноября 2005.  25 ноября 2005г. обратились к врачу-дерматовенерологу ГОКВД.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Анамнез жизн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С детства рос и развивался нормально, болел редко, преимущественно простудными заболеваниями. Родители также здоровы (туберкулёзом, сифилисом, онкологическими и кожными заболеваниями не болели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дит в школу СШ№1  6 класс. Воспитывается матерью и отцом, имеет младшего брата (5 лет), у которого также отрицает характерные высыпания. Питание полноценное. Особых физических и психических нагрузок не испытывает. Туберкулез, венерические заболевания, болезнь Боткина отрицает. Наследственность не отягощена. Аллергию отмечает на домашнюю пыль. Вредных привычек не имеет. 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Общее исследовани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1. Общий вид больног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Общее состояние удовлетворительное. Положение больного активное. Больной выглядит соответственно возрасту. Температура тела 36,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С. Рост 134 см., вес 26 кг., нормостеник. Кожные покровы, свободные от основного патологического процесса, нормального цвета, влажности и эластичности, тургор в норме. Цвет видимых слизистых оболочек бледно-розовый. Дермографизм смешенный, непродолжительный, нераспространённый. Чувствительность болевая, температурная, тактильная не нарушена. Подкожно-жировая клетчатка выражена умеренно. Доступные пальпации лимфоузлы не увеличены, эластичные, не спаянные с окружающей клетчаткой, при пальпации безболезненны. Ногти и волосы без патологии. Со стороны костно-мышечной системы патологии не выявлено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2. Органы дыхания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Носовое дыхание не затруднено. Грудная  клетка симметрична, правильной формы,  обе  ее  половины  равномерно  участвуют  в  акте  дыхания.  Дыхание ритмичное, ЧД=24  в 1 мин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</w:rPr>
        <w:t>При пальпации грудная клетка безболезненна, нормальной резистентности.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куторно над всей площадью проекции легких определяется ясный легочный звук. Аускультативно над  всей  поверхностью  легких  определяется  везикулярное  дыхание. Хрипов не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3. Органы кровообращ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и  осмотре  сердечной  области выпячиваний  и  деформаций  грудной  клетки  не  обнаружено. Верхушечный  толчок  локализуется  на  1 см  кнутри  от  срединно - ключичной  линии  в  пятом  межреберь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куторно   границы  сердца в норм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Ширина сосудистого пучка – 3 см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оны  сердца  на  всех  точках: ритмичные, звучные. АД – 110/75 мм.рт.ст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льс  ритмичный, до  100  в  одну  минуту, удовлетворительного напряжения  и  наполне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4. Органы пищеварения и мочевыделени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лизистая полости рта розового цвета, десны без патологических изменений. Язык влажный, чистый, не обложен, розового цвета. Зубов – 32. Обильное слюноотделени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Живот обычной формы, при пальпации мягкий, безболезненный, равномерно участвует в акте дыхани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ечень и селезенка перкуторно не увеличены. Край  печени  пальпируется  у  края  реберной  дуги, мягкий, острый, безболезненный.  Селезенка  не  пальпируется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Почки  не  пальпируются. Симптом поколачивания отрицательный с обеих сторон. Стул и мочеиспускание регулярны.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5. Эндокринная систем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Щитовидная железа не пальпируется. Вторичные половые признаки соответствуют полу. Физическое и умственное развитие соответствует возрасту. Пропорциональность длины отдельных частей тела не нарушены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6. Нервная систем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Больной адекватен, конкретен, во времени и пространстве ориентирован верно. Настроение  нестабильное. Зрачки  округлой  формы, реакция   на  свет  прямая, содружественная. Сон не нарушен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ординация  не  нарушена. Сухожильные  рефлексы  живые. Патологические рефлексы отсутствуют. Зрение, слух, обоняние, вкус, осязание не нарушены.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Локальный статус.</w:t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32"/>
          <w:szCs w:val="32"/>
          <w:u w:val="single"/>
          <w:lang w:val="en-US"/>
        </w:rPr>
      </w:pPr>
      <w:r>
        <w:rPr>
          <w:rFonts w:cs="Arial" w:ascii="Comic Sans MS" w:hAnsi="Comic Sans MS"/>
          <w:b/>
          <w:i/>
          <w:sz w:val="32"/>
          <w:szCs w:val="32"/>
          <w:u w:val="single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В теменно-затылочной области на волосистой части головы 2 очага  размером около 0.5*0.5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м с четкими границами, овальной формы, не сливающиеся друг с другом, покрытые незначительным количеством отрубевидных серовато–белых чешуек, наблюдается незначительное шелушение, по краю очагов поражения волосы очень легко выдергиваются. В очаге есть сплошь обломанные волосы, которые выступают над уровнем окружающей кожи на 2–5 мм. Воспалительные явления маловыраженные; кожа в области очагов слегка покрасневшая и немного отечная; у основания волоса беловатая кольцевидная чешуйка, окружающая его в виде манжетки. Субъективные проявления (зуд, жжение, болезненность, чувство стягивания кожи) отсутствуют.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лизистые оболочки не поражены, ногти без изменений.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1416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Лабораторные исследования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ализ кала(26.11.05г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Яйца глистов не обнаруже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тогенные энтеробактерии не выделе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/>
        <w:t>Анализ крови(26.11.05г):</w:t>
      </w:r>
    </w:p>
    <w:tbl>
      <w:tblPr>
        <w:tblW w:w="86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321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итроцит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.7 х 10</w:t>
            </w:r>
            <w:r>
              <w:rPr>
                <w:rFonts w:cs="Arial" w:ascii="Arial" w:hAnsi="Arial"/>
                <w:vertAlign w:val="superscript"/>
              </w:rPr>
              <w:t>12</w:t>
            </w:r>
            <w:r>
              <w:rPr>
                <w:rFonts w:cs="Arial" w:ascii="Arial" w:hAnsi="Arial"/>
              </w:rPr>
              <w:t>/л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оглобин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г/л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ветной показатель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омбоцит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йкоцит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,4 х10</w:t>
            </w:r>
            <w:r>
              <w:rPr>
                <w:rFonts w:cs="Arial" w:ascii="Arial" w:hAnsi="Arial"/>
                <w:vertAlign w:val="superscript"/>
              </w:rPr>
              <w:t>9</w:t>
            </w:r>
            <w:r>
              <w:rPr>
                <w:rFonts w:cs="Arial" w:ascii="Arial" w:hAnsi="Arial"/>
              </w:rPr>
              <w:t>/л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фил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озинофил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%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йтрофилы : Миэлоц .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Юные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Палочкоядерные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%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Сегментоядерные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%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мфоцит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%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оциты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%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Э</w:t>
            </w:r>
          </w:p>
        </w:tc>
        <w:tc>
          <w:tcPr>
            <w:tcW w:w="43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м/час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4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ализ мочи(26.11.05г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цвет                 светло жёлтый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акция              кисла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дельный вес     103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зрачность     полная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елок                  нет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хар                  не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икроскопия осадка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пителиальные клетки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ские       1-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ейкоциты          2-3</w:t>
      </w:r>
    </w:p>
    <w:p>
      <w:pPr>
        <w:pStyle w:val="Normal"/>
        <w:ind w:left="5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Специальные исследования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ализ на грибы (27.11.05г)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н. чешуек……………….не обн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н. п.волос……………….не обн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. волос………………...обн. </w:t>
      </w:r>
      <w:r>
        <w:rPr>
          <w:rFonts w:cs="Arial" w:ascii="Arial" w:hAnsi="Arial"/>
          <w:lang w:val="en-US"/>
        </w:rPr>
        <w:t>microspor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Свечение…………………есть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в……………………..сделан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u w:val="single"/>
        </w:rPr>
        <w:t>Исследовании при помощи лампы Вуда(27.11.05г):</w:t>
      </w:r>
      <w:r>
        <w:rPr>
          <w:rFonts w:cs="Arial" w:ascii="Arial" w:hAnsi="Arial"/>
        </w:rPr>
        <w:t xml:space="preserve"> обнаружено характерное ярко–зеленое свечение под влиянием ультра–фиолетовых лучей, пропускаемых через стекло, импрегнированное солями никеля (лучи Вуда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Обоснование диагноза.</w:t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u w:val="single"/>
        </w:rPr>
        <w:t>Жалоб больного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</w:rPr>
        <w:t xml:space="preserve"> на 2 очага  размером около 0,5-0,5 см с четкими границами овальной формы в теменно-затылочной области на волосистой части головы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u w:val="single"/>
        </w:rPr>
        <w:t>Анамнеза настоящего заболевания</w:t>
      </w:r>
      <w:r>
        <w:rPr>
          <w:rFonts w:cs="Arial" w:ascii="Arial" w:hAnsi="Arial"/>
        </w:rPr>
        <w:t>: Считает себя больным 1 мес., когда впервые появилось покраснение на волосистой части головы в теменно-затылочной области</w:t>
      </w:r>
      <w:r>
        <w:rPr>
          <w:rFonts w:cs="Arial" w:ascii="Arial" w:hAnsi="Arial"/>
          <w:i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u w:val="single"/>
        </w:rPr>
        <w:t>Данных объективного исследования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</w:rPr>
        <w:t xml:space="preserve"> В теменно-затылочной области на волосистой части головы 2 очага  размером около 0.5*0.5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м с четкими границами, овальной формы, не сливающиеся друг с другом, покрытые незначительным количеством отрубевидных серовато–белых чешуек, наблюдается незначительное шелушение, по краю очагов поражения волосы очень легко выдергиваются. В очаге есть сплошь обломанные волосы, которые выступают над уровнем окружающей кожи на 2–5 мм. Воспалительные явления маловыраженные; кожа в области очагов слегка покрасневшая и немного отечная; у основания волоса беловатая кольцевидная чешуйка, окружающая его в виде манжетки. Субъективные проявления (зуд, жжение, болезненность, чувство стягивания кожи) отсутствуют. Слизистые оболочки не поражены, ногти без измен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u w:val="single"/>
        </w:rPr>
        <w:t>Данных лабораторных исследований:</w:t>
      </w:r>
      <w:r>
        <w:rPr>
          <w:rFonts w:cs="Arial" w:ascii="Arial" w:hAnsi="Arial"/>
        </w:rPr>
        <w:t xml:space="preserve"> обнаружен  </w:t>
      </w:r>
      <w:r>
        <w:rPr>
          <w:rFonts w:cs="Arial" w:ascii="Arial" w:hAnsi="Arial"/>
          <w:lang w:val="en-US"/>
        </w:rPr>
        <w:t>Microsporum</w:t>
      </w:r>
      <w:r>
        <w:rPr>
          <w:rFonts w:cs="Arial" w:ascii="Arial" w:hAnsi="Arial"/>
        </w:rPr>
        <w:t>.; Исследовании при помощи лампы Вуда(27.11.05г)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u w:val="single"/>
        </w:rPr>
        <w:t>Можно выставить диагноз</w:t>
      </w:r>
      <w:r>
        <w:rPr>
          <w:rFonts w:cs="Arial" w:ascii="Arial" w:hAnsi="Arial"/>
        </w:rPr>
        <w:t xml:space="preserve"> – Микроспория волосистой части голов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Дифференциальный диагноз.</w:t>
      </w:r>
    </w:p>
    <w:p>
      <w:pPr>
        <w:pStyle w:val="Normal"/>
        <w:ind w:left="2124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болевание  больного следует дифференцировать с трихофитией, фавусом и руброфити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При трихофитии </w:t>
      </w:r>
      <w:r>
        <w:rPr>
          <w:rFonts w:cs="Arial" w:ascii="Arial" w:hAnsi="Arial"/>
          <w:color w:val="000000"/>
        </w:rPr>
        <w:t>заболевание характеризуется более глубоким поражением кожи с развитием инфильтративных бляшек, в центре которых происходит абсцедирование и разрушение волосяных фолликул, чем при поверхностной форме. Ногти в процесс не вовле</w:t>
        <w:softHyphen/>
        <w:t>каются. При надавливании на подобный инфильтрат с боков из пораженных фолликул начинает выделяться гной (риз), что напоминает выделение меда из сот. Данной формой трихофитии чаще болеют жители сельской местности, т. к. они контактируют с домаш</w:t>
        <w:softHyphen/>
        <w:t>ними животными, сеном, где паразитируют вышеупомянутые виды грибов.</w:t>
      </w:r>
    </w:p>
    <w:p>
      <w:pPr>
        <w:pStyle w:val="Normal"/>
        <w:ind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руброфитии протекает более тяжело по сравнению с эпидермофитией. Имеет тенден</w:t>
        <w:softHyphen/>
        <w:t xml:space="preserve">цию к генерализации процесса и диффузности. </w:t>
      </w:r>
    </w:p>
    <w:p>
      <w:pPr>
        <w:pStyle w:val="Normal"/>
        <w:ind w:firstLine="540"/>
        <w:rPr/>
      </w:pPr>
      <w:r>
        <w:rPr>
          <w:rFonts w:cs="Arial" w:ascii="Arial" w:hAnsi="Arial"/>
          <w:color w:val="000000"/>
        </w:rPr>
        <w:t>При фавусе  - грибковое заболевание, поражающее воло</w:t>
        <w:softHyphen/>
        <w:t>систую часть головы, гладкую кожу, ногти и внутренние орга</w:t>
        <w:softHyphen/>
        <w:t xml:space="preserve">ны. Положение гриба при поражении волоса </w:t>
      </w:r>
      <w:r>
        <w:rPr>
          <w:rFonts w:cs="Arial" w:ascii="Arial" w:hAnsi="Arial"/>
          <w:color w:val="000000"/>
          <w:lang w:val="en-US"/>
        </w:rPr>
        <w:t>endotrix</w:t>
      </w:r>
      <w:r>
        <w:rPr>
          <w:rFonts w:cs="Arial" w:ascii="Arial" w:hAnsi="Arial"/>
          <w:color w:val="000000"/>
        </w:rPr>
        <w:t>. Основ</w:t>
        <w:softHyphen/>
        <w:t>ным элементом поражения волоса, кожи и ногтей является скутула («фавозиый щиток»), которая является чистой куль</w:t>
        <w:softHyphen/>
        <w:t>турой гриба.</w:t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План лечен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Проводить еженедельное бритьё волос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Смазывать очаги микоза по утрам 2%-ной настойкой йода. Вечерами в них втирать отечественные противогрибковые мази: серно-салициловую, серную, серно-дегтярную, бифосин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цепт серно-салициловой маз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en-US"/>
        </w:rPr>
        <w:t>Rp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lang w:val="en-US"/>
        </w:rPr>
        <w:t>Aci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alicilici</w:t>
      </w:r>
      <w:r>
        <w:rPr>
          <w:rFonts w:cs="Arial" w:ascii="Arial" w:hAnsi="Arial"/>
        </w:rPr>
        <w:t xml:space="preserve"> </w:t>
        <w:tab/>
        <w:t>2.0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lang w:val="en-US"/>
        </w:rPr>
        <w:t>Sulf. Precipitaci     20.0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Olei Ricini</w:t>
        <w:tab/>
        <w:tab/>
        <w:t>10.0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     Vaselini </w:t>
        <w:tab/>
        <w:tab/>
        <w:t>70.0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 xml:space="preserve">     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unguentum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. Смазывать поражённые участки по вечерам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можно использавать такие зарубежные мази как:1% ламизиловый крем,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% крем микоспор и 1% крем травоген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препараты, как правило, хорошо переносятся, т. к. обладают противовоспалительными свойства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Гризеофульвин – 20 мг/кг/сут в 3 приема с одной чайной ложкой растительного масла до первого отр. анализа на грибы(15-25 дн.), затем в течение 2 нед. ч/з день и далее 2 р/нед до разрешения клинических проявлений  и 3 отр. анализов на грибы с интервалом 5-7 дн. Для снижения гепатотоксичности гризеофульвина его рекомендуется принимать с гепатопротекторами — печеночными сборами, лив-52, карсилом, силибором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Витаминотерапия – витамин А длительными курс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Прогноз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ноз микроспории при адекватном общем, наружном лечении, а также строгом соблюдении соответствующего режима </w:t>
      </w:r>
      <w:r>
        <w:rPr>
          <w:rFonts w:cs="Arial" w:ascii="Arial" w:hAnsi="Arial"/>
          <w:i/>
          <w:u w:val="single"/>
        </w:rPr>
        <w:t>благоприят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Профилактик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Профилактика микроспории заключается в своевременном выявлении, изоляции и лечении больных микроспорией. В детских учреждениях следует проводить периодические медицинские осмотры. Выявленного больного микроспорией ребенка необходимо изолировать от других детей и направить на лечение в специализированный микологический стационар. Вещи, принадлежащие больному микроспорией, подлежат дезинфекции. Обязательно обследуются родственники и контактировавшие с больным лица. Особое внимание следует уделять домашним животным, поскольку именно они часто служат источником инфекции. Больные микроспорией животные либо уничтожаются, либо им проводится полноценное противогрибковое лечение. Важная роль в борьбе с микроспорией отводится органам санитарного просвещения, а также ветеринарного надзора за бродячими животными.</w:t>
      </w:r>
    </w:p>
    <w:p>
      <w:pPr>
        <w:pStyle w:val="Normal"/>
        <w:ind w:firstLine="5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  <w:t>Список литературы:</w:t>
      </w:r>
    </w:p>
    <w:p>
      <w:pPr>
        <w:pStyle w:val="Normal"/>
        <w:ind w:left="2832" w:firstLine="708"/>
        <w:jc w:val="both"/>
        <w:rPr>
          <w:rFonts w:ascii="Comic Sans MS" w:hAnsi="Comic Sans MS" w:cs="Arial"/>
          <w:b/>
          <w:b/>
          <w:i/>
          <w:i/>
          <w:sz w:val="28"/>
          <w:szCs w:val="28"/>
          <w:u w:val="single"/>
        </w:rPr>
      </w:pPr>
      <w:r>
        <w:rPr>
          <w:rFonts w:cs="Arial" w:ascii="Comic Sans MS" w:hAnsi="Comic Sans MS"/>
          <w:b/>
          <w:i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Скрипкин Ю.К. – Кожные и венерические болезн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зин В.М. – Дерматолог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Практикум по дерматовенералогии.</w:t>
      </w:r>
    </w:p>
    <w:p>
      <w:pPr>
        <w:pStyle w:val="Normal"/>
        <w:ind w:firstLine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Медицинская информация в Интернет: </w:t>
      </w:r>
      <w:hyperlink r:id="rId2">
        <w:r>
          <w:rPr>
            <w:rStyle w:val="InternetLink"/>
            <w:rFonts w:cs="Arial" w:ascii="Arial" w:hAnsi="Arial"/>
          </w:rPr>
          <w:t>http://www.osp.ru/doctore/2001/04/016.htm</w:t>
        </w:r>
      </w:hyperlink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medlinks.ru/article.php?sid=20425</w:t>
        </w:r>
      </w:hyperlink>
    </w:p>
    <w:p>
      <w:pPr>
        <w:pStyle w:val="Normal"/>
        <w:ind w:firstLine="540"/>
        <w:jc w:val="both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speclit.med-lib.ru/derm/17.shtm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history made by GetM@N (Gomel Regional Medical University, Belarus 2005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cq-14601336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84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4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.ru/doctore/2001/04/016.htm" TargetMode="External"/><Relationship Id="rId3" Type="http://schemas.openxmlformats.org/officeDocument/2006/relationships/hyperlink" Target="http://www.medlinks.ru/article.php?sid=20425" TargetMode="External"/><Relationship Id="rId4" Type="http://schemas.openxmlformats.org/officeDocument/2006/relationships/hyperlink" Target="http://speclit.med-lib.ru/derm/17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4:08:00Z</dcterms:created>
  <dc:creator>GetMaN</dc:creator>
  <dc:description/>
  <cp:keywords/>
  <dc:language>en-US</dc:language>
  <cp:lastModifiedBy>GetMaN</cp:lastModifiedBy>
  <dcterms:modified xsi:type="dcterms:W3CDTF">2005-12-03T14:10:00Z</dcterms:modified>
  <cp:revision>3</cp:revision>
  <dc:subject/>
  <dc:title>Паспортная часть</dc:title>
</cp:coreProperties>
</file>