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25 Статистические методы оценки инвестиционных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нижения  риска  инновационной  деятельности  предпринимательской  фирм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в первую  очередь  провести  тщательную  оценку  предлагаемого  к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ю инвестиционного проекта.  Инвестиционный  проект,  эффективны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го предприятия, может оказаться неэффективным  для  другого  в  силу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ых   и   субъективных   причин,    таких,    как    территориальна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сть предприятия, уровень компетентности  персонала  по  основны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м инвестиционного проекта, состояние основных фондов и  т.п.  Вс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факторы оказывают влияние на результативность  инвестиционного  проекта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 оценить  их  количественно  очень  сложно,  а  в  некоторых  случаях  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, поэтому их  необходимо  учитывать  на  стадии  отбора  проекто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 на  каждом  конкретном  предприятии  существуют   свои   факторы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ющие   влияние   на   эффективность   инвестиционных   проектов,   т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ой системы оценки проектов нет, но ряд факторов  имеет  отношени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ольшинству инвестиционных предприятий. На основе этих  факторов  выделяют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е критерии для оценки инновационных проектов, которые включают  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:[1]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и, стратегия, политика и ценности предприятия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ркетинг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ИОКР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нансы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изводство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(статистические) методы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ростых методов  определения  целесообразности  помещения  капитала  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ый  проект  чаще  всего  используются  три:  индекс  доходности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стой нормы прибыли и расчет срока окупаемост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ми недостатками этих методов являются следующие. Первый из  них  состоит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при расчетах каждого из перечисленных показателей не  учитываетс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 времени ни прибыль, ни объем инвестируемых средств  не  приводится  к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 стоимости.  Следовательно,  в  процессе  расчета   сопоставляютс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омо несопоставимые величины сумма инвестиций в  настоящей  стоимости 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прибыли  в  будущей  стоимости.  Второй  из  недостатков  используемых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ей заключается  в  том,  что  показателем  возврата  инвестируемог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а принимается только прибыль. Однако в реальной  практике  инвестици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ются в виде денежного потока, состоящего из суммы чистой  прибыли 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ортизационных отчислений. Следовательно, оценка  эффективности  инвестици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 на  основе  прибыли   существенно   искажает   результаты   расчето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кусственно   занижает   коэффициент   эффективности   и   завышает   срок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паемости).  И,  наконец,   третий   недостаток   состоит   в   том,   чт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мые показатели позволяют получить  только  одностороннюю  оценку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 инвестиционного   проекта,   т.к.   оба   они   основаны   н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и  одинаковых   исходных   данных   (суммы   прибыли   и   суммы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й)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купаемости инвестици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метод -  один  из  самых  простых  и  широко  распространен  в  миров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е, не предполагает временной  упорядоченности  денежных  поступлени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 расчета  срока   окупаемости   (РР)   зависит   от   равномерност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я прогнозируемых доходов от инвестиции. Если  доход  распределен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годам  равномерно,   то   срок   окупаемости   рассчитывается   делением</w:t>
      </w:r>
    </w:p>
    <w:p>
      <w:pPr>
        <w:pStyle w:val="Normal"/>
        <w:jc w:val="both"/>
        <w:rPr/>
      </w:pPr>
      <w:r>
        <w:rPr/>
        <w:t>единовременных затрат на величину годового дохода, обусловленного  ими.</w:t>
      </w:r>
    </w:p>
    <w:p>
      <w:pPr>
        <w:pStyle w:val="Normal"/>
        <w:jc w:val="both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срока окупаемости инвестиций очень прост  в  расчетах,  вместе  с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он имеет ряд недостатков, которые необходимо учитывать в анализе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он не учитывает влияние доходов последних периодов.  Во-  вторых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этот метод основан на не дисконтированных оценках,  он  не  делает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я между  проектами  с  одинаковой  суммой  кумулятивных  доходов,  н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м распределением их по годам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ряд ситуаций,  при  которых  применение  метода,  основанного  н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е срока окупаемости затрат, может быть  целесообразным.  В  частности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итуация, когда руководство  предприятия  в  большей  степени  озабочен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проблемы ликвидности, а не прибыльности проекта  -  главное,  чтобы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и окупились как можно скорее. Метод также хорош в  ситуации,  когд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и сопряжены с высокой степенью  риска,  поэтому,  чем  короче  срок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паемости,  тем  менее  рискованным  является   проект.   Такая   ситуаци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а для отраслей или  видов  деятельности,  которым  присуща  больша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ь достаточно быстрых технологических изменени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рентабельности инвестиций (PI)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метод является по сути следствием метода чистой  теперешней  стоимост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рентабельности (PI) рассчитывается по формул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ic]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видно, что если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&gt; 1, то проект следует принять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&lt; 1, то проект следует отвергнуть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= 1, то проект ни прибыльный, ни убыточны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критерия PI такова: он характеризует доход на единицу затрат;  именн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 критерий  наиболее  предпочтителен,   когда   необходимо   упорядочить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ые  проекты   для   создания   оптимального   портфеля   в   случа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ь сверху общего объема инвестици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ие от чистого приведенного  эффекта  индекс  рентабельности  являетс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ым показателем.  Благодаря  этому  он  очень  удобен  при  выбор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проекта из ряда альтернативных, имеющих примерно одинаковые  значени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PV, либо при комплектовании портфеля инвестиций  с  максимальным  суммарны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м NPV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эффективности инвестиций.(ARR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Этот  метод  имеет  две  характерные   черты:   он   не   предполагает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онтирования  показателей  дохода;  доход   характеризуется   показателе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й прибыли PN (балансовая  прибыль  за  вычетом  отчислений  в  бюджет)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 расчета  исключительно  прост,  что   и   предопределяет   широко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 этого  показателя  на  практике:  коэффициент   эффективност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и  (ARR)  рассчитывается  делением  среднегодовой  прибыли  PN   н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юю величину  инвестиции  (коэффициент  берется  в  процентах).  Средня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инвестиции находится делением исходной суммы  капитальных  вложени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два,  если   предполагается,   что   по   истечении   срока   реализаци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емого  проекта  все  капитальные  затраты   будут   списаны;   есл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наличие остаточной стоимости (RV),  то  ее  оценка  должна  быть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R = _____PN______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/2 (IC - RV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нный  показатель   сравнивается   с   коэффициентом   рентабельност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ированного капитала,  рассчитываемого  делением  общей  чистой  прибыл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на общую сумму средств, авансированных в его деятельность  (итог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 баланса нетто)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08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9:04:00Z</dcterms:created>
  <dc:creator>1</dc:creator>
  <dc:description/>
  <cp:keywords/>
  <dc:language>en-US</dc:language>
  <cp:lastModifiedBy>1</cp:lastModifiedBy>
  <dcterms:modified xsi:type="dcterms:W3CDTF">2007-09-13T19:19:00Z</dcterms:modified>
  <cp:revision>2</cp:revision>
  <dc:subject/>
  <dc:title/>
</cp:coreProperties>
</file>