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 виды амортизации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>
          <w:i/>
          <w:u w:val="single"/>
        </w:rPr>
        <w:t>Основные функции амортизации</w:t>
      </w:r>
      <w:r>
        <w:rPr/>
        <w:t xml:space="preserve"> - это обеспечение воспроизводства, восстановление основных фондов и учёт. В карточках учёта основных средств отражаются данные по амортизации и определяется величина износа основных фондов за годы их эксплуатации.</w:t>
      </w:r>
    </w:p>
    <w:p>
      <w:pPr>
        <w:pStyle w:val="Normal"/>
        <w:ind w:firstLine="851"/>
        <w:rPr/>
      </w:pPr>
      <w:r>
        <w:rPr/>
        <w:t>Существует классификация методов начисления амортизации. Во-первых, можно выделить равномерно-прямолинейный метод.</w:t>
      </w:r>
    </w:p>
    <w:p>
      <w:pPr>
        <w:pStyle w:val="Normal"/>
        <w:ind w:firstLine="851"/>
        <w:rPr/>
      </w:pPr>
      <w:r>
        <w:rPr/>
        <w:t xml:space="preserve">При </w:t>
      </w:r>
      <w:r>
        <w:rPr>
          <w:b/>
          <w:u w:val="single"/>
        </w:rPr>
        <w:t>равномерно-прямолинейном методе</w:t>
      </w:r>
      <w:r>
        <w:rPr/>
        <w:t xml:space="preserve"> происходит равномерное списание стоимости основных фондов в течение установленного срока его службы.</w:t>
      </w:r>
    </w:p>
    <w:p>
      <w:pPr>
        <w:pStyle w:val="Normal"/>
        <w:ind w:firstLine="851"/>
        <w:rPr/>
      </w:pPr>
      <w:r>
        <w:rPr/>
        <w:t xml:space="preserve">Кроме равномерного (линейного) в мировой практике применяются методы </w:t>
      </w:r>
      <w:r>
        <w:rPr>
          <w:b/>
          <w:u w:val="single"/>
        </w:rPr>
        <w:t>ускоренной (регрессивной) амортизации</w:t>
      </w:r>
      <w:r>
        <w:rPr/>
        <w:t>. Методы ускоренной амортизации в течение первой половины нормативного срока службы основных фондов позволяют возместить до 60 - 75% их стоимости, а при использовании равномерного метода было бы возмещено только 50% стоимости основных фондов. Во вторую половину срока службы основных фондов величина амортизации уменьшается.</w:t>
      </w:r>
    </w:p>
    <w:p>
      <w:pPr>
        <w:pStyle w:val="Normal"/>
        <w:ind w:firstLine="851"/>
        <w:rPr/>
      </w:pPr>
      <w:r>
        <w:rPr/>
        <w:t>Среди методов ускоренной амортизации выделяют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метод по удвоенной норме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кумулятивный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В нашей стране применяется метод по удвоенной норме, когда утверждённая в установленном порядке норма амортизации на соответствующий инвентарный объект увеличивается, но не более чем в 2 раза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государственными финансовыми органами). Этот метод не распространяется на машины и оборудование с нормативным сроком службы до 3-х лет, на уникальную технику, предназначенную только для производства ограниченного круга изделий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В последнее время в развитых странах используется новый метод ускоренного списания стоимости машин - комбинация методов регрессивной и прогрессивной амортизации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Предприятие, испытывающее необходимость в обновлении оборудования или в расширении парка оборудования имеет 2 возможности: приобрести оборудование или взять его в аренду. Одним из видов аренды является лизинг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>
          <w:b/>
          <w:i/>
          <w:u w:val="single"/>
        </w:rPr>
        <w:t>Лизинг -</w:t>
      </w:r>
      <w:r>
        <w:rPr/>
        <w:t xml:space="preserve"> это вид предпринимательской деятельности, направленный на инвестирование временно свободных или привлечённых финансовых средств, когда по договору финансовой аренды (лизинга) арендодатель (лизингодатель) обязуется приобрести в собственность обусловленное договором имущество у определённого продавца и предоставить это имущество арендатору (лизингополучателю) за плату во временное пользование для предпринимательских целей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Основное отличие лизинга от других видов аренды состоит в том, что в лизинг сдаётся имущество, ранее не использованное лизнгодателем, а специально им приобретённое с целью передачи в пользование лизнгополучателю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Лизинг классифицируется по следующим признакам, По составу участников лизинг может быть прямым и косвенным. По типу имущества - движимости и недвижимости. По степени - с полной и неполной окупаемостью. В зависимости от условий амортизации - с полной и неполной амортизацией. В соответствии с двумя последними признаками, выделяют финансовый и оперативный лизинг. По объёму обслужива-ния имущества - лизинг бывает - “чистый” (без обслуживания), с полным набором услуг или с частичным набором услуг. В зависимости от сектора рынка существует внутренний (в пределах одной страны) и внешний (международный) лизинг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Для России в наибольшей степени характерен финансовый лизинг. Он характеризуется тем, что срок, на который заключается договор между лизингодателем и лизнгополучателем совпадает по продолжительности со сроком поной амортизации оборудования, т.е. в течение срока лизинга выплачивается вся стоимость имущества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Лизинг обладает многими достоинствами, можно перечислить некоторые из них: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Во-первых, она даёт возможность компаниям модернизировать и организовывать новое производство без мобилизации больших финансовых ресурсов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Во-вторых, для мелких и средних фирм лизинг часто является единственно возможным способом финансирования их инвестиций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В-третьих, освобождает арендатора от процедур и расходов, связанных с владением имуществом (например, от налога на имущество)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В-четвёртых, позволяет включать в себестоимость продукции, работ, услуг проценты за полученные заёмные средства, в том числе кредиты банков, используемые субъектами лизинга для осуществления операций финансового лизинга, а также лизинговых платежей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/>
        <w:t>В-пятых, позволяет снижать налог на прибыль, так как лизинговые платежи у лизингополучателя относятся на затраты.</w:t>
      </w:r>
    </w:p>
    <w:p>
      <w:pPr>
        <w:pStyle w:val="Normal"/>
        <w:rPr/>
      </w:pPr>
      <w:r>
        <w:rPr/>
        <w:t>Эффективность лизинга подтверждена практикой в США, Англии, Германии и других государствах рыночной экономики. В России лизинг находится в стадии развит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48:00Z</dcterms:created>
  <dc:creator>1</dc:creator>
  <dc:description/>
  <cp:keywords/>
  <dc:language>en-US</dc:language>
  <cp:lastModifiedBy>1</cp:lastModifiedBy>
  <dcterms:modified xsi:type="dcterms:W3CDTF">2007-09-12T10:55:00Z</dcterms:modified>
  <cp:revision>2</cp:revision>
  <dc:subject/>
  <dc:title/>
</cp:coreProperties>
</file>