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 Группировка затрат. Смета затрат на производство. Калькуляция затрат</w:t>
      </w:r>
    </w:p>
    <w:p>
      <w:pPr>
        <w:pStyle w:val="Style15"/>
        <w:rPr/>
      </w:pPr>
      <w:r>
        <w:rPr/>
        <w:t>Существует следующая классификация затрат: </w:t>
        <w:br/>
        <w:t xml:space="preserve">1) по степени однородности - </w:t>
      </w:r>
      <w:r>
        <w:rPr>
          <w:i/>
          <w:iCs/>
        </w:rPr>
        <w:t>элементные</w:t>
      </w:r>
      <w:r>
        <w:rPr/>
        <w:t xml:space="preserve"> (однородные по составу и экономическом содержанию - материальные затраты, оплата труда, отчисления от нее, амортизационные отчисления и др.) и </w:t>
      </w:r>
      <w:r>
        <w:rPr>
          <w:i/>
          <w:iCs/>
        </w:rPr>
        <w:t>комплексные</w:t>
      </w:r>
      <w:r>
        <w:rPr/>
        <w:t xml:space="preserve"> (разные по составу, охватывающие несколько элементов затрат - например, затраты на содержание и эксплуатацию оборудования); </w:t>
        <w:br/>
        <w:t xml:space="preserve">2) по связи с объемом производства - </w:t>
      </w:r>
      <w:r>
        <w:rPr>
          <w:i/>
          <w:iCs/>
        </w:rPr>
        <w:t>постоянные</w:t>
      </w:r>
      <w:r>
        <w:rPr/>
        <w:t xml:space="preserve"> (их общая величина не зависит от количества изготовленной продукции, например, затраты на содержание и эксплуатацию строений и сооружений) и </w:t>
      </w:r>
      <w:r>
        <w:rPr>
          <w:i/>
          <w:iCs/>
        </w:rPr>
        <w:t>переменные</w:t>
      </w:r>
      <w:r>
        <w:rPr/>
        <w:t xml:space="preserve"> (их общая сумма зависит от объема изготовленной продукции, например, затраты на сырье, основные материалы, комплектующие). Переменные затраты в свою очередь можно подразделить на </w:t>
      </w:r>
      <w:r>
        <w:rPr>
          <w:i/>
          <w:iCs/>
        </w:rPr>
        <w:t>пропорциональные</w:t>
      </w:r>
      <w:r>
        <w:rPr/>
        <w:t xml:space="preserve"> (изменяются прямо пропорционально объему производства продукции) и </w:t>
      </w:r>
      <w:r>
        <w:rPr>
          <w:i/>
          <w:iCs/>
        </w:rPr>
        <w:t>непропорциональные</w:t>
      </w:r>
      <w:r>
        <w:rPr/>
        <w:t>; </w:t>
        <w:br/>
        <w:t xml:space="preserve">3) по способу отнесения затрат на себестоимость отдельных изделий - </w:t>
      </w:r>
      <w:r>
        <w:rPr>
          <w:i/>
          <w:iCs/>
        </w:rPr>
        <w:t>прямые</w:t>
      </w:r>
      <w:r>
        <w:rPr/>
        <w:t xml:space="preserve"> (непосредственно связаны с изготовлением определенных изделий и относятся на себестоимость каждого из них прямым путем) и </w:t>
      </w:r>
      <w:r>
        <w:rPr>
          <w:i/>
          <w:iCs/>
        </w:rPr>
        <w:t>косвенные</w:t>
      </w:r>
      <w:r>
        <w:rPr/>
        <w:t xml:space="preserve"> (связанные с производством нескольких видов изделий, их распределяют между ними по какому-либо признаку). </w:t>
      </w:r>
    </w:p>
    <w:p>
      <w:pPr>
        <w:pStyle w:val="Style15"/>
        <w:rPr/>
      </w:pPr>
      <w:r>
        <w:rPr/>
        <w:t>Следует также различать общие затраты (на весь объем продукции за определенный период) и затраты на единицу продукции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Смета затрат на производство</w:t>
      </w:r>
    </w:p>
    <w:p>
      <w:pPr>
        <w:pStyle w:val="Style15"/>
        <w:ind w:left="720" w:hanging="0"/>
        <w:rPr>
          <w:i/>
          <w:i/>
          <w:iCs/>
        </w:rPr>
      </w:pPr>
      <w:r>
        <w:rPr>
          <w:i/>
          <w:iCs/>
        </w:rPr>
        <w:t>Смета затрат на производство - это затраты предприятия, связанные с основной деятельностью, за определенный период независимо от того, относятся они на себестоимость продукции в этом периоде или нет.</w:t>
      </w:r>
    </w:p>
    <w:p>
      <w:pPr>
        <w:pStyle w:val="Style15"/>
        <w:rPr/>
      </w:pPr>
      <w:r>
        <w:rPr/>
        <w:t>Поэтому смета затрат на производство и себестоимость всего объема продукции часть не совпадают. </w:t>
      </w:r>
    </w:p>
    <w:p>
      <w:pPr>
        <w:pStyle w:val="Style15"/>
        <w:rPr/>
      </w:pPr>
      <w:r>
        <w:rPr/>
        <w:t>Смета затрат на производство характеризует всю сумму расходов предприятия в разрезе экономически однородных элементов. В промышленности принята следующая группировка затрат по экономическим элементам: </w:t>
      </w:r>
    </w:p>
    <w:p>
      <w:pPr>
        <w:pStyle w:val="Style15"/>
        <w:rPr/>
      </w:pPr>
      <w:r>
        <w:rPr/>
        <w:t>* материальные затраты включают расходы на: </w:t>
        <w:br/>
        <w:t>- сырье и материалы (за вычетом стоимости возвратных отходов по цене их возможного использования или реализации); </w:t>
        <w:br/>
        <w:t>- покупные комплектующие изделия и полуфабрикаты; </w:t>
        <w:br/>
        <w:t>- вспомогательные материалы; </w:t>
        <w:br/>
        <w:t>- топливо и энергия, расходуемые на технологические или хозяйственные нужды; </w:t>
        <w:br/>
        <w:t>- производственные услуги сторонних предприятий, а также своих хозяйств, не относящихся к основной деятельности, и некоторые другие расходы. </w:t>
      </w:r>
    </w:p>
    <w:p>
      <w:pPr>
        <w:pStyle w:val="Style15"/>
        <w:rPr/>
      </w:pPr>
      <w:r>
        <w:rPr/>
        <w:t>* затраты на оплату труда включают расходы на оплату труда штатного и позаштатного промышленно-производственного персонала предприятия, включая премии, стимулирующие и компенсационные выплаты; </w:t>
      </w:r>
    </w:p>
    <w:p>
      <w:pPr>
        <w:pStyle w:val="Style15"/>
        <w:rPr/>
      </w:pPr>
      <w:r>
        <w:rPr/>
        <w:t>* отчисления на социальные нужды - отчисления во внебюджетные социальные фонды (пенсионный, социального страхования, на случай безработицы и Фонд ликвидации последствий Чернобыльской катастрофы) по установленным нормам от затрат на оплату труда; </w:t>
      </w:r>
    </w:p>
    <w:p>
      <w:pPr>
        <w:pStyle w:val="Style15"/>
        <w:rPr/>
      </w:pPr>
      <w:r>
        <w:rPr/>
        <w:t>* амортизация основных фондов - затраты, равные сумме амортизационных отчислений на полное восстановление основных производственных фондов, включая ускоренную амортизацию; </w:t>
      </w:r>
    </w:p>
    <w:p>
      <w:pPr>
        <w:pStyle w:val="Style15"/>
        <w:rPr/>
      </w:pPr>
      <w:r>
        <w:rPr/>
        <w:t>* прочие затраты, не вошедшие в ранее перечисленные элементы затрат. Это налоги, сборы, отчисления в специальные фонды, оплата услуг связи, вычислительных центров, затраты на командировки, страхование имущества, вознаграждения за изобретательство и рационализаторство, оплата работ по сертификации продукции, арендная плата и другие. </w:t>
      </w:r>
    </w:p>
    <w:p>
      <w:pPr>
        <w:pStyle w:val="Style15"/>
        <w:rPr/>
      </w:pPr>
      <w:r>
        <w:rPr/>
        <w:t>Смета затрат на производство группирует издержки по элементам затрат независимо от места их возникновения, показывает их ресурсную структуру, что очень важно для анализа факторов, влияющих на снижение себестоимости продукции. </w:t>
      </w:r>
    </w:p>
    <w:p>
      <w:pPr>
        <w:pStyle w:val="Style15"/>
        <w:rPr/>
      </w:pPr>
      <w:r>
        <w:rPr/>
        <w:t>Различают плановые и фактические калькуляции. </w:t>
      </w:r>
    </w:p>
    <w:p>
      <w:pPr>
        <w:pStyle w:val="Style15"/>
        <w:rPr/>
      </w:pPr>
      <w:r>
        <w:rPr/>
        <w:t>Главный объект калькулирования - готовые изделия (продукция), предназначенные для отпуска за пределы предприятия. </w:t>
      </w:r>
    </w:p>
    <w:p>
      <w:pPr>
        <w:pStyle w:val="Style15"/>
        <w:rPr/>
      </w:pPr>
      <w:r>
        <w:rPr/>
        <w:t>Перечень статей калькуляции, их состав и методы распространения затрат по видам продукции (работ, услуг) определяются отраслевыми методическими рекомендациями по вопросам планирования, учета и калькулирования себестоимости продукции (работ, услуг) с учетом характера и структуры производства. </w:t>
      </w:r>
    </w:p>
    <w:p>
      <w:pPr>
        <w:pStyle w:val="Style15"/>
        <w:rPr/>
      </w:pPr>
      <w:r>
        <w:rPr/>
        <w:t>На большинстве предприятий промышленности принята следующая типовая (приблизительная) номенклатура калькуляционных статей затрат: </w:t>
        <w:br/>
        <w:t>1) сырье и материалы; </w:t>
        <w:br/>
        <w:t>2) энергия технологическая; </w:t>
        <w:br/>
        <w:t>3) основная заработная плата производственных рабочих; </w:t>
        <w:br/>
        <w:t>4) дополнительная заработная плата производственных рабочих; </w:t>
        <w:br/>
        <w:t>5) отчисления на социальные нужды с основной и дополнительной заработной платы производственных рабочих; </w:t>
        <w:br/>
        <w:t>6) содержание и эксплуатация машин и оборудования; </w:t>
        <w:br/>
        <w:t>7) цеховые (общепроизводственные) расходы; </w:t>
        <w:br/>
        <w:t>8) общехозяйственные расходы; </w:t>
        <w:br/>
        <w:t>9) подготовка и освоение производства; </w:t>
        <w:br/>
        <w:t>10) внепроизводственные расходы (на маркетинг и сбыт). </w:t>
      </w:r>
    </w:p>
    <w:p>
      <w:pPr>
        <w:pStyle w:val="Style15"/>
        <w:rPr/>
      </w:pPr>
      <w:r>
        <w:rPr/>
        <w:t>Сумма первых семи статей образует цеховую себестоимость, девяти - производственную, и всех статей - полную себестоимость продукции. </w:t>
      </w:r>
    </w:p>
    <w:p>
      <w:pPr>
        <w:pStyle w:val="Style15"/>
        <w:rPr/>
      </w:pPr>
      <w:r>
        <w:rPr/>
        <w:t>В условиях перехода на рыночные отношения многие малые и средние предприятия используют сокращенную номенклатуру калькуляционных статей. </w:t>
      </w:r>
    </w:p>
    <w:p>
      <w:pPr>
        <w:pStyle w:val="Style15"/>
        <w:rPr/>
      </w:pPr>
      <w:r>
        <w:rPr/>
        <w:t>Структура себестоимости по калькуляционным статьям показывает: соотношение затрат в полной себестоимости продукции, что израсходовано, куда израсходовано, на какие цели направлены средства. Она позволяет выделить расходы каждого цеха или подразделения предприятия. </w:t>
      </w:r>
    </w:p>
    <w:p>
      <w:pPr>
        <w:pStyle w:val="Style15"/>
        <w:rPr/>
      </w:pPr>
      <w:r>
        <w:rPr/>
        <w:t>Если в смете затрат на производство объединены только экономически однородные элементы затрат, то в статьях калькуляции только некоторые являются однородными, а остальные включают различные виды расходов, т.е. являются комплекса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36:00Z</dcterms:created>
  <dc:creator>1</dc:creator>
  <dc:description/>
  <cp:keywords/>
  <dc:language>en-US</dc:language>
  <cp:lastModifiedBy>1</cp:lastModifiedBy>
  <dcterms:modified xsi:type="dcterms:W3CDTF">2007-09-13T11:01:00Z</dcterms:modified>
  <cp:revision>2</cp:revision>
  <dc:subject/>
  <dc:title/>
</cp:coreProperties>
</file>