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. Определение инвестиций Классификация</w:t>
      </w:r>
    </w:p>
    <w:p>
      <w:pPr>
        <w:pStyle w:val="Normal"/>
        <w:spacing w:before="280" w:after="280"/>
        <w:ind w:firstLine="400"/>
        <w:jc w:val="both"/>
        <w:rPr/>
      </w:pPr>
      <w:r>
        <w:rPr>
          <w:color w:val="000000"/>
        </w:rPr>
        <w:t>Существуют различные основания классификации инвестиций и разные подходы к этой проблеме. В российской и отечественной литературе в основном проводится классификация видов иностранных инвестиций, а не инвестиций как таковых. Вместе с тем, предпринимаются попытки выявления общих классификационных критериев деления инвестиций вне зависимости от того, являются ли данные инвестиции иностранными. Можно привести в качестве примера два различных подхода к проблеме деления инвестиций на виды. В.Г. Ворониным инвестиции подразделяются на: материальные (реальные) инвестиции (инвестиции в материальные объекты); финансовые (номинальные) инвестиции (финансовые средства собственника, вкладываемые в ценные бумаги, в долю (пай), вклады, а также предоставление кредита за счет собственных средств и т.д.); нематериальные инвестиции (инвестиции в общие условия воспроизводства, формирование рынка с помощью рекламы, научно-технические проекты, квалификацию сотрудников, организацию предприятия, социальные мероприятия)</w:t>
      </w:r>
      <w:r>
        <w:fldChar w:fldCharType="begin"/>
      </w:r>
      <w:r>
        <w:rPr>
          <w:rStyle w:val="InternetLink"/>
          <w:vertAlign w:val="superscript"/>
          <w:u w:val="single"/>
          <w:color w:val="0000EE"/>
        </w:rPr>
        <w:instrText xml:space="preserve"> HYPERLINK "http://www.zakon.kz/our/news/news.asp?id=30097514" \l "_ftn1%23_ftn1"</w:instrText>
      </w:r>
      <w:r>
        <w:rPr>
          <w:rStyle w:val="InternetLink"/>
          <w:vertAlign w:val="superscript"/>
          <w:u w:val="single"/>
          <w:color w:val="0000EE"/>
        </w:rPr>
        <w:fldChar w:fldCharType="separate"/>
      </w:r>
      <w:bookmarkStart w:id="0" w:name="_ftnref1"/>
      <w:bookmarkEnd w:id="0"/>
      <w:r>
        <w:rPr>
          <w:rStyle w:val="InternetLink"/>
          <w:color w:val="0000EE"/>
          <w:u w:val="single"/>
          <w:vertAlign w:val="superscript"/>
        </w:rPr>
        <w:t>[1]</w:t>
      </w:r>
      <w:r>
        <w:rPr>
          <w:rStyle w:val="InternetLink"/>
          <w:vertAlign w:val="superscript"/>
          <w:u w:val="single"/>
          <w:color w:val="0000EE"/>
        </w:rPr>
        <w:fldChar w:fldCharType="end"/>
      </w:r>
      <w:r>
        <w:rPr>
          <w:color w:val="000000"/>
        </w:rPr>
        <w:t>. Ю.А. Бабичевой - прямые инвестиции (вложения средств в производство, приобретение реальных активов); ссудные инвестиции (предоставление денежных средств в долгосрочную ссуду (портфель ссуд) в национальной или иностранной валюте (валютный портфель); портфельные инвестиции (в форме приобретения ценных бумаг)</w:t>
      </w:r>
      <w:r>
        <w:fldChar w:fldCharType="begin"/>
      </w:r>
      <w:r>
        <w:rPr>
          <w:rStyle w:val="InternetLink"/>
          <w:vertAlign w:val="superscript"/>
          <w:u w:val="single"/>
          <w:color w:val="0000EE"/>
        </w:rPr>
        <w:instrText xml:space="preserve"> HYPERLINK "http://www.zakon.kz/our/news/news.asp?id=30097514" \l "_ftn2%23_ftn2"</w:instrText>
      </w:r>
      <w:r>
        <w:rPr>
          <w:rStyle w:val="InternetLink"/>
          <w:vertAlign w:val="superscript"/>
          <w:u w:val="single"/>
          <w:color w:val="0000EE"/>
        </w:rPr>
        <w:fldChar w:fldCharType="separate"/>
      </w:r>
      <w:bookmarkStart w:id="1" w:name="_ftnref2"/>
      <w:bookmarkEnd w:id="1"/>
      <w:r>
        <w:rPr>
          <w:rStyle w:val="InternetLink"/>
          <w:color w:val="0000EE"/>
          <w:u w:val="single"/>
          <w:vertAlign w:val="superscript"/>
        </w:rPr>
        <w:t>[2]</w:t>
      </w:r>
      <w:r>
        <w:rPr>
          <w:rStyle w:val="InternetLink"/>
          <w:vertAlign w:val="superscript"/>
          <w:u w:val="single"/>
          <w:color w:val="0000EE"/>
        </w:rPr>
        <w:fldChar w:fldCharType="end"/>
      </w:r>
      <w:r>
        <w:rPr>
          <w:color w:val="000000"/>
        </w:rPr>
        <w:t>.</w:t>
      </w:r>
    </w:p>
    <w:p>
      <w:pPr>
        <w:pStyle w:val="Normal"/>
        <w:spacing w:before="280" w:after="280"/>
        <w:ind w:firstLine="403"/>
        <w:jc w:val="both"/>
        <w:rPr/>
      </w:pPr>
      <w:r>
        <w:rPr>
          <w:color w:val="000000"/>
        </w:rPr>
        <w:t>по объекту инвестирования - материальные (вещественные), финансовые и нематериальные; по субъекту инвестирования - институциональные (профессиональные) инвестиции, корпоративные и индивидуальные: по критерию субъекта инвестирования также - иностранные, внутренние и смешанные инвестиции; по форме собственности - частные, государственные инвестиции, инвестиции муниципальных образований, смешанные инвестиции</w:t>
      </w:r>
      <w:r>
        <w:fldChar w:fldCharType="begin"/>
      </w:r>
      <w:r>
        <w:rPr>
          <w:rStyle w:val="InternetLink"/>
          <w:vertAlign w:val="superscript"/>
          <w:u w:val="single"/>
          <w:color w:val="0000EE"/>
        </w:rPr>
        <w:instrText xml:space="preserve"> HYPERLINK "http://www.zakon.kz/our/news/news.asp?id=30097514" \l "_ftn4%23_ftn4"</w:instrText>
      </w:r>
      <w:r>
        <w:rPr>
          <w:rStyle w:val="InternetLink"/>
          <w:vertAlign w:val="superscript"/>
          <w:u w:val="single"/>
          <w:color w:val="0000EE"/>
        </w:rPr>
        <w:fldChar w:fldCharType="separate"/>
      </w:r>
      <w:bookmarkStart w:id="2" w:name="_ftnref4"/>
      <w:bookmarkEnd w:id="2"/>
      <w:r>
        <w:rPr>
          <w:rStyle w:val="InternetLink"/>
          <w:color w:val="0000EE"/>
          <w:u w:val="single"/>
          <w:vertAlign w:val="superscript"/>
        </w:rPr>
        <w:t>[4]</w:t>
      </w:r>
      <w:r>
        <w:rPr>
          <w:rStyle w:val="InternetLink"/>
          <w:vertAlign w:val="superscript"/>
          <w:u w:val="single"/>
          <w:color w:val="0000EE"/>
        </w:rPr>
        <w:fldChar w:fldCharType="end"/>
      </w:r>
      <w:r>
        <w:rPr>
          <w:color w:val="000000"/>
        </w:rPr>
        <w:t>. В последнем случае опять-таки применяется трехчленная и более классификация видов, и более выпукло проявляются все недостатки такого подхода. Во-первых, деление в зависимости от того, материальные или нематериальные объекты выступают объектом инвестирования, позволяет выделить только два вида - материальные и нематериальные, что касается финансовых, то, скорее всего, это тоже материальные объекты (если они выражены в овеществленной (документарной) форме). Во-вторых, в основе деления на институциональные, корпоративные и индивидуальные лежит деление инвесторов на институциональных и индивидуальных, но корпоративные инвестиции явно выходят за рамки этой классификации, поскольку здесь главным критерием будет не субъект, а объект инвестирования - собственное производство продукции (работ, услуг) (корпоративные инвестиции можно отнести к разновидности прямых инвестиций). В-третьих, вряд ли обоснованно при классификации на различные виды инвестиций использовать один и тот же критерий - субъект инвестирования. В-четвертых, смешанных инвестиций (как в зависимости от субъекта, так и от формы собственности) не существует, либо это иностранные или национальные инвестиции, либо государственные или частные. В-пятых, по нашему мнению, есть две формы собственности, поэтому в зависимости от этого критерия можно выделить только два вида инвестиций - государственные и частные. Если обобщить сказанное и убрать лишнее, то можно назвать такие виды инвестиций, как институциональные и индивидуальные, иностранные и национальные (отечественные), государственные и частные.</w:t>
      </w:r>
    </w:p>
    <w:p>
      <w:pPr>
        <w:pStyle w:val="Normal"/>
        <w:spacing w:before="280" w:after="280"/>
        <w:ind w:firstLine="403"/>
        <w:jc w:val="both"/>
        <w:rPr>
          <w:color w:val="000000"/>
        </w:rPr>
      </w:pPr>
      <w:r>
        <w:rPr>
          <w:color w:val="000000"/>
        </w:rPr>
        <w:t>краткосрочные, высокорискованные и малорискованные, то они подпадают под основное деление и являются дополнительными видами инвестиций.</w:t>
      </w:r>
    </w:p>
    <w:p>
      <w:pPr>
        <w:pStyle w:val="Normal"/>
        <w:spacing w:before="280" w:after="280"/>
        <w:ind w:firstLine="403"/>
        <w:jc w:val="both"/>
        <w:rPr>
          <w:color w:val="000000"/>
        </w:rPr>
      </w:pPr>
      <w:r>
        <w:rPr>
          <w:color w:val="000000"/>
        </w:rPr>
        <w:t>Одним из основных классификационных критериев деления инвестиций выступает цель инвестиций - получение прибыли (дохода) и (или) достижение положительного социального эффекта. В зависимости от этого, инвестиции подразделяются на капиталообразующие и интеллектуальные</w:t>
      </w:r>
    </w:p>
    <w:p>
      <w:pPr>
        <w:pStyle w:val="Normal"/>
        <w:rPr/>
      </w:pPr>
      <w:r>
        <w:rPr/>
        <w:t>Капиталообразующие инвестиции - это инвестиции, направленные на увеличение или прирост материальных и нематериальных активов. Иначе говоря, это инвестиции в их традиционном понимании, потому что, как правило, инвестиции являются капиталообразующими, то есть выступают способом или средством получения прибыли или дохода.</w:t>
      </w:r>
    </w:p>
    <w:p>
      <w:pPr>
        <w:pStyle w:val="Normal"/>
        <w:rPr/>
      </w:pPr>
      <w:r>
        <w:rPr/>
        <w:t>Интеллектуальные инвестиции - это инвестиции, направленные на подготовку специалистов различных уровней, а также повышение их квалификации, проведение научных исследований, и т.д. На наш взгляд, наиболее распространенными видами интеллектуальных инвестиций в настоящее время являются государственные и частные кредиты на получение высшего образования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403"/>
        <w:jc w:val="both"/>
        <w:rPr/>
      </w:pPr>
      <w:r>
        <w:rPr>
          <w:color w:val="000000"/>
        </w:rPr>
        <w:t>В мировой практике, наиболее рискованными считаются венчурные операции, которые связаны с кредитованием и финансированием научно-технических разработок, открытий и изобретений. Венчурная фирма - это мелкая или средняя инвестиционная фирма, занятая научными исследованиями, инженерными разработками и их кредитованием; улавливая и финансируя новые идеи, венчурная фирма помогает крупным компаниям разрабатывать новейшие направления научно-технического прогресса</w:t>
      </w:r>
      <w:r>
        <w:fldChar w:fldCharType="begin"/>
      </w:r>
      <w:r>
        <w:rPr>
          <w:rStyle w:val="InternetLink"/>
          <w:vertAlign w:val="superscript"/>
          <w:u w:val="single"/>
          <w:color w:val="0000EE"/>
        </w:rPr>
        <w:instrText xml:space="preserve"> HYPERLINK "http://www.zakon.kz/our/news/news.asp?id=30097514" \l "_ftn27%23_ftn27"</w:instrText>
      </w:r>
      <w:r>
        <w:rPr>
          <w:rStyle w:val="InternetLink"/>
          <w:vertAlign w:val="superscript"/>
          <w:u w:val="single"/>
          <w:color w:val="0000EE"/>
        </w:rPr>
        <w:fldChar w:fldCharType="separate"/>
      </w:r>
      <w:bookmarkStart w:id="3" w:name="_ftnref27"/>
      <w:bookmarkEnd w:id="3"/>
      <w:r>
        <w:rPr>
          <w:rStyle w:val="InternetLink"/>
          <w:color w:val="0000EE"/>
          <w:u w:val="single"/>
          <w:vertAlign w:val="superscript"/>
        </w:rPr>
        <w:t>[27]</w:t>
      </w:r>
      <w:r>
        <w:rPr>
          <w:rStyle w:val="InternetLink"/>
          <w:vertAlign w:val="superscript"/>
          <w:u w:val="single"/>
          <w:color w:val="0000EE"/>
        </w:rPr>
        <w:fldChar w:fldCharType="end"/>
      </w:r>
      <w:r>
        <w:rPr>
          <w:color w:val="000000"/>
        </w:rPr>
        <w:t>. Несмотря на повышенную степень риска, венчурный бизнес способствует развитию науки и техники в зарубежных странах, хотя не следует забывать и о том, что, в основном, это обеспечивает развитие прикладной, а не фундаментальной науки.</w:t>
      </w:r>
    </w:p>
    <w:p>
      <w:pPr>
        <w:pStyle w:val="Normal"/>
        <w:rPr/>
      </w:pPr>
      <w:r>
        <w:rPr>
          <w:rStyle w:val="S0"/>
        </w:rPr>
        <w:t xml:space="preserve">Подводя итоги, следует отметить, что вопрос о классификации инвестиций на виды не получил однозначного разрешения в литературе. Самыми спорными остаются вопросы подразделения иностранных инвестиций на виды. Например, А.Г. Богатыревым </w:t>
      </w:r>
      <w:r>
        <w:rPr/>
        <w:t>предлагается классифицировать иностранные инвестиции по форме инвестирования на ссудные (в виде займов и кредитов) и предпринимательские (в виде прямых и портфельных инвестиций)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zakon.kz/our/news/news.asp?id=30097514" \l "_ftn28%23_ftn28"</w:instrText>
      </w:r>
      <w:r>
        <w:rPr>
          <w:rStyle w:val="InternetLink"/>
          <w:vertAlign w:val="superscript"/>
        </w:rPr>
        <w:fldChar w:fldCharType="separate"/>
      </w:r>
      <w:bookmarkStart w:id="4" w:name="_ftnref28"/>
      <w:bookmarkEnd w:id="4"/>
      <w:r>
        <w:rPr>
          <w:rStyle w:val="InternetLink"/>
          <w:vertAlign w:val="superscript"/>
        </w:rPr>
        <w:t>[28]</w:t>
      </w:r>
      <w:r>
        <w:rPr>
          <w:rStyle w:val="InternetLink"/>
          <w:vertAlign w:val="superscript"/>
        </w:rPr>
        <w:fldChar w:fldCharType="end"/>
      </w:r>
      <w:r>
        <w:rPr/>
        <w:t>. Г.Т. Казиевой в зависимости от участия инвестора в разработке и реализации инвестиционного проекта обосновывается деление инвестиций - на прямые (инвестиции, на которые распространяются гарантии иностранным инвесторам, и на инвестиции, на которые не распространяются гарантии) и косвенные инвестиции (портфельные и прочие); а также выделяется еще две группы инвестиций - ссудные инвестиции (займы и кредиты) и приоритетные инвестици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zakon.kz/our/news/news.asp?id=30097514" \l "_ftn29%23_ftn29"</w:instrText>
      </w:r>
      <w:r>
        <w:rPr>
          <w:rStyle w:val="InternetLink"/>
          <w:vertAlign w:val="superscript"/>
        </w:rPr>
        <w:fldChar w:fldCharType="separate"/>
      </w:r>
      <w:bookmarkStart w:id="5" w:name="_ftnref29"/>
      <w:bookmarkEnd w:id="5"/>
      <w:r>
        <w:rPr>
          <w:rStyle w:val="InternetLink"/>
          <w:vertAlign w:val="superscript"/>
        </w:rPr>
        <w:t>[</w:t>
      </w:r>
      <w:r>
        <w:rPr>
          <w:rStyle w:val="InternetLink"/>
          <w:vertAlign w:val="superscript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20:00Z</dcterms:created>
  <dc:creator>1</dc:creator>
  <dc:description/>
  <cp:keywords/>
  <dc:language>en-US</dc:language>
  <cp:lastModifiedBy>1</cp:lastModifiedBy>
  <dcterms:modified xsi:type="dcterms:W3CDTF">2007-09-13T18:54:00Z</dcterms:modified>
  <cp:revision>2</cp:revision>
  <dc:subject/>
  <dc:title/>
</cp:coreProperties>
</file>