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48. Закон как источник права. Понятие, признаки, классификация</w:t>
      </w:r>
      <w:r>
        <w:rPr>
          <w:sz w:val="10"/>
        </w:rPr>
        <w:t xml:space="preserve">. Законы НПА изданные высшими представительными органами гос власти (законодательными органами) обладающий высшей юр-ой силой и регулирующий наиболее важные общ-ые отношения. </w:t>
      </w:r>
      <w:r>
        <w:rPr>
          <w:i/>
          <w:iCs/>
          <w:sz w:val="10"/>
        </w:rPr>
        <w:t>Основные признаки закона:</w:t>
      </w:r>
      <w:r>
        <w:rPr>
          <w:sz w:val="10"/>
        </w:rPr>
        <w:t xml:space="preserve"> 1. закон это определенный НПА. В юриспруденции термин закон понимают в широком, смысле когда под законом подразумевают любую норму права независимо от того содержится в законе или подзаконном акте. 2. закон – это такой НА который как правило принимается высшими представительными органами гос власти. Кроме того, закон может приниматься непосредственно народом, населением (очень редко). В некоторых гос-ах законы могут приниматься и др. гос органами (напр Франция - правительство). Круг субъектов принимающих законы строго ограничен. 3. Закон это НА который обладает высшей юр-ой силой. Высшая юр-ая сила закона выражается в следующем: ни один акт не должен в принципе противоречить закону. 1)Если подзаконный акт противоречит закону, то действует закон. 2)Ни один подзаконный акт не может вносить изменения в закон. 3) закон может быть определен только законом. 4) Законы это НА, нормы которых регулируют наиболее важные общ-ые отношения. 5) Законы это НА, которые принимаются в особом порядке т.е. процедура применения закона намного сложнее, чем процедура принятия подзаконного акта. </w:t>
      </w:r>
      <w:r>
        <w:rPr>
          <w:i/>
          <w:iCs/>
          <w:sz w:val="10"/>
        </w:rPr>
        <w:t>Виды законов</w:t>
      </w:r>
      <w:r>
        <w:rPr>
          <w:sz w:val="10"/>
        </w:rPr>
        <w:t xml:space="preserve">. Во первых по юрид-ой силе и порядку их принятия подразделяются на конституционные или основные и обыкновенные или не основные. Конституционные обладают наивысшей юр-ой силой и принимаются квалифицированным большинством (2/3) голосов. К им относятся: 1. конституции, 2. конституционные законы, дополняющие конституцию, 3. конституции и уставы субъектов Федерации. Обыкновенные законы должны соответствовать конституционным законам. Они принимаются простым большинством (50!% + 1 голос) голосов. Нередко обыкновенные законы подразделяют на: кодификационные (семейное право) и текущие (закон о прокуратуре). 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5:17:00Z</dcterms:created>
  <dc:creator/>
  <dc:description/>
  <dc:language>en-US</dc:language>
  <cp:lastModifiedBy>Вован Сидорович</cp:lastModifiedBy>
  <dcterms:modified xsi:type="dcterms:W3CDTF">2000-10-01T10:56:00Z</dcterms:modified>
  <cp:revision>4</cp:revision>
  <dc:subject/>
  <dc:title/>
</cp:coreProperties>
</file>