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2"/>
        </w:rPr>
        <w:t xml:space="preserve"> </w:t>
      </w:r>
      <w:r>
        <w:rPr>
          <w:b/>
          <w:bCs/>
          <w:sz w:val="12"/>
        </w:rPr>
        <w:t xml:space="preserve">34. Функции права (понятие и классификация). </w:t>
      </w:r>
      <w:r>
        <w:rPr>
          <w:sz w:val="12"/>
        </w:rPr>
        <w:t>Характеристика ф-ий права и гос-ва иногда совпадают, но у характеристики ф-ий права есть свои особенности. Функции позитивного права – это определенные направления и стороны воздействия права на общ-ые отношения. Отметим исходя из этого определения следующее: 1. ф-ии права это определенные различные направления воздействия права на общ-ые отношения. 2. это определенные стороны воздействие на общ-ые отношения. Стороны характеризуют сущности права. 3. ф-ии права как и ф-ии гос-ва выражают воздействие через его ф-ии. 4. функции права выражают социальное назначение права т.е. роль в общ-ой жизни</w:t>
      </w:r>
      <w:r>
        <w:rPr>
          <w:i/>
          <w:iCs/>
          <w:sz w:val="12"/>
        </w:rPr>
        <w:t>. Классификации ф-ий права.</w:t>
      </w:r>
      <w:r>
        <w:rPr>
          <w:sz w:val="12"/>
        </w:rPr>
        <w:t xml:space="preserve"> Поскольку характеристика ф-ий права во многом совпадает с характеристикой ф-ий гос-ва, ф-и права можно классифицировать также как и ф-ии гос-ва т.е. с учетом сферы действия их можно подразделять на внутренние и внешние, с учетом продолжительности осуществления на постоянные и временные, с учетом значимости на основные и не основные, с учетом сфер общ-ой жизни на экономические, политические, идеологические, соц-ые и экологические. Но право выполняет и свои специфические ф-и которые характеризуют право как регулятор общ-ых отношений. К специфическим ф-ям права относятся: регулятивная, охранительная, оценочная ф-ии. Регулятивная ф-ия характеризует право как позитивный регулятор общ-ых отношений т.е. право осуществляет прежде всего так называемое положительное регулирование т.е. оно предписывает людям тот или иной вариант поведения. Регулятивная ф-ия права подразделяется на статическую и динамическую ф-ии. Статическая ф-ия права выражается в том что право закрепляет в своих нормах те общ-ые отношения которые оно регулирует. Динамическая ф-ия права выр-ся в том, что право способствует развитию регулируемых им общ-ых отношений. Охранительная ф-ия права подразделяется на карательную и компенсационную. Карательная ф-ия выр-ся в применении наказаний к лицам совершившим правонарушение. Компенсационная ф-ия права выр-ся в восстановлении нарушенных прав. В этом случае применяется правовостановительная санкции. Кроме этих двух выделяют еще и так называемую превентивную ф-ию. Она выр-ся в предупреждении правонарушений. Оценочная ф-ия права выр-ся в том, что право оценивает определенным образом поведение людей. В одних ситуациях она оценивает поведение как правомерное в других наоборот.    </w:t>
      </w:r>
    </w:p>
    <w:sectPr>
      <w:type w:val="nextPage"/>
      <w:pgSz w:w="11906" w:h="16838"/>
      <w:pgMar w:left="540" w:right="59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03:37:00Z</dcterms:created>
  <dc:creator/>
  <dc:description/>
  <dc:language>en-US</dc:language>
  <cp:lastModifiedBy>Вован Сидорович</cp:lastModifiedBy>
  <dcterms:modified xsi:type="dcterms:W3CDTF">2000-10-01T10:41:00Z</dcterms:modified>
  <cp:revision>4</cp:revision>
  <dc:subject/>
  <dc:title/>
</cp:coreProperties>
</file>