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>64. Право и обычай. Их единство, различия и взаимодействия</w:t>
      </w:r>
      <w:r>
        <w:rPr>
          <w:sz w:val="10"/>
        </w:rPr>
        <w:t xml:space="preserve">. Обычай это правила поведения сложившиеся в результате повторения людьми определенных действий. Обычаи рождаются постепенно и передаются по поколениям. Традиции рождаются в следствие почитания. Иногда обычаи и традиции отождествляются хотя между ними есть различия. 1. Обычай- это конкретные правила поведения. Традиция- это несколько абстрактное правило поведения, выступающая как определённая линия поведения. 2. Обычай формируется постепенно, традиции в результате почина. </w:t>
      </w:r>
      <w:r>
        <w:rPr>
          <w:b/>
          <w:bCs/>
          <w:sz w:val="10"/>
        </w:rPr>
        <w:t>Единство:</w:t>
      </w:r>
      <w:r>
        <w:rPr>
          <w:sz w:val="10"/>
        </w:rPr>
        <w:t xml:space="preserve"> право и обычай это правила поведения, это общие правила поведения, это регуляторы общественных отношений. </w:t>
      </w:r>
      <w:r>
        <w:rPr>
          <w:b/>
          <w:bCs/>
          <w:sz w:val="10"/>
        </w:rPr>
        <w:t>Различие:</w:t>
      </w:r>
      <w:r>
        <w:rPr>
          <w:sz w:val="10"/>
        </w:rPr>
        <w:t xml:space="preserve"> 1. право общеобязательно, а обычай не общеобязателен 2. право это единая система, а обычай носит локальный хар-тер. 3. право это формально-определённые правила поведения, а обычаи носят устный хар-р и содержится в пословицах и т.п.</w:t>
      </w:r>
      <w:r>
        <w:rPr>
          <w:b/>
          <w:bCs/>
          <w:sz w:val="10"/>
        </w:rPr>
        <w:t xml:space="preserve"> </w:t>
      </w:r>
      <w:r>
        <w:rPr>
          <w:sz w:val="10"/>
        </w:rPr>
        <w:t>4. право обеспечивается гос-ым принуждением , а обычаи не обеспечиваются гос-ым принуждением.</w:t>
      </w:r>
      <w:r>
        <w:rPr>
          <w:b/>
          <w:bCs/>
          <w:sz w:val="10"/>
        </w:rPr>
        <w:t xml:space="preserve"> Взаимодействие:</w:t>
      </w:r>
      <w:r>
        <w:rPr>
          <w:sz w:val="10"/>
        </w:rPr>
        <w:t xml:space="preserve"> право и обычаи регулируют правила поведения вместе они как бы соприкасаются право часто учитывает действия обычаев иногда обычаи возносят в ранге правовых обычаев и обычай становится правом, иногда право выступает против обычаев.  </w:t>
      </w:r>
      <w:r>
        <w:rPr>
          <w:b/>
          <w:bCs/>
          <w:sz w:val="10"/>
        </w:rPr>
        <w:t xml:space="preserve"> </w:t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4:34:00Z</dcterms:created>
  <dc:creator/>
  <dc:description/>
  <dc:language>en-US</dc:language>
  <cp:lastModifiedBy>Вован Сидорович</cp:lastModifiedBy>
  <dcterms:modified xsi:type="dcterms:W3CDTF">2000-10-01T14:35:00Z</dcterms:modified>
  <cp:revision>4</cp:revision>
  <dc:subject/>
  <dc:title/>
</cp:coreProperties>
</file>