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78. Виды правоотношений, классификация</w:t>
      </w:r>
      <w:r>
        <w:rPr>
          <w:sz w:val="10"/>
          <w:u w:val="single"/>
        </w:rPr>
        <w:t xml:space="preserve">. </w:t>
      </w:r>
      <w:r>
        <w:rPr>
          <w:sz w:val="10"/>
        </w:rPr>
        <w:t>Правоотношения в юр-ой науке принято классифицировать по различным основаниям. 1ая классификация по отраслевому признаку т.е. с учетом отраслей права правоотношения подразделяются на конституционные, адм, гр, уг, и тд. 2ая классиф-ия с учетом осн. видов правовых норм правоотношения подразделяются на регулятивные и охранительные. Регулятивные правоотношения складываются на основе регулятивных норм, охранительные на основе охранительных. 3я классиф-ия с учетом поведения обязанной стороны правоотношения делятся на активные (активного типа) и пассивные (пассивного типа). В активных правоотношениях обязанная сторона должна вести себя активно т.е. совершать определенные действия. В пассивных обязанная сторона вести себя пассивно т.е. воздерживаться от совершения определенных действий (Никто не в праве посягать на чужую собственность). 4ая классификация – по степени определенности субъектов (участников) правоотношений. Правоот-ия подразделяются на относительные, абс-ые и общие. В относительных правоот-иях чётко определены и конкретизированы обе стороны: управомоченная и обязанная. В абстрактных провоот-иях четко определена и конкретизирована управомоченная сторона. Обязанной стороной является любой и каждый. Общие правоот-ия – в них четко не определены и не конкретизированы обе стороны. Это правоотношения между всеми и всеми. Сущ-ют и др. классификации.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40" w:right="59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7:29:00Z</dcterms:created>
  <dc:creator/>
  <dc:description/>
  <dc:language>en-US</dc:language>
  <cp:lastModifiedBy>Вован Сидорович</cp:lastModifiedBy>
  <dcterms:modified xsi:type="dcterms:W3CDTF">2000-10-01T15:23:00Z</dcterms:modified>
  <cp:revision>3</cp:revision>
  <dc:subject/>
  <dc:title/>
</cp:coreProperties>
</file>