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0"/>
        </w:rPr>
        <w:t xml:space="preserve"> </w:t>
      </w:r>
      <w:r>
        <w:rPr>
          <w:b/>
          <w:bCs/>
          <w:sz w:val="10"/>
        </w:rPr>
        <w:t>86. Понятие, признаки и формы применения права</w:t>
      </w:r>
      <w:r>
        <w:rPr>
          <w:sz w:val="10"/>
        </w:rPr>
        <w:t xml:space="preserve">. Применение права – это осуществляемая в специальных юр-их формах государственно властная деятельность компетентных органов по реализации правовых норм путем вынесения индивидуально конкретных предписаний. Признаки: 1. Применение права – это определенная деятельность. В этой связи применение права нередко именуют правоприменительной деятельностью. 2. это гос-ая деятельность (одна из форм гос-ой деятельности). Применение права осущ-ся либо органами гос-ва либо иными органами, но от имени гос-ва. Кроме правоприменительной деятельности сущ-ют и такие формы гос-ой деятельности как правотворчество, контрольно-надзорная деятельность, правоприменительная деятельность, правоохранительная деятельность. 3. Применение права – это деятельность носящая властный характер (властная деятельность). Властный характер применения права выр-ся в следующем: 1) применение права осущ-ся по одностороннему волеизъявлению компетентных органов, т.е. вопрос о том применить или  не применять решает сам правоприменительный орган. 2) Акты применения прав обязательны для исполнения теми лицами которым они адресованы. 4. Применение права это деятельность осущ-ая компетентными органами, т.е. применением права могут заниматься только органы, которые уполномочены на это гос-ом. Основными субъектами применения права являются гос-ые органы и орг-ии, при этом деятельность некоторых органов гос-ва связана преимущественно с применением права (суд, прокуратура, органы милиции). Кроме гос органов и орг-ий применением права занимаются (с разрешением гос-ва) и не гос-ые орг-ии. Не могут быть субъектами применения права физические лица – это дискуссионный вопрос, считается, что иногда физические лица могут применять права – но это не верно. Физические лица не обладают властными полномочиями. 5. Применение права – это деятельность направленная на реализацию правовых норм, возникают тогда, когда адресаты правовых норм не могут самостоятельно, своими действиями реализовать предписания правовых норм (пенсия – самому себе назначить нельзя). Обычно необходимость в применении права возникают в следующих случаях: 1) когда субъекты (адресаты правовых норм) не могут реализовать свои юр-ие права и обязанности собственными действиями. 2) когда необходимо устранить препятствие в реализации субъективных прав и обязанностей (в случае неуплаты долга должником). 3) когда совершено правонарушение и возникает необходимость привлечения к ответственности. 6. Применение права – это деятельность связанная с внесением индивидуальных – конкретных правовых предписаний. Эти предписания адресуются конкретным лицам и выносятся в связи с конкретными случаями, они то и направлены на реализацию соответствующих правовых норм относительно конкретных лиц или конкретных случаев. Нередко такие предписания именуют – правоприменительными решениями. 7. применение права – это деятельность, осущ-ая в специальных юр-их формах. Правоприменяющая деятельность регламентируется процессуальными нормами, которые определяют порядок применения соответствующих правовых норм. Чаще всего правоприменительная деятельность носит процессуальный характер. Применение наиболее значимых правовых норм регламентируется обстоятельно, подробно определенными НПА (УПК, ГПК, АПК). </w:t>
      </w:r>
      <w:r>
        <w:rPr>
          <w:i/>
          <w:iCs/>
          <w:sz w:val="10"/>
        </w:rPr>
        <w:t>Формы применения права</w:t>
      </w:r>
      <w:r>
        <w:rPr>
          <w:sz w:val="10"/>
        </w:rPr>
        <w:t xml:space="preserve">.  Применение права протекает в 3х основных формах: оперативно-исполнительная деятельность, правоохранительная деятельность. Оперативно-исполнительная деятельность связана с применением регулятивных норм, которые содержат гипотезы и диспозиции. Наиболее широко эта форма применения права распространена в деятельности органов законодательной и исполнительной власти. Вместе с тем она встречается и в деятельности суд-ых органов (при рассмотрении дел особого производства). Правоохранительная деятельность связана с применением охранительных норм (содержащие гипотезу и санкции). Эта форма применения права  наиболее широко распространена в деятельности правоохранительных органов в основном в судебных органов. Вместе с тем эта форма применения права встречается в деятельности органов исполнительной власти (применение административных санкций административными комиссиями). </w:t>
      </w:r>
    </w:p>
    <w:sectPr>
      <w:type w:val="nextPage"/>
      <w:pgSz w:w="11906" w:h="16838"/>
      <w:pgMar w:left="720" w:right="57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0:39:00Z</dcterms:created>
  <dc:creator/>
  <dc:description/>
  <dc:language>en-US</dc:language>
  <cp:lastModifiedBy>Вован Сидорович</cp:lastModifiedBy>
  <dcterms:modified xsi:type="dcterms:W3CDTF">2000-10-01T15:39:00Z</dcterms:modified>
  <cp:revision>4</cp:revision>
  <dc:subject/>
  <dc:title/>
</cp:coreProperties>
</file>