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59. Понятие, структура и виды правосознания</w:t>
      </w:r>
      <w:r>
        <w:rPr>
          <w:b/>
          <w:bCs/>
          <w:i/>
          <w:iCs/>
          <w:sz w:val="10"/>
        </w:rPr>
        <w:t xml:space="preserve">. </w:t>
      </w:r>
      <w:r>
        <w:rPr>
          <w:sz w:val="10"/>
        </w:rPr>
        <w:t>Право как социальное явление вызывает то или иное отношение к нему людей, которое может быть положи</w:t>
        <w:softHyphen/>
        <w:t>тельным (человек понимает необходимость и ценность пра</w:t>
        <w:softHyphen/>
        <w:t>ва) или отрицательным (человек считает право бесполез</w:t>
        <w:softHyphen/>
        <w:t>ным и ненужным). Люди в той или иной форме выражают свое отношение ко всему, что охватывается правовым ре</w:t>
        <w:softHyphen/>
        <w:t>гулированием, что связано с представлениями о праве (к законам и другим правовым актам, к деятельности суда и других правоприменительных органов, к поведению чле</w:t>
        <w:softHyphen/>
        <w:t>нов общ-ва в сфере действия права); Человек как-то от</w:t>
        <w:softHyphen/>
        <w:t>носится к прошлому праву, к праву, существующему сей</w:t>
        <w:softHyphen/>
        <w:t>час, и к праву, которое он хотел бы видеть в будущем. Это отношение может быть рациональным, разумным и, эмоци</w:t>
        <w:softHyphen/>
        <w:t>ональным, на уровне чувств, настроений. То или иное от</w:t>
        <w:softHyphen/>
        <w:t>ношение, к праву и правовым явлениям в общ-ве может быть у одного человека и у группы людей, человеческого сообщ-ва. Если признать право объективной реальностью, то надо признать и наличие субъективной реакции людей на право, именуемой правосознанием. Правосознание — неизбежный спутник права. Это обусловлено тем, что право —регуля</w:t>
        <w:softHyphen/>
        <w:t>тор отношений людей, наделенных волей и сознанием. Дос</w:t>
        <w:softHyphen/>
        <w:t>таточно очевидно, что процесс создания права (правотворчество) связан с сознательной деятельностью людей, что право есть продукт этой деятельности. Ясно и то, что про</w:t>
        <w:softHyphen/>
        <w:t xml:space="preserve">цесс воплощения права в жизнь есть обычно осознанная, волевая деятельность людей. </w:t>
      </w:r>
      <w:r>
        <w:rPr>
          <w:b/>
          <w:bCs/>
          <w:sz w:val="10"/>
        </w:rPr>
        <w:t xml:space="preserve">Правосознание есть совокупность представлений и чувств, выражающих отношение людей к праву и правовым явлениям в общ-ой жизни. </w:t>
      </w:r>
      <w:r>
        <w:rPr>
          <w:sz w:val="10"/>
        </w:rPr>
        <w:t xml:space="preserve">Правосознание обычно не существует в "чистом" виде, взаимосвязано с другими видами и формами осознания реальности и действительности. Так, достаточно часто правосознание переплетается с моральными воззрениями. Люди оцениваютправо и правовые явления с точки зрения моральных категорий добра и зла, справедливости и несправедливости, совести, чести и др. Отношение к праву часто опреляется политическими взглядами. В нашей юр-ой науке и юр-ом образовании необходимо стремиться к деполитизации права и правосознания. Правосознание теснейшим образом сопряжено с филовскими теориями, идеологическими воззрениями, релиозными доктринами. </w:t>
      </w:r>
      <w:r>
        <w:rPr>
          <w:sz w:val="10"/>
          <w:szCs w:val="22"/>
        </w:rPr>
        <w:t>Влияние правосознания на организацию общ-ой жизни достаточно велико, ощутимо. Этим объясняется вклю</w:t>
        <w:softHyphen/>
        <w:t>чение его в механизм правового регулирования как одного из средств воздействия на общ-ые отношения. Специ</w:t>
        <w:softHyphen/>
        <w:t>фическая черта правосознания как составной части механизма правового регулирования состоит в том, что его роль не ограничена какой-либо одной стадией правового воздей</w:t>
        <w:softHyphen/>
        <w:t>ствия. Правосознание включается в работу и на стадии правотворчества, и на стадии реализации права. В той или иной степени оно присутствует во всех элементах механизма пра</w:t>
        <w:softHyphen/>
        <w:t>вового регулирования —в нормах права, правоотношениях, актах реализации права. Наиболее зримую роль играет правосознание на стадии реализации права, в процессе воплощения в жизнь юриди</w:t>
        <w:softHyphen/>
        <w:t>ческих прав и обязанностей. Жизнь человека ясно демонст</w:t>
        <w:softHyphen/>
        <w:t>рирует, что сознание, мысль, образ, волевое усилие дей</w:t>
        <w:softHyphen/>
        <w:t>ствительно управляют поведением людей, инициируют и регулируют их действия и поступки во всех сферах жизне</w:t>
        <w:softHyphen/>
        <w:t>деятельности, в том числе правовой. В юр-ой лит-ре начал употребляться тер</w:t>
        <w:softHyphen/>
        <w:t>мин "лигитимноеть права", под которым понимается при</w:t>
        <w:softHyphen/>
        <w:t>знание действующей системы права большинством населе</w:t>
        <w:softHyphen/>
        <w:t>ния страны. Это признание осуществляется через правосоз</w:t>
        <w:softHyphen/>
        <w:t>нание на его как рациональном, так и на эмоциональном уровнях. Входит в употребление термин "лояльность правосознани"- Под лояльностью правосознания понимается его качественная характеристика, свойство его отдельных элементов обеспечивать правомерность поведения участников правовой жизни общества, активное использование и защиту ими своих субъективных прав, осознанное исполнение обязанностей, участие в социальном контроле правовой действительности. От уровня, качества, характера, содержания правосознания в значительной степени зависит то, каким будет пове</w:t>
        <w:softHyphen/>
        <w:t>дение человека в общ-ве — правомерным, социально по</w:t>
        <w:softHyphen/>
        <w:t xml:space="preserve">лным или неправомерным, социально вредным и опасным. </w:t>
      </w:r>
      <w:r>
        <w:rPr>
          <w:b/>
          <w:bCs/>
          <w:i/>
          <w:iCs/>
          <w:sz w:val="10"/>
        </w:rPr>
        <w:t xml:space="preserve">Структура правосознания. </w:t>
      </w:r>
      <w:r>
        <w:rPr>
          <w:sz w:val="10"/>
          <w:szCs w:val="22"/>
        </w:rPr>
        <w:t xml:space="preserve">Правосознание - сложное структурное образование, в котором можно| выделить </w:t>
      </w:r>
      <w:r>
        <w:rPr>
          <w:i/>
          <w:iCs/>
          <w:sz w:val="10"/>
          <w:szCs w:val="22"/>
        </w:rPr>
        <w:t>рациональные компоненты,</w:t>
      </w:r>
      <w:r>
        <w:rPr>
          <w:sz w:val="10"/>
          <w:szCs w:val="22"/>
        </w:rPr>
        <w:t xml:space="preserve"> обычно называе</w:t>
        <w:softHyphen/>
        <w:t>те правовой идеологией. Правовая идеология включает в себя понятияи представления о праве и правовых явлениях в  общ-ве. Уровень и качественные показатели таких представлений, могут быть различными: от примитивных, поверхностных до научно-теоретических. Особой значимостью в правовой идеологии обладает юр-ая наука. Научная теория определяет стратегию развития правовой жизни общ-ва, осуществляет всестороний анализ современной правовой ситуации. Научные доктрины могут выступать в качестве источников права. Освое</w:t>
      </w:r>
      <w:r>
        <w:rPr>
          <w:sz w:val="10"/>
        </w:rPr>
        <w:t>ние правовой теории, рациональное осмысление роли пра</w:t>
        <w:softHyphen/>
        <w:t>ва в жизни общ-ва являются важными и необходимыми элементами юр-го образования, формирования юр</w:t>
        <w:softHyphen/>
        <w:t xml:space="preserve">-го профессионализма. В правосознании можно выделить и </w:t>
      </w:r>
      <w:r>
        <w:rPr>
          <w:i/>
          <w:iCs/>
          <w:sz w:val="10"/>
        </w:rPr>
        <w:t>эмоциональные структурные элементы,</w:t>
      </w:r>
      <w:r>
        <w:rPr>
          <w:sz w:val="10"/>
        </w:rPr>
        <w:t xml:space="preserve"> которые называются правовой психологией. Эмоции органически включены в структуру со</w:t>
        <w:softHyphen/>
        <w:t>знания, и человек не может руководствоваться в сфере пра</w:t>
        <w:softHyphen/>
        <w:t>вового регулирования только рациональным мышлением. Эмоциональная окраска (положительная или отрицательная) существенно влияет на характер и направленность правового поведения. Практика изучения правомерного поведе</w:t>
        <w:softHyphen/>
        <w:t>ния показывает, что трудно что-либо понять в природе поведения человека, если отвлечься от его эмоциональной сферы. Эмоции влияют и на поведение неправомерное. На</w:t>
        <w:softHyphen/>
        <w:t xml:space="preserve">пример, имеют юр-ое значение состояние сильного душевного волнения при совершении преступления. Анализ отношения людей к законам и иным НПА позволяет выделить в правосознании и другие элементы. Первый элемент — </w:t>
      </w:r>
      <w:r>
        <w:rPr>
          <w:i/>
          <w:iCs/>
          <w:sz w:val="10"/>
        </w:rPr>
        <w:t>информационный.</w:t>
      </w:r>
      <w:r>
        <w:rPr>
          <w:sz w:val="10"/>
        </w:rPr>
        <w:t xml:space="preserve"> Это наличие в сознаний того или иного: объема информации о законе. Ин</w:t>
        <w:softHyphen/>
        <w:t>формация может быть полной и всесторонней, а мо</w:t>
        <w:softHyphen/>
        <w:t xml:space="preserve">жет быть и поверхностной, с чьих-либо слов. Информационный уровень правосознания - обязательная его структурная часть, ибо без информации о законе </w:t>
      </w:r>
      <w:r>
        <w:rPr>
          <w:i/>
          <w:iCs/>
          <w:sz w:val="10"/>
        </w:rPr>
        <w:t>не</w:t>
      </w:r>
      <w:r>
        <w:rPr>
          <w:sz w:val="10"/>
        </w:rPr>
        <w:t xml:space="preserve"> может быть и отношения к нему. Второй элемент — </w:t>
      </w:r>
      <w:r>
        <w:rPr>
          <w:i/>
          <w:iCs/>
          <w:sz w:val="10"/>
        </w:rPr>
        <w:t>оценочный.</w:t>
      </w:r>
      <w:r>
        <w:rPr>
          <w:sz w:val="10"/>
        </w:rPr>
        <w:t xml:space="preserve"> Получив информацию о нормативном акте, человек как-то к нему относится, как-то его оценивает, сопоставляет с собственными ценностями. Аксиологические (ценностные) элементы правосознания занимают важное место в его структуре. На основе ценност</w:t>
        <w:softHyphen/>
        <w:t>ных представлений человека формируются мотивы его поведения в правовой сфере. Осознание ценности права лично</w:t>
        <w:softHyphen/>
        <w:t>стью способствует превращению права из "чужого", исходя</w:t>
        <w:softHyphen/>
        <w:t xml:space="preserve">щего от внешних сил, от властных социальных структур, в способствующее реализации целей и интересов человека. На основе информационного и оценочного элементов формируется элемент третий — </w:t>
      </w:r>
      <w:r>
        <w:rPr>
          <w:i/>
          <w:iCs/>
          <w:sz w:val="10"/>
        </w:rPr>
        <w:t>волевой.</w:t>
      </w:r>
      <w:r>
        <w:rPr>
          <w:sz w:val="10"/>
        </w:rPr>
        <w:t xml:space="preserve"> Узнав о законе и уяснив его, человек решает, что он будет делать в условиях, предусмотренных законом. Использовать закон для реализации собственных задач или "обойти" его, строго исполнять иной закон или найти другие правовые акты, более отвечающие интересам и потребностям, - все эти моменты входят в волевой элемент правосознания. Волевую направленость правосознания иногда именуют правовой установкой, т.е. психологической направленностью, готовностью человека как-то действовать в сфере правового регулирования. Безусловно, в реальной жизни правосознание проявляется как нечто целое, не структурированное. Выделение структурных элементов в правосознании способствует лишь вниманию его роли и места в жизни человека и общ-ва. </w:t>
      </w:r>
      <w:r>
        <w:rPr>
          <w:i/>
          <w:iCs/>
          <w:sz w:val="10"/>
        </w:rPr>
        <w:t>Виды правосознания</w:t>
      </w:r>
      <w:r>
        <w:rPr>
          <w:b/>
          <w:bCs/>
          <w:i/>
          <w:iCs/>
          <w:sz w:val="10"/>
        </w:rPr>
        <w:t>.</w:t>
      </w:r>
      <w:r>
        <w:rPr>
          <w:sz w:val="10"/>
        </w:rPr>
        <w:t>Для понимания того, что есть правосознание имеет смысл рассмотреть его разновидности. Основаниями разделения правосознания на виды можно взять уровень осознания необходимости права, глубину проникновения в сущность права и правовых явлений в общ-ве, которые по</w:t>
        <w:softHyphen/>
        <w:t xml:space="preserve">зволяют дать его качественную характеристику. По данным критериям правосознание делится на три уровня. Первый уровень — </w:t>
      </w:r>
      <w:r>
        <w:rPr>
          <w:i/>
          <w:iCs/>
          <w:sz w:val="10"/>
        </w:rPr>
        <w:t>обыденное правосознание.</w:t>
      </w:r>
      <w:r>
        <w:rPr>
          <w:sz w:val="10"/>
        </w:rPr>
        <w:t xml:space="preserve"> Этот уровень свойствен основной массе членов общ-ва, формируется на базе повседневной жизни граждан в сфере правового регулирования. Люди так или иначе сталкиваются в правыми предписаниями: какую-то информацию получают из СМИ, наблюдают юр-ую деятельность гос-ых органов, должностных лиц и тд. Для людей с этим уровнем правосознания характерно знание общих принципов права, здесь правовые воззрения ясно переплетаются с нравственными представлениями. Второй уровень - п</w:t>
      </w:r>
      <w:r>
        <w:rPr>
          <w:i/>
          <w:iCs/>
          <w:sz w:val="10"/>
        </w:rPr>
        <w:t xml:space="preserve">рофессиональное правосознание, </w:t>
      </w:r>
      <w:r>
        <w:rPr>
          <w:sz w:val="10"/>
        </w:rPr>
        <w:t>которое складывается в ходе специальной подготовки, в процессе осуществления практической юр-ой деятель</w:t>
        <w:softHyphen/>
        <w:t>ности. Субъекты этого уровня обладают специализирован</w:t>
        <w:softHyphen/>
        <w:t>ными, детализированными знаниями действующего законодательства, умениями и навыками его применения. Форми</w:t>
        <w:softHyphen/>
        <w:t xml:space="preserve">рованию профессионального правосознания должно бытъ уделено особое внимание в современных условиях отсутствие профессионализма в правотворчестве, в правоприменении - одна из бед нашего общества. Третий уровень - это </w:t>
      </w:r>
      <w:r>
        <w:rPr>
          <w:i/>
          <w:iCs/>
          <w:sz w:val="10"/>
        </w:rPr>
        <w:t>научное, теоретическое</w:t>
      </w:r>
      <w:r>
        <w:rPr>
          <w:sz w:val="10"/>
        </w:rPr>
        <w:t xml:space="preserve"> правосознаие. Оно характерно для исследователей, научных ра</w:t>
        <w:softHyphen/>
        <w:t>ботников, занимающихся вопросами правового регулирова</w:t>
        <w:softHyphen/>
        <w:t>ния общ-ых отношений, По субъектам, (носителям) правосознание можно раз</w:t>
        <w:softHyphen/>
        <w:t xml:space="preserve">делить на индивидуальное и коллективное.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03:47:00Z</dcterms:created>
  <dc:creator/>
  <dc:description/>
  <dc:language>en-US</dc:language>
  <cp:lastModifiedBy>Вован Сидорович</cp:lastModifiedBy>
  <dcterms:modified xsi:type="dcterms:W3CDTF">2000-10-01T11:11:00Z</dcterms:modified>
  <cp:revision>4</cp:revision>
  <dc:subject/>
  <dc:title/>
</cp:coreProperties>
</file>