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18. Механизм гос-ва: понятие и структура. Соотношение механизма и гос-го аппарата. </w:t>
      </w:r>
      <w:r>
        <w:rPr>
          <w:sz w:val="12"/>
        </w:rPr>
        <w:t xml:space="preserve">Механизм гос-ва  это совокупность гос-ых орг-ий при помощи которых гос-во осуществляет свои задачи и ф-ии. Нередко гос-ый механизм отождествляют с гос-ым аппаратом. Вместе с тем механизм гос-ва это понятие более широкое чем гос-ый аппарат. Традиционно под гос-ым аппаратом понимают сис-му органов при  помощи которых осущ-ся задачи и ф-ии гос-ва. В этой связи гос-ый аппарат следует рассматривать в качестве составной части механизма гос-ва. Поскольку помимо органов гос-ва которые являются гос-ми орг-ями в механизим гос-ва входят и др. гос-ые орг-ии, которые органами гос-ва не являются. Это такие орг-ии как: гос учреждения (школы, больницы), а также гос-ые предприятия. Т.о механизм гос-ва составляют три вида гос-ых орг-ий: 1. органы гос-ва 2. гос учреждения 3. гос-ые предприятия. Поскольку гос-ый аппарат составляет только органы гос-ва то он не тождественен гос-му механизму. Гос-ый аппарат является основной частью и звеном гос-го механизма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1:47:00Z</dcterms:created>
  <dc:creator/>
  <dc:description/>
  <dc:language>en-US</dc:language>
  <cp:lastModifiedBy>Вован Сидорович</cp:lastModifiedBy>
  <dcterms:modified xsi:type="dcterms:W3CDTF">2000-10-01T10:07:00Z</dcterms:modified>
  <cp:revision>4</cp:revision>
  <dc:subject/>
  <dc:title/>
</cp:coreProperties>
</file>