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61. Место и роль гос-ва в политической сис-ме общ-</w:t>
      </w:r>
      <w:r>
        <w:rPr>
          <w:sz w:val="10"/>
        </w:rPr>
        <w:t xml:space="preserve">ва.  Политическая сис-ма общ-ва - взятые в единстве гос-ые и негос-ые орг-ии участвующие в политической жизни общ-ва. В структуре выделяются 3 элемента: гос-во, политические партии и полит-ие движения и иные не гос-ые орг-ии участвующие в политической жизни общ-ва. Гос-во в политической сис-ме общ-ва занимает центральное место и ведущую роль, а об этом подтверждает следующее: Гос-во самое всеобъемлющее политическая орг-ия,  Гос-во  официальный представитель общ-ва. И по этому гос-во решает все основные задачи стоящие перед общ-ом. Гос-во располагает разветвленным аппаратом управления. Гос-во обладает спец. средствами (силой: армия, полиция , суд-ые органы). Гос-во способно творить право – основной регулятор общ-ых отношений. Гос-во это суверенная орг-ия, а это означает что гос-во обладает верховенством по отношению к др. политическим орг-ям. Гос-во это исторически первая политическая орг-ия. </w:t>
      </w:r>
    </w:p>
    <w:sectPr>
      <w:type w:val="nextPage"/>
      <w:pgSz w:w="11906" w:h="16838"/>
      <w:pgMar w:left="540" w:right="65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1:36:00Z</dcterms:created>
  <dc:creator/>
  <dc:description/>
  <dc:language>en-US</dc:language>
  <cp:lastModifiedBy>Вован Сидорович</cp:lastModifiedBy>
  <dcterms:modified xsi:type="dcterms:W3CDTF">2000-10-01T14:31:00Z</dcterms:modified>
  <cp:revision>4</cp:revision>
  <dc:subject/>
  <dc:title/>
</cp:coreProperties>
</file>