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70. Методы, способы и типы правового регулирования</w:t>
      </w:r>
      <w:r>
        <w:rPr>
          <w:sz w:val="10"/>
        </w:rPr>
        <w:t xml:space="preserve">. Методы это определенные способы  и приемы которые используются гос-ом при регулировании общ-ых отношений.  Традиционно выделяют 2 основных метода правового регулирования: 1. метод централизованного регулирования (метод субординации, императивный, авторитарный, метод власти и подчинения). Во вторых метод децентрализованного регул-ия (метод координации, диспозитивный, автономии, равенства сторон). Императивный метод используется в публичном праве для рег-ия вертикальных отношений т.е. отношений между гос-ом и гражданами. В таких отношениях всегда присутствует властный субъект. Метод децентрализованного управления используется в частном праве при регулировании частных между гражданами и их орг-ями, властвующих субъектов нет. Способы правового регулирования – это пути воздействия права на общ-ые отношения. Принято выделять 3 основных и 2 вспомогательных способа правового регулирования. К основным способам относят: запрет (запрещение), предписание или позитивное обязывание и дозволение. К вспомогательным способам относятся поощрения и рекомендации. Типы правоотношений – это определенные режимы регулирования общ-ых отношений. Принято выделять два типа правового регулирования: общедозолительный и разрешительный. Общедозволительный используется в частном праве, в его основе лежит общее дозволение и чатсные запреты. Регулирование строится по принципу разрешено всё кроме того, что конкретно запрещено. Разрешительный тип  используется в публичном праве, в его основе лежит общий запрет и частное дозволение. Регулирование строится по принципу: запрещено все кроме того, что конкретно дозволено (определенная компетенция гос органов).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11:14:00Z</dcterms:created>
  <dc:creator/>
  <dc:description/>
  <dc:language>en-US</dc:language>
  <cp:lastModifiedBy>Вован Сидорович</cp:lastModifiedBy>
  <dcterms:modified xsi:type="dcterms:W3CDTF">2000-10-01T14:43:00Z</dcterms:modified>
  <cp:revision>4</cp:revision>
  <dc:subject/>
  <dc:title/>
</cp:coreProperties>
</file>