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/>
        <w:ind w:left="-142" w:hanging="0"/>
        <w:rPr/>
      </w:pPr>
      <w:r>
        <w:rPr>
          <w:b/>
          <w:bCs/>
          <w:sz w:val="10"/>
          <w:szCs w:val="24"/>
        </w:rPr>
        <w:t xml:space="preserve"> </w:t>
      </w:r>
      <w:r>
        <w:rPr>
          <w:b/>
          <w:bCs/>
          <w:sz w:val="10"/>
          <w:szCs w:val="24"/>
        </w:rPr>
        <w:t>53. Основные принципы правового государства</w:t>
      </w:r>
      <w:r>
        <w:rPr>
          <w:i/>
          <w:iCs/>
          <w:sz w:val="10"/>
          <w:szCs w:val="24"/>
        </w:rPr>
        <w:t xml:space="preserve">. </w:t>
      </w:r>
      <w:r>
        <w:rPr>
          <w:sz w:val="10"/>
        </w:rPr>
        <w:t>Принципы - это основополагающие идеи (требова</w:t>
        <w:softHyphen/>
        <w:t>ния), определяющие в своей совокупности идеальную конструкцию (модель) гос-ва, которое могло бы называться правовым. Их формирование обусловлено объек</w:t>
        <w:softHyphen/>
        <w:t>тивными и субъективными факторами: уровнем развития культуры, науки, образования и других элементов, состав</w:t>
        <w:softHyphen/>
        <w:t>ляющих совокупный интеллект данной общественной систе</w:t>
        <w:softHyphen/>
        <w:t>мы; нравственно-духовным потенциалом общества; который выражается в признании большинством населения справед</w:t>
        <w:softHyphen/>
        <w:t xml:space="preserve">ливым, а значит, и правовым существующего гос-го устройства; наличием или отсутствием стабильного механизма реализации правовых начал в деятельности гос-ых органов; степенью освоения конкретным человеком права как собственной свободы, осознанной и </w:t>
      </w:r>
      <w:r>
        <w:rPr>
          <w:i/>
          <w:iCs/>
          <w:sz w:val="10"/>
        </w:rPr>
        <w:t xml:space="preserve">в </w:t>
      </w:r>
      <w:r>
        <w:rPr>
          <w:sz w:val="10"/>
        </w:rPr>
        <w:t>необходимых случаях; и необходимых пределах им самим ог</w:t>
        <w:softHyphen/>
        <w:t xml:space="preserve">раниченной. С учетом исторических данных, общ-ой и гос-ой практики и с позиций современного научного знания можно выделить такие принципы правового гос-ва. </w:t>
      </w:r>
      <w:r>
        <w:rPr>
          <w:i/>
          <w:iCs/>
          <w:sz w:val="10"/>
        </w:rPr>
        <w:t>I. Принцип приоритета права</w:t>
      </w:r>
      <w:r>
        <w:rPr>
          <w:sz w:val="10"/>
        </w:rPr>
        <w:t>. Принцип приоритета права может быть раскрыт при усвоении следующих моментов. Во-1ых, право неразрыв</w:t>
        <w:softHyphen/>
        <w:t>но связано с человеком, это сторона его бытия, универ</w:t>
        <w:softHyphen/>
        <w:t>сальное средство общения и гарантия нормального образа жизни. Во-2ых, гос-во не единственный источник формирования права. Во многих случаях оно лишь оформ</w:t>
      </w:r>
      <w:r>
        <w:rPr>
          <w:sz w:val="10"/>
          <w:szCs w:val="22"/>
        </w:rPr>
        <w:t>ляет, облекает в правовую форму либо естественно-право</w:t>
        <w:softHyphen/>
        <w:t>вые требования, либо волеизъявление всего народа (общества), выраженное через референдумы, либо положения, сформировавшиеся в ходе общ-ой, практики, в осо</w:t>
        <w:softHyphen/>
        <w:t>бенности судебной. В-3их, право возникло раньше, а потому носит более естественный характер, чём гос-во. По одной из версий, гос-во возникло иъ необхо</w:t>
        <w:softHyphen/>
        <w:t>димости организационно-властной, силовой поддержки пра</w:t>
        <w:softHyphen/>
        <w:t>вовых установлений в общ-ве в целях его нормального функционирования. Приоритет права означает: а) рассмотрение всех вопросов общ-ой и гос-ой жизни с позиций права, закона; б) соединение общечелове</w:t>
        <w:softHyphen/>
        <w:t>ческих нравствёино-правовых ценностей (разумность, справедливость) и формально-регулятивных ценностей права (нор</w:t>
        <w:softHyphen/>
        <w:t>мативность, равенство всех перед законом) с организационно-территориальным делением общ-ва и легитимной публичной властной силой; в) необходимость идеологически правового обоснования любых решений гос-ых и общ-ых органов; г) наличие в гос-ве необхо</w:t>
        <w:softHyphen/>
        <w:t>димых для выражения и действия права форм И процедур (конституции и законов, системы материальных и процессу</w:t>
        <w:softHyphen/>
        <w:t xml:space="preserve">альных гарантий и т. д.). </w:t>
      </w:r>
      <w:r>
        <w:rPr>
          <w:i/>
          <w:iCs/>
          <w:sz w:val="10"/>
          <w:szCs w:val="22"/>
        </w:rPr>
        <w:t>2. Принцип правовой защищенности человека и граж</w:t>
        <w:softHyphen/>
        <w:t>данина. Сразу следует</w:t>
      </w:r>
      <w:r>
        <w:rPr>
          <w:sz w:val="10"/>
          <w:szCs w:val="22"/>
        </w:rPr>
        <w:t xml:space="preserve"> подчеркнуть, что данный принцип носит первичный, комплексный, непреходящий и абсолют</w:t>
        <w:softHyphen/>
        <w:t>ный характер. Человек как разумное и общественное существо в про</w:t>
        <w:softHyphen/>
        <w:t>цессе своей жизни, общения с себе подобными создает раз</w:t>
        <w:softHyphen/>
        <w:t>личные организационные фбрмы своего существования и устанавливает приемлемые для себя правила игры, нормы поведения. В этом смысле право и гос-во производны от человека. Комплексность заключается в том, что названный прин</w:t>
        <w:softHyphen/>
        <w:t>цип лежит в основе всех взаимосвязей гражданина как с гос-ом и его органами, так и с другими общественны</w:t>
        <w:softHyphen/>
        <w:t>ми образованиями, другими гражданами в рамках правовых отношении по поводу самых различных объектов. Непреходящий характер указанного принципа обуслов</w:t>
        <w:softHyphen/>
        <w:t>лен естественным происхождением права, возникшего, по существу, из стремления человека сохранить, защитить свои жизнь, свободу, здоровье и т.д. Иными словами, право воз</w:t>
        <w:softHyphen/>
        <w:t>никло и существует как разумная сторона бытия, мера сво</w:t>
        <w:softHyphen/>
        <w:t>боды человека. Абсолютность (тотальность) этого принципа состоит в том, что все взаимоотношения индивида с государством (его органами, должностными лицами) должны строиться толь</w:t>
        <w:softHyphen/>
        <w:t>ко на правовой основе. Если они выходят за пределы дей</w:t>
        <w:softHyphen/>
        <w:t>ствия права, со стороны гос-ва это может обернуться произволом, внеправовым насилием, игнорированием нужд человека. Принцип правовой защищенности в содержательном плане имеет специфические правовые признаки. Это 1) ра</w:t>
        <w:softHyphen/>
        <w:t>венство  сторон и взаимная ответственность гос-ва и гражданина; 2) особые тип правового регулирования и фор</w:t>
        <w:softHyphen/>
        <w:t>ма правоотношений; 3) стабильный правовой статус гражданина и сис-ма юр-их гарантий его осуществления. 1) Нормальные правовые отношения предполагают ра</w:t>
        <w:softHyphen/>
        <w:t>венство и взаимную ответственность их сторон. Разумеется, гос-во, вступая во взаимоотношения с множеством различных общ-ых образований и со всеми гражда</w:t>
        <w:softHyphen/>
        <w:t>нами, уже поэтому обладает огромным объемом прав и обя</w:t>
        <w:softHyphen/>
        <w:t>занностей. Кроме того, гос-во как совокупный пред</w:t>
        <w:softHyphen/>
        <w:t>ставитель народа имеет ряд особых правомочий, которых не может быть у отдельного гражданина (издавать общеобязательные нормы, взимать налоги и т.д.). И все же осно</w:t>
        <w:softHyphen/>
        <w:t>вании для утверждения, что гос-во располагает боль</w:t>
        <w:softHyphen/>
        <w:t>шими правами, чем гражданин, не существует. В конкрет</w:t>
        <w:softHyphen/>
        <w:t>ных правоотношениях у них равные права и соответствую</w:t>
        <w:softHyphen/>
        <w:t>щие им обязанности. Причем в правовом государстве дол</w:t>
        <w:softHyphen/>
        <w:t>жен быть отработан и механизм взаимной ответственности за нарушение прав, невыполнение обязанностей. 2) Поскольку резюмируется, что правовое гос-во и гражданин - равноправные участники правоотношений, основной формой их взаимосвязей выступает договор (о при</w:t>
        <w:softHyphen/>
        <w:t>еме на работу, займа, купли-продажи, найма жилого поме</w:t>
        <w:softHyphen/>
        <w:t>щения, и т.д.). Договором высшей формы является конститу</w:t>
        <w:softHyphen/>
        <w:t>ция, если она принята в результате всенародного голосова</w:t>
        <w:softHyphen/>
        <w:t>ния (референдума). В ней определяются те особые права, которые передаются гос-ву и не могут принадлежать отдельному гражданину, и те естественные права, которые составляют содержание частной жизни граждан и неприкосновенны для всего гос-ва. Для либеральных социальных систем характерно соче</w:t>
        <w:softHyphen/>
        <w:t>тание двух основных типов правового регулирования. Действия гражданина регламентируются по общедозволительному типу, разрешающему делать все, что прямо не запрещено в законе, поощряющему творчество, социально по</w:t>
        <w:softHyphen/>
        <w:t>лезную инициативу. Гос-во, его органы и должност</w:t>
        <w:softHyphen/>
        <w:t>ные лица должны руководствоваться разрешительным ти</w:t>
        <w:softHyphen/>
        <w:t>пом правового регулирования, который позволяет им дей</w:t>
        <w:softHyphen/>
        <w:t>ствовать только в пределах своей компетенции, делать лишь то, что разрешено законом. 3) Устойчивый, стабильный правовой статус граждани</w:t>
        <w:softHyphen/>
        <w:t>на (система его прав и обязанностей) и четкий, бесперебой</w:t>
        <w:softHyphen/>
        <w:t xml:space="preserve">но работающий юр-ий механизм его обеспечения позволяют человеку смело смотреть вперед, не бояться, что его права, могут быть в любой момент нарушены. 3. </w:t>
      </w:r>
      <w:r>
        <w:rPr>
          <w:i/>
          <w:iCs/>
          <w:sz w:val="10"/>
          <w:szCs w:val="22"/>
        </w:rPr>
        <w:t>Принцип единства права, и закона.</w:t>
      </w:r>
      <w:r>
        <w:rPr>
          <w:sz w:val="10"/>
          <w:szCs w:val="22"/>
        </w:rPr>
        <w:t xml:space="preserve"> В правовом гос-ве любой нормативно-правовой акт должен не только по форме и наименованию, но и по смыслу и содержанию быть правовым. Это означает, что он должен отражать ес</w:t>
        <w:softHyphen/>
        <w:t>тественно-правовые начала, соответствовать международ</w:t>
        <w:softHyphen/>
        <w:t>но-правовым нормам о правах человека и гражданина, быть принятым легитимным органом гос-ой власти, за</w:t>
        <w:softHyphen/>
        <w:t>конно избранным или назначенным. И наконец, при его из</w:t>
        <w:softHyphen/>
        <w:t>дании должен быть использован весь комплекс правовых средств и приемов, выработанных мировой практикой. Это логически выверенные и соизмеримые с гуманистическими принципами правовые конструкции и понятия, адекватные норме процессуальные формы, адресные типы и способы правового регулирования, последовательные демократичес</w:t>
        <w:softHyphen/>
        <w:t xml:space="preserve">кие процедуры принятия законов и др. </w:t>
      </w:r>
      <w:r>
        <w:rPr>
          <w:sz w:val="10"/>
        </w:rPr>
        <w:t>4. Принцип правового разграничения деятельности раз</w:t>
        <w:softHyphen/>
        <w:t>личных ветвей государственной власти. Власть</w:t>
      </w:r>
      <w:r>
        <w:rPr>
          <w:i/>
          <w:iCs/>
          <w:sz w:val="10"/>
        </w:rPr>
        <w:t xml:space="preserve"> в гос-в</w:t>
      </w:r>
      <w:r>
        <w:rPr>
          <w:sz w:val="10"/>
        </w:rPr>
        <w:t>е может олицетворять один человек (монарх, диктатор, харизматический - лидер), она может принадлежать группе лиц (хунте, верхушке партийно-политической бюрократии). В данном случае для властвующих неважно, каким путем она им досталась (революция, гражданская война, перево</w:t>
        <w:softHyphen/>
        <w:t>рот, по наследству и т.п.). Но для правового государства характерным является демократический способ приобрете</w:t>
        <w:softHyphen/>
        <w:t>ния власти, наделение ею только в соответствии с правом, законом. Традиционная концепция разделения влатей на законодательную, исполнительную и суд-ую применительно к современным государствам должна пониматься не как де</w:t>
        <w:softHyphen/>
        <w:t>леж власти, а как создание системы сдержек и противовесов, способствующих беспрепятственному осущ-ию всеми ветвями власти своих функций. Законодательная власть (верховная), избранная всенародно, отражает суверенитет государства. Исполнительная власть (производная от зако</w:t>
        <w:softHyphen/>
        <w:t>нодательной), назначаемая предтставительным органом вла</w:t>
        <w:softHyphen/>
        <w:t>сти, занимается реализацией законов и оперативно-хозяйственной деятельностью. Судебная власть выступает гаран</w:t>
        <w:softHyphen/>
        <w:t>том восстановления нарушенных прав, справедливого нака</w:t>
        <w:softHyphen/>
        <w:t>зания виновных. Наряду с изложенными правовому государству прису</w:t>
        <w:softHyphen/>
        <w:t>щи и принципы верховенства закона - высшего норматив</w:t>
        <w:softHyphen/>
        <w:t>но-правового акта, конституционно-правового контроля, политического плюрализма и др,</w:t>
      </w:r>
    </w:p>
    <w:p>
      <w:pPr>
        <w:pStyle w:val="Normal"/>
        <w:spacing w:lineRule="auto" w:line="218"/>
        <w:ind w:left="-142" w:hanging="0"/>
        <w:rPr>
          <w:sz w:val="10"/>
        </w:rPr>
      </w:pPr>
      <w:r>
        <w:rPr>
          <w:sz w:val="10"/>
        </w:rPr>
      </w:r>
    </w:p>
    <w:sectPr>
      <w:type w:val="nextPage"/>
      <w:pgSz w:w="11906" w:h="16820"/>
      <w:pgMar w:left="709" w:right="5804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4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/>
      <w:jc w:val="both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15:40:00Z</dcterms:created>
  <dc:creator/>
  <dc:description/>
  <dc:language>en-US</dc:language>
  <cp:lastModifiedBy>Вован Сидорович</cp:lastModifiedBy>
  <dcterms:modified xsi:type="dcterms:W3CDTF">2000-10-01T11:07:00Z</dcterms:modified>
  <cp:revision>4</cp:revision>
  <dc:subject/>
  <dc:title/>
</cp:coreProperties>
</file>