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10"/>
        </w:rPr>
        <w:t xml:space="preserve"> </w:t>
      </w:r>
      <w:r>
        <w:rPr>
          <w:b/>
          <w:bCs/>
          <w:sz w:val="10"/>
        </w:rPr>
        <w:t>57. Гос-во, право и культура</w:t>
      </w:r>
      <w:r>
        <w:rPr>
          <w:i/>
          <w:iCs/>
          <w:sz w:val="10"/>
        </w:rPr>
        <w:t xml:space="preserve">. </w:t>
      </w:r>
      <w:r>
        <w:rPr>
          <w:sz w:val="10"/>
        </w:rPr>
        <w:t>Гос-во и право находятся в сложном и неоднозначном взаимодействии с культурой. Термин "культура" многозначен. Наиболее важны следующие его значения: 1. это исторически определенный уровень развития общ-ва, творческих сил и способностей человека, выраженной в типах и формах орг-ии жизни и деятельности людей, в их взаимоотношениях, а также в создаваемых ими материальных и духовных ценностях. Различают материальную и духовную культуру, а в более узком смысле данный термин относят к сфере духовной жизни людей. 2. это уровень, степень развития какой-либо отрасли знания или деятельности (политическая культура, правовая культура, культура речи и т.д.) 3. это характеристика определенных исторических эпох Культура Древнего мира и т.д., народов или наций (напри</w:t>
        <w:softHyphen/>
        <w:t>мер, русская культура). 4. это степень общ-го, умственного и нравственного развития кого-либо (например, культура работников мили</w:t>
        <w:softHyphen/>
        <w:t>ции). В самом общем виде культура есть все то, что создано человеком, имеет основу в духе человека, является резуль</w:t>
        <w:softHyphen/>
        <w:t>татом его творчества. К такого рода ценностям следует от</w:t>
        <w:softHyphen/>
        <w:t>нести и гос-во, и право. Более того, возникновение гос-ва ознаменовало скачок в развитии культуры - переход от варварства к цивилизации. Сказанное означает, что гос-во оказало особо глубокое воздействие на культуру, ее развитие. Во второй половине XX в. в развитом гражданском об</w:t>
        <w:softHyphen/>
        <w:t>ществе ценность государства как явления культуры увеличивается. Гос-во все более становится фактором становления и защиты свободы человека, развития его матери</w:t>
        <w:softHyphen/>
        <w:t>альной и духовной культуры. Гос-во берет на себя заботу об образовании подрастающего поколения, способствует развитию общей и профессиональной культуры своих граждан. Кроме того, гос-во охраняет и защищает культурные ценности, накопленные человечеством. Наибольшее влияние гос-во оказывает на политическую культуру, носителями которой являются общ-во, партии и политические лидеры, граждане. Развитие поли</w:t>
        <w:softHyphen/>
        <w:t>тической культуры в свою очередь образует важнейшую предпосылку развития и нормального функционирования политической сис-мы общ-ва, всех ветвей гос. власти. Государство заботится и о развитии духовной культуры, поддерживая и финансируя библиотеки, музеи, театры   и другие учреждения культуры. Право создает оптимальные условия для творчества, для созидания культурных ценностей, для культурного развития человека. На основе права формируется особый пласт культуры - правовая культура, носителями которой выступают общ-во в целом, гос-ые органы и должностные лица, социальные группы, политические деятели, граждане. Для России развитие правовой культуры - актуальная проблема, ибо в течение столетий в нашей стране было распространено пренебрежение к праву, принявшее в советский период крайнюю форму, называемую правовым ни</w:t>
        <w:softHyphen/>
        <w:t xml:space="preserve">гилизмом. </w:t>
      </w:r>
    </w:p>
    <w:p>
      <w:pPr>
        <w:pStyle w:val="Normal"/>
        <w:rPr>
          <w:sz w:val="10"/>
        </w:rPr>
      </w:pPr>
      <w:r>
        <w:rPr>
          <w:sz w:val="10"/>
        </w:rPr>
      </w:r>
    </w:p>
    <w:sectPr>
      <w:type w:val="nextPage"/>
      <w:pgSz w:w="11906" w:h="16820"/>
      <w:pgMar w:left="540" w:right="596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420" w:after="0"/>
      <w:ind w:left="4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1T14:16:00Z</dcterms:created>
  <dc:creator/>
  <dc:description/>
  <dc:language>en-US</dc:language>
  <cp:lastModifiedBy>Вован Сидорович</cp:lastModifiedBy>
  <dcterms:modified xsi:type="dcterms:W3CDTF">2000-10-01T11:10:00Z</dcterms:modified>
  <cp:revision>4</cp:revision>
  <dc:subject/>
  <dc:title/>
</cp:coreProperties>
</file>