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90. Толкование права: понятие и способы</w:t>
      </w:r>
      <w:r>
        <w:rPr>
          <w:sz w:val="10"/>
        </w:rPr>
        <w:t xml:space="preserve">. Толкование права – это раскрытие содержания закона, юр-их норм. Толкование права включает 2 элемента: уяснение (раскрытие содержания юр-их норм для себя) и разъяснение (раскрытие содержания юр-их норм для других). Толкование права – обязательный момент или этап в процессе действия правовых норм. Во всех случаях субъекты при реализации права так или иначе усваивают содержание юр-их предписаний, запретов, дозволений. В ряде же случаев существенное значение имеет и разъяснение закона. Толкование права имеет большое значение в правотворческой деятельности, когда вносят изменения в нормы права, изменяются с учетом действующих правовых норм. Особую роль в толковании права имеет правоприменительная деятельность: толкование права – иногда приобретает самостоятельное значение, когда вышестоящие суды толкуют нормы для нижестоящих судебных инстанций. Способы толкования права это те приемы которые используются в процессе уяснения правовых норм. 1. Грамматическое – это толкование которое основывается на данных граматики, лексики, наук филологического цикла. 2 Логический – это способ толкования который связан с использованием правил формальной логики (доказательство от противного, доведение до абсурда). 3. Систематический – это толкование норм права в системе с другими нормами права. 4. Историко политическое – это толкование которое основывается на данных относящихся к исторической, политической обстановке, в которой данная норма принималась. 5. Специально-юр-ий способ – при толковании правовых норм могут использоваться юр-ие знания.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1:59:00Z</dcterms:created>
  <dc:creator/>
  <dc:description/>
  <dc:language>en-US</dc:language>
  <cp:lastModifiedBy>Вован Сидорович</cp:lastModifiedBy>
  <dcterms:modified xsi:type="dcterms:W3CDTF">2000-10-01T15:45:00Z</dcterms:modified>
  <cp:revision>4</cp:revision>
  <dc:subject/>
  <dc:title/>
</cp:coreProperties>
</file>