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>25. Федеративное гос-во: Основные черты и виды</w:t>
      </w:r>
      <w:r>
        <w:rPr>
          <w:sz w:val="12"/>
        </w:rPr>
        <w:t xml:space="preserve">. </w:t>
      </w:r>
      <w:r>
        <w:rPr>
          <w:i/>
          <w:iCs/>
          <w:sz w:val="12"/>
        </w:rPr>
        <w:t>В общем</w:t>
      </w:r>
      <w:r>
        <w:rPr>
          <w:sz w:val="12"/>
        </w:rPr>
        <w:t xml:space="preserve"> – Формы гос-го устройства это территориальная орг-ия гос-ва, характеризующаяся соотношением гос-ва в целом с его составными частями. Нередко форму гос-го устройства называют - формой национально-территориального устройства, административного устройства или формой политико-территориального устройства. В современной литературе принято выделять три основных формы государственного устройства: унитарное, федерацию, конфедерацию. Более правильным представляется мнение о том, что существует две формы гос-ва: именно унитарные и федеративная форма. Унитарное государство – наиболее простая форма гос-ва, в нем, как правило, отсутствуют территориальные образования, обладающие признаками государственности. Хотя некоторые унитарные гос-ва имеют в своем составе автономии (Испания, Азербайджан и др). В этой связи унитарные гос-ва подразделяются на простые и сложные. Простые имеют только административно-территориальное деление, т.е. они состоят из определенных административно-территориальных образований, а сложные – имеют в своем составе автономии. Унитарная форма гос-го устройства хар-ся в основном тем, что в таком гос-ве сущ-ет двухзвенная система органов: высшие и местные органы. Кроме того, в гос-вах сущ-ет единое законодательство, кредитно-денежная система, единая система налогов. Управление в унитарном гос-ве является наиболее простым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5:04:00Z</dcterms:created>
  <dc:creator/>
  <dc:description/>
  <dc:language>en-US</dc:language>
  <cp:lastModifiedBy>Вован Сидорович</cp:lastModifiedBy>
  <dcterms:modified xsi:type="dcterms:W3CDTF">2000-10-01T10:30:00Z</dcterms:modified>
  <cp:revision>4</cp:revision>
  <dc:subject/>
  <dc:title/>
</cp:coreProperties>
</file>