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985" w:right="121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татья16 Неоднократность преступлений </w:t>
      </w:r>
    </w:p>
    <w:p>
      <w:pPr>
        <w:pStyle w:val="Normal"/>
        <w:widowControl w:val="false"/>
        <w:spacing w:lineRule="auto" w:line="168"/>
        <w:ind w:left="1985" w:right="1218" w:firstLine="270"/>
        <w:jc w:val="both"/>
        <w:rPr/>
      </w:pPr>
      <w:r>
        <w:rPr/>
        <w:t>1. Неоднократностью преступлений признается совершение двух или более преступлений, предусмотренных одной статьей или частью статьи настоящего Кодекса. Совершение двух или более преступлений, предусмотренных различными статьями настоящего Кодекса, может признаваться неоднократным в случаях, предусмотренных соответст</w:t>
        <w:softHyphen/>
        <w:t>вующими статьями Особенной части настоящего Кодекса.  2. Преступление не признается совершенным неоднократно, если за ранее совершенное преступление лицо было в установленном законом порядке освобождено от уголовной ответственности либо судимость за ранее совершенное лицом преступление была погашена или снята. 3. В случаях, когда неоднократность преступлений предусмотрена настоящим Кодексом в качестве обстоятельства, влекущего за собой более строгое наказание, совершенные лицом преступления квалифи</w:t>
        <w:softHyphen/>
        <w:t>цируются по соответствующей части статьи настоящего Кодекса, пре</w:t>
        <w:softHyphen/>
        <w:t xml:space="preserve">дусматривающей наказание за неоднократность преступлений. </w:t>
      </w:r>
      <w:r>
        <w:rPr>
          <w:b/>
          <w:bCs/>
          <w:u w:val="single"/>
        </w:rPr>
        <w:t xml:space="preserve">Статья 17 Совокупность </w:t>
      </w:r>
      <w:bookmarkStart w:id="0" w:name="e0_34_"/>
      <w:r>
        <w:rPr>
          <w:b/>
          <w:bCs/>
          <w:u w:val="single"/>
        </w:rPr>
        <w:t xml:space="preserve">преступлений </w:t>
      </w:r>
      <w:bookmarkEnd w:id="0"/>
      <w:r>
        <w:rPr/>
        <w:t>1. Совокупностью преступлений признается совершение двух или более преступлений, предусмотренных различными статьями или час</w:t>
        <w:softHyphen/>
        <w:t>тями статьи настоящего Кодекса, ни за одно из которых лицо не было осуждено. При совокупности преступлений лицо несет уголовную отве</w:t>
        <w:softHyphen/>
        <w:t>тственность за каждое совершенное преступление по соответствующей статье или части статьи настоящего Кодекса. 2. Совокупностью преступлений признается и одно действие (без</w:t>
        <w:softHyphen/>
        <w:t>действие), содержащее признаки преступлений, предусмотренных дву</w:t>
        <w:softHyphen/>
        <w:t>мя или более статьями настоящего Кодекса. 3. Если преступление предусмотрено общей и специальной нор</w:t>
        <w:softHyphen/>
        <w:t>мами, совокупность преступлений отсутствует и уголовная ответствен</w:t>
        <w:softHyphen/>
        <w:t xml:space="preserve">ность наступает по специальной норме. </w:t>
      </w:r>
      <w:r>
        <w:rPr>
          <w:b/>
          <w:bCs/>
          <w:u w:val="single"/>
        </w:rPr>
        <w:t xml:space="preserve">Статья18 </w:t>
      </w:r>
      <w:bookmarkStart w:id="1" w:name="e0_35_"/>
      <w:r>
        <w:rPr>
          <w:b/>
          <w:bCs/>
          <w:u w:val="single"/>
        </w:rPr>
        <w:t xml:space="preserve">Рецидив преступлений </w:t>
      </w:r>
      <w:bookmarkEnd w:id="1"/>
      <w:r>
        <w:rPr/>
        <w:t xml:space="preserve">Рецидивом </w:t>
      </w:r>
      <w:bookmarkStart w:id="2" w:name="e0_36_"/>
      <w:r>
        <w:rPr/>
        <w:t xml:space="preserve">преступлений признается совершение </w:t>
      </w:r>
      <w:bookmarkEnd w:id="2"/>
      <w:r>
        <w:rPr/>
        <w:t xml:space="preserve">умышленного преступления лицом, имеющим судимость за ранее совершенное </w:t>
      </w:r>
      <w:bookmarkStart w:id="3" w:name="e0_37_"/>
      <w:r>
        <w:rPr/>
        <w:t xml:space="preserve">умышленное преступление. 2.Рицидив преступлений признается опасным 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bookmarkEnd w:id="3"/>
      <w:r>
        <w:rPr/>
        <w:t>а) при совершении лицом умышленного преступления, за которое оно осуждается к лишению свободы, если ранее это лицо два раза было осуждено к лишению свободы за умышленное преступление; б) при совершении лицом умышленного тяжкого преступления, если ранее оно было осуждено за умышленное тяжкое преступление. 3. Рецидив преступлений признается особо опасным: а) при совершении лицом умышленного преступления, за которое оно осуждается к лишению свободы, если ранее это лицо три или более раза было осуждено к лишению свободы за умышленное тяжкое прес</w:t>
        <w:softHyphen/>
        <w:t>тупление или умышленное преступление средней тяжести; 5) при совершении лицом умышленного тяжкого преступления, если ранее оно два раза было осуждено за умышленное тяжкое преступление или было осуждено за особо тяжкое преступление; в) при совершении лицом особо тяжкого преступления, если ранее оно было осуждено за умышленное тяжкое или особо тяжкое преступ</w:t>
        <w:softHyphen/>
        <w:t xml:space="preserve">ление. 4. Судимости за преступления, совершенные лицом в возрасте до восемнадцати лет, а также судимости, снятые или погашенные в порядке, предусмотренном </w:t>
      </w:r>
      <w:bookmarkStart w:id="4" w:name="e0_38_"/>
      <w:r>
        <w:rPr/>
        <w:t xml:space="preserve">статьей </w:t>
      </w:r>
      <w:bookmarkEnd w:id="4"/>
      <w:r>
        <w:rPr/>
        <w:t>86 настоящего Кодекса, не учиты</w:t>
        <w:softHyphen/>
        <w:t>ваются при признании рецидива преступлений. 5. Рецидив преступлений влечет более строгое наказание на основа</w:t>
        <w:softHyphen/>
        <w:t xml:space="preserve">нии и в пределах, предусмотренных настоящим Кодексом. </w:t>
      </w:r>
    </w:p>
    <w:p>
      <w:pPr>
        <w:pStyle w:val="Normal"/>
        <w:spacing w:lineRule="auto" w:line="168"/>
        <w:ind w:left="1985" w:right="1218" w:hanging="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2T06:26:00Z</dcterms:created>
  <dc:creator>:</dc:creator>
  <dc:description/>
  <dc:language>en-US</dc:language>
  <cp:lastModifiedBy>:</cp:lastModifiedBy>
  <cp:lastPrinted>1997-06-22T10:26:00Z</cp:lastPrinted>
  <dcterms:modified xsi:type="dcterms:W3CDTF">1997-06-22T06:26:00Z</dcterms:modified>
  <cp:revision>1</cp:revision>
  <dc:subject/>
  <dc:title>Статья16 Неоднократность преступлений </dc:title>
</cp:coreProperties>
</file>