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α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x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x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tgx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w</m:t>
                </m:r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85800" cy="177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203" r="-5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66700" cy="139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5" t="-258" r="-135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23900" cy="1771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203" r="-50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2400" cy="393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36600" cy="393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9" t="-91" r="-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27100" cy="215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167" r="-3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v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sup>
                </m:sSup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84300" cy="203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177" r="-2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21:24:00Z</dcterms:created>
  <dc:creator>Валерий</dc:creator>
  <dc:description/>
  <dc:language>en-US</dc:language>
  <cp:lastModifiedBy>Валерий</cp:lastModifiedBy>
  <dcterms:modified xsi:type="dcterms:W3CDTF">2001-12-08T19:02:00Z</dcterms:modified>
  <cp:revision>19</cp:revision>
  <dc:subject/>
  <dc:title/>
</cp:coreProperties>
</file>