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color w:val="FF0000"/>
          <w:sz w:val="16"/>
          <w:szCs w:val="16"/>
        </w:rPr>
        <w:t>20.Амурская проблема в первой половине 19в.Экспед Невельского, Роль Муравьёва.</w:t>
      </w:r>
      <w:r>
        <w:rPr>
          <w:sz w:val="16"/>
          <w:szCs w:val="16"/>
        </w:rPr>
        <w:t>к середине 19 в «Амурский вопрос» вновь выдвинулся на 1 место в дальневосточной политике России. В это время ведущие мировые державы- Великобр, США, Франция стали проявлять активный интерес к побережью Сев. Азии и Аляски, в поисках баз для дальнейшей экспансии, что создало угрозу территориальным владениям России. Решающую роль в решении «амурского вопроса» сыграл генерал- губернатор Вост Сиб. Муравьев. Ое пришол  к убеждению, что Амур является естественным рубежом для защиты русских интересов. Сибирью владеет тот, у кого в руках левый берег и устье Амура. В 1848 г Муравьев обратился к Николаю 1 с предложением организовать комплексную экспедицию на Амур с целью его изучения для последующего решения « амурского вопроса».Одновременно не дожидаясь реакции императора, он приакзал капитану Невельскому исследовать устье Амура. В 1849 г Николай 1 приказал создать Особый комитет по «амурскому вопросу», а в 1851 г – комплексную амурскую экспедицию для изучения приамурья и возможностей его присоединения к России, которую возглавил Невелтьский.Необходимость решения амурского вопроса продемонстрировала крымская война. В ходе войны Великобритания и Франция отправили военно- морские силы для операций против Тихоокеанскогоо побережья Сибири. Для организации обороны русские успешно использовали Амур.В июне под руководством Муравьева по Амуру из Забайкалья было переброшено 1,5 тыс солдат.Крымская война показала полную беззащитность сибирского побережья в случае серьезной военной угрозы. Обеспечить его оборону можно было лишь решив « амурский вопрос». В мае Муравьев и И Шань подписали Айгунский  русско-китайский договор.Он –установил русско- китайскую границу по реке Амур; территорию восточнее реки Уссури объявил совместным владениемРоссии и Китая до окончательного разграничения.Спустя 2 года был заключен Пекинский трактат, полностью установивший русско-китайскую границу в Сибири.Трактат закрепил за Россией Приморье., решил беспошлинную торговлю русскому и китайскому населению вдоль всей границы., разрешил России открыть свои консульства в Урге и Кашгаре. Присоединение Приморья и Приамурья к России поставило перед российской дипломатией задачутерриториального урегулирования с Японией, которая стала ближайшим соседом России.</w:t>
      </w:r>
    </w:p>
    <w:p>
      <w:pPr>
        <w:pStyle w:val="Normal"/>
        <w:spacing w:before="0" w:after="200"/>
        <w:rPr>
          <w:sz w:val="16"/>
          <w:szCs w:val="16"/>
        </w:rPr>
      </w:pPr>
      <w:r>
        <w:rPr>
          <w:sz w:val="16"/>
          <w:szCs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8:53:00Z</dcterms:created>
  <dc:creator>Элла</dc:creator>
  <dc:description/>
  <dc:language>en-US</dc:language>
  <cp:lastModifiedBy>Элла</cp:lastModifiedBy>
  <dcterms:modified xsi:type="dcterms:W3CDTF">2010-05-31T08:53:00Z</dcterms:modified>
  <cp:revision>2</cp:revision>
  <dc:subject/>
  <dc:title/>
</cp:coreProperties>
</file>