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</w:rPr>
        <w:t>31 Просвещение в Сибири……..</w:t>
      </w:r>
      <w:r>
        <w:rPr>
          <w:sz w:val="16"/>
          <w:szCs w:val="16"/>
        </w:rPr>
        <w:t xml:space="preserve"> Революционная перестройка школы. Первые декреты Советской власти по народному образованию и проведение их в жизнь. Великая Октябрьская социалистическая революция, уничтожив старый эксплуататорский строй, положила начало коренной перестройке всей общественной жизни, в том числе и народного образования. Коммунистическая партия в своей программе по народному образованию поставила историческую задачу — превратить школу из орудия классового господства буржуазии в орудие полного уничтожения деления общества на классы, в орудие коммунистического переустройства общества.Революционная перестройка всей системы народного образования началась с первых дней социалистической революции. Декретом от 9 ноября 1917 года была организована Государственная комиссия по просвещению, которая занялась разработкой основ строительства новой системы народного образования.Народный комиссар по просвещению Анатолий Васильевич Луначарский (1875—1933), выполняя волю Коммунистической партии и Советского правительства, обратился с воззваниями к населению, к учительству и учащимся. В этих воззваниях он изложил основные принципы и задачи Советского правительства в области народного образования: всеобщее обязательное начальное обучение, общедоступность школы всех ступеней, безусловная светскость школы, высокий бюджет по народному образованию, демократизация народного образования, учет местных и национальных особенностей, привлечение педагогов к обсуждению всех вопросов строительства новой школы. Учащие и учащиеся призывались сблизиться с рабочей массой, идти вместе с революционным народом, укреплять завоевания Октября.Началась ликвидация старой системы управления народным образованием. Управление начальными и средними школами на местах передавалось Советам рабочих, солдатских и крестьянских депутатов.11 декабря 1917 года было принято постановление «0 передаче дела воспитания и образования из духовного ведомства в ведение Народного Комиссариата по просвещению». Все учебные заведения, находившиеся ранее в ведении церкви, преобразовывались в светские и переходили в ведение Наркомпроса.В январе 1918 года были ликвидированы учебные округа, упразднены должности директоров и инспекторов народных училищ.5 июня 1918 г. был принят декрет СНК о передаче в ведение Народного Комиссариата по просвещению всех учебных и общеобразовательных учреждений и заведений. Сосредоточение всех общеобразовательных и профессиональных учебных заведений в ведении Наркомпроса обеспечивало единство школьной реформы. Большое значение для улучшения учебной работы школы и облегчения работы учителей имел декрет о введении новой орфографии (октябрь 1918 года), так как в старой школе очень много времени и сил уходило на изучение трудной орфографии в ущерб развитию речи и знакомству с классическими художественными произведениями.На I Всероссийском съезде по просвещению (25 августа—4 сентября 1918 года) была одобрена система единой школы с двумя ступенями: I ступень — 5 лет и II ступень — 4 года; в совокупности обе эти ступени составляли девятилетнюю среднюю общеобразовательную школу. Этим была ликвидирована крайняя разнотипность общеобразовательных школ, существовавшая до Октябрьской революции.Проведение в жизнь декретов и мероприятий Советского правительства встретило бешеное сопротивление со стороны контрреволюционных элементов — буржуазии, помещиков, высокооплачиваемых слоев чиновничества и части интеллигенции. Томский государственный университет (ТГУ) — первый университет на территории Сибири (фактически первый университет России восточнее Волги), основан постановлением Государственного Совета Российской Империи 16(28) мая 1878 года в Томске. В 1934 г. университету присвоено имя русского революционера и советского государственного и партийного деятеля Валериана Куйбышева, учившегося на юрфаке ТГУ в 1909 г.[1]. Перед главным корпусом ТГУ стоял его памятник в полный рост, снесённый в годы перестройки. В 1967 году университет был награждён орденом Трудового Красного Знамени, а в 1980 году — орденом Октябрьской Революции. Гордостью университета являются его Научная библиотека (4 млн экз.) и Сибирский ботанический сад, созданный ещё в XIX веке. В ТГУ учились и работали около 100 членов РАН, РАМН и академий наук других государств, свыше 250 лауреатов Государственной премии, 2 лауреата Нобелевской премии. </w:t>
      </w:r>
      <w:r>
        <w:rPr>
          <w:b/>
          <w:sz w:val="16"/>
          <w:szCs w:val="16"/>
        </w:rPr>
        <w:t>Юдин</w:t>
      </w:r>
      <w:r>
        <w:rPr>
          <w:sz w:val="16"/>
          <w:szCs w:val="16"/>
        </w:rPr>
        <w:t xml:space="preserve"> На своей даче в Таракановке на Афонтовой горе в Красноярске, построил в 1884 году специальное деревянное здание, где стены были не оштукатурены, чтобы книги «дышали», и изготовлены специальные стеклянные шкафы. Была выделена специальная комната под библиографический отдел, имелись каталожные ящики и справочные издания, были наняты опытные специалисты-библиогрофы. Под руководством известных специалистов-архивистов Н. Н. Бакая и И. Т. Савенкова он провел систематизацию своего исторического архива.До переезда в Красноярск в 1877 году, Юдин на книги тратил 200—300 рублей в год, общая стоимость библиотеки составляла около 3 миллионов рублей. В 1898 году затраты на библиотеку составили 126975 рублей. К концу 1905 года юдинская библиотека состояла более чем из 81 тысячи томов.После смерти сыновей Юдин принимает решение продать библиотеку. Юдин помещает несколько объявлений о продаже библиотеки в газетах в частности в «Вашингтон пост», в нем была указана и цена библиотеки — 250 тысяч рублей, — значительно ниже её стоимости. Через Публичную библиотеку в Петербурге обращается непосредственно к Николаю II с предложением продать свою библиотеку государству всего за 150 тысяч рублей. О предложении царю докладывает директор библиотеки Н. К. Шильдер. Николай II написал на докладе Шильдера резолюцию: «Из-за недостатка средств — отклонить». С 1990 года Государственная универсальная научная библиотека Красноярского края проводит научные конференции под названием "Юдинские чтения".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56:00Z</dcterms:created>
  <dc:creator>Элла</dc:creator>
  <dc:description/>
  <dc:language>en-US</dc:language>
  <cp:lastModifiedBy>Элла</cp:lastModifiedBy>
  <dcterms:modified xsi:type="dcterms:W3CDTF">2010-05-31T11:56:00Z</dcterms:modified>
  <cp:revision>2</cp:revision>
  <dc:subject/>
  <dc:title/>
</cp:coreProperties>
</file>