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280"/>
        <w:rPr>
          <w:sz w:val="16"/>
          <w:szCs w:val="16"/>
        </w:rPr>
      </w:pPr>
      <w:r>
        <w:rPr/>
        <w:t>49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rFonts w:cs="Times New Roman" w:ascii="Times New Roman" w:hAnsi="Times New Roman"/>
        </w:rPr>
        <w:instrText xml:space="preserve"> HYPERLINK "http://www.erudition.ru/referat/ref/id.28059_1.html" \l "_ftn9"</w:instrText>
      </w:r>
      <w:r>
        <w:rPr>
          <w:rStyle w:val="InternetLink"/>
          <w:sz w:val="16"/>
          <w:u w:val="single"/>
          <w:b/>
          <w:szCs w:val="16"/>
          <w:bCs/>
          <w:rFonts w:cs="Times New Roman" w:ascii="Times New Roman" w:hAnsi="Times New Roman"/>
        </w:rPr>
        <w:fldChar w:fldCharType="separate"/>
      </w:r>
      <w:bookmarkStart w:id="0" w:name="_ftnref9"/>
      <w:r>
        <w:rPr>
          <w:rStyle w:val="InternetLink"/>
          <w:rFonts w:cs="Times New Roman" w:ascii="Times New Roman" w:hAnsi="Times New Roman"/>
          <w:b/>
          <w:bCs/>
          <w:sz w:val="16"/>
          <w:szCs w:val="16"/>
          <w:u w:val="single"/>
        </w:rPr>
        <w:t>Народы Сибири и современная геополитика.</w:t>
      </w:r>
      <w:r>
        <w:rPr>
          <w:rStyle w:val="InternetLink"/>
          <w:sz w:val="16"/>
          <w:u w:val="single"/>
          <w:b/>
          <w:szCs w:val="16"/>
          <w:bCs/>
          <w:rFonts w:cs="Times New Roman" w:ascii="Times New Roman" w:hAnsi="Times New Roman"/>
        </w:rPr>
        <w:fldChar w:fldCharType="end"/>
      </w:r>
    </w:p>
    <w:p>
      <w:pPr>
        <w:pStyle w:val="Style15"/>
        <w:spacing w:lineRule="atLeast" w:line="240"/>
        <w:rPr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erudition.ru/referat/ref/id.28059_1.html" \l "_ftn9"</w:instrText>
      </w:r>
      <w:r>
        <w:rPr>
          <w:rStyle w:val="InternetLink"/>
          <w:sz w:val="16"/>
          <w:szCs w:val="16"/>
        </w:rPr>
        <w:fldChar w:fldCharType="separate"/>
      </w:r>
      <w:bookmarkStart w:id="1" w:name="_ftnref9"/>
      <w:r>
        <w:rPr>
          <w:rStyle w:val="InternetLink"/>
          <w:sz w:val="16"/>
          <w:szCs w:val="16"/>
        </w:rPr>
        <w:t xml:space="preserve">Несомненно, что сибирский макрорегион занимает особое положение в России. Сегодня это основная часть (две трети) территории Российской Федерации, на которой сосредоточены основные энергетические и сырьевые ресурсы страны . </w:t>
      </w:r>
      <w:r>
        <w:rPr>
          <w:rStyle w:val="InternetLink"/>
          <w:sz w:val="16"/>
          <w:szCs w:val="16"/>
        </w:rPr>
        <w:fldChar w:fldCharType="end"/>
      </w:r>
      <w:bookmarkEnd w:id="1"/>
      <w:r>
        <w:rPr>
          <w:sz w:val="16"/>
          <w:szCs w:val="16"/>
        </w:rPr>
        <w:t xml:space="preserve">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erudition.ru/referat/ref/id.28059_1.html" \l "_ftn9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 xml:space="preserve">Как бы то ни было, но при всех тенденциях развития геополитической ситуации в мире и при любой геополитической стратегии России макрорегион Сибири будет играть одну из важнейших, если не важнейшую, роль. </w:t>
      </w:r>
      <w:r>
        <w:rPr>
          <w:rStyle w:val="InternetLink"/>
          <w:sz w:val="16"/>
          <w:szCs w:val="16"/>
        </w:rPr>
        <w:fldChar w:fldCharType="end"/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erudition.ru/referat/ref/id.28059_1.html" \l "_ftn9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Действительно,  геополитическое положение и сырьевые ресурсы Сибири способны повлиять на доминирование тех или иных тенденций общемирового развития – столкновения стран и регионов в борьбе за ресурсы или сотрудничества на основе тенденции устойчивого развития.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Style15"/>
        <w:spacing w:lineRule="atLeast" w:line="240"/>
        <w:rPr/>
      </w:pPr>
      <w:r>
        <w:rPr>
          <w:sz w:val="16"/>
          <w:szCs w:val="16"/>
        </w:rPr>
        <w:t>Противоречия Восточная Сибирь становится второй по значимости нефтегазовой провинцией нашей страны: за счет уже известных запасов в Восточной Сибири может быть обеспечена годовая добыча нефти на уровне 30 млн. тонн уже до 2030 года. Восточная Сибирь обладает также и мощным газовым потенциалом. И это главное противоречие развития Восточной Сибири. С одной стороны, наличие мощного ресурсного потенциала (мы рассматриваем нефть и газ, есть также уголь и гидроэнергия, не говоря о рудных ископаемых, по добыче и запасам цветных и редких металлов это богатейшая территория планеты), с другой – неэффективные экономические связи с Западом и малое внутреннее потребление. Причина – слабое заселение и удаленность этого региона от экономического «центра тяжести» России. Сложившаяся практика заселения российского Севера есть порождение времен, когда труд заключенных был бесплатным. В кратчайшие исторические сроки в Сибири были созданы десятки поселений, включая крупные города, и все это – по единственной причине: они размещены вблизи месторождений полезных ископаемых. Период эффективного существования таких городов и поселков приурочен к исчерпанию или критическому уровню себестоимости продукции месторождений. Сроки исчерпания градообразующего ресурса уже видны. Поэтому предложения по механизмам переустройства северных территорий должны просчитываться экономически и сопровождаться демографическими обоснованиями. И это аргумент к принятию новой концепции освоения Восточной Сибири: строить города и развивать обрабатывающие производства на юге этого региона, разведывать и эксплуатировать северные месторождения вахтовым метод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ерспективы развития Сибири</w:t>
      </w:r>
      <w:r>
        <w:rPr>
          <w:sz w:val="16"/>
          <w:szCs w:val="16"/>
        </w:rPr>
        <w:t>Сибирь и Дальний Восток - регионы, обладающие большим потенциалом, который используется на сегодняшний день далеко не полностью. Там сосредоточены огромные природные богатства, производственные, технологические и научные ресурсы. Именно этим регионам предстоит сыграть значительную роль в возрождении и обновлении страны, создать экономические мощности, сопоставимые по масштабу с бурно развивающимися экономиками Китая и Юго-Восточной Азии. Важность этого региона отметил в своем Послании Федеральному собранию Владимир Путин, отметив необходимость развития транспортной, телекоммуникационной и энергетической инфраструктур региона. Президент заявил, что эти регионы должны стать опорными при сотрудничестве России с сопредельными государствами. О проблемах этих регионов и необходимой стратегии их развития через модернизацию технологической и интеллектуальной базы, создание инвестиционных зон.</w:t>
      </w:r>
      <w:r>
        <w:rPr>
          <w:rFonts w:cs="Tahoma" w:ascii="Tahoma" w:hAnsi="Tahoma"/>
          <w:sz w:val="16"/>
          <w:szCs w:val="16"/>
        </w:rPr>
        <w:t xml:space="preserve"> Географическая специфика Западной Сибири - сочетание огромных сибирских просторов практически «ничьей» земли с относительной близостью к Европейской России ( в сравнении с Восточной Сибирью и Приморьем), примерно центральное положение между Объединенной Европой и Большим Востоком (Япония, Китай, Корея). Так, Новосибирск уже имеет неплохой опыт сотрудничества с европейскими странами (особенно с Германией), налаживаются контакты с деловыми кругами Японии, Китая и Южной Кореи. На общем российском фоне ситуация в Западной Сибири относительно спокойная и устойчивая. Здесь не так много откровенно депрессивных районов, основная масса населения приспособилась к новым порядкам, экономическое развитие, строительство в основном идет в региональных центрах.  Системный кризис в стране, неминуемый при продолжении уже имеющихся трендов (см. выше), разумеется, затронет и Западную Сибирь, но у сибиряков есть пока возможность максимально обезопасить себя. Более амбициозная идея состоит в том, чтобы в Сибири создать и опробовать модель политического и экономического взаимодействия, которая предотвращает кризис и служит примером для других российских округов и регионов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Char">
    <w:name w:val="Body Text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53:00Z</dcterms:created>
  <dc:creator>ДаШуСя))))</dc:creator>
  <dc:description/>
  <dc:language>en-US</dc:language>
  <cp:lastModifiedBy>Элла</cp:lastModifiedBy>
  <dcterms:modified xsi:type="dcterms:W3CDTF">2010-05-31T11:53:00Z</dcterms:modified>
  <cp:revision>2</cp:revision>
  <dc:subject/>
  <dc:title>49</dc:title>
</cp:coreProperties>
</file>