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  <w:u w:val="single"/>
        </w:rPr>
        <w:t>Вопрос 33. Областничество – движение сибирских патриотов: зарождение, сущность, эволюция, значение. Г.Н.Потанин, Н .М .Ядринцев. Оценка деятельности областников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ибирское областничество, – система взглядов части местной интеллигенции на прошлое, настоящее и будущее края как специфической области (территории) в составе российского государства, а также общественно-политическое и культурное движение, пытавшееся пропагандировать эти взгляды. Оно проделало длительную эволюцию, развивая концепцию территориальной самостоятельности Сибири во главе с областным (региональным) органом управления – Сибирской областной думой.</w:t>
      </w:r>
    </w:p>
    <w:p>
      <w:pPr>
        <w:pStyle w:val="Normal"/>
        <w:jc w:val="both"/>
        <w:rPr/>
      </w:pPr>
      <w:r>
        <w:rPr>
          <w:sz w:val="16"/>
          <w:szCs w:val="16"/>
        </w:rPr>
        <w:t>Временем становления областничества является рубеж 1850 – 60-х гг. В обстановке подъема массового народного и общественного движения в годы первой революционной ситуации сибирская молодежь устремляется в учебные заведения Европейской России. В Казанском и Петербургском университетах в конце 1850-х  создаются сибирские землячества. Обсуждение острых социальных вопросов событий студенческой жизни на сходках землячества стимулировали внимание к нуждам Сибири, первые споры об ее будущем. Постепенно оформлялась программа кружка. Она включала в себя требования буржуазно-демократических преобразований в Сибири, ожидаемых вслед за отменой крепостного права в России. Взгляды будущих деятелей областнического движения в петербургский период их деятельности нашли отражение в прокламации &lt;Сибирским патриотам&gt;, написанной после реформы 1861 г. Позитивная часть программы областников включала требование уничтожения экономической зависимости Сибири от Европейской России, отмены уголовной ссылки, открытия университета в Сибири, улучшения жизни жителей. Осуществить эту программу сибирские патриоты надеялись путем вооруженного восстания крестьян, горно-заводских рабочих, раскольников и коренного нерусского населения. Попытки привлечь к своему движению как можно больше сил привели их в конечном счете к концентрации внимания только на нуждах Сибири. Революционная идея освобождения всей России вылилась постепенно в идею освобождения Сибири путем отделения ее от России. Эта мысль была изложена в прокламации &lt;Патриотам Сибири&gt;, написанной областниками уже в Сибири в конце 1864 – начале 1865 гг. В прокламации говорилось, что поскольку интересы Сибири не могут слиться с интересами России, Сибирь должна отделиться во имя блага своего народа. Так появился лозунг областного сепаратизма Сибири, давший название самому теч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ластники пытались пробудить общественное мнение путем организации лекционной и печатной пропаганды, направленной на разоблачение социальных зол сибирской жизни: злоупотреблений местной администрации, закабаления и эксплуатации бедных слоев крестьянства, ограбление аборигенов. Стремление осуществить свою социальную программу логически приводит их к попыткам создать революционные кружки в Омске, Томске, Красноярске, Иркутске. Однако областникам не удалось создать тайное Всесибирское общество &lt;Независимость Сибири&gt;. В 1864 г. движение областников было разгромлено. Созданная в Омске следственная комиссия привлекла к суду по делу о &lt;сибирских сепаратистах&gt; 43 человека, 20 из них были осуждены, в том числе Г. Н. Потанин. После ареста и ссылки деятелей областничества само движение не прекратилось. Появляются новые его сторонники. Но это было уже не революционное, а либерально-реформистское движение. Сепаратистские тенденции нашли поддержку в кругах сибирского купечества и промышленников. Широкой поддержкой местного населения пользовались призывы к демократическим реформам: развитию образования, свободе предпринимательства и торговли, защите коренного населения Сибири. В такой ситуации практическая работа областников по возвращении их из ссылки свелась к просветительству. Своей деятельностью областники большой вклад в становление духовной культуры, развитие науки и просвещения своего к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5:00Z</dcterms:created>
  <dc:creator>Элла</dc:creator>
  <dc:description/>
  <dc:language>en-US</dc:language>
  <cp:lastModifiedBy>Элла</cp:lastModifiedBy>
  <dcterms:modified xsi:type="dcterms:W3CDTF">2010-05-31T08:46:00Z</dcterms:modified>
  <cp:revision>2</cp:revision>
  <dc:subject/>
  <dc:title/>
</cp:coreProperties>
</file>