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Вопрос 34. Сибирская ссылка в 17 – первой половине 19 века. Значение ссы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удучи органически связанной с революционным движением в центре страны, ссылка вписала яркую страницу в историю революционной борьбы. Как и другие репрессии, она служила царизму средством защиты от своих политических противников. Но, наводняя  революционерами все отдаленные районы России, правительство в то же время добивалось этой мерой того, что &lt;даже самая глухая провинция становилась неспокойной&gt;. К революционному движению приобщались новые социальные слои и группы, оживлялась общественно-политическая жизнь и в далеких окраинах.</w:t>
      </w:r>
    </w:p>
    <w:p>
      <w:pPr>
        <w:pStyle w:val="Normal"/>
        <w:jc w:val="both"/>
        <w:rPr/>
      </w:pPr>
      <w:r>
        <w:rPr>
          <w:sz w:val="16"/>
          <w:szCs w:val="16"/>
        </w:rPr>
        <w:t>Ссылка в Сибирь являлась своеобразным барометром революционного движения в стране, отражая его размах, глубину и организованность на разных этапах развития. До амнистии, последовавшей в 1856, в Сибири еще оставались на поселении декабристы, в том известные деятели движения С. Трубецкой, Волконский, А. Поджио, И. Якушкин, Г. Батеньков, Раевский, И. Анненков и другие. В 1857 г. после окончания срока каторжных работ были высланы на поселение петрашевцы М. В. Буташевич-Петрашевский, Толль, Ф. Львов, Н. А. Спешнев, С. Ф. Дуров. Остались участники национально-освободительного движения в Польше 1830-1831 гг. В 1857 –  – 1859 гг. в Томске, затем в Иркутске (1859-1861 гг.) отбывал ссылку честный деятель не только русского, но и международного движения, идеолог революционного народничества M. А. Бакунин. Во второй половине XIX в., когда революционное движение обретает демократический характер и в его поток оказываются вовлеченными представители всех классов и сословий страны, политическая ссылка в Сибирь становится массовой. В 60-е расправа с участниками революционного движения приводит в Сибирь до 4 000 революционеров. К середине XIX в. здесь уже образовалась разветвленная сеть тюрем, острогов, каторжных рудников и заводов. Создается особый вид тюрем – централы, в которых заключенные выполняли работы по контрактам между тюремным начальством и администрацией приисков, шахт, рудников. Известны централы: Александровский - близ Иркутска, Нерчинский, Кутомарский и Алгачинский - в Забайкалье, Рыковский и Корсаковскийна Сахалине и другие. В 70-80-е гг. приток политических ссыльных особенно возрос. Для удобства наблюдения за политическими ссыльными их расселяли колониями. Такие колонии существовали почти во всех городах Сибири, начиная от Тобольска в ее западной части до острова Сахалина – на востоке, Березова и Верхоянска – на севере. Будучи не в состоянии справиться с наплывом большого количества ссыльных, административные власти допускали некоторые &lt;послабления&gt; в их размещении и в установлении внутреннего распорядка. Это на первых порах способствовало возникновению связей не только между разными колониями ссыльных, но и революционными организациями центра. В начале 60-х гг. в Сибирь были сосланы крупнейшие деятели революционного движения: Н. Г. Чернышевский, М. И. Михайлов, Н. А. Серно-Соловьевич, Н. Обручев и другие. В 1866 г. в Сибирь были высланы каракозовцы (26 человек), осужденные по делу кружка Ишутина-Каракозова, в 1869 г. – нечаевцы (члены организации С. Г. Нечаева). В 1864 г. в Сибирь последовали участники нового национально-освободительного восстания в Польше – восстания 1863-1864 гг. Это была самая большая волна массовой политической ссылки. По мнению исследователей, общее число сосланных в Сибирь польских повстанцев превышало 22 тысячи. Роль политической ссылки в истории Сибири исключительно велика. Она внесла в жизнь глухой отдаленной провинции дыхание новой общественной мысли и культуры, поставив перед передовыми слоями сибирского общества проблемы, за разрешение которых боролась вся передовая Росс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46:00Z</dcterms:created>
  <dc:creator>Элла</dc:creator>
  <dc:description/>
  <dc:language>en-US</dc:language>
  <cp:lastModifiedBy>Элла</cp:lastModifiedBy>
  <dcterms:modified xsi:type="dcterms:W3CDTF">2010-05-31T08:46:00Z</dcterms:modified>
  <cp:revision>2</cp:revision>
  <dc:subject/>
  <dc:title/>
</cp:coreProperties>
</file>