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19.Присоед приамурья .Поярков. Хабаров.Черниговский. Нерч. Договор</w:t>
      </w:r>
    </w:p>
    <w:p>
      <w:pPr>
        <w:pStyle w:val="Normal"/>
        <w:jc w:val="both"/>
        <w:rPr/>
      </w:pPr>
      <w:r>
        <w:rPr>
          <w:sz w:val="16"/>
          <w:szCs w:val="16"/>
        </w:rPr>
        <w:t>Несомненно, что наряду с улучшением законодательства и составлением наказов для посылаемых в сибирские уезды, города и остроги воевод и приказных людей, с учетом региональных особенностей, царская администрация пыталась улучшить положение на местах с помощью эффективной кадровой политики. Не случайно, пытаясь не допустить злоупотребления властью, Сибирский приказ менял воевод каждые 2 - 3 года, а в самый большой и отдаленный Якутский уезд первоначально посылали двух воевод. Однако царская администрация в лице Сибирского приказа далеко не всегда могла вовремя оценить профессиональные качества руководителей, а тем более рядового состава отрядов служилых и "охочих" людей, отправлявшихся открывать и присоединять новые земли. Иначе во главе отряда, посланного в 1643 г. из Якутска на поиски р. Амур, не оказался бы письменный голова В. Д. Поярков, который своим неумелым руководством экспедицией довел служилых людей до людоедства и заложил первый камень в стену непонимания, возникшую вскоре между коренным населением края и русскими землепроходцами (4) . Не возглавил бы Амурский отряд в 1649 - 1653 гг. и Е. П. Хабаров, экспедиция которого первоначально носила частный характер. Однако и после назначения приказным человеком на Амуре, вопреки воеводским инструкциям, Хабаров продолжал жестоко обращаться с местным населением (5) . Для закрепления новых территорий и их населения, платившего ясак, в Сибирском приказе старались назначать на должности воевод и приказных людей наиболее способных и проверенных представителей дворянства и служилого сословия. Им вручались подробнейшие инструкции - наказы, где были детально расписаны их обязанности и запрещенные виды деятельности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2:00Z</dcterms:created>
  <dc:creator>Элла</dc:creator>
  <dc:description/>
  <dc:language>en-US</dc:language>
  <cp:lastModifiedBy>Элла</cp:lastModifiedBy>
  <dcterms:modified xsi:type="dcterms:W3CDTF">2010-05-31T08:53:00Z</dcterms:modified>
  <cp:revision>2</cp:revision>
  <dc:subject/>
  <dc:title/>
</cp:coreProperties>
</file>