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Тагарская культура</w:t>
      </w:r>
    </w:p>
    <w:p>
      <w:pPr>
        <w:pStyle w:val="Normal"/>
        <w:rPr>
          <w:sz w:val="16"/>
          <w:szCs w:val="16"/>
        </w:rPr>
      </w:pPr>
      <w:r>
        <w:rPr>
          <w:rFonts w:eastAsia="Calibri" w:cs="Calibri"/>
          <w:sz w:val="16"/>
          <w:szCs w:val="16"/>
        </w:rPr>
        <w:t xml:space="preserve">        </w:t>
      </w:r>
      <w:r>
        <w:rPr>
          <w:sz w:val="16"/>
          <w:szCs w:val="16"/>
        </w:rPr>
        <w:t>археологическая культура, распространённая в 7—3 вв. до н. э. в Минусинской котловине, районе Красноярска и восточной части Кемеровской области. Названа по острову Тагарскому на Енисее (против Минусинска). Для Т. к. характерны скифского типа оружие, конский убор, бронз, котлы и зеркала, звериный стиль в искусстве. Орудия и оружие (кинжалы, чеканы, наконечники стрел, удила, кожи, кельты) изготовлялись из бронзы. Район распространения Т. к. — один из крупнейших очагов бронзолитейного производства Евразии. Местное производство железа началось лишь в 3 в. до н. э. Памятники Т. к. — земляные курганы с оградками из каменных плит, по углам оград — вертикально врытые камни. Известны также поселения, медные рудники и наскальные рисунки. Основой хозяйства были мотыжное земледелие и скотоводство. Для общественного строя носителей Т. к. было характерно формирование классовых отношений, о чём свидетельствуют огромные курганы — возможно погребения царей и знати, и коллективные могилы рядовых общинников. Физический тип людей Т. к. европеоидный, близкий к типу людей афанасьевской культуры (См. Афанасьевская культура), андроновской культуры (См. Андроновская культура) и скифов Причерноморья.</w:t>
      </w:r>
    </w:p>
    <w:p>
      <w:pPr>
        <w:pStyle w:val="Normal"/>
        <w:rPr>
          <w:sz w:val="16"/>
          <w:szCs w:val="16"/>
        </w:rPr>
      </w:pPr>
      <w:r>
        <w:rPr>
          <w:sz w:val="16"/>
          <w:szCs w:val="16"/>
        </w:rPr>
        <w:t>Пазырыкская культура</w:t>
      </w:r>
    </w:p>
    <w:p>
      <w:pPr>
        <w:pStyle w:val="Normal"/>
        <w:rPr/>
      </w:pPr>
      <w:r>
        <w:rPr>
          <w:sz w:val="16"/>
          <w:szCs w:val="16"/>
        </w:rPr>
        <w:t>Древнейший из обнаруженных ворсовых ковров - Пазырыкский ковёр (около V в. до н.э.), пряжa для изготовления которого была окрашена армянской кошенилью. Государственный Эрмитаж, Санкт-Петербург, РоссияПазырыкская культура — скифская археологическая культура железного века (VI—III вв. до н. э.), основные находки предметов которой были сделаны в Горном Алтае. Носители этой культуры обитали на смежных территориях Казахстана, Республики Алтай и Монголии.Свое название культура получила по памятнику в урочище Пазырык Улаганского района, где академиком Руденко были в 1929 г. раскопаны усыпальницы племенной знати.Основное занятие населения — кочевое скотоводство. Знатных мертвецов хоронили в деревянных срубах. Пазырыкцы носили войлочные шубы, отделанные собольими мехами[1] Предположительно пазырыкская культура — продукт развития афанасьевской культуры[2] Рядовое население пазырыкской культуры в своей основе было европеоидным.[3] Вместе с родственными племенами тагарской культуры подверглись атакам прото-хунну [4].В силу климатических условий прекрасно сохранились мумии вождей. На их кожу нанесена сложная татуировка — это наиболее древние уцелевшие образцы татуировки в мире. Кроме того, в отдельных курганах сохранились погребальная повозка высотой в три метра, многочисленные реалистичные фигурки зверей и птиц (в том числе из войлока), образцы текстилей, включая древнейший в мире ковёр. Находки руденковских экспедиций, большинство из которых датируется V в. до н. э., экспонируются в Государственном Эрмитаже (см. сайт).Несмотря на неодобрительное отношение местного населения, исследования пазырыкских курганов не прекратились и с распадом СССР. Время от времени учёные находят и мумифицированные тела пазырыкских вождей. В российской и зарубежной прессе широко освещалось обнаружение в 1993 г. т. н. «принцессы Укока».</w:t>
      </w:r>
    </w:p>
    <w:p>
      <w:pPr>
        <w:pStyle w:val="Normal"/>
        <w:rPr>
          <w:sz w:val="16"/>
          <w:szCs w:val="16"/>
        </w:rPr>
      </w:pPr>
      <w:r>
        <w:rPr>
          <w:sz w:val="16"/>
          <w:szCs w:val="16"/>
        </w:rPr>
        <w:t>Культура плиточных могил (плиточные могилы, плиточники) — археологическая культура конца бронзового, начала раннего железного века. По разным источникам датируется от 1100 до 300 годов до н. э.Памятники культуры встречаются в северо-западных районах Китая, Северной и Севеверо-Восточной Монголии, Южном и Центральном Забайкалье и Южном Прибайкалье. Название произведено от основного типа захоронений — могилами в виде прямоугольных оградок из вертикально поставленных плит гнейса или гранита. Обнаружены поселения, могильники, ритуальные сооружения, наскальные рисунки, оленные камни и т. д.Плиточные могилы встречаются как отдельные, так и группами по 5—8 оградок и крупные могильники до 350 оградок. Крупные захоронения имеют чёткую планировку. В Агинском Бурятском округе зафиксировано более 3 тысяч оградок. Большая часть плиточных могил являются захоронениями, иногда встречаются ритуальные оградки — кенотафы.Размеры оградок от 1,5 м до 6-9 м. Высота камней от 0,5 м до 3 м. Внутри оградки имеется насыпь из камней. Под насыпью лежат плиты перекрытия, часто крупных размеров. Глубина могильных ям от 0,6 м до 2,5—3 м. В глубоких захоронениях боковые плиты наращивались и устраивалось перекрытие в несколько рядов. В оградках иногда устанавливались оленные камни — отдельные плиты с изображениями на поверхности оленей, реже — лошадей, солярных знаков, предметов вооружения.Ритуальный комплекс на горе Ламийская Нерчинского района состоял из плиточной могилы длиной около 30 метров, разделенной перегородками на 4 части. Не разграбленная оградка была перекрыта несколькими плитами каждая весом до 0,5 тонны. Под перекрытиями находился погребальный жертвенник, где были найдены черепа лошадей, коров, овец. Ниже располагались пять погребальных камер для людей.Могилы ориентированы по оси запад-восток. Покойники укладывались на спину, головой на восток. В Восточном Забайкалье антропологический тип преимущественно монголоидный.Большая часть могил разграблена. Одежда и обувь наряднее повседневной, встречаются различные украшения из бронзы, кости и камня: бляшки, пуговицы, бусы, подвески, зеркала, раковины-каури. Редко встречаются сопроводительные предметы: иглы и игольницы, ножи, топоры-кельты. Реже встречается оружие: наконечники стрел, кинжалы, концевые накладки луков. В единичных могилах находятся предметы конской сбруи, рукоятки плетей. Встречаются вещи из бронзы, реже железа и благородных металлов.Глиняные сосуды баночного типа, мелкие круглодонные. Встречаются триподы — три совмещающихся резервуара на трёх ножках. Орнамент на сосудах в виде различных штампов, налепных валиков, несквозных отверстий. Искусство культуры плиточных могил получило название «звериный стиль». Изображаются домашние и дикие животные, быт людей и их основные занятия. Искусство имеет много общих черт с культурами Южной Сибири: карасукской, тагарской и другими</w:t>
      </w:r>
    </w:p>
    <w:p>
      <w:pPr>
        <w:pStyle w:val="Normal"/>
        <w:spacing w:before="0" w:after="200"/>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24:00Z</dcterms:created>
  <dc:creator>ДаШуСя))))</dc:creator>
  <dc:description/>
  <dc:language>en-US</dc:language>
  <cp:lastModifiedBy>Элла</cp:lastModifiedBy>
  <dcterms:modified xsi:type="dcterms:W3CDTF">2010-05-31T11:24:00Z</dcterms:modified>
  <cp:revision>2</cp:revision>
  <dc:subject/>
  <dc:title>Тагарская культура</dc:title>
</cp:coreProperties>
</file>