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начале 1 тыс. н.нэ. в южной сибири закончилось господство хуннов. На смену пришли новые племенные сюзы сяньби а затем жу-жани. Они переодически совершали набеги на южносибирские земли и местные племена находились в зависимости от них. В 5 веке на алтай из центральной азиии переселились кочевые племена ту-гю. Они создали коалицию племен проживаших в районе алтая. В 552-555г. Эта коалиция  под руководством вождя Тумыня разгромила державу жу-жань и создала новое кочевое гос-во Тюркский каганат, который  занял обширную территорию. В состав вошли южносибирские земли. Кананат представлял собой государственное объеденение кочевых племен. Во главе стоял каган-избирали пожизненно. Ядро-Орда-ставка кагана. В нее входила семья кагана, войны и слуги с семьями. Во главе отрядов орды стояли </w:t>
      </w:r>
      <w:r>
        <w:rPr>
          <w:b/>
        </w:rPr>
        <w:t>беги</w:t>
      </w:r>
      <w:r>
        <w:rPr/>
        <w:t>. Покоренные племена возглавлял наместник кагана-ягбу. Эти племена платили систематическую дань. Сбор осуществлял-тархан.Они имели собственную письменность- Орхоно-енисейские надписи, высеченные на скалах металле и дереве. Письменость возникла в 5 веке. Каганат просуществовал недолго в 80е годы в результате борьбы за власть он распался на западно тюркский и восточно тюркский, в который вошли южносибирские территории. Начинается формирование тюркозычных народов-алтайцы, шорцы, тувинцы, кыргызы. Возникает первое самостоятельно ханство-Кыргызское. Его создали енисейские кыргызы в середине 8 в. Он произошли от смешанных монголоидных племен-гяньгуней. Устройство составляло кочевое скотоводство. У них произошло возрождение земледелия, применялся плуг. Также было развито и ремесло. Изготовляли- предметы быта, орудия труда и украшения. Они имели  регулярные торговые связи с арабами, китайцами, тибетцам, уйгурами. После свадьбы женщинам татуировали шею а мужчинам лицо. Исповедовали шаманство. Они были воинственным народом им удалось создать могучую армию численность до 80 тыс.человек.В 10 веке они  были изгнаны из монголии в енисей, большая часть переселилась в предгорья тянь-шаня. Гос-во просуществовало до 13 века и было уничтожено монгольским завоеванием.</w:t>
      </w:r>
    </w:p>
    <w:p>
      <w:pPr>
        <w:pStyle w:val="Normal"/>
        <w:rPr/>
      </w:pPr>
      <w:r>
        <w:rPr/>
        <w:t>Монголы и сибирское ханство. В 1206г вождь одного из кочевых монгольских племен Чингис Хан сумел объеденить  все монгольские племена в единое гос-во.  С этого моемнта началась эпоха великих монгольских завоеваний. В 1224Г. Чингисхан разделил территорию на 4 улуса . Район к западу от реки обь вошел в улус-Джучи, от саянских гор вошла в улус  Джачатая. Прибайкалье и забайкалье кошли в улус Угэдэя. Монголы собирали с сибирских народов дань. Монголы способствовали втягиванию сибирских народов в проссы меж государственного обмена. Под их влиянием народы перестали заниматься земледелием. Создание обширной империи привело к проникновению товаров из китая средней азии и восточной европы. После распада монгольской империи во 2й половине 14в в западной сибири вошла в состав золотой орды , тува вошла в состав монгольского гос-ва. В 15 в после распада золотой орды разгорелась борьба. В конце 15 в создали независимое сибирское ханство, которое постепенно охватило почти всю территорию зап.сибири. Они исповедовали ислам, но гос.религией он не фвяллся. Остальные были шаманистами.Сибирское ханство имело типичное гос. Устройство. На протяжении всего совего существования оно представляло собой крайне неустойчивое политически гос-ое образование. Мужду его уласами часто вспыхивали междоусобные войны. За сам ханский трон упорную борьбу вели 2 рода-шейбаниды-родственики потомков чингисхана и тайбугины-родственики потомков казанских ханств. Основателем был шейбанид Ибак, в 1495 он был убит тйбугинами, который правил до 1563г. В 1563г власть захватил шейбанид Кучум он стал последним ханом</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08:00Z</dcterms:created>
  <dc:creator>Нелля</dc:creator>
  <dc:description/>
  <dc:language>en-US</dc:language>
  <cp:lastModifiedBy>Нелля</cp:lastModifiedBy>
  <dcterms:modified xsi:type="dcterms:W3CDTF">2010-05-31T15:12:00Z</dcterms:modified>
  <cp:revision>2</cp:revision>
  <dc:subject/>
  <dc:title/>
</cp:coreProperties>
</file>