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cs="Tahoma" w:ascii="Tahoma" w:hAnsi="Tahoma"/>
          <w:sz w:val="16"/>
          <w:szCs w:val="16"/>
        </w:rPr>
        <w:t>23</w:t>
      </w:r>
      <w:r>
        <w:rPr>
          <w:sz w:val="16"/>
          <w:szCs w:val="16"/>
        </w:rPr>
        <w:t>.</w:t>
      </w:r>
      <w:r>
        <w:rPr>
          <w:color w:val="800040"/>
          <w:sz w:val="16"/>
          <w:szCs w:val="16"/>
        </w:rPr>
        <w:t>З</w:t>
      </w:r>
      <w:r>
        <w:rPr>
          <w:sz w:val="16"/>
          <w:szCs w:val="16"/>
        </w:rPr>
        <w:t>аселение Сибири присходило волнами. Переселенцев самых разных народностей гнала нужда, они ехали сюда в поисках лучшей жизни. Либо подселялись к уже существующим деревням, либо строили новые, являясь живительным потоком для месного населения, так как места хватало всем, работы непочатый край. Стабилизации жизненного уклада способствовали и удаленность от центра, и отсутствие крепостничества, и особая политика по укреплению общинного земледелия с опорой на православие и сословность. Условия жизни сибирской деревни показали, что лучше выживают большие семьи и родственные кланы. В деревнях порой возикали целые улицы, подряд состоящих из близких родственников. (Например, в деревне Ковригино до сих пор половина жителей с фамилией Ковригины). Строились церкви. Деление территорий на волости на прямую связывалось с церковными приходами.</w:t>
      </w:r>
      <w:r>
        <w:rPr>
          <w:color w:val="800040"/>
          <w:sz w:val="16"/>
          <w:szCs w:val="16"/>
        </w:rPr>
        <w:t>П</w:t>
      </w:r>
      <w:r>
        <w:rPr>
          <w:sz w:val="16"/>
          <w:szCs w:val="16"/>
        </w:rPr>
        <w:t>ервая волна заселения в XVII веке, это, как правило, были енисейские казаки и пашенные крестьяне, зародившие первые чалдонские общины.</w:t>
      </w:r>
      <w:r>
        <w:rPr>
          <w:color w:val="800040"/>
          <w:sz w:val="16"/>
          <w:szCs w:val="16"/>
        </w:rPr>
        <w:t>В</w:t>
      </w:r>
      <w:r>
        <w:rPr>
          <w:sz w:val="16"/>
          <w:szCs w:val="16"/>
        </w:rPr>
        <w:t>торая волна заселения связана со строительством тракта.  В 1750-60 года на нынешней территории района появляются Высотино, Толстомысово, Подсопки, Татарское, Карымская.</w:t>
      </w:r>
      <w:r>
        <w:rPr>
          <w:color w:val="800040"/>
          <w:sz w:val="16"/>
          <w:szCs w:val="16"/>
        </w:rPr>
        <w:t>Т</w:t>
      </w:r>
      <w:r>
        <w:rPr>
          <w:sz w:val="16"/>
          <w:szCs w:val="16"/>
        </w:rPr>
        <w:t>ретья волна заселения  (вторая половина XVIII века) связана с перенаселенностью и отсутствием свободных земель в центральных областях России.1840-50 гг. волна вятичей, в районе возникает деревня Абакшино.1892-1915гг., целый поток переселенцев с Украины и Белоруссии, в то время население только Енисейской губернии увеличивается на 500 тыс. человек, ровно в два раза. В районе возникают Новотроицкая, Князевка, Подпорог, Усть-Кан.</w:t>
      </w:r>
      <w:r>
        <w:rPr>
          <w:color w:val="800040"/>
          <w:sz w:val="16"/>
          <w:szCs w:val="16"/>
        </w:rPr>
        <w:t>Ч</w:t>
      </w:r>
      <w:r>
        <w:rPr>
          <w:sz w:val="16"/>
          <w:szCs w:val="16"/>
        </w:rPr>
        <w:t xml:space="preserve">етвертая волна (1900-1928 г.г.) связана с революционными событиями. В 1921 году волна голодающих с поволжья. 1925 год, при Совнаркоме создается переселенческий комитет и вновь потоки переселенцев. В районе возникают Малиновка, году.Ленинка, Шумиха (на месте последней сейчас стоит РТ-2).На конец 1928 года население сибирских деревень достигает максимума, села стали более зажиточными, сибирская деревня находится на стадии наибольшего процветания. Основную часть составляют середняки (более 80%). На период 25-28г.г. отмечается всплеск рождаемости. Но впереди два глобальных события: раскулачивание с раскрестьяниванием и Великая Отечественная война, которые оставили наиболее глубокий след в жизни деревни.В 1929-1935 годов было разорено 446 зажиточных хозяйств, выселены или уехали в города и на стройки, бросив дома, примерно 5000 жителей, включая детей, стариков (около 20% населения). </w:t>
      </w:r>
      <w:r>
        <w:rPr>
          <w:color w:val="800040"/>
          <w:sz w:val="16"/>
          <w:szCs w:val="16"/>
        </w:rPr>
        <w:t>В</w:t>
      </w:r>
      <w:r>
        <w:rPr>
          <w:sz w:val="16"/>
          <w:szCs w:val="16"/>
        </w:rPr>
        <w:t xml:space="preserve"> 1941 году по сталинскому указу в Сибирь переселяют немцев Поволжья, в Сухобузимский район тогда приехали более </w:t>
      </w:r>
      <w:r>
        <w:rPr>
          <w:color w:val="800040"/>
          <w:sz w:val="16"/>
          <w:szCs w:val="16"/>
        </w:rPr>
        <w:t>3000</w:t>
      </w:r>
      <w:r>
        <w:rPr>
          <w:sz w:val="16"/>
          <w:szCs w:val="16"/>
        </w:rPr>
        <w:t xml:space="preserve"> человек.. По переписи 1989 года в районе проживало 1219 немцев ( на 2000 меньше приехавших). Убыль обясняется и смертностью первых поколений, и меньшей рождаемостью, и отьездом молодежи в города. Из 1219 человек назвали родным языком немецкий 529 человек, русский 689 и украинский 1 человек. </w:t>
      </w:r>
      <w:r>
        <w:rPr>
          <w:color w:val="800040"/>
          <w:sz w:val="16"/>
          <w:szCs w:val="16"/>
        </w:rPr>
        <w:t>В</w:t>
      </w:r>
      <w:r>
        <w:rPr>
          <w:sz w:val="16"/>
          <w:szCs w:val="16"/>
        </w:rPr>
        <w:t xml:space="preserve"> 1943 году в переселяют калмыков, 2000 человек из них находилось в нашем районе. Были и другие народности среди спецпереселенцев: украинцы, латыши, литовцы. После амнистии 1954-56 г.г. практически все уехали в родные места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4:00Z</dcterms:created>
  <dc:creator>ДаШуСя))))</dc:creator>
  <dc:description/>
  <dc:language>en-US</dc:language>
  <cp:lastModifiedBy>Элла</cp:lastModifiedBy>
  <dcterms:modified xsi:type="dcterms:W3CDTF">2010-05-31T11:44:00Z</dcterms:modified>
  <cp:revision>2</cp:revision>
  <dc:subject/>
  <dc:title>23</dc:title>
</cp:coreProperties>
</file>