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8"/>
          <w:szCs w:val="18"/>
          <w:u w:val="single"/>
        </w:rPr>
      </w:pPr>
      <w:r>
        <w:rPr>
          <w:sz w:val="18"/>
          <w:szCs w:val="18"/>
          <w:u w:val="single"/>
        </w:rPr>
        <w:t>Вопрос 45. Сибирь в годы ВОВ и послевоенное десятилетие.</w:t>
      </w:r>
    </w:p>
    <w:p>
      <w:pPr>
        <w:pStyle w:val="Normal"/>
        <w:jc w:val="both"/>
        <w:rPr/>
      </w:pPr>
      <w:r>
        <w:rPr>
          <w:sz w:val="18"/>
          <w:szCs w:val="18"/>
        </w:rPr>
        <w:t xml:space="preserve">22 июня 1941 года в Сибирь пришла страшная весть о нападении гитлеровской Германии и ее союзников на СССР. Патриотический порыв сибиряков проявился, прежде всего, в стремлении идти на войну. К 1 декабря 1941 г. Западная Сибирь дала фронту более миллиона бойцов,  Восточная- 786 тыс. Десятки тысяч рабочих, крестьян, служащих, студентов обращались в военкоматы с просьбой направить их на фронт добровольцами. В Новосибирске только в течение первой недели войны в военкоматы поступило 6680 заявлений, в Хакасии-1368, в Бурятии- 1200. Более 22 тыс. заявлений поступило от молодежи Кузбасса. В строй защитников Родины встало более 200 тыс. жителей Иркутской области. Желание победить врага вызвало широкое патриотическое движение. Сибиряки активно включились в создание фонда обороны, добровольно сдавая личные сбережения, драгоценности, золото. За 1942 год Великой Отечественной войны жителями области внесено на постройку танковых колонн 28 098 000 рублей. Сдано в фонд обороны 14 802 623 рубля. Из </w:t>
      </w:r>
      <w:r>
        <w:rPr>
          <w:spacing w:val="3"/>
          <w:sz w:val="18"/>
          <w:szCs w:val="18"/>
        </w:rPr>
        <w:t xml:space="preserve">них трудящимися Иркутска сдано: 14 781 556 рублей - деньгами, 16 620 рублей - серебром, </w:t>
      </w:r>
      <w:r>
        <w:rPr>
          <w:sz w:val="18"/>
          <w:szCs w:val="18"/>
        </w:rPr>
        <w:t xml:space="preserve">405 рублей - драгоценными камнями. А всего за три года войны (1941 - 1944 гг.) трудящиеся области собрали в Фонд обороны и на вооружение Красной Армии 134 059 000 рублей облигациями займов, 5 пудов 37 фунтов золота. </w:t>
      </w:r>
      <w:r>
        <w:rPr>
          <w:color w:val="303030"/>
          <w:spacing w:val="2"/>
          <w:sz w:val="18"/>
          <w:szCs w:val="18"/>
        </w:rPr>
        <w:t xml:space="preserve">В первые же месяцы войны в Сибири развернулось движение по сбору теплых вещей и </w:t>
      </w:r>
      <w:r>
        <w:rPr>
          <w:color w:val="303030"/>
          <w:sz w:val="18"/>
          <w:szCs w:val="18"/>
        </w:rPr>
        <w:t xml:space="preserve">подарков для бойцов и командиров Красной Армии. Десятки тысяч фронтовиков получали из </w:t>
      </w:r>
      <w:r>
        <w:rPr>
          <w:color w:val="303030"/>
          <w:spacing w:val="2"/>
          <w:sz w:val="18"/>
          <w:szCs w:val="18"/>
        </w:rPr>
        <w:t xml:space="preserve">далекой Сибири полушубки, валенки, меховые жилеты, шерстяные рукавицы, перчатки, </w:t>
      </w:r>
      <w:r>
        <w:rPr>
          <w:color w:val="303030"/>
          <w:sz w:val="18"/>
          <w:szCs w:val="18"/>
        </w:rPr>
        <w:t xml:space="preserve">свитеры, кисеты. Только из Алтайского края на фронт было отправлено 172 вагона с подарками. С Иркутской области отправлено на фронт 70 вагонов с подарками, в том числе </w:t>
      </w:r>
      <w:r>
        <w:rPr>
          <w:color w:val="303030"/>
          <w:spacing w:val="2"/>
          <w:sz w:val="18"/>
          <w:szCs w:val="18"/>
        </w:rPr>
        <w:t xml:space="preserve">248 833 индивидуальных подарка. За 1942 год собрано 719 895 теплых вещей, из них </w:t>
      </w:r>
      <w:r>
        <w:rPr>
          <w:color w:val="303030"/>
          <w:spacing w:val="3"/>
          <w:sz w:val="18"/>
          <w:szCs w:val="18"/>
        </w:rPr>
        <w:t xml:space="preserve">полушубков и шуб - 19 314, меховых жилетов - 5518, валенок - 44 401 пара. </w:t>
      </w:r>
    </w:p>
    <w:p>
      <w:pPr>
        <w:pStyle w:val="Normal"/>
        <w:ind w:firstLine="737"/>
        <w:jc w:val="both"/>
        <w:rPr/>
      </w:pPr>
      <w:r>
        <w:rPr>
          <w:color w:val="303030"/>
          <w:spacing w:val="2"/>
          <w:sz w:val="18"/>
          <w:szCs w:val="18"/>
        </w:rPr>
        <w:t>Исход войны решался не только на фронте, но и в тылу</w:t>
      </w:r>
      <w:r>
        <w:rPr>
          <w:sz w:val="18"/>
          <w:szCs w:val="18"/>
        </w:rPr>
        <w:t xml:space="preserve">. </w:t>
      </w:r>
      <w:r>
        <w:rPr>
          <w:color w:val="303030"/>
          <w:sz w:val="18"/>
          <w:szCs w:val="18"/>
        </w:rPr>
        <w:t xml:space="preserve">Огромное значение в повышении обороноспособности страны имела цветная металлургия </w:t>
      </w:r>
      <w:r>
        <w:rPr>
          <w:color w:val="303030"/>
          <w:spacing w:val="2"/>
          <w:sz w:val="18"/>
          <w:szCs w:val="18"/>
        </w:rPr>
        <w:t xml:space="preserve">Сибири, продукция которой использовалась при изготовлении боеприпасов и сложной </w:t>
      </w:r>
      <w:r>
        <w:rPr>
          <w:color w:val="303030"/>
          <w:sz w:val="18"/>
          <w:szCs w:val="18"/>
        </w:rPr>
        <w:t>военной техники.</w:t>
      </w:r>
      <w:r>
        <w:rPr>
          <w:sz w:val="18"/>
          <w:szCs w:val="18"/>
        </w:rPr>
        <w:t xml:space="preserve"> </w:t>
      </w:r>
      <w:r>
        <w:rPr>
          <w:color w:val="303030"/>
          <w:sz w:val="18"/>
          <w:szCs w:val="18"/>
        </w:rPr>
        <w:t xml:space="preserve">В годы войны Сибирь стала одним из основных районов размещения предприятий, </w:t>
      </w:r>
      <w:r>
        <w:rPr>
          <w:color w:val="303030"/>
          <w:spacing w:val="2"/>
          <w:sz w:val="18"/>
          <w:szCs w:val="18"/>
        </w:rPr>
        <w:t xml:space="preserve">эвакуированных из прифронтовой полосы. С июля по ноябрь 1941 г. в Западную Сибирь прибыло 244 промышленных предприятия, в Восточную- 78. В Кузбассе разместились Воронежский и Харьковский электромеханические заводы, Орехово - Зуевский завод </w:t>
      </w:r>
      <w:r>
        <w:rPr>
          <w:color w:val="303030"/>
          <w:sz w:val="18"/>
          <w:szCs w:val="18"/>
        </w:rPr>
        <w:t xml:space="preserve">«Карболит», завод «Красный тигель» из Ленинградской области. В Томск были эвакуированы заводы из Москвы и Ленинграда: «Электроламповый», «Фрезер», «Манометр», «Электросила». В Алтайский край прибыли заводы механических прессов, котельный завод, </w:t>
      </w:r>
      <w:r>
        <w:rPr>
          <w:color w:val="303030"/>
          <w:spacing w:val="2"/>
          <w:sz w:val="18"/>
          <w:szCs w:val="18"/>
        </w:rPr>
        <w:t xml:space="preserve">завод тракторного и сельскохозяйственного машиностроения. В Красноярский край </w:t>
      </w:r>
      <w:r>
        <w:rPr>
          <w:color w:val="303030"/>
          <w:sz w:val="18"/>
          <w:szCs w:val="18"/>
        </w:rPr>
        <w:t>перебазировались заводы из Люберцов, Запорожья, Воронежа, Коломны, Полтавы. Иркутская область приняла 22 крупных предприятия, 10 трестов. В Новосибирск было эвакуировано 50 заводов и фабрик. Важными местами размещения эвакуированных предприятий стали Омск, Бийск, Тюмень, Сталинск.</w:t>
      </w:r>
      <w:r>
        <w:rPr>
          <w:sz w:val="18"/>
          <w:szCs w:val="18"/>
        </w:rPr>
        <w:t xml:space="preserve"> </w:t>
      </w:r>
      <w:r>
        <w:rPr>
          <w:color w:val="303030"/>
          <w:spacing w:val="2"/>
          <w:sz w:val="18"/>
          <w:szCs w:val="18"/>
        </w:rPr>
        <w:t xml:space="preserve">Сибирь также приняла многочисленные театры, музеи, Третьяковскую картинную </w:t>
      </w:r>
      <w:r>
        <w:rPr>
          <w:color w:val="303030"/>
          <w:sz w:val="18"/>
          <w:szCs w:val="18"/>
        </w:rPr>
        <w:t>галерею, Эрмитаж, Государственную библиотеку им. Ленина, детские дома, институты Академии наук СССР, техникумы. В Тюмень было перевезено из мавзолея тело Ленина.</w:t>
      </w:r>
    </w:p>
    <w:p>
      <w:pPr>
        <w:pStyle w:val="Normal"/>
        <w:ind w:firstLine="737"/>
        <w:jc w:val="both"/>
        <w:rPr/>
      </w:pPr>
      <w:r>
        <w:rPr>
          <w:color w:val="303030"/>
          <w:sz w:val="18"/>
          <w:szCs w:val="18"/>
        </w:rPr>
        <w:t xml:space="preserve"> </w:t>
      </w:r>
      <w:r>
        <w:rPr>
          <w:sz w:val="18"/>
          <w:szCs w:val="18"/>
        </w:rPr>
        <w:t>С потерей Донбасса значение сибирского угля резко возросло. Он был необходим для обеспечения работы железнодорожного транспорта, электростанций, для металлургии, химической промышленности, для отопления жилья. Не щадя сил шахтеры увеличили добычу «черного золота». Один только Черемховский бассейн в 1941 г. выдал сверх плана 235 тыс. тонн угля. Но ведущую роль по - прежнему играл Кузбасс. В 1943 г. несмотря на острую нехватку рабочих рук, он дал прирост добычи топлива на 4 млн. тонн. В целом во время вой валовое производство промышленности Сибири возросло почти в 2 раза, главным образом за счет тяжелой индустрии и предприятий оборонного комплекса.</w:t>
      </w:r>
    </w:p>
    <w:p>
      <w:pPr>
        <w:pStyle w:val="Normal"/>
        <w:ind w:firstLine="737"/>
        <w:jc w:val="both"/>
        <w:rPr/>
      </w:pPr>
      <w:r>
        <w:rPr>
          <w:color w:val="2E2E2E"/>
          <w:spacing w:val="-3"/>
          <w:sz w:val="18"/>
          <w:szCs w:val="18"/>
        </w:rPr>
        <w:t xml:space="preserve">С июня 1941 г. по май 1945 г. в Сибири было сформировано и отправлено на фронт свыше </w:t>
      </w:r>
      <w:r>
        <w:rPr>
          <w:color w:val="2E2E2E"/>
          <w:spacing w:val="-7"/>
          <w:sz w:val="18"/>
          <w:szCs w:val="18"/>
        </w:rPr>
        <w:t xml:space="preserve">70 дивизий (не считая отдельных полков и бригад). Не было ни одного крупного сражения, в котором </w:t>
      </w:r>
      <w:r>
        <w:rPr>
          <w:color w:val="2E2E2E"/>
          <w:spacing w:val="-5"/>
          <w:sz w:val="18"/>
          <w:szCs w:val="18"/>
        </w:rPr>
        <w:t xml:space="preserve">бы не принимали участия наши земляки. Первым из сибирских соединений вышла на передовую </w:t>
      </w:r>
      <w:r>
        <w:rPr>
          <w:color w:val="2E2E2E"/>
          <w:spacing w:val="-2"/>
          <w:sz w:val="18"/>
          <w:szCs w:val="18"/>
        </w:rPr>
        <w:t>линию 16-я армия, сформированная в Забайкалье. 30-я Иркутская дивизия воевала на Украине.</w:t>
      </w:r>
      <w:r>
        <w:rPr>
          <w:sz w:val="18"/>
          <w:szCs w:val="18"/>
        </w:rPr>
        <w:t xml:space="preserve"> </w:t>
      </w:r>
      <w:r>
        <w:rPr>
          <w:color w:val="2E2E2E"/>
          <w:spacing w:val="8"/>
          <w:sz w:val="18"/>
          <w:szCs w:val="18"/>
        </w:rPr>
        <w:t xml:space="preserve">Два сибиряка: Н. Я. Тотмин и А. М. Грязнов - занесены в списки первых Героев </w:t>
      </w:r>
      <w:r>
        <w:rPr>
          <w:color w:val="2E2E2E"/>
          <w:spacing w:val="2"/>
          <w:sz w:val="18"/>
          <w:szCs w:val="18"/>
        </w:rPr>
        <w:t>Великой Отечественной войны. В боях под Смоленском и Ельней отличились сибиряки из 24-</w:t>
      </w:r>
      <w:r>
        <w:rPr>
          <w:color w:val="2E2E2E"/>
          <w:spacing w:val="-1"/>
          <w:sz w:val="18"/>
          <w:szCs w:val="18"/>
        </w:rPr>
        <w:t xml:space="preserve">й армии. Прославила себя 107-я Алтайская дивизия, открывшая список сибирских гвардейских </w:t>
      </w:r>
      <w:r>
        <w:rPr>
          <w:color w:val="2E2E2E"/>
          <w:sz w:val="18"/>
          <w:szCs w:val="18"/>
        </w:rPr>
        <w:t xml:space="preserve">соединений. В битве под Москвой отличилсь32-я и 82-я сибирские дивизии. Среди 28 панфиловцев пять сибиряков: И. Р. Васильев, П.К. Емцов, А.И. Крючков, Н.И. Трофимов и </w:t>
      </w:r>
      <w:r>
        <w:rPr>
          <w:color w:val="2E2E2E"/>
          <w:spacing w:val="-2"/>
          <w:sz w:val="18"/>
          <w:szCs w:val="18"/>
        </w:rPr>
        <w:t>И.Д.Шадрин.</w:t>
      </w:r>
    </w:p>
    <w:p>
      <w:pPr>
        <w:pStyle w:val="Normal"/>
        <w:ind w:firstLine="737"/>
        <w:jc w:val="both"/>
        <w:rPr>
          <w:sz w:val="18"/>
          <w:szCs w:val="18"/>
        </w:rPr>
      </w:pPr>
      <w:r>
        <w:rPr>
          <w:sz w:val="18"/>
          <w:szCs w:val="18"/>
        </w:rPr>
        <w:t xml:space="preserve">За годы войны в Сибири резко снизилось производство продуктов невоенного характера, особенно товаров народного потребления. Оборудование большинства предприятий было сильно изношено и нуждалось в замене или капитальном ремонте. Уменьшились размеры посевных площадей, упала урожайность, поголовье скота в совхозах.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8:49:00Z</dcterms:created>
  <dc:creator>Элла</dc:creator>
  <dc:description/>
  <dc:language>en-US</dc:language>
  <cp:lastModifiedBy>Элла</cp:lastModifiedBy>
  <dcterms:modified xsi:type="dcterms:W3CDTF">2010-05-31T08:50:00Z</dcterms:modified>
  <cp:revision>2</cp:revision>
  <dc:subject/>
  <dc:title/>
</cp:coreProperties>
</file>