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опрос 43.Сибирь в годы НЭП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период НЭПа с/х Сибири полностью обеспечивало продуктами питания сиб население. Но полное восстановление  и развитие сиб с\х тормозила аграрная политика коммунистов, направленная на ограничение деятельности кулачества – наиболее активного и экономически мощного слоя крестьянства. Это постепенно порождало недовольство значительной части сиб крестьян как НЭПом, так и ее результатами. С 1922 в Сибири разрешена частнопредпринимательская деятельность в сфере торговли и мелкой промышленности. Также провел и частичную денационализацию (из более чем 1,5 тыс национализированных предприятий к прежним владельцам вернулось примерно 50 процен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нение рыночных методов управления экономикой помогло восстановить слабую сибирскую индустрию. В 1927 промышленное производство достигло уровня 1913. определенную роль в этом сыграли иностранные концессии (при НЭПе иностр капиталу было разрешено брать предприятия в концессию на условиях их технич реконструкции, восстановления дореволюционных объемов производства и соблюдения советского законодательства). В Сибири наиболее крупные концессии были в рыбной, нефтяной, и золотодобывающей отраслях (например, концессия «Лена-Гольдфилдс» на Бодайбинских приисках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/2 1920х – недовольство НЭПом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рестьян не устраивали существовавшие ограничения в развитии хозяйства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эпманов (предпринимателей) – налоговое бремя и отсутствие юридических гарантий экономическ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нтеллигенцию – отсутствие политической свободы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абочих – низкий уровень жизни и безработица () в 1927 в Сибири насчитывалось более 60 тыс безработных)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ногие члены ВКП(б) вообще считали НЭП капитуляцией перед буржуази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конце 1920х НЭП был сверну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Вопрос 44. Индустриализация, коллективизация, террор в Сибири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свержения НЭПа руководство СССР предприняло новую попытку ускоренного перехода к социалистическому обществу: был взят курс на индустриализацию и коллективизацию. Эти направления предусматривали ликвидацию частнопредпринимательской деятельности, ограничение торговли и усиление планирования, ускоренное развитие индустрии, особенно оборонной и связанных с ней отраслей, ликвидацию частных крестьянских хозяйств и их принудительное объединение в коллективные хозяйства – колхозы и совхоз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дустриализ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этот период в Сибири было построено много промышленных предприятий (преобладали предприятия горно-металлургического профиля), более 100 новых угольных шахт. Боьшое развитие получили электроэнергетика и машиностроение, а также ж\д транспорт. Среди машиностроительных заводов выделялись «Сибсельмаш» в Новосибирске и завод тяжелого машиностроения в Иркутс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явились совершенно новые отрасли промышленности: авиационная (авиазаводы Новосибирска и Иркутска), нефтеперерабатывающая (Хабаровский нефтеперерабатывающий завод)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обенно бурно развивался Кузбасс, где вошли в строй крупные угольные шахты, коксохимические заводы и Кузнецкий металлургический комбинат. Во 2\2 1930х на Урале и в Зап.Сибири была создана 2ая военно-промышленная база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мимо строительства новых индустриальных объектов активно проводилась реконструкция старых, еще дореволюционных предприятий: Петровско-Забайкальский металлургический завод (18 в.), машиностроительный «Дальзавод» во Владивосто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целом, в период индустриализации была заложена твердая основа для дальнейшего устойчивого развития сиб. промышлен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ллективиз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ллективизация в Сибири проводилась более жесткими методами. Коммунистам пришлось фактически разрушить с\х Сибири, чтобы осуществить здесь коллективизацию. Во время ее проведения в Сибири только раскулачено было около 150 тыс крестьянских хозяй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30-1933 – массовые стихийные крестьянские восстания в ответ на произвол и насилия. Эти восстания власти подавили с предельной жестокост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шь с огромным трудом, ценой неимоверных усилий и больших жертв, с помощью устрашения, насилия и демагогии коммунистам удалось провести коллективизацию сиб крестьянства. В Сибири было создано примерно 22 тыс колхозов и 731 М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тогом коллективизации стало разорение с\х, от которого оно не оправилось до конца 20 века. Ближайшим следствием стали серьезные продовольственные трудности в течение всего довоенного времени, а также в послевоенные го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рр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прессии начались сразу же после окончания гражд вой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0е – они затронули участников крестьянских восстаний и протестов против продразверстки, «бывших людей» (буржуазия, помещики, участники белого движения, духовенство и т.п.), нэпманов, «кулацких саботажников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20-1930 – новая волна репрессий. Жертвы – раскулаченные крестьяне и вредители. Впервые прибыли спецпереселенцы (трудопоселенцы) – репрессированные крестьяне с запада, лишенные политических и частично гражданских прав. Их селили в спец поселках под охраной и надзором органов ОГПУ (НКВД). С 1935 трудопоселенцам стали возвращать политические права, 1937-1938 – новая волна репрессий на трудопоселенц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беж 1920-1930 – начинает формироваться ГУЛА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\2 1930х – борьба с «вредительством», которым власти объясняли свои провалы в эконом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31 – сфабрикованный процесс «Крестьянской партии». За вредительство осуждены ученые-экономисты А.В.Чаянов и Н.Д.Кондрать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ибире распоагались крупнейшие структуры ГУЛАГа: «Сиблаг», «Дальлаг», «Бамлаг», «Енисейлаг», «Озерлаг» и др. Трудом заключенных  были построены Норильский медно-никелевый комбинат, заводы Комсомольска-на-Амуре, Новосибирска и др. гор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 время и после ВОВ масштабы репрессий возросли. В эти годы трудом заключенных были построены Ангарский нефтехимический комбинат, ж\д Тайшет – Лена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войны в Сибирь сослали более 700 тыс спецпереселенцев их зап районов СССР – литовцев, латышей, эстонцев, украинцев, немцев и т.д. в Сибири находились и военнопленные бывших вражеских армий: более 600 тыс японцев, 250 тыс немцев и др, которые работали на сибирских строй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8:00Z</dcterms:created>
  <dc:creator>Элла</dc:creator>
  <dc:description/>
  <dc:language>en-US</dc:language>
  <cp:lastModifiedBy>Элла</cp:lastModifiedBy>
  <dcterms:modified xsi:type="dcterms:W3CDTF">2010-05-31T08:48:00Z</dcterms:modified>
  <cp:revision>2</cp:revision>
  <dc:subject/>
  <dc:title/>
</cp:coreProperties>
</file>