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>35</w:t>
      </w:r>
    </w:p>
    <w:p>
      <w:pPr>
        <w:pStyle w:val="Style15"/>
        <w:spacing w:lineRule="atLeast" w:line="240"/>
        <w:rPr/>
      </w:pPr>
      <w:r>
        <w:rPr>
          <w:sz w:val="16"/>
          <w:szCs w:val="16"/>
        </w:rPr>
        <w:t xml:space="preserve">Распад Советского Союза и образование суверенного государства – Российской Федерации (России) – вызвали принципиальные изменения во всех областях жизни страны, в оценке геополитического и экономико-географического положения России в целом и отдельных ее частей. Одним из регионов России, на судьбу которого исключительно большое влияние окажет новая ситуация в стране, является Сибирь. Еще больше возрастет роль Сибири в народнохозяйственном комплексе России, в формировании государственных резервов по многим ресурсам и продуктам, при образовании валютного фонда, в решении ряда экономических и геополитических проблем страны и участия ее в мирохозяйственной системе. С этой точки зрения особенно большой интерес представляет анализ процесса функционирования и формирования транспортной системы Сибири и, прежде всего, ее основного звена – Транссибирской железнодорожной магистрали (Транссиба), имеющей общесибирское, общероссийское и международное значение. После распада СССР из трех железнодорожных магистралей, по которым осуществлялись связи Сибири в западном направлении в пределах России, осталась только одна магистраль – Транссиб. Это не худший вариант, но все же использование магистралей теперь уже требует заключения межгосударственных соглашений. Возникают дополнительные финансовые, организационные, правовые и технические осложнения. Сибирь принимает активное участие во внешней торговле и формировании валютного фонда России. Особенно велика в этом отношении роль Тюменской области. На долю Сибири приходится до 60% экспортного производства страны. По некоторым продуктам вывоза она занимает не только ведущее место, но и не имеет серьёзных конкурентов. Условия осуществления внешних экономических связей Сибири с мировым рынком, особенно со странами Европы, бассейна Атлантического океана и Ближнего Востока после распада СССР резко усложнились. Прежде всего это связано с образованием двух трудно преодолеваемых поясов – бывших стран СЭВ и бывших республик Советского Союза, через которые проложены сухопутные, подземные и воздушные трассы, связывающие Сибирь c мировым рынком.Важнейшими экспортными продуктами Сибири являются природный газ и нефть. Углеводородное сырье транспортируется в основном по трубопроводам. Однако все основные магистральные трубопроводы в Европу проложены через Украину, которая, используя свое монопольное положение, не только резко подняла плату за эксплуатацию трубопроводов и пытается контролировать экспорт России, но и позволяет себе несогласованный отбор продуктов из экспортных трубопроводов России. Для Сибири, как и для России в целом, условия транспортировки углеводородов в страны Европы имеют исключительно большое значение. Россия заинтересована сохранить свои позиции на мировом рынке даже при условии падения уровня добычи нефти в стране. И это особенно важно теперь, когда в качестве серьезных конкурентов России на мировом рынке стали выступать не только страны Ближнего Востока, Cеверной Африки, Северного моря, Центральной и Южной Америки, но и бывшие союзные республики – Казахстан, Туркмения и Азербайджан. </w:t>
        <w:br/>
        <w:t>В пределах России осталось только 40% портов и 50% портовых мощностей бывшего Союза. Вне её оказались важнейшие контейнерные, нефтяные, зерновые, паромные и другие специализированные терминалы, через которые осуществлялись экономические связи Сибири по вывозу продукции и получению необходимого сырья (Ильичевск, Одесса, Таллин, Вентспилс, Николаев и др.). Оставшиеся у России морские порты в западной части страны не имеют достаточного резерва пропускной способности, и возможности их расширения ограничены (Новорос-сийск, Туапсе, Санкт-Петербург, Выборг и др.), или Сибирь не имеет с ними прямой магистральной железнодорожной связи (Мурманск, Архангельск). Сибирь, несомненно, является важным с геополитической точки зрения регионом России. Специфика его развития определяется наличием протяженной государственной границы (Сибирь граничит с обширными пространствами Центральной Азии и соединяет Россию с Азиатско-Тихоокеанским регионом) и соседством со слабо освоенными, но богатыми сырьем экономическими районами России. Природные ресурсы Сибирского края огромны и разнообразны (территориальные, водные, энергетические, сырьевые, сельскохозяйственные, рекреационные), но значительная часть сибирской территории расположена в зоне многолетнемерзлых пород, что затрудняет их использование. Располагаясь между экономически развитой Европой и бурно растущим Азиатско-Тихоокеанским регионом, Сибирь, выполняя транзитные функции, может стать важным звеном мировой экономической системы. оложение России в мировой экономической и политической системах существенно изменилось в последнее десятилетие XX в., когда под влиянием глобализации активизировались экономические, политические и культурные связи. Интенсивно развивается товарообмен между странами Европы и Азии. Для его осуществления формируется система транспортных “мостов” Запад – Восток, которая постепенно соединяется с Критской системой транспортных коридоров Европы. Значительная часть этой системы проходит через Сибирь, следовательно, от геополитической роли Сибири зависит “траектория” развития России, само ее существование как уникальной евразийской державы.</w:t>
      </w:r>
    </w:p>
    <w:p>
      <w:pPr>
        <w:pStyle w:val="Style15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ля России взрывоопасными остаются проблемы, связанные с различием в уровне развития регионов. В особо тяжелом положении находятся регионы, во-первых, с высокой концентрацией отраслей, связанных с военно-промышленным комплексом и имеющих вследствие этого значительную долю незавершенных инвестиционных программ (например, Новосибирская область); во-вторых, наиболее зависимые от поставок продовольствия, сырья, продукции производственно-технического назначения, т. е. имеющие ограниченные возможности самообеспечения и саморегулирования (Алтайский край, Республика Алтай); в-третьих, с критической экологической обстановкой, требующей закрытия многих предприятий и особых мер по социальной защите (Кемеровская область)</w:t>
      </w:r>
      <w:bookmarkStart w:id="0" w:name="s20"/>
      <w:bookmarkEnd w:id="0"/>
      <w:r>
        <w:rPr>
          <w:sz w:val="16"/>
          <w:szCs w:val="16"/>
        </w:rPr>
        <w:t xml:space="preserve"> .Важными геополитическими задачами регионального развития являются: реконструкция экономики старопромышленных регионов и крупных городских агломераций путем конверсии оборонных и гражданских отраслей, модернизации инфраструктуры; преодоление депрессивного состояния агропромышленных регионов; стабилизация социально-экономического положения населения в регионах с экстремальными природными условиями и преимущественно сырьевой специализацией; продолжение формирования территориально-производственных комплексов и промышленных узлов в северных и восточных регионах преимущественно за счет нецентрализованных инвестиций и приоритетного развития производств с комплексным использованием добываемого сырья, соблюдения строгих экологических стандартов; стимулирование развития экспортного и импортозамещающего производства в районах, имеющих для этого наиболее благоприятные условия; формирование свободных экономических зон, а также технополисов как региональных центров внедрения достижений науки, ускорения экономического и социального прогресса; изменение специализации новых приграничных регионов; развитие межрегиональных и региональных инфраструктурных систем; преодоление чрезмерного отставания по уровню и качеству жизни населения отдельных республик и областей. Евразийское положение России в целом и положение Сибири особенно всегда имели большое экономическое и геополитическое значение. Страна жила и живет за счет реализации крупных проектов освоения ресурсов Сибири – нефти и газа, угля, руд цветных металлов, леса, гидроэнергии, а на их базе – крупнейших перерабатывающих энергоемких производств и транспортных сетей. Именно Сибири будет принадлежать в ближайшей и долгосрочной перспективе ведущая роль в обеспечении экономического развития России, устойчивого ее роста, в том числе и в социальной сфере. Наметились тенденции оттока населения из Сибири и относительного замедления ее экономического развития. Если через 20–40 лет по мере истощения природных ресурсов экономический рост прекратится, то на протяжении следующей четверти века большинство регионов Сибири окажутся в глубокой депрессии. А это может означать сначала потерю Сибири для России, а затем и разрушение самой России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9:00Z</dcterms:created>
  <dc:creator>ДаШуСя))))</dc:creator>
  <dc:description/>
  <dc:language>en-US</dc:language>
  <cp:lastModifiedBy>Элла</cp:lastModifiedBy>
  <dcterms:modified xsi:type="dcterms:W3CDTF">2010-05-31T11:49:00Z</dcterms:modified>
  <cp:revision>2</cp:revision>
  <dc:subject/>
  <dc:title>35</dc:title>
</cp:coreProperties>
</file>