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Наука и образование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Всемирную известность Новосибирску принёс Новосибирский Академгородок, на территории которого расположены десятки научно-исследовательских институтов, Новосибирский государственный университет, Физико-математическая школа НГУ. Также, недалеко от Новосибирска, в наукограде Кольцово находится Государственный научный центр вирусологии и биотехнологии «Вектор»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Всего в Новосибирске 47 высших учебных заведений. Из них 14 университетов, 23 института, 10 академий. Также в городе 31 училище, 20 колледжей, 13 техникумов, 1 школа милиции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  <w:t>С 1994 в Новосибирске работает Генеральное консульство Германии, в 2000 было открыто отделение посольства Белоруссии, в 2003 — Генеральное консульство Болгар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1:51:00Z</dcterms:created>
  <dc:creator>ДаШуСя))))</dc:creator>
  <dc:description/>
  <dc:language>en-US</dc:language>
  <cp:lastModifiedBy>Элла</cp:lastModifiedBy>
  <dcterms:modified xsi:type="dcterms:W3CDTF">2010-05-31T11:51:00Z</dcterms:modified>
  <cp:revision>2</cp:revision>
  <dc:subject/>
  <dc:title>Наука и образование </dc:title>
</cp:coreProperties>
</file>