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История становления Новониколаевска- Новосибирск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7 апреля 1917 г. 1 Новониколаевск стал уездным городом Томской губернии. В это время в нем насчитывалось 107129 жителей (женщин — 58987, мужчин — 48142), из них потомственных дворян — 152, лиц духовного звания — 141. В 1917 г., 23 декабря, в городе и уезде устанавливается власть Советов рабочих, солдатских и крестьянских депутатов. А 26 мая 1918 г. под натиском контрреволюционных сил Советская власть ликвидируется и восстанавливается деятельность Городской Думы. 17 декабря 1919 г, после вступления в город Красной Армии, власть переходит к чрезвычайному органу — Новониколаевскому революционному комитету (Ревкому). 23 декабря 1919 г. Новониколаевск получает статус центра Томской губернии, подчинив себе город Томск. Но пребывает в этом качестве всего около трех месяцев. 17 марта 1920 г. губернским центром вновь становится Томск. В апреле 1920 г. в Новониколаевске проводятся выборы городского Совета рабочих и крестьянских депутатов, утверждается власть Советов. С 13 июня 1921 г. Новониколаевск не только центр Новониколаевской губернии. Сюда 23 июня из Омска переводятся Сиббюро ЦК РКП(б), Сибревком, Сиббюро ЦК РКСМ, редакция газеты «Советская Сибирь». К двадцатым годам город шагнул из архаического периода, когда его считали пунктом перевалки грузов с воды на рельсы и обратно, и приобрел значение фабрично-промышленного центра с крупным потреблением сырья. В эти годы в городе появляются консульства Германии, Японии и Китая. С образованием 25 мая 1925 г. Сибирского края Новониколаевск становится административным центром всей Сибири. 12 февраля 1926 г. Постановлением ЦИК СССР утверждается решение Краевого съезда Советов о переименовании города Новониколаевска в город Новосибирск. В течение десяти лет, являясь центром огромного Сибирского края, город концентрировал в себе все финансовые и экономические ресурсы. Столичное положение вывело Новосибирск на широкую дорогу промышленного и социально-культурного развития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16"/>
          <w:szCs w:val="16"/>
        </w:rPr>
        <w:t>.</w:t>
      </w:r>
      <w:r>
        <w:rPr>
          <w:color w:val="FF0000"/>
          <w:sz w:val="16"/>
          <w:szCs w:val="16"/>
        </w:rPr>
        <w:t>Архитектурный облик Новосибирска образования</w:t>
      </w:r>
      <w:r>
        <w:rPr>
          <w:sz w:val="16"/>
          <w:szCs w:val="16"/>
        </w:rPr>
        <w:t>Уже в 1925 г. здесь было положено начало развитию научного потенциала. Создано общество изучения Сибири и ее производительных сил (ОИС), а в 1928 г. организовано Сибирское краевое отделение Всесоюзной ассоциации работников науки и техники для содействия социалистическому строительству (ВАРНИТСО). В декабре 1926 г. состоялся первый сибирский краевой научно-исследовательский съезд. На нем присутствовало 326 делегатов, выступило около 100 человек. В тридцатые годы в городе были созданы десятки научных лабораторий, ряд научно-исследовательских и проектных институтов. 24 января 1930 г. прошел первый съезд научных работников Западной Сибири. С 30 июля 1930 г., в связи с разделением Сибирского края, Новосибирск становится центром Западно-Сибирского краяПостановлением ВЦИК Западно-Сибирский край разделен на Новосибирскую область и Алтайский край. Новосибирск стал областным центром. История Новосибирска свидетельствует о том, что на всех этапах его развития город прежде всего проявлял заботу о духовном начале, создавал объекты, формирующие его духовное лицо. В первый же год своего существования, по инициативе инженера-строителя железнодорожного моста Г. М. Будагова, в городе открываются школа и народный театр (первыми учителями школы были А. Е. Трубин и А. И. Посольская), а 22 мая 1897 г. закладывается добротный каменный собор Александра Невского. В 1898 г. по инициативе Р. Л. Янкелевич-Чариной создается музыкально-драматический кружок, через два года предпринимателем Н. П. Литвиновым открывается типография. В 1902 г. заботами и усердием П. А. Смирновой было открыто детское учреждение для подготовки девочек и мальчиков (начиная с семилетнего возраста), к поступлению в иногородние гимназии. В 1905 г. оно преобразовано в женскую прогимназию с четырехлетним сроком обучения (в 1916 г. преобразуется в первую Новониколаевскую женскую гимназию). В 1906 г. начинает работать библиотека, основу которой составили 700 книг классиков художественной литературы, подаренных купцом Руниным. Редактор М. Ф. Курский и издатель Н. П. Литвинов начинают издавать городскую газету «Народная летопись» В этом же году Г. А. Бутович открывает частное мужское училище, готовящее юношей для поступления в технические вузы, а его жена 3. И. Бутович открывает частный детский сад. В целях развития архитектуры, художественного, театрального, литературного и музыкального творчества, поддержки творческой интеллигенции Новосибирска мэрией города учреждены ежегодные премии: «Человек года» — за выдающиеся успехи в области культуры и искусства; имени Н. Г. Гарина-Михайловского — в области литературы; имени И. П. Севастьянова — в области архитектуры и градостроительства; «Дети и город» — за обвоспитательную деятельность. Своеобразие и темпы развития города послужили основанием для Министерства культуры и Госстроя России, Центрального совета Всероссийского общества охраны памятников истории и культуры в 1990 г. присвоить Новосибирску (накануне его столетия) статус исторического города. Новосибирск — это творение всех поколений: и того, которое начинало с нуля и обживало первые улицы; и того, чей порыв, вызванный революцией, был направлен на создание нового общества — была уверенность, что они это делают ради свободы и демократии; и того поколения, которое утверждало в городе новый советский образ жизни, любимой песней которого был «Марш энтузиастов». С этой песней строили, учились, приобретали опыт и добивались невиданных доселе достижений и рекордов. В минувшем веке город пережил многое — войны, пожары, эпидемии, революции, разруху, репрессии, перестройку — и ныне переживает деструктивные последствия реформ последнего десятилетия XX в. И все же, это был век роста, век прогресса. Скажем словами чеховского героя: было «много плохого, но хорошего — больше». Это был век созидания и поиска, взлета творчества масс и научных открытий, волнений и забот, уст ремлений и надежд на лучше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56:00Z</dcterms:created>
  <dc:creator>Элла</dc:creator>
  <dc:description/>
  <dc:language>en-US</dc:language>
  <cp:lastModifiedBy>Элла</cp:lastModifiedBy>
  <dcterms:modified xsi:type="dcterms:W3CDTF">2010-05-31T11:57:00Z</dcterms:modified>
  <cp:revision>2</cp:revision>
  <dc:subject/>
  <dc:title/>
</cp:coreProperties>
</file>