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16"/>
          <w:szCs w:val="16"/>
        </w:rPr>
        <w:t>18Вост. Морск границы Росс.1и2камч экспед.Беринг.Продажа Аляски.</w:t>
      </w:r>
      <w:r>
        <w:rPr>
          <w:sz w:val="16"/>
          <w:szCs w:val="16"/>
        </w:rPr>
        <w:t>Проблема освоения северо-восточных территорий России с давних времен будоражили умы русских ученых и политиков. Постепенно, год за годом километр за километром осваивалась порой труднопроходимая территория нашей необъятной страны. В своем реферате я расскажу, наверное, о самой главной экспедиции в истории освоения восточных рубежей – о Первой Камчатской экспедиции ВитусаБеринга.Предпосылки экспедиции, её ход, все трудности, с которыми пришлось столкнуться ее участниками. Первые попытки русских исследователей проникнуть на Север относятся к концу XVI – началу XVII столетий. Известный русский путешественник Дежнев в первой половине XVII века, обогнув северо-восток Азии достиг Камчатки. Следует отметить, что внук Витуса Беринга - Христиан Беринг тоже был офицером русского флота и в 1794 г. на судне "Слава России" под командованием Г. Сарычева прошел по пути, которым в 1728 г. проходил его дед [3].Приехав в 1704 году в Россию, Беринг навсегда связал свою судьбу с русским народом. Беринг (Витус, или Иван Иванович, как его звали на Руси) - капитан-командор, первый русский мореплаватель, именем которого назван пролив, отделяющий Азию от Америки (хотя первый посетил его в 1648 г. казак Дежнев). Первый исследовал сев. берега Камчатки, вост. часть Азии, о. св. Лаврентия, о. св. Диомида; первый из всех европейских мореплавателей посетил моря Камчатское и Бобровское, названное впоследствии Беринговым, и открыл цепь о-в Алеутских, о-ва Шумагинские, Туманные, сев. западную часть Америки и бухту св. Илии. - Беринг родился в 1680 г. в Ютландии, в русскую морскую службу поступил в 1704 г., с чином унтер-лейтенанта. Приглашая его, Петр основывался на представлениях о нем Сиверса и Сенявина, заявлявших, что он "в Ост-Индии был и обхождение знает". По свидетельству Миллера, в 1707 г. Беринг был лейтенантом, а в 1710 г. - капитан-лейтенантом. Неизвестно только, в каких морях он плавал в это время и сам ли командовал судами или находился под командою. 1714 - 16 гг. Беринг провел все почти время на море, побывал и в Копенгагене и в Архангельске. С 1716 г. по 1723 сведений о жизни Беринга нет. Под 1723 г. в журналах адмиралтейств-коллегии находится постановление об отставке Беринга, которую он просил, не добившись желаемого им чина капитана первого ранга. Но в следующем году император отдает приказание коллегии пригласить снова на службу Беринга и дать ему чин капитана 1-го ранга. Первая камчатская экспедицияПлан экспедиции был таков: через Сибирь сухопутьем и по рекам в Охотск, отсюда морем на Камчатку и далее плавание на судах в поисках пролива. 24 января 1725 г. участники экспедиции вышли из Петербурга. Чтобы известить об экспедиции сибирского губернатора и обязать его оказывать помощь, 30 января 1725 г. в Сибирь был отправлен указ императрицы, в котором содержались некоторые неясные пункты. По этой причине по просьбе Беринга в начале февраля того же 1725 г. был послан второй указ, в котором перечислялись все виды помощи, необходимые экспедиции. В января 1727 г. экспедиция достигла Охотска. Еще до прибытия Беринга в Охотск здесь для экспедиции было построено в 1725 г. судно, которое спустили на воду в июне 1727 г. и назвали "Фортуна". На этом судне участники экспедиции вместе со всем снаряжением 4 сентября 1727 г. перебрались из Охотска в Большерецк, расположенный в устье р. Большая на западном берегу Камчатки. Итоговая карта Первой Камчатской экспедиции получила широкое распространение в России и за рубежом и была использована при составлении карт Ж. Н. ДелилемИтоги экспедиции для Российской были колоссальны. Беринг проделал огромный путь [рис 4] Началось постепенное освоение восточной окраины империи. В процессе экспедиции была изучена и нанесена на карту Камчатка, были изучены города [табл 1.] и народы, рельеф, гидрография и многое, многое другое…, но в Петербурге результатами плавания Беринга были очень недовольны. 1733 году правительство приняло решение об организации второй Камчатской экспедиции, называемой также Великой Сибирской или Великой Сибирско-Тихоокеанской. На эту экспедицию возлагались большие надежды. Экспедиция должна была отыскать пути судоходства по Северному Ледовитому океану, разведать пути в Америку, Японию, провести картографические исследования (уточнение расположения "земли да Гама" ), изучить быт и нравы народов, населяющие эти земли.В экспедицию входили натуралисты, географы, историки. Будущий герой этой экспедиции Георг Стеллер попал в нее только благодаря своей настойчивости. Беринг всячески отказывался брать на борт второго медика, но желание молодого натуралиста ... ко всяким трудностям и трудам[2], а также стремление побывать в новоизобретенных местах [3] было настолько сильно, что он добился от Беринга разрешения пребывать на судне не ученым или медиком, а на любых условиях. Сейчас мало кто знает, что в XVIII веке довольно большая часть североамериканского материка принадлежала России. Это была так называемая Русская Америка, занимавшая всю Аляску. Русские же фактории располагались на побережье Северной Америки вплоть до Калифорнии. Инициатором и организатором освоения этих земель был русский промышленник Григорий Иванович Шелихов (иногда встречается другое написание фамилии — Шелехов) По его инициативе 17 августа 1781 г. была создана постоянная Северо-Восточная компания, получившая исключительные права торговой и промышленной деятельности на островах и берегах Америки. Чтобы добиться монополии, Шелихов вместе со своим прежним хозяином Голиковым осуществил длительную поездку в Петербург. В столице они заручились поддержкой и финансовой помощью со стороны многих влиятельных сановников, уверовавших в выгоду предприятия.К 1866 году РАК задолжала министерству финансов 725 тыс. руб. В правительственных кругах начались разговоры о том, что продажа Русской Америки помогла бы пополнить казну и вместе с тем избавила бы от уязвимой и нерентабельной колонии, которая так или иначе отошла бы к Соединенным Штатам. К тому же продажей Аляски Россия приобрела бы союзника в борьбе против враждебной в то время Англии</w:t>
      </w:r>
      <w:r>
        <w:rPr/>
        <w:t xml:space="preserve">. 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2:00Z</dcterms:created>
  <dc:creator>Элла</dc:creator>
  <dc:description/>
  <dc:language>en-US</dc:language>
  <cp:lastModifiedBy>Элла</cp:lastModifiedBy>
  <dcterms:modified xsi:type="dcterms:W3CDTF">2010-05-31T08:52:00Z</dcterms:modified>
  <cp:revision>2</cp:revision>
  <dc:subject/>
  <dc:title/>
</cp:coreProperties>
</file>