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дним из первых и главных преобразований большевиков в области государственного строительства стала организация национально-территориальных структур. Не обошли эти реформы и Сибирский регион: на Горном Алтае возникает Ойротская автономная область, в Горной Шории создают национальный район, образованы Ханты-Мансийский и Ямало-Ненецкий автономные округа. Горелов К. Сто тысяч лет истории [Электронный ресурс]: http://www.kirgorelov.ru/page/West_Sib/ Почти везде проводят политику «коренизации» - привлекают в местные органы власти, в кооперативы, в избы-читальни самих аборигенов и давних жителей края, знающих язык, нравы, традиции коренного населения. Параллельно проводится «советизация» коренных народов Сибири. Проводится успешно, поскольку к концу 20-х годов Советы были созданы у всего оседлого и у большинства кочевого населения Сибир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те же годы воплощается в жизнь давняя идея - соединить уральскую железную руду с западносибирскими (кузбасскими) углями. И.В. Сталин заявил, что отставание России от передовых стран составляет 50-100 лет, и провозгласил задачу: пройти это расстояние в десять лет. В 1929 году Россия занимала по производству стали пятое место, а по добыче угля - шестое место в мире. Создание топливно-энергетической базы в Сибири позволяло сократить этот разрыв, продвинуть индустрию ближе к главным запасам природного сырья, а также сильно укрепить позиции глубокого тыла. Началась история индустриализации Западной Сибири. Кузнецкий комбинат - гигант металлургии - был построен за 23 месяца. Такие были темпы армии строителей, которая насчитывала до 15 тысяч человек! Иностранные специалисты, помогавшие в стройке комбината, с удивлением наблюдали, как голодные, одетые в лапти люди, жившие в землянках, буквально на глазах возводили современное предприятие. И где? В Сибири! В Кемерово строили коксохимический и азотно-туковый комбинаты, завод пластических масс. На Оби и Иртыше возникают судоверфи. Романтика первых пятилеток привлекла в Западную Сибирь около пятисот тысяч строи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ратной стороной процесса индустриализации стал упадок сельского хозяйства в Западной Сибири: колхозники получали по трудодням нищенски мало и подавались на стройки; многие крепкие хозяйства были «раскулачены», а «кулаки» отправлялись на бесплатные работы в Главное управление лагер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строить «Америку в Сибири» было в 30-е годы модным лозунгом, идеей-фикс. Новосибирск называли тогда «Сиб-Чикаго» (Сибирским Чикаго). Весной 1930 года здесь заложили завод по производству сельскохозяйственных машин: по мощности он должен был превзойти американские и европейские заводы такого типа. Токарные станки, построенные в Новосибирске, демонстрировались на всемирной выставке в Париже. Сооружался завод горного оборудования, строились электростанции, вырастали кварталы каменных многоэтажных дом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1948 году на правительственном уровне было принято решение о строительстве первого алюминиевого завода в Восточной Сибири. Первоначально рассматривалось восемь площадок. В 1950 году была утверждена та, на которой сегодня расположен Иркутский алюминиевый завод Объединенной компании «Российский алюминий». В 1952 году утвердили генеральный план, и через год началось строительство завода Рощин С. Алюминию России - 75 лет! // Пятница. - 22.06.2007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 здесь же, в краевой конторе Союзхлеб трудился высокий сутулый механик Юрий Васильевич Кондратюк. Сослуживцы подшучивали над ним: «Живешь ты, как монах, и сыт единым хлебом. Ты облако в штанах и занят только небом». Кондратюк привык к своей репутации человека не от мира сего. Но ремонтника элеваторов это не волновало. Он разрабатывал вариант пилотируемой экспедиции на Луну при помощи многоступенчатых составных ракет. В двадцатых годах, когда полет даже на крошечном биплане казался для многих мечтой, этот человек рассматривал медицинские аспекты космоплавания, продумывал специальные костюмы для космонавтов, уменьшающие перегрузки. В его работах содержится описание «ракеты с крыльями», используемой для выхода на орбиту и возвращения на Землю, - то, что используется американцами в программе «космический челнок». Начавшаяся война прервала жизнь многих сибиряков, и в их числе гениальный теоретик космонавтики Ю.В. Кондратюк. Ополченец Юрий Кондратюк погиб при обороне Москвы в 1941 год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Летом 1941 года по Транссибирской магистрали с неслыханной ранее скоростью - 900,1000,1200 километров в сутки - неслись воинские эшелоны из Сибири на запад, на помощь Москве, о которой сибиряки столько слышали, а увидеть ее большинству придется в первый (а многим и последний) раз. Сибиряки торжественно чеканили шаг на историческом параде 7 ноября 1941 года на Красной площади. С парада, не передохнув, уходили на фронт, на исходные рубежи обороны. Из самолетов прямо на головы ошеломленных фашистов сыпался сибирский беспарашютный десант. Меткие стрелки, выносливые лыжники, ловкие разведчики - защищали Москву представители всех коренных народностей Сибири. Части сибиряков сражались в составе Западного фронта на Можайском, Малоярославском, Волоколамском направлениях. Среди героев-панфиловцев было восемь сибиряков. Некоторые западные военные историки указывают, что одна из причин поражения фашистских войск под Москвой осенью и зимой 1941 года заключается в прибытии сибирских дивизий, которые стояли на главных оборонительных рубежах. Все 1418 дней священной войны бесстрашно и достойно выполняли свой долг перед Родиной сибиряки на фронте и в тылу. Мужество, артельность, сила духа - все эти качества несколько сот лет воспитывались на огромном геополитическом пространстве Сибири. Во время Великой Отечественной войны они обернулись грозной неуступчивой сил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ибирь стала огромным заводом, почти все предприятия перешли на выпуск военной продукции. С оккупированных территорий в Западную Сибирь было эвакуировано около 250 промышленных предприятий. Сибирь выпускала почти треть чугуна, который давала в те годы страна, больше четверти стали и проката, около половины угля и кокса.</w:t>
      </w:r>
    </w:p>
    <w:p>
      <w:pPr>
        <w:pStyle w:val="Heading1"/>
        <w:rPr/>
      </w:pPr>
      <w:r>
        <w:rPr>
          <w:sz w:val="20"/>
          <w:szCs w:val="20"/>
        </w:rPr>
        <w:t>В послевоенные годы роль Западной Сибири в жизни страны еще более возрастает. Сибирь становится полигоном новых идей и революционных технологий. В центре этих процессов - созданное в 1957 году Сибирское отделение Академии наук с президиумом в Новосибирске и научными центрами в Томске, Омске, Тюмени, Кемерово. Сибирские ученые многое сделали для дальнейшего развития региона. Был открыт Западно-Сибирский железорудный бассейн и новые месторождения на Алтае. В июле 1964 года дал стране первый чугун знаменитый Запсиб. В Сибири сошлись богатства земли с огромными топливно-энергетическими возможностями. Разрабатывать месторождения в сибирских условиях стоит немало усилий, но запасы так велики и так удачно сконцентрированы, что сырье здесь обходится сравнительно дешево. Почти десять лет после войны искали геологи в Западной Сибири газ и пятнадцать - нефть. Западно-Сибирская равнина - одна из величайших в мире (размером в пять Франций) - стала энергетической кладовой империи. Сургутское, Усть-Балыкское, Мегионское, Правдинское, Мамонтовское, Салымское нефтяные месторождения; Уренгойское, Медвежье, Заполярнинское, Губкинское, Тазовское газовые месторождения и, конечно, люди, разведавшие и освоившие их, - это слава и богатство, гордость России. Сибирь устремлена в будущее. Для этого у нее есть все: огромный промышленный потенциал, богатейшие ресурсы, высокоразвитая наука и культура, талантливые люди. Сибирский регион уверенно вступил в XXI ве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56:00Z</dcterms:created>
  <dc:creator>Нелля</dc:creator>
  <dc:description/>
  <dc:language>en-US</dc:language>
  <cp:lastModifiedBy>Нелля</cp:lastModifiedBy>
  <dcterms:modified xsi:type="dcterms:W3CDTF">2010-05-31T15:58:00Z</dcterms:modified>
  <cp:revision>1</cp:revision>
  <dc:subject/>
  <dc:title/>
</cp:coreProperties>
</file>