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rPr>
        <w:t>30Сибирская торговля в 17- 19 в. Великий торговый путь в Сибирь.</w:t>
      </w:r>
      <w:r>
        <w:rPr>
          <w:sz w:val="16"/>
          <w:szCs w:val="16"/>
        </w:rPr>
        <w:t xml:space="preserve"> Наличие надежных сухопутных путей было одним из необходимых условий для закрепления за Русью сибирских земель, присоединенных к ней в результате похода дружины Ермака. Ставший к тому времени официальным, Вишеро-Лозьвинский водно-сухопутный путь оказался мало пригодным для все возраставшего потока людей и грузов. Начинаясь в центре Перми Великой Чердыни, он проходил по реке Вишере и ее притоку Велсу. Затем путники вынуждены были оставлять свои суда, пешим или конным ходом преодолевая Уральские горы. Следующий водный участок пути шел по реке Лозьве. Он достигал Лозьвинского городка, выполнявшего в ту пору роль своеобразного перевалочного пункта, далее направляясь вглубь Сибири по рекам Тавде, Туре, Тоболу Иртышу и Оби.В 1595 году царем Федором Ивановичем был издан указ, повелевающий "охочим людям" разведать более прямой и удобный путь в Сибирь. Одним из таких людей оказался Артемий Софронович Бабинов. До наших дней дошли очень скупые сведения о его жизни. Известно, что по своему происхождению Артемий Бабинов был крестьянином, родился в 60-х или 70-х годах XVI века и проживал в деревне Верх-Услока, расположенной недалеко от Соликамска (1). По преданию, встретив однажды около Чаньвинской пещеры вогулов (манси), справлявших в ней свои языческие обряды, Бабинов тайно проследовал за ними по потаенной тропе, которая вела через леса к верховью реки Туры. "Чтобы не терять тропу, он заламывал ветки деревьев. Так была пройдена дорога через Уральские горы, и Артемий Бабинов доложил в Москву, что может провести прямую грунтовую дорогу, которая намного сократит путь между Солью-Камской и Тобольском, стольным городом Сибири. Высочайшее согласие было получено" (13, 19). Строительство дороги началось в 1595 году и велось на протяжении двух лет. По царскому указу, в подчинение Артемию Бабинову было предоставлено два целовальника и сорок крестьян, в обязанности которых входила расчистка и обустройство дороги, прокладка мостов через встречавшиеся на пути реки. Протяженность дороги составила около 260 верст, что было примерно в восемь раз короче прежнего Вишеро-Лозьвинского пути. В 1597 году дорога дошла до вогульского поселения Нером-Кар, расположенного в верховье реки Туры. Годом позже на этом месте началось строительство города Верхотурье.Для Артемия Бабинова разведка и строительство новых дорог стали делом жизни, впоследствии, продолженным его потомками. В скором времени, новая "государева дорога" была продлена до Тюмени и Тобольска. На протяжении XVII — первой половины XVIII века она являлась единственным официально разрешенным путем сообщения между европейской частью государства и Сибирью. В первую очередь это было обусловлено открытием в 1600 году в Верхотурье таможни, досмотр в которой обязаны были проходить все без исключения люди, следовавшие в Сибирь и обратно из нее. На протяжении почти 150 лет, дорога, названная народом "Бабиновской", по имени ее создателя, выполняла роль своеобразной стержневой магистрали освоения сибирских земель. "Бабиновская дорога сравнима по своей значимости со всемирно известным торговым Великим шелковым путем из Варяг в Греки. Это становится ясным, если представить себе, как в XVII веке, когда происходило освоение русскими огромного сибирского субконтитнета, значительные людские массы, не говоря уже о безмерных объемах грузов, проникали в Сибирь через узкое горлышко Бабиновской дороги в несколько метров шириной..." (7, 147). Бабиновская дорога стала одним из главных связующих звеньев комплекса первых транссибирских путей, прокладываемых первопроходцами к новым, восточным рубежам российского государства. В разное время по Бабиновской дороге и другим участкам Сибирского пути проследовал целый ряд людей, ставших со временем выдающимися персонажами отечественной истории. Среди них — мятежный протопоп Аввакум, опальный князь Меньшиков, предок А.С. Пушкина – Ганнибал, целое созвездие выдающихся ученых – членов экспедиций Витуса Беринга, первые сибирские губернаторы и митрополиты. В некоторых случаях, эти исторические личности не просто прошли по Сибирскому пути, но и оставили на нем свой след. Так, в 1731 году в селе Красном, расположенном в окрестностях Соликамска, его владельцем Григорием Демидовым, был заложен один из первых в России ботанических садов. Значительную помощь в формировании этого сада Григорию Демидову оказали члены Второй Камчатской экспедиции Беринга — ботаники И. Гмелин, С. Крашенинников и Г. Стеллер. Жизненный путь последнего из них завершился именно на этой дороге. В 1746 году во время остановки в Тюмени, совершенной на пути в Санкт-Петербург, Георг Стеллер тяжело простудился и скончался.До наших дней не дошли, ни ботанический сад Г. Демидова, на месте которого, сегодня, расположен современный микрорайон, ни могила Г. Стеллера, о точном месте захоронения которого, современники могут лишь строить предположения. Несмотря на это, судьбы людей, связанных с Сибирским путем, со временем, стали важными архетипическими составляющими культурного ландшафта тех мест, через которые он проходил (см. например: 4, 19, 22). Не случайно, что еще в 1719 году, в увидевшей свет второй части книги о Робинзоне Крузо, маршрут похождений легендарного персонажа проходил по Сибирскому пути. Будучи объединены не существующей ныне дорогой, города, сыгравшие важную роль в первом целенаправленном этапе освоения Сибири, осуществлявшимся с конца XVI до середины XVIII века, сегодня, образуют своеобразную историко-географическую магистраль, проходящую красной нитью через культурный ландшафт современной России. Будучи объединены не существующей ныне дорогой, города, сыгравшие важную роль в первом целенаправленном этапе освоения Сибири, осуществлявшимся с конца XVI до середины XVIII века, сегодня, образуют своеобразную историко-географическую магистраль, проходящую красной нитью через культурный ландшафт современной России.</w:t>
      </w:r>
    </w:p>
    <w:p>
      <w:pPr>
        <w:pStyle w:val="Normal"/>
        <w:spacing w:before="0" w:after="200"/>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55:00Z</dcterms:created>
  <dc:creator>Элла</dc:creator>
  <dc:description/>
  <dc:language>en-US</dc:language>
  <cp:lastModifiedBy>Элла</cp:lastModifiedBy>
  <dcterms:modified xsi:type="dcterms:W3CDTF">2010-05-31T11:56:00Z</dcterms:modified>
  <cp:revision>2</cp:revision>
  <dc:subject/>
  <dc:title/>
</cp:coreProperties>
</file>