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color w:val="FF0000"/>
          <w:sz w:val="16"/>
          <w:szCs w:val="16"/>
        </w:rPr>
        <w:t>26Развитие земледелия и сельское хоз-во в Сибири в 17- первой половине 19</w:t>
      </w:r>
      <w:r>
        <w:rPr>
          <w:sz w:val="16"/>
          <w:szCs w:val="16"/>
        </w:rPr>
        <w:t xml:space="preserve"> Сельское хозяйство В условиях аграрной страны эти процессы наиболее рельефно проявлялись в сельскохозяйственной сфере. Для феодализма в целом характерна феодальная собственность на землю (помещика или феодального государства) при наличии мелкого крестьянского хозяйства, имевшего свой земельный надел и другие средства производства и включенного в экономическую структуру хозяйства феодала. При этом хозяйство носило натуральный характер, а принуждение было внеэкономическим (личная зависимость крестьянина от помещика), свойственным для этого способа производства был и низкий рутинный уровень применяемой техники. Россия с ее практически неограниченными природными и людскими ресурсами развивалась в первой половине XIX в. весьма медленно. Рост товарно-денежных отношений, вызывавший заинтересованность помещиков в повышении доходности своих хозяйств, при сохраненни барщинной формы эксплуатации неминуемо вел к расширению собственной запашки помещика. В оброчных хозяйствах усиление эксплуатации приводило к увеличению размеров оброка, который к тому же все чаще помещики взимали в денежной форме. Резкое увеличение размеров оброка заставляло крестьян отрываться от земли и искать заработки на стороне,что также понижало уровень сельскохозяйственного производства. Для крепостного хозяйства этого периода были характерны обеднение крестьянства, рост задолженности крестьянских хозяйств помещикам, принимавший хронические формы. В неурожайные годы, которые систематически повторялись в России, эти хозяйства оказывались совершенно беспомощными и постоянно балансировали на грани разорения.Не лучше обстояло дело и в помещичьих хозяйствах. Средства, получаемые российским дворянством от эксплуатации своих крестьян, редко вкладывались в хозяйство, бездумно растрачивались и выбрасывались на ветер. К 1859 г., по данным С.Я.Борового, 66% крепостных крестьян в России были заложены и перезаложены в кредитных учреждениях (по некоторым губерниям эта цифра доходила до 90%).Капиталистические элементы в сельском хозяйстве развивались весьма медленно. Это было обусловлено, прежде всего, тем, что огромные массивы земли, принадлежавшие помещикам и казне, фактически были исключены из товарного оборота. Земельный фонд, на котором могли развиваться капиталистические хозяйства, оказался весьма ограниченным (земля арендовалась или занимались земельные участки в колонизуемых регионах).Однако, несмотря на кризисные явления, сельское хозяйство России развивалось и в этот период. Особенно заметно поступательное движение в конце XVIII и в первой трети XIX в. Современные историки объясняют это тем обстоятельством, что феодальная система хозяйствования еще полностью не исчерпала своих возможностей. Хотя валовой сбор зерновых за этот период увеличился примерно в 1,4 раза, эти успехи были достигнуты в основном экстенсивными методами - за счет увеличения посевных площадей. Осваивались южные и юговосточные степные районы: область Войска Донского, Южная Украина (по расчетам В.К.Янунского площади под пашней увеличились здесь более чем в три раза). Важно отметить, что юг России становится районом интенсивной колонизации, здесь более высокими темпами развивалось свободное предпринимательство, а хлеб через черноморские порты вывозился на экспорт. Расширялись посевные площади на Среднем и Нижнем Поволжье, однако местный хлеб поступал в основном на внутренний рынок. Урожайность зерновых культур была еще крайне низкой, в обычные годы она составляла сам 2,5-3 (на одно зерно посева 2,5-3 зерна урожая), агрономические приемы были весьма неразвиты (господствовало традиционное трехполье - яровые - озимые - пар, в лесистых районах севера и северо-запада страны было распространено подсечное земледелие, в степной полосе - залежная система). Однако попытки поднять сельскохозяйственное производство наблюдались в этот период все чаще. В Россию из-за границы выписывалась сельскохозяйственная техника, появлялись и местные изобретения (льнотрепальная машина крестьянина X.Алексеева, сенокосная машина А.Хитрина), которые выставлялись на сельскохозяйственных выставках. Создавались земледельческие общества, принимавшие меры по подъему сельского хозяйства. Однако в рамках страны все эти меры были весьма незначительны. По новейшим расчетам интерес к таким усовершенствованиям проявляли всего 3-4% помещиков, среди крестьян они встречались гораздо реже. Крепостное право включало запрещение крестьянам уходить со своих земельных наделов (беглые подлежали принудительному возврату), наследственное подчинение административной и судебной власти феодала, лишение крестьян права отчуждать земельные наделы и приобретать недвижимость. Иногда феодал имел право отчуждать крестьян без земли. Крепостное право предполагало наличие сильной государственной власти, способной обеспечивать его основные нормы. Чаще всего крепостное право возникало в процессе расширения господских хозяйств и барщины, ориентированных на производство продуктов для продажи; прикрепление к земле крестьян имело при этом целью предотвратить их бегство. В некоторых случаях предпосылкой крепостного права было стремление государства прикрепить крестьян к месту уплаты государственных налогов (либо натуральных или денежных оброков в пользу феодалов)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4:00Z</dcterms:created>
  <dc:creator>Элла</dc:creator>
  <dc:description/>
  <dc:language>en-US</dc:language>
  <cp:lastModifiedBy>Элла</cp:lastModifiedBy>
  <dcterms:modified xsi:type="dcterms:W3CDTF">2010-05-31T11:54:00Z</dcterms:modified>
  <cp:revision>2</cp:revision>
  <dc:subject/>
  <dc:title/>
</cp:coreProperties>
</file>