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36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ий государственный университет технологий и управления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</w:t>
      </w:r>
      <w:r>
        <w:rPr>
          <w:rFonts w:cs="Times New Roman" w:ascii="Times New Roman" w:hAnsi="Times New Roman"/>
          <w:bCs/>
          <w:sz w:val="28"/>
        </w:rPr>
        <w:t>Экономика и предпринимательство»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 РАБОТА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экономике недвижимости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к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урса факультета ЭП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0608 «Экономика и управление на предприятии»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06г.</w:t>
      </w:r>
      <w:r>
        <w:br w:type="page"/>
      </w:r>
    </w:p>
    <w:p>
      <w:pPr>
        <w:pStyle w:val="Style14"/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.</w:t>
      </w:r>
    </w:p>
    <w:p>
      <w:pPr>
        <w:pStyle w:val="Style14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>Риски на рынке недвижимости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обственность и виды ее оценки.</w:t>
      </w:r>
    </w:p>
    <w:p>
      <w:pPr>
        <w:pStyle w:val="Style14"/>
        <w:spacing w:lineRule="auto" w:line="360"/>
        <w:ind w:right="-6" w:hanging="0"/>
        <w:jc w:val="both"/>
        <w:rPr>
          <w:sz w:val="28"/>
          <w:szCs w:val="28"/>
        </w:rPr>
      </w:pPr>
      <w:r>
        <w:rPr>
          <w:sz w:val="28"/>
        </w:rPr>
        <w:t>3. Экологические факторы и их влияние стоимость недвижимости.</w:t>
      </w:r>
      <w:r>
        <w:br w:type="page"/>
      </w:r>
    </w:p>
    <w:p>
      <w:pPr>
        <w:pStyle w:val="Style14"/>
        <w:spacing w:lineRule="auto" w:line="360"/>
        <w:ind w:right="-5" w:firstLine="1080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Style14"/>
        <w:spacing w:lineRule="auto" w:line="360"/>
        <w:ind w:right="-5" w:firstLine="1080"/>
        <w:jc w:val="both"/>
        <w:rPr/>
      </w:pPr>
      <w:r>
        <w:rPr>
          <w:sz w:val="28"/>
          <w:szCs w:val="28"/>
        </w:rPr>
        <w:t>Среди элементов рыночной экономики особое место занимает недвижимость, которая выступает в качестве средств производства ( земля, административные, производственные, складские, торговые и прочие здания и помещения, а также другие сооружения) и предмета или объекта потребления ( земельные участки, жилые дома, дачи, квартиры, гаражи). Недвижимость выступает основой личного существования для граждан и служит базой для хозяйственной деятельности и развития предприятий и организаций всех форм собственности. В России происходит активное формирование и развитие рынка недвижимости и все большее число граждан, предприятий и организаций участвует в операциях с недвижимостью.</w:t>
      </w:r>
    </w:p>
    <w:p>
      <w:pPr>
        <w:pStyle w:val="Style14"/>
        <w:spacing w:lineRule="auto" w:line="360"/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едвижимость является главным предметом обсуждения при приватизации государственной и муниципальной собственности, при аренде нежилых помещений, при покупке и продаже жилых помещений. Появился слой новых владельцев недвижимости как в сфере личного потребления, так и во многих сферах предпринимательской деятельности. Образовались коммерческие структуры, действующие на рынке недвижимости.</w:t>
        <w:br/>
        <w:t>Разворачивается деятельность отечественных и зарубежных инвесторов, для которых большое значение имеет приобретение гарантированных прав пользования землей и правовая защита их интересов.</w:t>
        <w:br/>
        <w:t>Изменилось налоговое законодательство, и появились новые для большинства граждан России налоги: налог на имущество физических лиц и налог на имущество, преходящее в порядке наследования и дарения. Начало развиваться местное законодательство по регулированию сферы недвижимости.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Риски на рынке недвижимости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 xml:space="preserve">Рынок недвижимости — это взаимосвязанная система рыночных механизмов, обеспечивающих создание, передачу, эксплуатацию и </w:t>
      </w:r>
      <w:r>
        <w:rPr>
          <w:bCs/>
          <w:color w:val="000000"/>
          <w:sz w:val="28"/>
          <w:szCs w:val="28"/>
        </w:rPr>
        <w:t xml:space="preserve">финансирование </w:t>
      </w:r>
      <w:r>
        <w:rPr>
          <w:color w:val="000000"/>
          <w:sz w:val="28"/>
          <w:szCs w:val="28"/>
        </w:rPr>
        <w:t>объектов недвижимости.</w:t>
      </w:r>
    </w:p>
    <w:p>
      <w:pPr>
        <w:pStyle w:val="Normal"/>
        <w:shd w:fill="FFFFFF" w:val="clear"/>
        <w:autoSpaceDE w:val="false"/>
        <w:spacing w:lineRule="auto" w:line="360"/>
        <w:ind w:firstLine="10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истему рынка недвижимости при таком подходе включаются отношения, возникающие:</w:t>
      </w:r>
    </w:p>
    <w:p>
      <w:pPr>
        <w:pStyle w:val="Normal"/>
        <w:shd w:fill="FFFFFF" w:val="clear"/>
        <w:autoSpaceDE w:val="false"/>
        <w:spacing w:lineRule="auto" w:line="360"/>
        <w:ind w:firstLine="10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в ходе создания объектов недвижимости — между инвесторами, застройщиками, подрядчиками и пользователями недвижимости;</w:t>
      </w:r>
    </w:p>
    <w:p>
      <w:pPr>
        <w:pStyle w:val="Normal"/>
        <w:shd w:fill="FFFFFF" w:val="clear"/>
        <w:autoSpaceDE w:val="false"/>
        <w:spacing w:lineRule="auto" w:line="360"/>
        <w:ind w:firstLine="10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в процессе оборота прав на недвижимость — между продавцами и покупате</w:t>
        <w:softHyphen/>
        <w:t>лями, арендодателями и арендаторами и т. д.;</w:t>
      </w:r>
    </w:p>
    <w:p>
      <w:pPr>
        <w:pStyle w:val="Normal"/>
        <w:shd w:fill="FFFFFF" w:val="clear"/>
        <w:autoSpaceDE w:val="false"/>
        <w:spacing w:lineRule="auto" w:line="360"/>
        <w:ind w:firstLine="10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в процессе эксплуатации объектов недвижимости — между собственниками и управляющими, управляющими и пользователями и пр.</w:t>
      </w:r>
    </w:p>
    <w:p>
      <w:pPr>
        <w:pStyle w:val="Normal"/>
        <w:spacing w:lineRule="auto" w:line="360"/>
        <w:ind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отношения, конечно, существенно отличаются по своему содержанию друг от друга, но все они объединены одним общим началом — объектом недвижимости. Именно специфика этого объекта является главным фактором, определяющим особенности рынка недвижимости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color w:val="000000"/>
          <w:sz w:val="28"/>
          <w:szCs w:val="28"/>
        </w:rPr>
        <w:t>Рынок недвижимости - это рынок несовершенной конкуренции, что обусловлено его существенными особенностями: уникальностью каждо</w:t>
        <w:softHyphen/>
        <w:t>го объекта, условиями финансирования, сложными юридическими правами, низкой ликвидностью.</w:t>
      </w:r>
    </w:p>
    <w:p>
      <w:pPr>
        <w:pStyle w:val="Normal"/>
        <w:spacing w:lineRule="auto" w:line="360"/>
        <w:ind w:firstLine="125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иск - потенциальная, численно измеримая возможность потери. Понятием риска характеризуется неопределенность, связанная с возможностью возникновения в ходе реализации проекта неблагоприятных ситуаций и последствий.</w:t>
      </w:r>
    </w:p>
    <w:p>
      <w:pPr>
        <w:pStyle w:val="Normal"/>
        <w:spacing w:lineRule="auto" w:line="360"/>
        <w:ind w:firstLine="125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ременные тенденции развития российского рынка недвижимости определили необходимость разработки для его участников системы жестких мер, ограничивающих степень инвестиционного риска. Прежде всего, речь идет о создании системы прогнозирования стоимости жилой недвижимости. Приобретая недвижимость, инвестор преследует различные цели: финансовые соображения (получение дохода, сохранение сбережений), либо бытовые (удовлетворение материальных потребностей в жилье, удовлетворение духовных потребностей в престиже), либо это может комбинация целей. В первом случае возникает необходимость в кратко- или среднесрочном прогнозе. Во втором прогноз должен иметь более долгосрочную перспективу.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обственность и виды ее оценки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>Собственность в экономическом смысле - это реальные отношения между людьми по присвоению и хозяйственному использованию всего имущества.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ственность в юридическом понимании показывает, как сложившиеся на деле имущественные связи оформляются и закрепляются в правовых нормах и законах, устанавливаемых государством в обязательном порядке для всех граждан.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принадлежит к числу таких понятий, вокруг которых на протяжении многих веков скрещиваются лучшие умы человечества. Однако борьбой в теоретическом плане дело не ограничивается. Социальные потря</w:t>
        <w:softHyphen/>
        <w:t>сения, от которых порой содрогается весь мир, одной из главных своих причин имеют, в конечном счете, попытки изменить сложившиеся отношения собственности, утвердить новый строй этих отношений. В одних случаях эти попытки приводили к успеху, в других терпели крах. Бывало, что общество действительно переходило на новую, более высокую степень своего разви</w:t>
        <w:softHyphen/>
        <w:t xml:space="preserve">тия. </w:t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собственности:</w:t>
      </w:r>
    </w:p>
    <w:p>
      <w:pPr>
        <w:pStyle w:val="Heading2"/>
        <w:spacing w:lineRule="auto" w:line="360"/>
        <w:ind w:firstLine="10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Индивидуальная собственность.</w:t>
      </w:r>
    </w:p>
    <w:p>
      <w:pPr>
        <w:pStyle w:val="Normal1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Эта форма концентрирует в одном субъекте все перечисленные признаки: труд, управление, распоряжение доходом и имуществом. В современной экономике сюда могут быть причислены те, кого принято называть некорпорированными собственниками. К этой форме могут быть отнесены: крестьяне, ведущие свое обособленное хозяйство; отдельные торговцы (включая "челноков"); частнопрактикующие врачи, адвокаты и все те, в ком сосредоточены труд, управление, распоряжение доходом и имуществом.</w:t>
      </w:r>
    </w:p>
    <w:p>
      <w:pPr>
        <w:pStyle w:val="Heading2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Частная собственность.</w:t>
      </w:r>
    </w:p>
    <w:p>
      <w:pPr>
        <w:pStyle w:val="Normal1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ная собственность близка по содержанию с индивидуальной в том смысле, что основные правомочия сконцентрированы в одном физическом лице или юридическом лице. Но частная собственность, как особая форма, отличается от индивидуальной тем, что признаки (правомочия) здесь могут разделяться и персонифицироваться в разных субъектах. Трудятся одни, а распоряжаются доходом и имуществом другие. Положение последних определяется экономической властью, а положение первых — экономической зависимостью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В промежуточном положении находится управляющий (менеджер), поскольку, как отмечалось выше, управляющие участвуют в выполнении функций по распоряжению. Если частное лицо, будучи собственником условий производства, не применяет труд наемных работников, то такую собственность следует определить как индивидуальную (или частно-трудовую).</w:t>
      </w:r>
    </w:p>
    <w:p>
      <w:pPr>
        <w:pStyle w:val="Heading2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Кооперативная собственность.</w:t>
      </w:r>
    </w:p>
    <w:p>
      <w:pPr>
        <w:pStyle w:val="Normal1"/>
        <w:spacing w:lineRule="auto" w:line="360"/>
        <w:ind w:firstLine="10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снове этой формы лежит объединение индивидуальных собственников. Но это не арифметическая сумма индивидуальных собственников, а их функционирующее единство. Каждый в кооперативе участвует своим трудом и имуществом, имеет равные права в управлении и распределении дохода. Кооперативная собственность может быть долевой, где определены доли каждого участника в имуществе кооператива, или без долевой, т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. без выделения и персонификации долей имущества каждого участника.</w:t>
      </w:r>
    </w:p>
    <w:p>
      <w:pPr>
        <w:pStyle w:val="Normal1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 небольших по размерам кооперативах не создаются особые органы управления. В крупных кооперативах создаются специальные органы управления и выделяются специальные люди для управления делами кооператива. В этом случае количественный рост порождает качественные особенности, поскольку участники кооператива делегируют особым органам и модулям одно из важнейших прав собственности — управление и даже частично функции распоряжения. Поэтому необходимо заметить, что противоречия между функциями и субъектами распоряжения и управления возможны в кооперативной форме, поскольку происходит делегирование функции управления особым органом и участником. По содержанию к кооперативной собственности очень близки предприятия, получившие названия "рабочей собственности", которая образуется в результате выкупа работниками предприятий у частных собственников.</w:t>
      </w:r>
    </w:p>
    <w:p>
      <w:pPr>
        <w:pStyle w:val="Heading2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Государственная собственность.</w:t>
      </w:r>
    </w:p>
    <w:p>
      <w:pPr>
        <w:pStyle w:val="Normal1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предыдущих форм она отличается тем, что абсолютные права собственности находятся не у отдельных частных лиц и их объединений, а у государственного института публичной, политической и экономической власти. Государство является верховным распорядителем имущества (условиями производства). Управляют производством назначенные государством руководители (менеджеры). Особенность собственности государственных предприятий состоит в том, что их имущество не делится на доли и не персонифицируется в отдельных участниках экономического процесса, и в том смысле она унитарна.</w:t>
      </w:r>
    </w:p>
    <w:p>
      <w:pPr>
        <w:pStyle w:val="Normal1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Собственность на основные факторы (средства) производства получает здесь высшую форму анонимности, поскольку субъектом распоряжения имуществом предприятий выступают федеральные государственные органы.</w:t>
      </w:r>
    </w:p>
    <w:p>
      <w:pPr>
        <w:pStyle w:val="Normal1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Развитие процессов обобществления в индустриальном производстве ведет к нарастанию процесса анонимности собственности и в специальных органах разного уровня. Параллельно происходит нарастающая социализация экономики. Поэтому некоторые черты государственной собственности как объективно необходимой формы обретают свою актуальность в уже обозримой перспективе. В области экологии и иных национально значимых сферах они приобретают практическую значимость и институциональный механизм реализации экологических, социальных и иных программ.</w:t>
      </w:r>
    </w:p>
    <w:p>
      <w:pPr>
        <w:pStyle w:val="Normal1"/>
        <w:spacing w:lineRule="auto" w:line="360"/>
        <w:ind w:firstLine="1080"/>
        <w:rPr/>
      </w:pPr>
      <w:r>
        <w:rPr>
          <w:sz w:val="28"/>
          <w:szCs w:val="28"/>
        </w:rPr>
        <w:t>Государственная собственность реализуется еще в одном направлении. Обладая экономической (и политической) властью, она директивно присваивает часть доходов субъектов экономического процесса (через налоги, акцизы, пошлины и т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.) и перераспределяет их.</w:t>
      </w:r>
    </w:p>
    <w:p>
      <w:pPr>
        <w:pStyle w:val="Heading2"/>
        <w:spacing w:lineRule="auto" w:line="360"/>
        <w:ind w:firstLine="1080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- Муниципальная собственность</w:t>
      </w:r>
    </w:p>
    <w:p>
      <w:pPr>
        <w:pStyle w:val="Normal1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Наряду с государственной муниципальная собственность является разновидностью публичной собственности. Верховным распорядителем имущества муниципальных предприятий являются органы местной власти (городские, районные и др.). Управление муниципальными предприятиями осуществляется либо непосредственно муниципальными органами, либо через назначенных руководителей (или менеджеров). Созданный доход может распределяться муниципальными органами, руководителями самостоятельно или с участием трудовых коллективов.</w:t>
      </w:r>
    </w:p>
    <w:p>
      <w:pPr>
        <w:pStyle w:val="Style14"/>
        <w:spacing w:lineRule="auto" w:line="360"/>
        <w:ind w:right="-5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собственности происходит диффузия разных форм и отношений собственности, в результате чего усложняется внутреннее содержание отдельных форм. Внутри отдельных форм соединяются черты разных форм собственности.</w:t>
      </w:r>
    </w:p>
    <w:p>
      <w:pPr>
        <w:pStyle w:val="HTML"/>
        <w:spacing w:lineRule="auto" w:line="360"/>
        <w:ind w:firstLine="1080"/>
        <w:jc w:val="both"/>
        <w:rPr/>
      </w:pPr>
      <w:r>
        <w:rPr>
          <w:sz w:val="28"/>
          <w:szCs w:val="28"/>
        </w:rPr>
        <w:t>Стоимость недвижимости   создают  4    фундаментальных   фактор, действующих на рынке: спрос на  недвижимость  со  стороны  платежеспособных покупателей;  полезность;  ограниченность  предложения;  отчуждаемость объектов недвижимости.</w:t>
      </w:r>
    </w:p>
    <w:p>
      <w:pPr>
        <w:pStyle w:val="HTML"/>
        <w:spacing w:lineRule="auto" w:line="360"/>
        <w:ind w:firstLine="10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купатели коммерческой недвижимости интересует одна  простая  вещь  -доход от использования данного объекта . Доход  есть  выраженное  в  деньгах отдача имущества . При этом следует  учитывать  ,  что  : чем  выше  размер дохода ,тем лучше; чем выше надежность получения дохода , тем  лучше  ;  чем дольше вы получаете доход  , тем лучше .</w:t>
      </w:r>
    </w:p>
    <w:p>
      <w:pPr>
        <w:pStyle w:val="HTML"/>
        <w:spacing w:lineRule="auto" w:line="360"/>
        <w:ind w:firstLine="10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ледовательно, для определения стоимости недвижимости оценщик  должен принять во внимание размер, риск и период, связанный с получением дохода  от использования данного имущества.</w:t>
      </w:r>
    </w:p>
    <w:p>
      <w:pPr>
        <w:pStyle w:val="HTML"/>
        <w:spacing w:lineRule="auto" w:line="360"/>
        <w:ind w:firstLine="10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стоимости предприятия -  это  процесс  оценки  предприятия  как единого функционирующего комплекса,  приносящего  прибыль.  Этот  процесс включает в себя обоснованную оценку основных фондов и  оборотных  средств, материальных  и  нематериальных  активов  ,  текущих   и   будущих   доходов предприятия на определенный момент времени 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440"/>
        <w:jc w:val="both"/>
        <w:rPr/>
      </w:pPr>
      <w:r>
        <w:rPr>
          <w:color w:val="000000"/>
          <w:sz w:val="28"/>
        </w:rPr>
        <w:t xml:space="preserve">Существуют следующие экономические подходы к оценке </w:t>
      </w:r>
      <w:r>
        <w:rPr>
          <w:color w:val="000000"/>
          <w:sz w:val="28"/>
          <w:szCs w:val="28"/>
        </w:rPr>
        <w:t>стоимости недвижимости: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тратный подход к оценке стоимости недвижимости.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firstLine="14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щность затратного метода заключается в определении стоимости недвижимости на основе затрат </w:t>
      </w:r>
      <w:r>
        <w:rPr>
          <w:color w:val="000000"/>
          <w:w w:val="106"/>
          <w:sz w:val="28"/>
          <w:szCs w:val="28"/>
        </w:rPr>
        <w:t>на приобретение участка земли, его благоустройство и строительство на нем оцениваемого объекта недвижимости (зданий и сооружений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4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имость недвижимости по затратному методу - это стоимость полного воспроизводства или замещения минус износ плюс стоимость участка земли как свободног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4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граничения, связанные с применением метод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0"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ный метод не отражает стоимости прогнозируемых доход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0"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льшие трудности и неопределенности с определением изно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14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не учитывает возможности применения варианта наилучшего и наиболее эффективного использования участка.</w:t>
      </w:r>
    </w:p>
    <w:p>
      <w:pPr>
        <w:pStyle w:val="TextBodyIndent"/>
        <w:spacing w:lineRule="auto" w:line="36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стоимости недвижимости на основе доходного подход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методов оценки доходной недвижимости выделены:</w:t>
      </w:r>
    </w:p>
    <w:p>
      <w:pPr>
        <w:pStyle w:val="Normal"/>
        <w:shd w:fill="FFFFFF" w:val="clear"/>
        <w:spacing w:lineRule="auto" w:line="360"/>
        <w:ind w:firstLine="14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Метод валовой ренты. Подход с использованием мультипликатора валовой ренты (</w:t>
      </w:r>
      <w:r>
        <w:rPr>
          <w:color w:val="000000"/>
          <w:sz w:val="28"/>
          <w:szCs w:val="28"/>
          <w:lang w:val="en-US"/>
        </w:rPr>
        <w:t>GRM</w:t>
      </w:r>
      <w:r>
        <w:rPr>
          <w:color w:val="000000"/>
          <w:sz w:val="28"/>
          <w:szCs w:val="28"/>
        </w:rPr>
        <w:t>) основан на предположении, что существует прямая связь между ценой продажи недвижимости и доходом от сдачи ее в аренду.</w:t>
      </w:r>
    </w:p>
    <w:p>
      <w:pPr>
        <w:pStyle w:val="Normal"/>
        <w:shd w:fill="FFFFFF" w:val="clear"/>
        <w:spacing w:lineRule="auto" w:line="360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тод прямой капитализации</w:t>
      </w:r>
    </w:p>
    <w:p>
      <w:pPr>
        <w:pStyle w:val="Normal"/>
        <w:shd w:fill="FFFFFF" w:val="clear"/>
        <w:spacing w:lineRule="auto" w:line="360"/>
        <w:ind w:firstLine="1440"/>
        <w:jc w:val="both"/>
        <w:rPr>
          <w:sz w:val="28"/>
          <w:szCs w:val="28"/>
        </w:rPr>
      </w:pPr>
      <w:r>
        <w:rPr>
          <w:color w:val="000000"/>
          <w:w w:val="113"/>
          <w:sz w:val="28"/>
          <w:szCs w:val="28"/>
        </w:rPr>
        <w:t>Под капитализацией дохода понимается полу</w:t>
      </w:r>
      <w:r>
        <w:rPr>
          <w:color w:val="000000"/>
          <w:sz w:val="28"/>
          <w:szCs w:val="28"/>
        </w:rPr>
        <w:t>чение текущей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имости будущих выгод от владения недвижимым имуществом.</w:t>
      </w:r>
    </w:p>
    <w:p>
      <w:pPr>
        <w:pStyle w:val="21"/>
        <w:spacing w:lineRule="auto" w:line="360"/>
        <w:ind w:left="0" w:firstLine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проведенном анализе стоимости используется доход за один год (или среднегодовой доход), то такой метод оценки называется методом прямой капитализации. </w:t>
      </w:r>
    </w:p>
    <w:p>
      <w:pPr>
        <w:pStyle w:val="Normal"/>
        <w:shd w:fill="FFFFFF" w:val="clear"/>
        <w:spacing w:lineRule="auto" w:line="360"/>
        <w:ind w:firstLine="14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истый операционный доход (</w:t>
      </w:r>
      <w:r>
        <w:rPr>
          <w:color w:val="000000"/>
          <w:sz w:val="28"/>
          <w:szCs w:val="28"/>
          <w:lang w:val="en-US"/>
        </w:rPr>
        <w:t>NOI</w:t>
      </w:r>
      <w:r>
        <w:rPr>
          <w:color w:val="000000"/>
          <w:sz w:val="28"/>
          <w:szCs w:val="28"/>
        </w:rPr>
        <w:t xml:space="preserve">) – это </w:t>
      </w:r>
      <w:r>
        <w:rPr>
          <w:color w:val="000000"/>
          <w:w w:val="122"/>
          <w:sz w:val="28"/>
          <w:szCs w:val="28"/>
        </w:rPr>
        <w:t>рас</w:t>
      </w:r>
      <w:r>
        <w:rPr>
          <w:color w:val="000000"/>
          <w:sz w:val="28"/>
          <w:szCs w:val="28"/>
        </w:rPr>
        <w:t>считанная устойчивая величина ожидаемого чистого годового дохода, полученного от оцениваемого имущества после вычета всех операционных расходов и резервов, но до обслуживания долга по ипотечному кредиту и учета амортизационных начислений.</w:t>
      </w:r>
    </w:p>
    <w:p>
      <w:pPr>
        <w:pStyle w:val="Normal"/>
        <w:shd w:fill="FFFFFF" w:val="clear"/>
        <w:spacing w:lineRule="auto" w:line="360" w:before="10" w:after="0"/>
        <w:ind w:firstLine="1440"/>
        <w:jc w:val="both"/>
        <w:rPr/>
      </w:pPr>
      <w:r>
        <w:rPr>
          <w:color w:val="000000"/>
          <w:sz w:val="28"/>
          <w:szCs w:val="28"/>
        </w:rPr>
        <w:t>В методе прямой капитализации определение стоимости производится путем отношения чистого операционного дохода к единой ставке капитализации дохода за один год (или среднегодовой ставке за нескольк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т).</w:t>
      </w:r>
    </w:p>
    <w:p>
      <w:pPr>
        <w:pStyle w:val="21"/>
        <w:spacing w:lineRule="auto" w:line="36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оценка стоимости объектов недвижимости подходом прямого сравнительного анализа продаж.</w:t>
      </w:r>
    </w:p>
    <w:p>
      <w:pPr>
        <w:pStyle w:val="21"/>
        <w:spacing w:lineRule="auto" w:line="360"/>
        <w:ind w:left="0" w:firstLine="1080"/>
        <w:jc w:val="both"/>
        <w:rPr/>
      </w:pPr>
      <w:r>
        <w:rPr>
          <w:sz w:val="28"/>
          <w:szCs w:val="28"/>
        </w:rPr>
        <w:t xml:space="preserve">Метод сравнительного анализа продаж – это </w:t>
      </w:r>
      <w:r>
        <w:rPr>
          <w:w w:val="94"/>
          <w:sz w:val="28"/>
          <w:szCs w:val="28"/>
        </w:rPr>
        <w:t>метод оценки стоимос</w:t>
      </w:r>
      <w:r>
        <w:rPr>
          <w:sz w:val="28"/>
          <w:szCs w:val="28"/>
        </w:rPr>
        <w:t>ти объекта путем сравнения недавних продаж сопоставимых объектов с оцениваемым объектом после осуществления соответствующих корректировок, учитывающих различия между ними.</w:t>
      </w:r>
    </w:p>
    <w:p>
      <w:pPr>
        <w:pStyle w:val="Normal"/>
        <w:shd w:fill="FFFFFF" w:val="clear"/>
        <w:spacing w:lineRule="auto" w:line="360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объекта недвижимости по этому методу равна средневзвешенной цене аналогичного объекта с учетом поправок, учитывающих его отличие от оцениваемого объекта.</w:t>
      </w:r>
    </w:p>
    <w:p>
      <w:pPr>
        <w:pStyle w:val="Normal"/>
        <w:shd w:fill="FFFFFF" w:val="clear"/>
        <w:spacing w:lineRule="auto" w:line="360"/>
        <w:ind w:firstLine="1440"/>
        <w:jc w:val="both"/>
        <w:rPr>
          <w:sz w:val="28"/>
          <w:szCs w:val="28"/>
        </w:rPr>
      </w:pPr>
      <w:r>
        <w:rPr>
          <w:color w:val="000000"/>
          <w:w w:val="109"/>
          <w:sz w:val="28"/>
          <w:szCs w:val="28"/>
        </w:rPr>
        <w:t>Поправки могут быть количественные и к</w:t>
      </w:r>
      <w:r>
        <w:rPr>
          <w:color w:val="000000"/>
          <w:sz w:val="28"/>
          <w:szCs w:val="28"/>
        </w:rPr>
        <w:t>ачественные.</w:t>
      </w:r>
    </w:p>
    <w:p>
      <w:pPr>
        <w:pStyle w:val="Normal"/>
        <w:shd w:fill="FFFFFF" w:val="clear"/>
        <w:spacing w:lineRule="auto" w:line="360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авки производятся от сравниваемых объектов к оцениваемому, т.е. необходимо определить, за какую цену был бы продан сравниваемый объект, если бы он имел те же характеристики, что и, оцениваемы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3. Экологические факторы и их влияние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стоимость недвижимост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фактор в стоимости жилья формируется, во-первых, под воздействием субъективного представления каждого покупателя о том, что такое хорошая и плохая экология, а во-вторых, по сложившимся стереотипам и визуальной оценке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чина такого подхода – недостаток информации в доступных источниках о состоянии территорий, качестве материалов, используемых при жилищном строительстве и т. п. С одной стороны, это происходит в силу незаинтересованности застройщиков в распространении такой информации, с другой – из-за отсутствия отработанной системы и механизма доведения ее государственными органами до сведения населения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ибольшее влияние на цену недвижимости оказывают факторы, воздействие которых можно оценить визуально, не затрачивая особых усилий. Среди них – экология района, поскольку есть возможность установить наличие промзон, парков, уровень шума и загазованности воздуха. Экологию дома или квартиры визуально оценить сложнее (например, уровень радиации на глаз не определить). В этом случае существенное влияние на стоимость оказывает только оценка физического износа и вида из окон квартиры, хотя он, безусловно, меняется в зависимости от времени года и даже времени суток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«видимых» экологических факторов, влияют на стоимость и «невидимые» факторы при условии, что покупателю стало о них известно. Однако не стоит забывать, что именно они могут оказывать наиболее пагубное воздействие на здоровье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а счет такого информационного вакуума и создается почва для манипуляций со стороны строительных компаний, например использования некачественных материалов для снижения себестоимости, экономия на квалифицированной рабочей силе и качестве работ. Это одно из отличий новостроек от домов вторичного рынка, ведь в эксплуатируемых домах различные огрехи уже всплыли наружу, тогда как в новостройке они какое-то время могут быть незаметны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е между интересами продавцов и покупателей приводит к тому, что строительные компании не заинтересованы в предоставлении информации по всем аспектам строительства. Высококачественные дорогие материалы используют в лучшем случае для отделки фасадов и холлов. Даже в рекламных кампаниях акцент делают обычно на использование дорогих материалов в отделке, ведь это покупатель сможет оценить визуально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рудности, возникающие при оценке экологических факторов, и ее субъективность дают широкие возможности для извлечения прибыли, особенно при использовании методов активного маркетинга и агрессивной рекламы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тепень влияния экологических факторов на стоимость зависит от класса жилья и цены квадратного метр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ные компании все чаще занимаются улучшением экологии мест строительства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ысокая оценка покупателями экологии жилища дает возможность сделать дом или жилой комплекс действительно уникальным и получить существенную экономическую выгоду. А поскольку строительство даже небольшого дома измеряется тысячами квадратных метров, прибыль может составить миллионы долларов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080"/>
        <w:jc w:val="both"/>
        <w:rPr/>
      </w:pPr>
      <w:r>
        <w:rPr>
          <w:sz w:val="28"/>
          <w:szCs w:val="28"/>
        </w:rPr>
        <w:t>При проектировании, строительстве и проведении рекламных кампаний акценты делают на озеленение фасадов, ландшафтный дизайн и благоустройство придомовой территории (особенно, если она огорожена и охраняется). Создаются ландшафты, значительно повышающие привлекательность объектов: декоративные водоемы, альпийские горки и т.п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Более того, некоторые концепции продвижения тех или иных жилых комплексов на рынке недвижимости успешно строят именно вокруг организации ландшафтного дизайна. Показательно и различие в цене квартир одинаковой планировки и площади, расположенных в доме-новостройке на одном или соседних этажах, в зависимости от вида из окн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 уверенностью можно говорить о том, что влияние экологических факторов на стоимость весьма существенно, а инвестиции в улучшение экологии жилых кварталов могут приносить ощутимый доход.</w:t>
      </w:r>
      <w:r>
        <w:br w:type="page"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sz w:val="28"/>
        </w:rPr>
        <w:t>1. Оценка недвижимости: Учебник / под ред.А.Г.Грязновой, М.А.Федотовой. – М., “Финансы и статистика”, 2002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«Экономика недвижимости»/под редакцией Ресина В.И.- М.: Дело,1999.</w:t>
      </w:r>
    </w:p>
    <w:p>
      <w:pPr>
        <w:pStyle w:val="Style14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  <w:t>3. Жилищное строительство. Ежемесячный специализированный журнал. –М.№ 6. – 2001.</w:t>
      </w:r>
    </w:p>
    <w:p>
      <w:pPr>
        <w:pStyle w:val="Style14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i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300"/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6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4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11:00Z</dcterms:created>
  <dc:creator>111</dc:creator>
  <dc:description/>
  <cp:keywords/>
  <dc:language>en-US</dc:language>
  <cp:lastModifiedBy>я</cp:lastModifiedBy>
  <dcterms:modified xsi:type="dcterms:W3CDTF">2007-06-25T11:11:00Z</dcterms:modified>
  <cp:revision>2</cp:revision>
  <dc:subject/>
  <dc:title>Введение</dc:title>
</cp:coreProperties>
</file>