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КУЗБАССКИЙ ГОСУДАРСТВЕННЫЙ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 факультета гуманитарного образован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</w:t>
      </w:r>
    </w:p>
    <w:p>
      <w:pPr>
        <w:pStyle w:val="Normal"/>
        <w:jc w:val="center"/>
        <w:rPr/>
      </w:pPr>
      <w:r>
        <w:rPr>
          <w:sz w:val="28"/>
          <w:szCs w:val="28"/>
        </w:rPr>
        <w:t>Экономика России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Формирование рынка труда в российской экономике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firstLine="3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ind w:right="-442" w:firstLine="3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тудент гр. МУз06№ 069048</w:t>
      </w:r>
    </w:p>
    <w:p>
      <w:pPr>
        <w:pStyle w:val="Normal"/>
        <w:ind w:right="-442"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ванов Евгений</w:t>
      </w:r>
    </w:p>
    <w:p>
      <w:pPr>
        <w:pStyle w:val="Normal"/>
        <w:ind w:right="-442"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натольевич</w:t>
      </w:r>
    </w:p>
    <w:p>
      <w:pPr>
        <w:pStyle w:val="Normal"/>
        <w:ind w:right="-442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firstLine="34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оверил: Бала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Элеонора Вячеславовна </w:t>
      </w:r>
    </w:p>
    <w:p>
      <w:pPr>
        <w:pStyle w:val="Normal"/>
        <w:ind w:right="-442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емерово 2007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32"/>
          <w:szCs w:val="32"/>
        </w:rPr>
        <w:t>План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…..3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2. Основная часть…………………………………………………………………4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2.1 Трудовые ресурсы…………………………………………………………….4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2.2 Экономическая активность населения……………………………………..10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3 Образовательная структура занятости……………………………………...11 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2.4 Профессиональная структура занятости…………………………………...13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3. Выводы…………………………………………………………………………14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4. Список использованной литературы…………………………………………16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hanging="0"/>
        <w:outlineLvl w:val="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1.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мире невозможно органичное развитие производства, сферы услуг, экономики в целом без наличия соответствующих времени и условиям трудовых ресурсов. Человек трудился со времен его появления на земле. Труд, как всеобщее условие обмена веществ между человеком и природой, представляет собой вечное и естественно условие человеческой жизни. Обязательным условием процесса труда является соединение работника, обладающего совокупностью физических и духовных способностей к труду - рабочей силой, со средствами производства. Следовательно, главной производительной силой общества являются трудовые ресурс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работка, использование и развитие высокосложных технологий, распространение компьютерной и информационной техники требуют наличия трудовых ресурсов соответствующего типа и подготовки. И одним из ключевых аспектов рыночных преобразований становится политика интеллектуализации общественного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оссийской экономики особенно важно то, что современный рынок труда формируется под влиянием широкого спроса на рабочую силу новаторского типа и одновременно ответного массового выхода на рынок труда кадров, хорошо подготовленных к труду в условиях интенсивных научно-технических перемен, способных к активной преобразующе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бласти совершенствования трудовых ресурсов особое значение приобретает воспитание личности, направленное на развитие ее творческого мышления и инициативы. Ключевым становится индивидуальный подход. Возникает типичная ситуация, когда каждый человек на всех стадиях обучения получает знания, исходя из уровня своего интеллекта. Время обучения также индивидуаль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оссии очень важно систематически изучать опыт эффективного использования качественно новой, предполагающей высокую профессиональную и научную подготовку рабочей силы - трудовых ресурсов будущего, которые в настоящий момент в экономике России и других стран СНГ используются плохо и занимают низшее положение по оплате тру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временная рыночная экономика предъявляет новые требования к рабочей силе: участие в развитии производства практически на каждом рабочем месте; обеспечение высокого качества быстро меняющейся по своим характеристикам и технологически все более сложной продукции; снижение себестоимости изделий путем совершенствования методов производства и уменьшения затрат.</w:t>
      </w:r>
    </w:p>
    <w:p>
      <w:pPr>
        <w:pStyle w:val="Normal"/>
        <w:spacing w:lineRule="auto" w:line="360"/>
        <w:ind w:right="-29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2.Основная часть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-2960" w:firstLine="72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iCs/>
          <w:sz w:val="28"/>
          <w:szCs w:val="28"/>
        </w:rPr>
        <w:t>2.1Трудовые ресурсы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трудовыми ресурсами</w:t>
      </w:r>
      <w:r>
        <w:rPr>
          <w:sz w:val="28"/>
          <w:szCs w:val="28"/>
        </w:rPr>
        <w:t xml:space="preserve"> понимают часть населения страны, об</w:t>
        <w:softHyphen/>
        <w:t>ладающую необходимым физическим развитием, умственными спо</w:t>
        <w:softHyphen/>
        <w:t>собностями и знаниями для осуществления полезной деятельност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vanish/>
          <w:sz w:val="28"/>
          <w:szCs w:val="28"/>
        </w:rPr>
        <w:t>^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Во-первых, в зависимости от возраста все население может быть разделено на три неравные ча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лица моложе трудоспособного возраста (от рождения до 14 лет включительно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лица в трудоспособном возрасте: женщины от 15 до 54 лет, муж</w:t>
        <w:softHyphen/>
        <w:t>чины от 15 до 59 лет включительн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лица старше трудоспособного возраста, т.е. пенсионеры; жен</w:t>
        <w:softHyphen/>
        <w:t>щины с 55, мужчины с 60 л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-вторых, в зависимости от способности к труду различаются лица трудоспособные и нетрудоспособные (неработающие инвалиды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трудовым ресурсам относя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селение в трудоспособном возрасте, за исключением нера</w:t>
        <w:softHyphen/>
        <w:t>ботающих инвалидов I и II групп и пенсионеров, получающих пенсии по возрасту на льготных условия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ющие лица пенсионного возрас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ющие подростки в возрасте до 15 лет. </w:t>
      </w:r>
    </w:p>
    <w:p>
      <w:pPr>
        <w:pStyle w:val="Normal"/>
        <w:spacing w:lineRule="auto" w:line="360" w:before="80" w:after="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ное изменение возрастной структуры населения состоит в том, что доля детей и подростков неуклонно сокращается, а удельный вес пожилых людей растет.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настоящее время в России наблюдается рост численности на</w:t>
        <w:softHyphen/>
        <w:t>селения трудоспособного возраста и старшей возрастной группы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>Численность детей и подростков снижается еще с конца 80-х годов в связи с низкой рождаемостью. Число лиц, входящих в трудоспо</w:t>
        <w:softHyphen/>
        <w:t>собный возраст, ежегодно увеличивается. Резко снижается числен</w:t>
        <w:softHyphen/>
        <w:t>ность старшей возрастной группы в связи с выходом на пенсию мало</w:t>
        <w:softHyphen/>
        <w:t>численного поколения 40-х годов рожд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 после 2006 г. естественная убыль трудоспособного населения России резко возрасла: на 3 млн чел. за 2005—2010 гг. и свыше 5 млн за 2010-2015 г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ост численности населения трудоспособного возраста (с 84,5 до 87 млн чел. за 1996-2000 гг.) привел к увеличению предложения рабочей силы. Одновременно уменьшается демографическая нагрузка на ра</w:t>
        <w:softHyphen/>
        <w:t>ботающее население (отношение населения моложе и старше трудо</w:t>
        <w:softHyphen/>
        <w:t>способного возраста к населению трудоспособного возраст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ост демографической нагрузки — как длительная тенденция — связан, в частности, с проблемой старения населения. В демографи</w:t>
        <w:softHyphen/>
        <w:t>ческом смысле население считается старым, если доля лиц в возрас</w:t>
        <w:softHyphen/>
        <w:t>те 60 лет и старше превышает 12%. В России старение населения наступило довольно поздно — в 60—70-е годы как под воздействием довольно резкого снижения рождаемости, так отчасти и под влияни</w:t>
        <w:softHyphen/>
        <w:t>ем снижавшейся смертности (доля населения старше 60 лет повыси</w:t>
        <w:softHyphen/>
        <w:t>лась с 9% в 1959 г. до 16,3% в 1979 г. и 18,5% в 1989 г.). В то же время два фактора тормозят тенденцию к старению российского насел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приток в страну иммигрантов, среди которых преобладает моло</w:t>
        <w:softHyphen/>
        <w:t>дежь и лица среднего возраста, и б) высокая смертность и крайне низкая продолжительность жизни населения. В результате доля лиц 60 лет и старше в населении России к 1996 г. сократилась до 16,8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точки зрения соотношения трудоспособных и нетрудоспособ</w:t>
        <w:softHyphen/>
        <w:t>ных возрастов Россия на период 1996—2010 гг. вошла в благоприятный период, который необходимо использовать для подготовки к тем вре</w:t>
        <w:softHyphen/>
        <w:t>менам, когда старение неизбежно повлечет за собой сокращение тру</w:t>
        <w:softHyphen/>
        <w:t>довых ресурсов, в частности для снижения смертности, особенно в младших и средних возрастах (это несколько замедлит старение на</w:t>
        <w:softHyphen/>
        <w:t>селени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дореформенный период российская рабочая сила заметно от</w:t>
        <w:softHyphen/>
        <w:t>личалась по своим структурным характеристикам от рабочей силы других стран, особенно — стран со зрелой рыночной экономикой. При наличии гипертрофированного промышленного сектора слабо был развит сектор услуг: спрос на услуги искусственно подавлялся в пользу спроса на товары; система снабжения и сбыта отличалась сверхцентрализацией; господствовала идеология, согласно кото</w:t>
        <w:softHyphen/>
        <w:t xml:space="preserve">рой производительным признавался только труд по производству товаров (отсюда — противопоставление </w:t>
      </w:r>
      <w:r>
        <w:rPr>
          <w:iCs/>
          <w:sz w:val="28"/>
          <w:szCs w:val="28"/>
        </w:rPr>
        <w:t>сфер</w:t>
      </w:r>
      <w:r>
        <w:rPr>
          <w:sz w:val="28"/>
          <w:szCs w:val="28"/>
        </w:rPr>
        <w:t xml:space="preserve"> «материального» и «нематериального» производства). Профессиональная структура занятости была смещена в пользу «синеворотничковых» профессий, связанных с физическим трудом, многие «беловоротничковые» про</w:t>
        <w:softHyphen/>
        <w:t>фессии были представлены в недостаточной степени либо вообще отсутствовали. Хотя экономика располагала многочисленным контин</w:t>
        <w:softHyphen/>
        <w:t xml:space="preserve">гентом высокообразованной рабочей силы, система образования была ориентирована на выработку узкоспециализированных технических навыков в ущерб общим знаниям и умения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оки переходного процесса фактически «взорвали» прежнюю структуру занятости, сложившуюся в плановую эпоху. Под влиянием столь масштабных изменений отраслевая структура российской занятости стала качественно иной (табл. 1). Хотя самой крупной отраслью экономики, как и прежде, остается промышлен</w:t>
        <w:softHyphen/>
        <w:t>ность (в ней, по имеющимся оценкам, сосредоточено порядка 22—24% всех работников), по сравнению с дореформенным периодом ее вклад в совокупную занятость резко уменьшился — почти на 9 п. п. Об</w:t>
        <w:softHyphen/>
        <w:t>ратный процесс наблюдался в торговле, вклад которой в совокупную занятость, напротив, увеличился на 9 п. п. Это позволило ей перемес</w:t>
        <w:softHyphen/>
        <w:t>титься на второе место в списке отраслей по численности работников, так что сегодня она аккумулирует значительно большую долю рабочей силы, чем сельское хозяйство, строительство или транспорт и связь. Заметно возросла также доля занятых в государственном управлении (в настоящее время здесь трудится приблизительно каждый двадца</w:t>
        <w:softHyphen/>
        <w:t>тый работник). Примерно по одному дополнительному процентному пункту «прибавили» за годы реформ здравоохранение, образование и финансы, тогда как ЖКХ и культура сохранили свое представитель</w:t>
        <w:softHyphen/>
        <w:t>ство практически на дореформенном уровне. Единственной отраслью сферы услуг, удельный вес которой в совокупной занятости сократился (почти на 2 п. п.), была нау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реформенную российскую экономику, когда во вторичном секторе было сконцентрировано свыше 40% всех занятых, можно было по праву считать сверхиндустриализированной. Но в пореформенный период доля этого сектора уменьшилась на 1/4, — до 30%. За то же время доля занятых в сфере услуг увеличилась почти на 15 п. п., и сегодня здесь сосредоточено уже 60% всех российских работников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доле занятых в торговле (15%) Россия не уступает стра</w:t>
        <w:softHyphen/>
        <w:t>нам Центральной и Восточной Европы (ЦВЕ). В то же время удельный вес работающих на транспорте оказывается в ней непропорционально велик — 9% (впрочем, у этого отклонения есть очевидное объяснение — размеры страны)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 а б л и ц а   I</w:t>
      </w:r>
    </w:p>
    <w:p>
      <w:pPr>
        <w:pStyle w:val="Normal"/>
        <w:spacing w:lineRule="auto" w:line="360"/>
        <w:ind w:right="-29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пределение занятых по основным отраслям российской экономики, по данным БТР (1990 и 2004 гг.) и ОНПЗ (1992 и 2004 гг.) </w:t>
      </w:r>
      <w:r>
        <w:rPr>
          <w:rFonts w:cs="Arial" w:ascii="Arial" w:hAnsi="Arial"/>
          <w:sz w:val="28"/>
          <w:szCs w:val="28"/>
        </w:rPr>
        <w:t>(в %)*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189"/>
        <w:gridCol w:w="1190"/>
        <w:gridCol w:w="1156"/>
        <w:gridCol w:w="1470"/>
      </w:tblGrid>
      <w:tr>
        <w:trPr>
          <w:trHeight w:val="398" w:hRule="exact"/>
        </w:trPr>
        <w:tc>
          <w:tcPr>
            <w:tcW w:w="4643" w:type="dxa"/>
            <w:vMerge w:val="restart"/>
            <w:tcBorders>
              <w:top w:val="single" w:sz="12" w:space="0" w:color="008080"/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расли экономики</w:t>
            </w:r>
          </w:p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gridSpan w:val="2"/>
            <w:tcBorders>
              <w:top w:val="single" w:sz="12" w:space="0" w:color="008080"/>
            </w:tcBorders>
            <w:shd w:fill="C0C0C0" w:val="clear"/>
          </w:tcPr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Р</w:t>
            </w:r>
          </w:p>
        </w:tc>
        <w:tc>
          <w:tcPr>
            <w:tcW w:w="2626" w:type="dxa"/>
            <w:gridSpan w:val="2"/>
            <w:tcBorders>
              <w:top w:val="single" w:sz="12" w:space="0" w:color="00808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ПЗ</w:t>
            </w:r>
          </w:p>
        </w:tc>
      </w:tr>
      <w:tr>
        <w:trPr>
          <w:trHeight w:val="398" w:hRule="exact"/>
        </w:trPr>
        <w:tc>
          <w:tcPr>
            <w:tcW w:w="4643" w:type="dxa"/>
            <w:vMerge w:val="continue"/>
            <w:tcBorders>
              <w:top w:val="single" w:sz="12" w:space="0" w:color="008080"/>
              <w:lef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2 г.</w:t>
            </w:r>
          </w:p>
        </w:tc>
        <w:tc>
          <w:tcPr>
            <w:tcW w:w="1470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</w:tc>
      </w:tr>
      <w:tr>
        <w:trPr>
          <w:trHeight w:val="507" w:hRule="exact"/>
        </w:trPr>
        <w:tc>
          <w:tcPr>
            <w:tcW w:w="464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 w:before="4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1189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90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,5</w:t>
            </w:r>
          </w:p>
        </w:tc>
        <w:tc>
          <w:tcPr>
            <w:tcW w:w="1156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7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 w:before="4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37" w:hRule="exact"/>
        </w:trPr>
        <w:tc>
          <w:tcPr>
            <w:tcW w:w="4643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и лесное хозяйств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70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375" w:hRule="exact"/>
        </w:trPr>
        <w:tc>
          <w:tcPr>
            <w:tcW w:w="464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189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90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,9</w:t>
            </w:r>
          </w:p>
        </w:tc>
        <w:tc>
          <w:tcPr>
            <w:tcW w:w="1156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,6</w:t>
            </w:r>
          </w:p>
        </w:tc>
        <w:tc>
          <w:tcPr>
            <w:tcW w:w="147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65" w:hRule="exact"/>
        </w:trPr>
        <w:tc>
          <w:tcPr>
            <w:tcW w:w="4643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,4</w:t>
            </w:r>
          </w:p>
        </w:tc>
        <w:tc>
          <w:tcPr>
            <w:tcW w:w="1470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39" w:hRule="exact"/>
        </w:trPr>
        <w:tc>
          <w:tcPr>
            <w:tcW w:w="464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1189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190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15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8" w:hRule="exact"/>
        </w:trPr>
        <w:tc>
          <w:tcPr>
            <w:tcW w:w="4643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24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и розничная торговля,</w:t>
            </w:r>
          </w:p>
          <w:p>
            <w:pPr>
              <w:pStyle w:val="Normal"/>
              <w:spacing w:lineRule="auto" w:line="24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ественное питание</w:t>
            </w:r>
          </w:p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,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 w:before="2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1470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1083" w:hRule="exact"/>
        </w:trPr>
        <w:tc>
          <w:tcPr>
            <w:tcW w:w="464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24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-во,</w:t>
            </w:r>
          </w:p>
          <w:p>
            <w:pPr>
              <w:pStyle w:val="Normal"/>
              <w:spacing w:lineRule="auto" w:line="24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изводственные виды </w:t>
            </w:r>
          </w:p>
          <w:p>
            <w:pPr>
              <w:pStyle w:val="Normal"/>
              <w:spacing w:lineRule="auto" w:line="24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го обслуживания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,3  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8</w:t>
            </w:r>
          </w:p>
        </w:tc>
        <w:tc>
          <w:tcPr>
            <w:tcW w:w="1156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728" w:hRule="exact"/>
        </w:trPr>
        <w:tc>
          <w:tcPr>
            <w:tcW w:w="4643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24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</w:t>
            </w:r>
          </w:p>
          <w:p>
            <w:pPr>
              <w:pStyle w:val="Normal"/>
              <w:spacing w:lineRule="auto" w:line="24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соц. обеспечение 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,6 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,9</w:t>
            </w:r>
          </w:p>
        </w:tc>
        <w:tc>
          <w:tcPr>
            <w:tcW w:w="1470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47" w:hRule="exact"/>
        </w:trPr>
        <w:tc>
          <w:tcPr>
            <w:tcW w:w="464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 w:before="4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89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,9</w:t>
            </w:r>
          </w:p>
        </w:tc>
        <w:tc>
          <w:tcPr>
            <w:tcW w:w="1190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,0</w:t>
            </w:r>
          </w:p>
        </w:tc>
        <w:tc>
          <w:tcPr>
            <w:tcW w:w="1156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,3</w:t>
            </w:r>
          </w:p>
        </w:tc>
        <w:tc>
          <w:tcPr>
            <w:tcW w:w="147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 w:before="4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332" w:hRule="exact"/>
        </w:trPr>
        <w:tc>
          <w:tcPr>
            <w:tcW w:w="4643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искусств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470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80" w:hRule="exact"/>
        </w:trPr>
        <w:tc>
          <w:tcPr>
            <w:tcW w:w="464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научное обслуживание</w:t>
            </w:r>
          </w:p>
        </w:tc>
        <w:tc>
          <w:tcPr>
            <w:tcW w:w="1189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0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8</w:t>
            </w:r>
          </w:p>
        </w:tc>
        <w:tc>
          <w:tcPr>
            <w:tcW w:w="1156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,8</w:t>
            </w:r>
          </w:p>
        </w:tc>
        <w:tc>
          <w:tcPr>
            <w:tcW w:w="147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50" w:hRule="exact"/>
        </w:trPr>
        <w:tc>
          <w:tcPr>
            <w:tcW w:w="4643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240" w:before="4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ы, кредит,страхование, </w:t>
            </w:r>
          </w:p>
          <w:p>
            <w:pPr>
              <w:pStyle w:val="Normal"/>
              <w:spacing w:lineRule="auto" w:line="240" w:before="4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spacing w:lineRule="auto" w:line="360" w:before="4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1470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 w:before="4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0" w:hRule="exact"/>
        </w:trPr>
        <w:tc>
          <w:tcPr>
            <w:tcW w:w="464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240" w:before="4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189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,1</w:t>
            </w:r>
          </w:p>
        </w:tc>
        <w:tc>
          <w:tcPr>
            <w:tcW w:w="1190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,8</w:t>
            </w:r>
          </w:p>
        </w:tc>
        <w:tc>
          <w:tcPr>
            <w:tcW w:w="1156" w:type="dxa"/>
            <w:tcBorders/>
            <w:shd w:fill="C0C0C0" w:val="clear"/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,2</w:t>
            </w:r>
          </w:p>
        </w:tc>
        <w:tc>
          <w:tcPr>
            <w:tcW w:w="147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 w:before="4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spacing w:lineRule="auto" w:line="360" w:before="4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4643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spacing w:lineRule="auto" w:line="240" w:before="4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трасли</w:t>
            </w:r>
          </w:p>
        </w:tc>
        <w:tc>
          <w:tcPr>
            <w:tcW w:w="1189" w:type="dxa"/>
            <w:tcBorders>
              <w:bottom w:val="single" w:sz="12" w:space="0" w:color="008080"/>
            </w:tcBorders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190" w:type="dxa"/>
            <w:tcBorders>
              <w:bottom w:val="single" w:sz="12" w:space="0" w:color="008080"/>
            </w:tcBorders>
          </w:tcPr>
          <w:p>
            <w:pPr>
              <w:pStyle w:val="Normal"/>
              <w:spacing w:lineRule="auto" w:line="360" w:before="4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8</w:t>
            </w:r>
          </w:p>
        </w:tc>
        <w:tc>
          <w:tcPr>
            <w:tcW w:w="1156" w:type="dxa"/>
            <w:tcBorders>
              <w:bottom w:val="single" w:sz="12" w:space="0" w:color="008080"/>
            </w:tcBorders>
          </w:tcPr>
          <w:p>
            <w:pPr>
              <w:pStyle w:val="Normal"/>
              <w:spacing w:lineRule="auto" w:line="360" w:before="4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,1</w:t>
            </w:r>
          </w:p>
        </w:tc>
        <w:tc>
          <w:tcPr>
            <w:tcW w:w="1470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pacing w:lineRule="auto" w:line="360" w:before="4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6</w:t>
            </w:r>
          </w:p>
        </w:tc>
      </w:tr>
    </w:tbl>
    <w:p>
      <w:pPr>
        <w:pStyle w:val="Normal"/>
        <w:spacing w:lineRule="auto" w:line="360"/>
        <w:ind w:right="-29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Использована классификация ОКОНХ </w:t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против, в общественном питании и финансовых услугах налицо очевидный и очень глубокий провал. Здесь занято соответственно 1,9% и 1,4% российских работников, что в полтора-два раза меньше, чем в наиболее развитых странах ЦВЕ. Необходимо также отметить, что хотя в России достаточно много работников занято оказанием деловых услуг (почти 6%), значительная их часть трудится в науке и научном обслуживании.  В ре</w:t>
        <w:softHyphen/>
        <w:t>зультате при исключении работающих в науке и научном обслуживании российская занятость в «рыночных» деловых услугах «съеживается» до крайне малой величины. Обратный пример демонстрируют социальные услуги — здравоохранение и особенно образование. Здесь, наоборот, наблюдается сверхвысокая концентрация рабочей силы — соответствен</w:t>
        <w:softHyphen/>
        <w:t>но 6,9% и 9,1%. Парадоксально, но в российской системе образования занято почти вдвое (!) больше работников (в относительном выра</w:t>
        <w:softHyphen/>
        <w:t>жении), чем в германской. Как следствие, по сравнению с другими странами российская структура занятости оказывается резко смещена от «рыночных» услуг в пользу социальны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6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 все же, несмотря на указанные отклонения, мы можем конс</w:t>
        <w:softHyphen/>
        <w:t>татировать, что сегодня Россию уже нельзя относить к числу сверх-индустриализованных стран, как это было до начала реформ, С точки зрения распределения рабочей силы доминирующим сектором россий</w:t>
        <w:softHyphen/>
        <w:t>ской экономики выступает сектор услуг, где сосредоточено почти 2/3 всех занятых. Поэтому ее вполне можно отнести к экономикам постиндустриального типа или, по меньшей мере, к экономикам, вплотную к нему приблизившимся.</w:t>
      </w:r>
    </w:p>
    <w:p>
      <w:pPr>
        <w:pStyle w:val="Normal"/>
        <w:spacing w:lineRule="auto" w:line="360" w:before="16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6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структура российской занятости, включает три примерно равные части (табл. 2), состоящие из групп с высокой (руководители, специалисты высшего и среднего уровня квалификации), средней (квалифицированные рабочие, работники, занятые подготовкой инфор</w:t>
        <w:softHyphen/>
        <w:t>мации, работники сферы обслуживания) и низкой профессиональной квалификацией (сельскохозяйственные, полуквалифицированные и неквалифицированные рабочие).</w:t>
      </w:r>
    </w:p>
    <w:p>
      <w:pPr>
        <w:pStyle w:val="Normal"/>
        <w:spacing w:lineRule="auto" w:line="360" w:before="16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60" w:after="0"/>
        <w:ind w:right="-2960"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2 </w:t>
      </w:r>
    </w:p>
    <w:p>
      <w:pPr>
        <w:pStyle w:val="Normal"/>
        <w:spacing w:lineRule="auto" w:line="360" w:before="460" w:after="0"/>
        <w:ind w:firstLine="72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ределение занятых в российской экономике по профессиональным группам, 1997 и 2005 гг. </w:t>
      </w:r>
      <w:r>
        <w:rPr>
          <w:rFonts w:cs="Arial" w:ascii="Arial" w:hAnsi="Arial"/>
          <w:sz w:val="28"/>
          <w:szCs w:val="28"/>
        </w:rPr>
        <w:t xml:space="preserve">(в%)* </w:t>
      </w:r>
    </w:p>
    <w:tbl>
      <w:tblPr>
        <w:tblW w:w="99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58"/>
        <w:gridCol w:w="2058"/>
      </w:tblGrid>
      <w:tr>
        <w:trPr>
          <w:trHeight w:val="614" w:hRule="exact"/>
        </w:trPr>
        <w:tc>
          <w:tcPr>
            <w:tcW w:w="6300" w:type="dxa"/>
            <w:tcBorders>
              <w:top w:val="single" w:sz="12" w:space="0" w:color="008080"/>
              <w:lef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12" w:space="0" w:color="008080"/>
            </w:tcBorders>
            <w:shd w:fill="C0C0C0" w:val="clear"/>
          </w:tcPr>
          <w:p>
            <w:pPr>
              <w:pStyle w:val="Normal"/>
              <w:spacing w:lineRule="auto" w:line="360" w:before="20" w:after="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1997 г. </w:t>
            </w:r>
          </w:p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12" w:space="0" w:color="00808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 w:before="20" w:after="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</w:tr>
      <w:tr>
        <w:trPr>
          <w:trHeight w:val="368" w:hRule="exact"/>
        </w:trPr>
        <w:tc>
          <w:tcPr>
            <w:tcW w:w="6300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0 (7,2)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exact"/>
        </w:trPr>
        <w:tc>
          <w:tcPr>
            <w:tcW w:w="630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Специалисты высшего уровня квалификации 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,8</w:t>
            </w:r>
          </w:p>
        </w:tc>
        <w:tc>
          <w:tcPr>
            <w:tcW w:w="205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,9 (17,5)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exact"/>
        </w:trPr>
        <w:tc>
          <w:tcPr>
            <w:tcW w:w="6300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среднего уровня квалификации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,2 (14,7)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exact"/>
        </w:trPr>
        <w:tc>
          <w:tcPr>
            <w:tcW w:w="630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, занятые подготовкой информации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,2 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3,1</w:t>
            </w:r>
            <w:r>
              <w:rPr>
                <w:sz w:val="28"/>
                <w:szCs w:val="28"/>
              </w:rPr>
              <w:t xml:space="preserve"> (3,2) 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exact"/>
        </w:trPr>
        <w:tc>
          <w:tcPr>
            <w:tcW w:w="6300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сферы обслуживания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,9 (14,4)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exact"/>
        </w:trPr>
        <w:tc>
          <w:tcPr>
            <w:tcW w:w="630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оицированные рабочие сельского хозяйства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,8 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9 (1,6) 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exact"/>
        </w:trPr>
        <w:tc>
          <w:tcPr>
            <w:tcW w:w="6300" w:type="dxa"/>
            <w:tcBorders>
              <w:left w:val="single" w:sz="6" w:space="0" w:color="008080"/>
            </w:tcBorders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ые рабочие промышленности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right w:val="single" w:sz="6" w:space="0" w:color="008080"/>
            </w:tcBorders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,0 (16,5)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exact"/>
        </w:trPr>
        <w:tc>
          <w:tcPr>
            <w:tcW w:w="630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квалифицированные рабочие 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spacing w:lineRule="auto" w:line="360"/>
              <w:ind w:right="-3686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,8(13,3)</w:t>
            </w:r>
          </w:p>
          <w:p>
            <w:pPr>
              <w:pStyle w:val="Normal"/>
              <w:spacing w:lineRule="auto" w:line="36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6300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валифицированные рабочие</w:t>
            </w:r>
          </w:p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12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pacing w:lineRule="auto" w:line="360" w:before="20" w:after="0"/>
              <w:ind w:right="-368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2 (11,6)</w:t>
            </w:r>
          </w:p>
          <w:p>
            <w:pPr>
              <w:pStyle w:val="Normal"/>
              <w:spacing w:lineRule="auto" w:line="360" w:before="20" w:after="0"/>
              <w:ind w:right="-368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По данным ОНПЗ за соответствующие годы. В скобках приведены оценки, характеризующие распределение занятых по профессиональным группам при исклю</w:t>
        <w:softHyphen/>
        <w:t>чении лиц, производящих продукцию в ЛПХ для реализации на рынке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180" w:after="0"/>
        <w:ind w:right="-2960" w:firstLine="72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2 </w:t>
      </w:r>
      <w:r>
        <w:rPr>
          <w:b/>
          <w:bCs/>
          <w:i/>
          <w:sz w:val="28"/>
          <w:szCs w:val="28"/>
        </w:rPr>
        <w:t>Экономическая активность населения.</w:t>
      </w:r>
    </w:p>
    <w:p>
      <w:pPr>
        <w:pStyle w:val="Normal"/>
        <w:spacing w:lineRule="auto" w:line="360" w:before="60" w:after="0"/>
        <w:ind w:firstLine="720"/>
        <w:rPr/>
      </w:pPr>
      <w:r>
        <w:rPr>
          <w:sz w:val="28"/>
          <w:szCs w:val="28"/>
        </w:rPr>
        <w:t>Начиная с 1993 г. в России осуществлен переход на международ</w:t>
        <w:softHyphen/>
        <w:t>ную систему квалификации состава населения. В соответствии с дан</w:t>
        <w:softHyphen/>
        <w:t>ной квалификацией трудовые ресурсы делятся на экономически, ак</w:t>
        <w:softHyphen/>
        <w:t>тивное и экономически неактивное население.</w:t>
      </w:r>
    </w:p>
    <w:p>
      <w:pPr>
        <w:pStyle w:val="Normal"/>
        <w:spacing w:lineRule="auto" w:line="360" w:before="80" w:after="0"/>
        <w:ind w:firstLine="720"/>
        <w:rPr/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>Экономически неактивное население —</w:t>
      </w:r>
      <w:r>
        <w:rPr>
          <w:sz w:val="28"/>
          <w:szCs w:val="28"/>
        </w:rPr>
        <w:t xml:space="preserve"> та часть населения, которая не входит в состав рабочей силы. Включает следующие категор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щиеся, студенты, слушатели и курсанты, обучающиеся в дневных учебных заведениях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ца, получающие пенсию по старости и на льготных условиях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ца, получающие пенсию по инвалидно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ца, занятые ведением домашнего хозяйства, уходом за деть</w:t>
        <w:softHyphen/>
        <w:t>ми, больными родственниками и т.п.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аявшиеся найти работу, т.е. прекратившие поиск работы, ис</w:t>
        <w:softHyphen/>
        <w:t>черпав все возможности ее получения, но которые могут и го</w:t>
        <w:softHyphen/>
        <w:t>товы работать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 лица, которым нет необходимости работать независимо от источника дох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трудовых ресурсов</w:t>
      </w:r>
      <w:r>
        <w:rPr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полу характеризуется преоблада</w:t>
        <w:softHyphen/>
        <w:t xml:space="preserve">нием мужчин (53,3%) над женщинами (46,7%). Это связано с тем, </w:t>
      </w:r>
      <w:r>
        <w:rPr>
          <w:bCs/>
          <w:sz w:val="28"/>
          <w:szCs w:val="28"/>
        </w:rPr>
        <w:t>что</w:t>
      </w:r>
      <w:r>
        <w:rPr>
          <w:sz w:val="28"/>
          <w:szCs w:val="28"/>
        </w:rPr>
        <w:t xml:space="preserve"> трудоспособный возраст у мужчин на 5 лет выш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днако такое соотношение меняется из-за возрастания смертнос</w:t>
        <w:softHyphen/>
        <w:t>ти мужчин в трудоспособном возрасте.</w:t>
      </w:r>
    </w:p>
    <w:p>
      <w:pPr>
        <w:pStyle w:val="Normal"/>
        <w:spacing w:lineRule="auto" w:line="360" w:before="140" w:after="0"/>
        <w:ind w:right="-2960"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3Образовательная структура занятости.</w:t>
      </w:r>
    </w:p>
    <w:p>
      <w:pPr>
        <w:pStyle w:val="Normal"/>
        <w:spacing w:lineRule="auto" w:line="360" w:before="160" w:after="0"/>
        <w:ind w:firstLine="720"/>
        <w:rPr/>
      </w:pPr>
      <w:r>
        <w:rPr>
          <w:sz w:val="28"/>
          <w:szCs w:val="28"/>
        </w:rPr>
        <w:t>В пореформенный период российская экономика продолжала активно вовлекать работников</w:t>
      </w:r>
      <w:r>
        <w:rPr>
          <w:bCs/>
          <w:sz w:val="28"/>
          <w:szCs w:val="28"/>
        </w:rPr>
        <w:t xml:space="preserve"> со</w:t>
      </w:r>
      <w:r>
        <w:rPr>
          <w:sz w:val="28"/>
          <w:szCs w:val="28"/>
        </w:rPr>
        <w:t xml:space="preserve"> все более высокой формальной об</w:t>
        <w:softHyphen/>
        <w:t>разовательной подготовкой (рис. 1). Поданным переписей населения, за период 1989—2002 гг. численность занятых с законченным высшим профессиональным образованием возросла почти на 30%, с незакон</w:t>
        <w:softHyphen/>
        <w:t>ченным высшим — на 80% и со средним профессиональным — почти на 20%. Таким образом, трансформационный кризис не смог прервать долгосрочную тенденцию к опережающему росту численности работ</w:t>
        <w:softHyphen/>
        <w:t>ников с дипломами вузов и ссузов. Напротив, группы, расположенные в центральной и нижней части образовательной шкалы, быстро сжима</w:t>
        <w:softHyphen/>
        <w:t xml:space="preserve">лись. Так, контингент работников с начальным профессиональным и со средним (полным) общим образованием уменьшился на </w:t>
      </w:r>
      <w:r>
        <w:rPr>
          <w:iCs/>
          <w:sz w:val="28"/>
          <w:szCs w:val="28"/>
        </w:rPr>
        <w:t>1/3,</w:t>
      </w:r>
      <w:r>
        <w:rPr>
          <w:sz w:val="28"/>
          <w:szCs w:val="28"/>
        </w:rPr>
        <w:t xml:space="preserve"> с основным общим — на 2/3, а с начальным и ниже — на 90%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та разнонаправленная динамика во многом объяснялась чисто демографическими факторами. Старшие поколения имели в своем составе сравнительно много лиц с низкой и сравнительно мало лиц с высокой образовательной подготовкой. Среди младших поколений ситуация была обратной. Соответственно по мере того, как, достигнув пенсионного возраста, старшие когорты покидали рынок труда, числен</w:t>
        <w:softHyphen/>
        <w:t>ность работников с основным и начальным образованием сокращалась.</w:t>
      </w:r>
    </w:p>
    <w:p>
      <w:pPr>
        <w:pStyle w:val="Normal"/>
        <w:spacing w:lineRule="auto" w:line="360" w:before="180" w:after="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Динамика численности занятых с различными уровнями образования, по данным переписей населения 1989 и 2002 г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(в %, 1989 г.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100%, занятое население 15 лет и старше)</w:t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576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360"/>
        <w:ind w:right="-296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 наоборот: по мере того как молодые когорты достигали трудоспо</w:t>
        <w:softHyphen/>
        <w:t>собного возраста, поступали в ссузы или вузы, а затем выходили на рынок труда, численность работников со средним и высшим профес</w:t>
        <w:softHyphen/>
        <w:t xml:space="preserve">сиональным образованием возрастала. Похоже, что уже в ближайшей перспективе этот механизм смены поколений приведет к практически полному вымыванию с рынка труда лиц с невысокой образовательной подготовкой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ак соотносятся между собой отраслевые и образовательные харак</w:t>
        <w:softHyphen/>
        <w:t>теристики российской рабочей силы? Обладатели вузовских дипломов предпочитают работать в промышленности (18%), торговле (12%), здра</w:t>
        <w:softHyphen/>
        <w:t>воохранении (9%), образовании (19%) и государственном управлении (свыше 12%). К тем же отраслям тяготеют и выпускники ссузов. В от</w:t>
        <w:softHyphen/>
        <w:t>личие от них работники с начальным профессиональным и средним (полным) общим образованием отдают предпочтение промышленности, строительству, транспорту и торговле. Что касается рабочей силы с основным или начальным общим образованием, то для нее ве</w:t>
        <w:softHyphen/>
        <w:t>дущей сферой приложения труда оказывается не промышленность, как для всех остальных групп, а сельское хозяйство. Здесь занято соответст</w:t>
        <w:softHyphen/>
        <w:t>венно 31 и 59% работников, принадлежащих к этим группа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иболее знаниеемкими отраслями российской экономики явля</w:t>
        <w:softHyphen/>
        <w:t>ются информационное обслуживание, деловые услуги, геология, об</w:t>
        <w:softHyphen/>
        <w:t xml:space="preserve">разование, наука, финансы и государственное управление, где высшее образование имеют от 1/3, до </w:t>
      </w:r>
      <w:r>
        <w:rPr>
          <w:iCs/>
          <w:sz w:val="28"/>
          <w:szCs w:val="28"/>
        </w:rPr>
        <w:t>2/3,</w:t>
      </w:r>
      <w:r>
        <w:rPr>
          <w:sz w:val="28"/>
          <w:szCs w:val="28"/>
        </w:rPr>
        <w:t xml:space="preserve"> всех занятых. Противоположный полюс представлен сельским хозяйством, а также транспортом и ЖКХ, где вузовские дипломы есть лишь у 7—14% работник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оссии преобладает подготовка по техническим, инженерным и сельскохозяйственным специальностям, в чем сказывается инерция советского периода (значительная часть которого пришлась на инду</w:t>
        <w:softHyphen/>
        <w:t>стриализацию). В то же время наша страна серьезно отстает от раз</w:t>
        <w:softHyphen/>
        <w:t>витых стран в подготовке специалистов в области гуманитарных и социальных наук, а также медиц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труктура знаний и навыков среднего и старшего поколений, сформировавшаяся в условиях принципиально иной, чем рыночная, социально-экономической системы, во многих случаях не соответст</w:t>
        <w:softHyphen/>
        <w:t>вует потребностям современного народного хозяйства России.</w:t>
      </w:r>
    </w:p>
    <w:p>
      <w:pPr>
        <w:pStyle w:val="Normal"/>
        <w:spacing w:lineRule="auto" w:line="360" w:before="400" w:after="0"/>
        <w:ind w:right="-29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Профессиональная структура занят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-за имеющихся информационных ог</w:t>
        <w:softHyphen/>
        <w:t xml:space="preserve">раничений траектории изменения занятости в различных профессиональных группах удается с достаточной степенью достоверности реконструировать лишь для периода 1997—2005 гг.). За эти годы численность работников сферы обслуживания выросла почти в 1,5 раза, специалистов высшего уровня квалификации — почти на 1/3, руководителей — на </w:t>
      </w:r>
      <w:r>
        <w:rPr>
          <w:iCs/>
          <w:sz w:val="28"/>
          <w:szCs w:val="28"/>
        </w:rPr>
        <w:t>1/4,</w:t>
      </w:r>
      <w:r>
        <w:rPr>
          <w:sz w:val="28"/>
          <w:szCs w:val="28"/>
        </w:rPr>
        <w:t xml:space="preserve"> специалистов среднего уровня квалификации, служащих, занятых подготовкой информации, и квалифицированных рабочих — примерно на 10%. Численность полуквалифицированных рабочих осталась почти неизменной. В то же время неквалифицирован</w:t>
        <w:softHyphen/>
        <w:t>ных рабочих стало меньше на 15%, а сельскохозяйственных рабочих (без учета лиц, производящих продукцию в ЛПХ для реализации на рынке) — на 40%. Таким образом, опережающие темпы роста демонстрировали наиболее квалифицированные профессионалыые группы (а также работники сферы обслуживания), тогда как числен</w:t>
        <w:softHyphen/>
        <w:t>ность наименее квалифицированных групп либо сокращалась, либо оставалась неизменной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 xml:space="preserve">3. </w:t>
      </w:r>
      <w:r>
        <w:rPr>
          <w:b/>
          <w:i/>
          <w:iCs/>
          <w:sz w:val="28"/>
          <w:szCs w:val="28"/>
        </w:rPr>
        <w:t>Вывод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Россия переживает с начала 90-х годов затяжной демографический кризис, обусловленный как долговременными причинами (преобладание со</w:t>
        <w:softHyphen/>
        <w:t>временного типа воспроизводства населения, демографическое старение), так и действием относительно краткосрочных факторов — социально-эко</w:t>
        <w:softHyphen/>
        <w:t>номического кризиса 90-х годо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На динамику трудовых ресурсов России существенное влияние ока</w:t>
        <w:softHyphen/>
        <w:t>зывает тенденция изменения возрастной структуры населения — сокраще</w:t>
        <w:softHyphen/>
        <w:t>ние доли детей и подростков и рост удельного веса пожилых и престарелых. Вместе с тем на рубеже XX и XXI в. наметилось повышение доли населения трудоспособного возрас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Интеллектуальный потенциал населения России продолжает возрас</w:t>
        <w:softHyphen/>
        <w:t>тать, несмотря на затяжной социально-экономический кризис 90-х годов. Однако профессиональная подготовка рабочей силы по довольно широкому кругу специальностей во многих случаях не соответствует потребностям ры</w:t>
        <w:softHyphen/>
        <w:t>ночной экономики и современного уровня техники.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еформенный период структура   российской занятости претерпела кардинальные изменения и во многих отношениях стала более «стандартной». Так, наблюдалось резкое сжатие вторичного сектора экономики с параллельным расширением третичного сектора, в результате чего основная часть российской рабочей силы оказалась сконцентрирована в сфере услуг. Правда распределеиие работников по отраслям внутри самого третичного сектора выглядит достаточно необычно - из-за явно выраженной смещенности от деловых услуг в пользу социальных. 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амая сильная печать «атипичности» (можно сказать уникальности), лежит, несомненно на образовательной структуре росийской рабочей силы. По доле работников с третичным образованием                                         Россия прочно удерживает первое место в мире, а по доле работников    с вузовскими дипломами входит в группу лиде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смотря на определенные положительные результаты в области регулирования рынка труда в последние годы (принятие ряда законов, организация структуры управления, проведение обследования населения) российский рынок труда еще не сложился. В нем слабо действуют рыночные регуляторы, он остается разбалансированным по основным параметрам. Главная причина - сохранение тех факторов, которые обусловили унаследованную от недавнего прошлого систему использования трудовых ресурсов, характеризующуюся завышенным спросом на рабочую силу и заниженным требованием к ее качеству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right="-29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Список использованной литературы</w:t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60" w:firstLine="340"/>
        <w:rPr/>
      </w:pPr>
      <w:r>
        <w:rPr>
          <w:sz w:val="28"/>
          <w:szCs w:val="28"/>
        </w:rPr>
        <w:t>1. Виноградов В.В Экономика России: Учебное пособие. - М.: Юрист, 200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Капелюшников Р. Структура российской рабочей силы: особенности и динамика / Р.Капелюшкин // Вопросы экономики.- 2006.- № 10.- С.19-40. </w:t>
      </w:r>
    </w:p>
    <w:sectPr>
      <w:footerReference w:type="default" r:id="rId3"/>
      <w:footerReference w:type="first" r:id="rId4"/>
      <w:type w:val="nextPage"/>
      <w:pgSz w:w="11906" w:h="16820"/>
      <w:pgMar w:left="1440" w:right="1100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0.35pt;mso-wrap-distance-left:0pt;mso-wrap-distance-right:0pt;mso-wrap-distance-top:0pt;mso-wrap-distance-bottom:0pt;margin-top:0.05pt;mso-position-vertical-relative:text;margin-left:4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44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firstLine="34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27:00Z</dcterms:created>
  <dc:creator>***</dc:creator>
  <dc:description/>
  <cp:keywords/>
  <dc:language>en-US</dc:language>
  <cp:lastModifiedBy>***</cp:lastModifiedBy>
  <dcterms:modified xsi:type="dcterms:W3CDTF">2007-04-15T14:19:00Z</dcterms:modified>
  <cp:revision>117</cp:revision>
  <dc:subject/>
  <dc:title>Трудовые ресурсы России</dc:title>
</cp:coreProperties>
</file>