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Решить задачу об использовании сырья геометрическим способом и симплекс методом, дать экономическую интерпретаци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метрический спосо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количество выпускаемой продукции первого вида, тогд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количество выпускаемой продукции второго вида. Прибыль от реализации всей продукции составляет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ь задачи (максимализация прибыли) запишется в вид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274256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43440"/>
                          <a:chOff x="0" y="0"/>
                          <a:chExt cx="2742480" cy="34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 ресур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2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 ресур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0pt;width:215.95pt;height:27.05pt" coordorigin="4680,200" coordsize="4319,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200;width:19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 ресур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01;width:17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 ресур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руктура всех трёх ограничений одинакова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йдём из неравенств к уравнения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роим прямые на плоскост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object w:dxaOrig="16061" w:dyaOrig="11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5pt;height:342.1pt" filled="f" o:ole="">
            <v:imagedata r:id="rId3" o:title=""/>
          </v:shape>
          <o:OLEObject Type="Embed" ProgID="" ShapeID="ole_rId2" DrawAspect="Content" ObjectID="_887175912" r:id="rId2"/>
        </w:objec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ногоугольник решений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O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. Для нахождения максимума функци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построим начальную прямую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вектор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. Передвигая прямую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вдоль вектор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получим, что максимальное значение наша прямая принимает в точк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точке пересечения прямых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: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мплекс мет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ведём систему неравенств к системе уравне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левая функция – функция прибы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им симплекс таблицу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- Первое ограничение запишем в первую строк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- Второе ограничение запишем во вторую строк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- Третье ограничение запишем в третью строк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левую функцию запишем в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строк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  <w:lang w:val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/>
        </w:rPr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drawing>
                <wp:inline distT="0" distB="0" distL="0" distR="0">
                  <wp:extent cx="1651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lightGray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трок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есть отрицательны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начальный план не оптимален. Найдём наименьший отрицательный элемент строк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. Переменная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будет включена в базис. Столбец переменной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– ведущий.  Подсчитаем симплексные отношения и найдём среди них минимально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третья строка ведущая, а элемент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разрешающий. Следовательно переменная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выйдет из базис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ём одну интеракцию метода замещения Жордано-Гаусса. Столбцы. Разрешающий элемен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поделим третью строку на 5, столбец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сделаем единичным для этого треть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прибавим к первой строке, треть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сложим со второй строкой; третью строку сложим со строкой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>. Получим новую симплексную таблиц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drawing>
                <wp:inline distT="0" distB="0" distL="0" distR="0">
                  <wp:extent cx="254000" cy="393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lightGra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drawing>
                <wp:inline distT="0" distB="0" distL="0" distR="0">
                  <wp:extent cx="228600" cy="177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трок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есть отрицательны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план не оптимальный. Рассчитаем симплексные отношения и найдём среди них минимально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вторая строка ведущая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разрешающий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ледовательно, переменная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выйдёт из базиса. Так как разрешающий элемент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, поделим строку, соответствующую переменной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. Элементы столбца, соответствующего переменной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отличны от элемент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сделаем нулевыми, для этого втору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прибавим к первой; втору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прибавим к третьей; втору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прибавим к строк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>. Получим новую симплексную таблиц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lightGra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трок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есть отрицательный элемент – пересчитываем таблицу. Рассчитываем симплексные отношения и найдём среди них минимальны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первая строка ведущая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разрешающий элемент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переменная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выйдет из базиса. Сделаем элемент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единичным, для этого поделим первую строку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. Столбец, соответствующий переменной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сделаем единичным для этого перву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прибавим ко второй строке. Перву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прибавим к третьей. Первую строку умножим н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прибавим к строк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>. Получим новую симплексную таблиц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ак как в строке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все элементы неотрицательны, то найден оптимальный пла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тимальный план найденный геометрическим способом и симплексным методом совпадают. Предприятию необходимо выпускать 12 единиц продукции первого вида и 5 единиц продукции второго вида. В этом случае предприятие получит прибыль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денежных единиц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12"/>
          <w:lang w:val="en-US"/>
        </w:rPr>
      </w:pPr>
      <w:r>
        <w:rPr>
          <w:rFonts w:cs="Times New Roman" w:ascii="Times New Roman" w:hAnsi="Times New Roman"/>
          <w:b w:val="false"/>
          <w:sz w:val="12"/>
          <w:szCs w:val="12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>Решить транспортную задачу распределительным методом, оценивая свободные клетки по методу потенциал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8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245</wp:posOffset>
                      </wp:positionV>
                      <wp:extent cx="936625" cy="456565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4.35pt" to="73.65pt,40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им необходимое и достаточное условие разрешимости задач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требность в грузе равна запасам груза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задача закрытая, следовательно, имеет единственное реш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уя метод наименьшей стоимости заполним таблицу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и тарифов наилучшим является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>. Направим например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клетку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клетку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клетку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клетку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клетку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клетку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клетку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пасы поставщиков исчерпаны, запросы потребителей удовлетворены полностью. В результате получили первый опорный план. Подсчитаем число занятых клеток таблицы их 7, а должно быть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опорный план не вырожденны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им значение целевой функции первого опорного пла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им оптимальность план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йдём потенциалы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по занятым клеткам таблиц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>, тогд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считаем оценки свободных клеток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вый опорный план не является оптимальным так как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еходим к его улучшению. Для клетк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строим цикл перераспреде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object w:dxaOrig="3661" w:dyaOrig="16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3.1pt;height:80.45pt" filled="f" o:ole="">
            <v:imagedata r:id="rId10" o:title=""/>
          </v:shape>
          <o:OLEObject Type="Embed" ProgID="" ShapeID="ole_rId9" DrawAspect="Content" ObjectID="_1455415271" r:id="rId9"/>
        </w:objec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получили новый опорный пла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8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245</wp:posOffset>
                      </wp:positionV>
                      <wp:extent cx="936625" cy="456565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4.35pt" to="73.65pt,40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/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им значение целевой функц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им оптимальность пла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считаем оценки свободных клето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ан близок к оптимальному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дальнейшем перераспределении груза, задача входит в циклическую фазу, план не улучшается. Таким образом, полученное решение является наиболее оптимальным для нашей задач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11"/>
      <w:type w:val="nextPage"/>
      <w:pgSz w:w="11906" w:h="16838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8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0:26:00Z</dcterms:created>
  <dc:creator>User</dc:creator>
  <dc:description/>
  <cp:keywords/>
  <dc:language>en-US</dc:language>
  <cp:lastModifiedBy>Comp</cp:lastModifiedBy>
  <cp:lastPrinted>2007-01-17T20:06:00Z</cp:lastPrinted>
  <dcterms:modified xsi:type="dcterms:W3CDTF">2007-09-14T10:26:00Z</dcterms:modified>
  <cp:revision>2</cp:revision>
  <dc:subject/>
  <dc:title>1</dc:title>
</cp:coreProperties>
</file>