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хема: Процесс стратегического планировани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object w:dxaOrig="14129" w:dyaOrig="45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6.45pt;height:227.75pt" filled="f" o:ole="">
            <v:imagedata r:id="rId3" o:title=""/>
          </v:shape>
          <o:OLEObject Type="Embed" ProgID="" ShapeID="ole_rId2" DrawAspect="Content" ObjectID="_1376902354" r:id="rId2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pacing w:val="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19T02:41:00Z</dcterms:created>
  <dc:creator>Заболотный А.Э.</dc:creator>
  <dc:description/>
  <dc:language>en-US</dc:language>
  <cp:lastModifiedBy>Заболотный</cp:lastModifiedBy>
  <dcterms:modified xsi:type="dcterms:W3CDTF">2000-07-10T05:13:00Z</dcterms:modified>
  <cp:revision>5</cp:revision>
  <dc:subject>Процесс стратегического планирования</dc:subject>
  <dc:title> Схема</dc:title>
</cp:coreProperties>
</file>