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</w:rPr>
      </w:pPr>
      <w:r>
        <w:rPr>
          <w:rStyle w:val="1"/>
          <w:rFonts w:cs="Times New Roman"/>
          <w:i/>
        </w:rPr>
        <w:t>Цель работы</w:t>
      </w:r>
      <w:r>
        <w:rPr>
          <w:b/>
          <w:i/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изучение порядка планирования основных экономических показателей хлебопекарного предприятия, которые включают в себя определение полной себестоимости.</w:t>
      </w:r>
    </w:p>
    <w:p>
      <w:pPr>
        <w:pStyle w:val="Normal"/>
        <w:ind w:firstLine="708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ind w:firstLine="72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</w:rPr>
        <w:t>Задание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Выпуск продукции, т/сут: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Хлеб – 30;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Булка «Городская» - 30;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Рожки сдобные – 30;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Время ремонта оборудования: 25 дней;</w:t>
      </w:r>
    </w:p>
    <w:p>
      <w:pPr>
        <w:pStyle w:val="Normal"/>
        <w:spacing w:lineRule="auto" w:line="360"/>
        <w:ind w:firstLine="72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Нормы расхода энергоресурсов: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Топливо – 100 м³;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Электроэнергия  - 156 кВт/ч;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Пар – 0,4 т;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Вода – 1,7 м³;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Сброс сточных вод – 1м³;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Холод – 0,04ГДж;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чет стоимости сырья и основных материалов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738"/>
        <w:gridCol w:w="101"/>
        <w:gridCol w:w="2254"/>
        <w:gridCol w:w="96"/>
        <w:gridCol w:w="1573"/>
        <w:gridCol w:w="1440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сырья и основных материал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рма расхода на 100 кг муки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на 1 тонну продук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на за единицу 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мма, руб.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  <w:tab w:val="left" w:pos="25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ab/>
              <w:t>Хлеб «Пшеничный»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ка 1 сорта, кг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3,83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59,52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ожжи, кг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57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,62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ль, кг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,88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,42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сло раст., кг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2" w:hanging="0"/>
              <w:rPr/>
            </w:pPr>
            <w:r>
              <w:rPr>
                <w:sz w:val="32"/>
                <w:szCs w:val="32"/>
              </w:rPr>
              <w:t>0,003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26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6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да, м³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−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4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того 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2" w:hanging="36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31,16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Булка «Городская»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ка в/с, кг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4,1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25,21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ожжи, кг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72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3,27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ль, кг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22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04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сло раст., кг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74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,39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ир х/п , кг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,7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4,82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хар-песок, кг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,92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3,68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да, м³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firstLine="13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−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39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того 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99,41</w:t>
            </w:r>
          </w:p>
        </w:tc>
      </w:tr>
      <w:tr>
        <w:trPr>
          <w:trHeight w:val="372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/>
              <w:tab/>
              <w:t>Сдобные «Рожки»</w:t>
            </w:r>
          </w:p>
        </w:tc>
      </w:tr>
    </w:tbl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2340"/>
        <w:gridCol w:w="1620"/>
        <w:gridCol w:w="1548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ка в/с,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2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32,5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ожжи,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,7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4,7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ль,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4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хар,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2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49,7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гарин,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89,9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сло раст.,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,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,1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да, м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00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−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448,29</w:t>
            </w:r>
          </w:p>
        </w:tc>
      </w:tr>
    </w:tbl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Цена топлива – 4 руб./м³;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Цена электроэнергии – 1,5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Пар – 80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Вода – 11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Сточная вода – 12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Холод – 420</w:t>
      </w:r>
      <w:r>
        <w:br w:type="page"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топлива определяется по формуле: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Ст = Нт*Цт,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Нт – норма расхода топлива на 1 тонну продукции, м³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Цт – цена 1 м³ топлива, руб.</w:t>
      </w:r>
    </w:p>
    <w:p>
      <w:pPr>
        <w:pStyle w:val="Normal"/>
        <w:ind w:firstLine="432"/>
        <w:rPr>
          <w:sz w:val="28"/>
          <w:szCs w:val="32"/>
        </w:rPr>
      </w:pPr>
      <w:r>
        <w:rPr>
          <w:sz w:val="28"/>
          <w:szCs w:val="32"/>
        </w:rPr>
        <w:t>Ст = 100*4 = 400 руб.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электроэнергии: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Сэл = Нэл*Цэл,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где Нэл – норма расхода электроэнергии на 1 тонну продукции, кВт/ч;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Цэл – цена 1 кВт/ч, руб.;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Сэл =156*1,5=234 руб.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пара: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Сп = Нп*Цп,</w:t>
      </w:r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де Нп – норма расхода пара на 1 тонну продукции, т;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Цп – цена 1 т пара, руб.;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Сп = 0,4*80=32 руб.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воды на технологические цели: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Св = Нв*Цв,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де Нв – норма расхода воды на 1 тонну продукции, м³;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Цв – цена 1 тонны воды, руб.;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Св = 1,7*11= 18,7 руб.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рос сточных вод: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Ссв = Нсв*Цсв,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где  Нсв – норма расхода сточных вод на 1 тонну продукции, м³;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Цсв – цена  1 тонны сточных вод, руб.;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Ссв = 1*12 =12 руб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имость холода: 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Сх = Нх*Цх,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где Нх – норма расхода холода на 1 тонну продукции, ГДж;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Цх – цена 1 тонны холода, руб. 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Сх = 0,04*420 =16,8 руб.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Heading1"/>
        <w:rPr/>
      </w:pPr>
      <w:r>
        <w:rPr/>
        <w:t>Расчет заработной платы производственных рабочих</w:t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746"/>
        <w:gridCol w:w="1624"/>
        <w:gridCol w:w="1836"/>
        <w:gridCol w:w="1820"/>
        <w:gridCol w:w="1795"/>
      </w:tblGrid>
      <w:tr>
        <w:trPr>
          <w:trHeight w:val="140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х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х, че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 1 рабочего в месяц, руб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 плата всех рабочих в месяц, руб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всех рабочих в год, руб.</w:t>
            </w:r>
          </w:p>
        </w:tc>
      </w:tr>
      <w:tr>
        <w:trPr>
          <w:trHeight w:val="439" w:hRule="atLeast"/>
        </w:trPr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Линия по выработке хлеба</w:t>
            </w:r>
          </w:p>
        </w:tc>
      </w:tr>
      <w:tr>
        <w:trPr>
          <w:trHeight w:val="623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од 4 разря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ind w:firstLine="4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200</w:t>
            </w:r>
          </w:p>
        </w:tc>
      </w:tr>
      <w:tr>
        <w:trPr>
          <w:trHeight w:val="353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карь 5 разряд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ind w:firstLine="4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000</w:t>
            </w:r>
          </w:p>
        </w:tc>
      </w:tr>
      <w:tr>
        <w:trPr>
          <w:trHeight w:val="499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чик 4разря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ind w:firstLine="4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200</w:t>
            </w:r>
          </w:p>
        </w:tc>
      </w:tr>
      <w:tr>
        <w:trPr>
          <w:trHeight w:val="479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ind w:firstLine="6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ind w:firstLine="4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400</w:t>
            </w:r>
          </w:p>
        </w:tc>
      </w:tr>
      <w:tr>
        <w:trPr>
          <w:trHeight w:val="439" w:hRule="atLeast"/>
        </w:trPr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Линия по выработке батона</w:t>
            </w:r>
          </w:p>
        </w:tc>
      </w:tr>
      <w:tr>
        <w:trPr>
          <w:trHeight w:val="441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од 4 разря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ind w:firstLine="6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ind w:firstLine="4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600</w:t>
            </w:r>
          </w:p>
        </w:tc>
      </w:tr>
      <w:tr>
        <w:trPr>
          <w:trHeight w:val="421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карь 5 разря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ind w:firstLine="6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ind w:firstLine="4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000</w:t>
            </w:r>
          </w:p>
        </w:tc>
      </w:tr>
      <w:tr>
        <w:trPr>
          <w:trHeight w:val="654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чик 3 разря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ind w:firstLine="6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ind w:firstLine="4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800</w:t>
            </w:r>
          </w:p>
        </w:tc>
      </w:tr>
      <w:tr>
        <w:trPr>
          <w:trHeight w:val="439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ind w:firstLine="6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ind w:firstLine="4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400</w:t>
            </w:r>
          </w:p>
        </w:tc>
      </w:tr>
      <w:tr>
        <w:trPr>
          <w:trHeight w:val="439" w:hRule="atLeast"/>
        </w:trPr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ind w:firstLine="6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Линия по выработке сдобы</w:t>
            </w:r>
          </w:p>
        </w:tc>
      </w:tr>
      <w:tr>
        <w:trPr>
          <w:trHeight w:val="45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од 5 разря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firstLine="6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firstLine="4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600</w:t>
            </w:r>
          </w:p>
        </w:tc>
      </w:tr>
      <w:tr>
        <w:trPr>
          <w:trHeight w:val="439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од 4 разря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firstLine="6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firstLine="4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200</w:t>
            </w:r>
          </w:p>
        </w:tc>
      </w:tr>
      <w:tr>
        <w:trPr>
          <w:trHeight w:val="292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карь 5 разря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firstLine="6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firstLine="4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000</w:t>
            </w:r>
          </w:p>
        </w:tc>
      </w:tr>
      <w:tr>
        <w:trPr>
          <w:trHeight w:val="439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чик 3 разря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firstLine="6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firstLine="4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800</w:t>
            </w:r>
          </w:p>
        </w:tc>
      </w:tr>
      <w:tr>
        <w:trPr>
          <w:trHeight w:val="439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firstLine="6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firstLine="4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600</w:t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firstLine="1800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061"/>
        <w:gridCol w:w="1713"/>
        <w:gridCol w:w="1606"/>
        <w:gridCol w:w="37"/>
        <w:gridCol w:w="1715"/>
        <w:gridCol w:w="2074"/>
      </w:tblGrid>
      <w:tr>
        <w:trPr>
          <w:trHeight w:val="879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>
                <w:sz w:val="28"/>
                <w:szCs w:val="28"/>
              </w:rPr>
              <w:t xml:space="preserve">Коли-чество 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-чих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х, чел.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 1 рабочего в месяц, руб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 плата всех рабочих в месяц, руб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всех рабочих в год, руб.</w:t>
            </w:r>
          </w:p>
        </w:tc>
      </w:tr>
      <w:tr>
        <w:trPr>
          <w:trHeight w:val="458" w:hRule="atLeast"/>
        </w:trPr>
        <w:tc>
          <w:tcPr>
            <w:tcW w:w="10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Рабочие обслуживающие все линии</w:t>
            </w:r>
          </w:p>
        </w:tc>
      </w:tr>
      <w:tr>
        <w:trPr>
          <w:trHeight w:val="458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о подготовке сырь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firstLine="2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100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ев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firstLine="2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5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250</w:t>
            </w:r>
          </w:p>
        </w:tc>
      </w:tr>
      <w:tr>
        <w:trPr>
          <w:trHeight w:val="563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чи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firstLine="248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200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тче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firstLine="2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00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щик лотко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firstLine="2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00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щи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firstLine="2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400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холодильных установо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firstLine="2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800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firstLine="2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800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ик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firstLine="2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800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8"/>
                <w:szCs w:val="28"/>
              </w:rPr>
              <w:t>Сварщи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firstLine="2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200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firstLine="2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400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ind w:firstLine="2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00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ind w:firstLine="2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6750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Годовой выпуск продукции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ется по формуле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х = ßх* Т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б = ßб*Т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 = ßс*Т,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>
          <w:sz w:val="28"/>
          <w:szCs w:val="28"/>
        </w:rPr>
        <w:t>где Вх, Вб, Вс – годовой выпуск хлеба, батона, сдобы, т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ßх, ßб,ßс –  производительность хлеба, батона, сдобы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 – годовой фонд времени работ, сут.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  = Тк – Тр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к – календарный фонд времени (365 уст.)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 – время ремонта оборудования, дней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 = 365 -25 = 340 сут.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х = 30*340 = 10200 т/год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б = 30*340 = 10200 т/год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 = 30 * 340 = 10200 т/год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плата на 1 тонну продукции</w:t>
      </w:r>
    </w:p>
    <w:p>
      <w:pPr>
        <w:pStyle w:val="Heading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ределяется по формуле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х = Зпх/Вх + Зол/(Вх + Вб +Вс)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б = Зпб/Вб + Зол/(Вх + Вб +Вс)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с = Зпс/Вс + Зол/(Вх + Вб +Вс),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>
          <w:sz w:val="28"/>
          <w:szCs w:val="28"/>
        </w:rPr>
        <w:t>где  Зпх, Зпб, Зпс – основная заработная плата рабочих, изготовляющих хлеб, батон, сдобу, руб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х, Вб, Вс – годовой выпуск хлеба, батона, сдобы, т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ол – заработная плата рабочих, обслуживающих все лин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х = 1258400/10200 + 4446750/30600 = 268,69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б = 1258400/10200 + 4446750/30600 = 268,69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с = 1645600/10200 +4446750/30600 = 306,65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овая калькуляция себестоимости одной тонны продукции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246"/>
        <w:gridCol w:w="2246"/>
        <w:gridCol w:w="2247"/>
      </w:tblGrid>
      <w:tr>
        <w:trPr>
          <w:trHeight w:val="293" w:hRule="atLeast"/>
        </w:trPr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расхода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видам продукции</w:t>
            </w:r>
          </w:p>
        </w:tc>
      </w:tr>
      <w:tr>
        <w:trPr>
          <w:trHeight w:val="134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он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оба</w:t>
            </w:r>
          </w:p>
        </w:tc>
      </w:tr>
      <w:tr>
        <w:trPr>
          <w:trHeight w:val="600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 и основные материал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1,1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766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9,4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8,29</w:t>
            </w:r>
          </w:p>
        </w:tc>
      </w:tr>
      <w:tr>
        <w:trPr>
          <w:trHeight w:val="586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материал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766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9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83</w:t>
            </w:r>
          </w:p>
        </w:tc>
      </w:tr>
      <w:tr>
        <w:trPr>
          <w:trHeight w:val="293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о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766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07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766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</w:tr>
      <w:tr>
        <w:trPr>
          <w:trHeight w:val="293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766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93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766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293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рос сточных вод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766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766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>
          <w:trHeight w:val="600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основных рабочих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766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65</w:t>
            </w:r>
          </w:p>
        </w:tc>
      </w:tr>
      <w:tr>
        <w:trPr>
          <w:trHeight w:val="586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дополнительна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766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7</w:t>
            </w:r>
          </w:p>
        </w:tc>
      </w:tr>
      <w:tr>
        <w:trPr>
          <w:trHeight w:val="600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паке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766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3</w:t>
            </w:r>
          </w:p>
        </w:tc>
      </w:tr>
      <w:tr>
        <w:trPr>
          <w:trHeight w:val="1186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 эксплуатацию оборудован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8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766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4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65</w:t>
            </w:r>
          </w:p>
        </w:tc>
      </w:tr>
      <w:tr>
        <w:trPr>
          <w:trHeight w:val="1200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дготовку и освоение производств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766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3</w:t>
            </w:r>
          </w:p>
        </w:tc>
      </w:tr>
      <w:tr>
        <w:trPr>
          <w:trHeight w:val="600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заводские расход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766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65</w:t>
            </w:r>
          </w:p>
        </w:tc>
      </w:tr>
      <w:tr>
        <w:trPr>
          <w:trHeight w:val="586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себестоимост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1,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766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4,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2,3</w:t>
            </w:r>
          </w:p>
        </w:tc>
      </w:tr>
      <w:tr>
        <w:trPr>
          <w:trHeight w:val="600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роизводственные расход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766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2</w:t>
            </w:r>
          </w:p>
        </w:tc>
      </w:tr>
      <w:tr>
        <w:trPr>
          <w:trHeight w:val="586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себестоимост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2,7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766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7,4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7,02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расная строка"/>
    <w:basedOn w:val="TextBody"/>
    <w:qFormat/>
    <w:pPr>
      <w:spacing w:before="0" w:after="0"/>
      <w:ind w:firstLine="709"/>
    </w:pPr>
    <w:rPr>
      <w:rFonts w:ascii="Arial Rounded MT Bold" w:hAnsi="Arial Rounded MT Bold" w:cs="Arial"/>
    </w:rPr>
  </w:style>
  <w:style w:type="paragraph" w:styleId="11">
    <w:name w:val="Стиль1"/>
    <w:basedOn w:val="Normal"/>
    <w:qFormat/>
    <w:pPr/>
    <w:rPr>
      <w:b/>
      <w:sz w:val="40"/>
    </w:rPr>
  </w:style>
  <w:style w:type="paragraph" w:styleId="ArialNarrow">
    <w:name w:val="Стиль Arial Narrow"/>
    <w:basedOn w:val="Normal"/>
    <w:qFormat/>
    <w:pPr/>
    <w:rPr>
      <w:rFonts w:ascii="Arial Narrow" w:hAnsi="Arial Narrow" w:cs="Arial Narrow"/>
      <w:sz w:val="28"/>
      <w:szCs w:val="28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1:28:00Z</dcterms:created>
  <dc:creator>МАЙЯ </dc:creator>
  <dc:description/>
  <cp:keywords/>
  <dc:language>en-US</dc:language>
  <cp:lastModifiedBy>Julia</cp:lastModifiedBy>
  <dcterms:modified xsi:type="dcterms:W3CDTF">2008-03-14T11:28:00Z</dcterms:modified>
  <cp:revision>3</cp:revision>
  <dc:subject/>
  <dc:title>Цель работы: изучение порядка планирования основных экономических показателей хлебопекарного предприятия, которые включают в себя определение полной себестоимости</dc:title>
</cp:coreProperties>
</file>