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Ивановский Государственный Университе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Кафедра философ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/>
          <w:b/>
          <w:bCs/>
          <w:sz w:val="28"/>
          <w:szCs w:val="28"/>
        </w:rPr>
        <w:t>Контрольная рабо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/>
          <w:b/>
          <w:bCs/>
          <w:sz w:val="28"/>
          <w:szCs w:val="28"/>
        </w:rPr>
        <w:t>на тему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b/>
          <w:bCs/>
          <w:sz w:val="28"/>
          <w:szCs w:val="28"/>
        </w:rPr>
        <w:t>Философия древнего Китая. Конфуцианство и законни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Выполнил: студент 3 курса 2 группы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бюджетного отделения заочного обучения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Бородавко А. 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Иваново 2000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b/>
          <w:bCs/>
          <w:sz w:val="32"/>
          <w:szCs w:val="32"/>
        </w:rPr>
        <w:t>Оглавл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 Cyr" w:hAnsi="Times New Roman Cyr" w:eastAsia="Times New Roman Cyr" w:cs="Times New Roman Cyr"/>
              <w:sz w:val="28"/>
              <w:szCs w:val="28"/>
              <w:lang w:val="en-US"/>
            </w:rPr>
          </w:pPr>
          <w:r>
            <w:fldChar w:fldCharType="begin"/>
          </w:r>
          <w:r>
            <w:rPr>
              <w:sz w:val="28"/>
              <w:szCs w:val="28"/>
              <w:rFonts w:eastAsia="Times New Roman Cyr" w:cs="Times New Roman Cyr"/>
              <w:lang w:val="en-US"/>
            </w:rPr>
            <w:instrText xml:space="preserve"> TOC \o "1-3" </w:instrText>
          </w:r>
          <w:r>
            <w:rPr>
              <w:sz w:val="28"/>
              <w:szCs w:val="28"/>
              <w:rFonts w:eastAsia="Times New Roman Cyr" w:cs="Times New Roman Cyr"/>
              <w:lang w:val="en-US"/>
            </w:rPr>
            <w:fldChar w:fldCharType="separate"/>
          </w:r>
          <w:r>
            <w:rPr>
              <w:rFonts w:eastAsia="Times New Roman Cyr" w:cs="Times New Roman Cyr"/>
              <w:sz w:val="28"/>
              <w:szCs w:val="28"/>
              <w:lang w:val="en-US"/>
            </w:rPr>
            <w:t>I. Введение</w:t>
            <w:tab/>
          </w:r>
          <w:r>
            <w:fldChar w:fldCharType="begin"/>
          </w:r>
          <w:r>
            <w:rPr>
              <w:sz w:val="28"/>
              <w:szCs w:val="28"/>
              <w:rFonts w:eastAsia="Times New Roman Cyr" w:cs="Times New Roman Cyr"/>
              <w:lang w:val="en-US"/>
            </w:rPr>
            <w:instrText xml:space="preserve"> GOTOBUTTON _Toc475856328  </w:instrText>
          </w:r>
          <w:r>
            <w:rPr>
              <w:rFonts w:eastAsia="Times New Roman Cyr" w:cs="Times New Roman Cyr"/>
              <w:sz w:val="28"/>
              <w:szCs w:val="28"/>
              <w:lang w:val="en-US"/>
            </w:rPr>
          </w:r>
          <w:r>
            <w:rPr>
              <w:sz w:val="28"/>
              <w:szCs w:val="28"/>
              <w:rFonts w:eastAsia="Times New Roman Cyr" w:cs="Times New Roman Cyr"/>
              <w:lang w:val="en-US"/>
            </w:rPr>
            <w:fldChar w:fldCharType="separate"/>
          </w:r>
          <w:r>
            <w:rPr>
              <w:rFonts w:eastAsia="Times New Roman Cyr" w:cs="Times New Roman Cyr"/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rFonts w:eastAsia="Times New Roman Cyr" w:cs="Times New Roman Cyr"/>
              <w:lang w:val="en-US"/>
            </w:rPr>
            <w:fldChar w:fldCharType="end"/>
          </w:r>
          <w:r>
            <w:rPr>
              <w:rFonts w:eastAsia="Times New Roman Cyr" w:cs="Times New Roman Cyr"/>
              <w:sz w:val="28"/>
              <w:szCs w:val="28"/>
              <w:lang w:val="en-US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  <w:sz w:val="28"/>
              <w:szCs w:val="28"/>
              <w:lang w:val="en-US"/>
            </w:rPr>
          </w:pPr>
          <w:r>
            <w:rPr>
              <w:rFonts w:eastAsia="Times New Roman Cyr" w:cs="Times New Roman Cyr"/>
              <w:sz w:val="28"/>
              <w:szCs w:val="28"/>
              <w:lang w:val="en-US"/>
            </w:rPr>
            <w:t>II. Особенности развития философии в Китае.</w:t>
            <w:tab/>
          </w:r>
          <w:r>
            <w:fldChar w:fldCharType="begin"/>
          </w:r>
          <w:r>
            <w:rPr>
              <w:sz w:val="28"/>
              <w:szCs w:val="28"/>
              <w:rFonts w:eastAsia="Times New Roman Cyr" w:cs="Times New Roman Cyr"/>
              <w:lang w:val="en-US"/>
            </w:rPr>
            <w:instrText xml:space="preserve"> GOTOBUTTON _Toc475856329  </w:instrText>
          </w:r>
          <w:r>
            <w:rPr>
              <w:rFonts w:eastAsia="Times New Roman Cyr" w:cs="Times New Roman Cyr"/>
              <w:sz w:val="28"/>
              <w:szCs w:val="28"/>
              <w:lang w:val="en-US"/>
            </w:rPr>
          </w:r>
          <w:r>
            <w:rPr>
              <w:sz w:val="28"/>
              <w:szCs w:val="28"/>
              <w:rFonts w:eastAsia="Times New Roman Cyr" w:cs="Times New Roman Cyr"/>
              <w:lang w:val="en-US"/>
            </w:rPr>
            <w:fldChar w:fldCharType="separate"/>
          </w:r>
          <w:r>
            <w:rPr>
              <w:rFonts w:eastAsia="Times New Roman Cyr" w:cs="Times New Roman Cyr"/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rFonts w:eastAsia="Times New Roman Cyr" w:cs="Times New Roman Cyr"/>
              <w:lang w:val="en-US"/>
            </w:rPr>
            <w:fldChar w:fldCharType="end"/>
          </w:r>
          <w:r>
            <w:rPr>
              <w:rFonts w:eastAsia="Times New Roman Cyr" w:cs="Times New Roman Cyr"/>
              <w:sz w:val="28"/>
              <w:szCs w:val="28"/>
              <w:lang w:val="en-US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  <w:sz w:val="28"/>
              <w:szCs w:val="28"/>
              <w:lang w:val="en-US"/>
            </w:rPr>
          </w:pPr>
          <w:r>
            <w:rPr>
              <w:rFonts w:eastAsia="Times New Roman Cyr" w:cs="Times New Roman Cyr"/>
              <w:sz w:val="28"/>
              <w:szCs w:val="28"/>
              <w:lang w:val="en-US"/>
            </w:rPr>
            <w:t>III. Школы китайской философии. Конфуцианство и законники.</w:t>
            <w:tab/>
          </w:r>
          <w:r>
            <w:fldChar w:fldCharType="begin"/>
          </w:r>
          <w:r>
            <w:rPr>
              <w:sz w:val="28"/>
              <w:szCs w:val="28"/>
              <w:rFonts w:eastAsia="Times New Roman Cyr" w:cs="Times New Roman Cyr"/>
              <w:lang w:val="en-US"/>
            </w:rPr>
            <w:instrText xml:space="preserve"> GOTOBUTTON _Toc475856330  </w:instrText>
          </w:r>
          <w:r>
            <w:rPr>
              <w:rFonts w:eastAsia="Times New Roman Cyr" w:cs="Times New Roman Cyr"/>
              <w:sz w:val="28"/>
              <w:szCs w:val="28"/>
              <w:lang w:val="en-US"/>
            </w:rPr>
          </w:r>
          <w:r>
            <w:rPr>
              <w:sz w:val="28"/>
              <w:szCs w:val="28"/>
              <w:rFonts w:eastAsia="Times New Roman Cyr" w:cs="Times New Roman Cyr"/>
              <w:lang w:val="en-US"/>
            </w:rPr>
            <w:fldChar w:fldCharType="separate"/>
          </w:r>
          <w:r>
            <w:rPr>
              <w:rFonts w:eastAsia="Times New Roman Cyr" w:cs="Times New Roman Cyr"/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rFonts w:eastAsia="Times New Roman Cyr" w:cs="Times New Roman Cyr"/>
              <w:lang w:val="en-US"/>
            </w:rPr>
            <w:fldChar w:fldCharType="end"/>
          </w:r>
          <w:r>
            <w:rPr>
              <w:rFonts w:eastAsia="Times New Roman Cyr" w:cs="Times New Roman Cyr"/>
              <w:sz w:val="28"/>
              <w:szCs w:val="28"/>
              <w:lang w:val="en-US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  <w:sz w:val="28"/>
              <w:szCs w:val="28"/>
              <w:lang w:val="en-US"/>
            </w:rPr>
          </w:pPr>
          <w:r>
            <w:rPr>
              <w:rFonts w:eastAsia="Times New Roman Cyr" w:cs="Times New Roman Cyr"/>
              <w:sz w:val="28"/>
              <w:szCs w:val="28"/>
              <w:lang w:val="en-US"/>
            </w:rPr>
            <w:t>Конфуцианство</w:t>
            <w:tab/>
          </w:r>
          <w:r>
            <w:fldChar w:fldCharType="begin"/>
          </w:r>
          <w:r>
            <w:rPr>
              <w:sz w:val="28"/>
              <w:szCs w:val="28"/>
              <w:rFonts w:eastAsia="Times New Roman Cyr" w:cs="Times New Roman Cyr"/>
              <w:lang w:val="en-US"/>
            </w:rPr>
            <w:instrText xml:space="preserve"> GOTOBUTTON _Toc475856331  </w:instrText>
          </w:r>
          <w:r>
            <w:rPr>
              <w:rFonts w:eastAsia="Times New Roman Cyr" w:cs="Times New Roman Cyr"/>
              <w:sz w:val="28"/>
              <w:szCs w:val="28"/>
              <w:lang w:val="en-US"/>
            </w:rPr>
          </w:r>
          <w:r>
            <w:rPr>
              <w:sz w:val="28"/>
              <w:szCs w:val="28"/>
              <w:rFonts w:eastAsia="Times New Roman Cyr" w:cs="Times New Roman Cyr"/>
              <w:lang w:val="en-US"/>
            </w:rPr>
            <w:fldChar w:fldCharType="separate"/>
          </w:r>
          <w:r>
            <w:rPr>
              <w:rFonts w:eastAsia="Times New Roman Cyr" w:cs="Times New Roman Cyr"/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rFonts w:eastAsia="Times New Roman Cyr" w:cs="Times New Roman Cyr"/>
              <w:lang w:val="en-US"/>
            </w:rPr>
            <w:fldChar w:fldCharType="end"/>
          </w:r>
          <w:r>
            <w:rPr>
              <w:rFonts w:eastAsia="Times New Roman Cyr" w:cs="Times New Roman Cyr"/>
              <w:sz w:val="28"/>
              <w:szCs w:val="28"/>
              <w:lang w:val="en-US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  <w:sz w:val="28"/>
              <w:szCs w:val="28"/>
              <w:lang w:val="en-US"/>
            </w:rPr>
          </w:pPr>
          <w:r>
            <w:rPr>
              <w:rFonts w:eastAsia="Times New Roman Cyr" w:cs="Times New Roman Cyr"/>
              <w:sz w:val="28"/>
              <w:szCs w:val="28"/>
              <w:lang w:val="en-US"/>
            </w:rPr>
            <w:t>Легисты (школа «законников»)</w:t>
            <w:tab/>
          </w:r>
          <w:r>
            <w:fldChar w:fldCharType="begin"/>
          </w:r>
          <w:r>
            <w:rPr>
              <w:sz w:val="28"/>
              <w:szCs w:val="28"/>
              <w:rFonts w:eastAsia="Times New Roman Cyr" w:cs="Times New Roman Cyr"/>
              <w:lang w:val="en-US"/>
            </w:rPr>
            <w:instrText xml:space="preserve"> GOTOBUTTON _Toc475856332  </w:instrText>
          </w:r>
          <w:r>
            <w:rPr>
              <w:rFonts w:eastAsia="Times New Roman Cyr" w:cs="Times New Roman Cyr"/>
              <w:sz w:val="28"/>
              <w:szCs w:val="28"/>
              <w:lang w:val="en-US"/>
            </w:rPr>
          </w:r>
          <w:r>
            <w:rPr>
              <w:sz w:val="28"/>
              <w:szCs w:val="28"/>
              <w:rFonts w:eastAsia="Times New Roman Cyr" w:cs="Times New Roman Cyr"/>
              <w:lang w:val="en-US"/>
            </w:rPr>
            <w:fldChar w:fldCharType="separate"/>
          </w:r>
          <w:r>
            <w:rPr>
              <w:rFonts w:eastAsia="Times New Roman Cyr" w:cs="Times New Roman Cyr"/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rFonts w:eastAsia="Times New Roman Cyr" w:cs="Times New Roman Cyr"/>
              <w:lang w:val="en-US"/>
            </w:rPr>
            <w:fldChar w:fldCharType="end"/>
          </w:r>
          <w:r>
            <w:rPr>
              <w:rFonts w:eastAsia="Times New Roman Cyr" w:cs="Times New Roman Cyr"/>
              <w:sz w:val="28"/>
              <w:szCs w:val="28"/>
              <w:lang w:val="en-US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  <w:sz w:val="28"/>
              <w:szCs w:val="28"/>
              <w:lang w:val="en-US"/>
            </w:rPr>
          </w:pPr>
          <w:r>
            <w:rPr>
              <w:rFonts w:eastAsia="Times New Roman Cyr" w:cs="Times New Roman Cyr"/>
              <w:sz w:val="28"/>
              <w:szCs w:val="28"/>
              <w:lang w:val="en-US"/>
            </w:rPr>
            <w:t>Список использованной литературы:</w:t>
            <w:tab/>
          </w:r>
          <w:r>
            <w:fldChar w:fldCharType="begin"/>
          </w:r>
          <w:r>
            <w:rPr>
              <w:sz w:val="28"/>
              <w:szCs w:val="28"/>
              <w:rFonts w:eastAsia="Times New Roman Cyr" w:cs="Times New Roman Cyr"/>
              <w:lang w:val="en-US"/>
            </w:rPr>
            <w:instrText xml:space="preserve"> GOTOBUTTON _Toc475856333  </w:instrText>
          </w:r>
          <w:r>
            <w:rPr>
              <w:rFonts w:eastAsia="Times New Roman Cyr" w:cs="Times New Roman Cyr"/>
              <w:sz w:val="28"/>
              <w:szCs w:val="28"/>
              <w:lang w:val="en-US"/>
            </w:rPr>
          </w:r>
          <w:r>
            <w:rPr>
              <w:sz w:val="28"/>
              <w:szCs w:val="28"/>
              <w:rFonts w:eastAsia="Times New Roman Cyr" w:cs="Times New Roman Cyr"/>
              <w:lang w:val="en-US"/>
            </w:rPr>
            <w:fldChar w:fldCharType="separate"/>
          </w:r>
          <w:r>
            <w:rPr>
              <w:rFonts w:eastAsia="Times New Roman Cyr" w:cs="Times New Roman Cyr"/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rFonts w:eastAsia="Times New Roman Cyr" w:cs="Times New Roman Cyr"/>
              <w:lang w:val="en-US"/>
            </w:rPr>
            <w:fldChar w:fldCharType="end"/>
          </w:r>
          <w:r>
            <w:rPr>
              <w:rFonts w:eastAsia="Times New Roman Cyr" w:cs="Times New Roman Cyr"/>
              <w:sz w:val="28"/>
              <w:szCs w:val="28"/>
              <w:lang w:val="en-US"/>
            </w:rPr>
          </w:r>
          <w:r>
            <w:rPr>
              <w:sz w:val="28"/>
              <w:szCs w:val="28"/>
              <w:rFonts w:eastAsia="Times New Roman Cyr" w:cs="Times New Roman Cyr"/>
              <w:lang w:val="en-US"/>
            </w:rPr>
            <w:fldChar w:fldCharType="end"/>
          </w:r>
        </w:p>
      </w:sdtContent>
    </w:sdt>
    <w:p>
      <w:pPr>
        <w:pStyle w:val="Normal"/>
        <w:ind w:firstLine="34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/>
          <w:sz w:val="28"/>
          <w:szCs w:val="28"/>
          <w:lang w:val="en-US"/>
        </w:rPr>
      </w:r>
      <w:r>
        <w:br w:type="page"/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>I. Введение</w:t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/>
          <w:sz w:val="28"/>
          <w:szCs w:val="28"/>
        </w:rPr>
        <w:t>Китай – страна древней истории, культуры, философии; уже в середине второго тысячелетия до н. э. в государстве Шан-Инь (XVII-XII вв. до н. э.) возникает рабовладельческий уклад хозяйства. Труд рабов, в которых обращали захваченных пленных, использовался в скотоводстве, в земледелии. В XII веке до н. э. в результате войны государство Шань-Инь было разгромлено племенем Чжоу, которое основала свою династию, просуществовавшую до III в. до н. э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В эпоху Шан-Инь и в начальный период существование династии Джок господствующим было религиозно-мифологическое мировоззрение. Одно из отличительных черт китайских мифов был зооморфный характер действующих в них богов и духов. Многие из древнекитайских божеств (Шан-ди) имели явное сходство с животными, птицами или рыбами. Но Шан-ди был не только верховным божеством, но и их родоначальником. Согласно мифам, именно он был предком племени Инь. 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/>
          <w:sz w:val="28"/>
          <w:szCs w:val="28"/>
        </w:rPr>
        <w:t>Важнейшим элементом древнекитайской религии был культ предков, который строился на признании влияния умерших на жизнь и судьбу потомков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/>
          <w:sz w:val="28"/>
          <w:szCs w:val="28"/>
        </w:rPr>
        <w:t>В глубокой древности, когда еще не было ни неба, ни земли, Вселенная представляла собой мрачный бесформенный хаос. В нем родились два духа – инь и ян, которые занялись упорядочением мира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/>
          <w:sz w:val="28"/>
          <w:szCs w:val="28"/>
        </w:rPr>
        <w:t>В мифах о происхождении Вселенной налицо очень смутные, робкие зачатки натурфилософии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Мифологическая форма мышления, как господствующая, просуществовала вплоть до первого тысячелетия до н. э. 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/>
          <w:sz w:val="28"/>
          <w:szCs w:val="28"/>
        </w:rPr>
        <w:t>Разложение первобытнообщинного строя и появления новой системы общественного производства не привели к исчезновению мифов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/>
          <w:sz w:val="28"/>
          <w:szCs w:val="28"/>
        </w:rPr>
        <w:t>Многие мифологические образы переходят в позднейшие философские трактаты. Философы, жившие в V-III в. до н. э., часто обращаются к мифам для того, чтобы обосновать свои концепции истинного правления и свои нормы правильного поведения человека. Вместе с тем конфуцианцы осуществляют историзацию мифов, демифологизацию сюжетов и образов древних мифов. Историзация мифов, заключавшаяся в стремлении очеловечить действия всех мифических персонажей, была главной задачей конфуцианцев. Стремясь привести мифические предания в соответствие с догмами своего учения, конфуцианцы не мало потрудились для того, чтобы превратить духов в людей и для самих мифов и легенд найти рациональное объяснение. Так миф</w:t>
      </w:r>
      <w:r>
        <w:rPr>
          <w:sz w:val="28"/>
          <w:szCs w:val="28"/>
        </w:rPr>
        <w:t>ы</w:t>
      </w:r>
      <w:r>
        <w:rPr>
          <w:rFonts w:eastAsia="Times New Roman Cyr" w:cs="Times New Roman Cyr"/>
          <w:sz w:val="28"/>
          <w:szCs w:val="28"/>
        </w:rPr>
        <w:t xml:space="preserve"> стали частью традиционной истории</w:t>
      </w:r>
      <w:r>
        <w:rPr>
          <w:rStyle w:val="FootnoteCharacters"/>
          <w:rStyle w:val="FootnoteAnchor"/>
          <w:rFonts w:eastAsia="Times New Roman Cyr" w:cs="Times New Roman Cyr"/>
          <w:sz w:val="28"/>
          <w:szCs w:val="28"/>
        </w:rPr>
        <w:footnoteReference w:id="2"/>
      </w:r>
      <w:r>
        <w:rPr>
          <w:rFonts w:eastAsia="Times New Roman Cyr" w:cs="Times New Roman Cyr"/>
          <w:sz w:val="28"/>
          <w:szCs w:val="28"/>
        </w:rPr>
        <w:t>. Рационализированные мифы становятся частью философских идей, учений, а персонажи мифов – историческими личностями, используемыми для проповеди конфуцианского учения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/>
          <w:sz w:val="28"/>
          <w:szCs w:val="28"/>
        </w:rPr>
        <w:t>Философия зарождалась в недрах мифологических представлений, использовала их материал. Не была исключением в этом отношении и история древнекитайской философии.</w:t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Философия Древнего Китая тесно связана с мифологией. Однако эта связь имела некоторые особенности, вытекавшие из специфики мифологии в Китае. Китайские мифы предстают прежде всего как исторические предания о прошлых династиях, о «золотом веке»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/>
          <w:sz w:val="28"/>
          <w:szCs w:val="28"/>
        </w:rPr>
        <w:t>Китайские мифы содержат сравнительно мало материала, отражающие взгляды китайцев на становление мира и его взаимодействие, взаимосвязь с человеком. Поэтому натурфилософские идеи не занимали в китайской философии в китайской философии главного места. Однако все натурфилософские учения Древнего Китая, такие, как учения о «пяти первостихиях», о «великом пределе» – тайцзи, о силах инь и ян и даже учения о дао, ведут свое начало от мифологических и примитивно религиозных построений древних китайцев о небе и земле, о «восьми стихиях»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/>
          <w:sz w:val="28"/>
          <w:szCs w:val="28"/>
        </w:rPr>
        <w:t>На ряду с появлением космогонических концепций, в основе которых лежали силы ян и инь, возникает наивно-материалистические концепции, которые прежде всего были связаны с «пятью первостихиями»: вода, огонь, металл, земля, дерево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/>
          <w:sz w:val="28"/>
          <w:szCs w:val="28"/>
        </w:rPr>
        <w:t>Борьба за господство между царствами привела во второй половине III в. до н. э. к уничтожению «Сражающихся царств» и объединению Китая в централизованное государство под эгидой сильнейшего царства Цинь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/>
          <w:sz w:val="28"/>
          <w:szCs w:val="28"/>
        </w:rPr>
        <w:t>Глубокие политические потрясения – распад древнего единого государства и укрепление отдельных царств, острая борьба между крупными царствами за гегемонию – нашли свое отражение в бурной идеологической борьбе различных философско-политических и этических школ. Этот период характеризуется рассветом культуры и философии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/>
          <w:sz w:val="28"/>
          <w:szCs w:val="28"/>
        </w:rPr>
        <w:t>В таких литературно-исторических памятниках как «Ши цзин», «Шу цзин», мы встречаем определенные философские идеи, возникшие на основе обобщения непосредственной трудовой и общественно-исторической практики людей. Однако подлинный расцвет древней китайской философии приходится именно на период VI-III в до н. э., который по праву называют золотым веком китайской философии. Именно в этот период появляются такие произведения философско-социологической мысли, как «Дао дэ цзин», «Лунь юий», «Мо-цзы», «Мэн-цзы», «Чжуан-цзы». Именно в этот период выступают со своими концепциями и идеями великие мыслители Лао-Цзы, Конфуций, Мо-цзы, Чжуан-цзы, Сюнь-цзы. Именно в этот период происходит формирование китайских школ – даосизма, конфуцианства, моизма, легизма, натурфилософов, оказавших затем громадное влияние на все последующее развитие китайской философии. Именно в этот период зарождаются те проблемы. Те понятия и категории, которые затем становятся традиционными для всей последующей истории китайской философии, вплоть до новейшего времени.</w:t>
      </w:r>
      <w:r>
        <w:br w:type="page"/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>II. Особенности развития философии в Китае.</w:t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/>
          <w:sz w:val="28"/>
          <w:szCs w:val="28"/>
          <w:lang w:val="en-US"/>
        </w:rPr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/>
          <w:sz w:val="28"/>
          <w:szCs w:val="28"/>
        </w:rPr>
        <w:t>Два основных этапа развития философской мысли в Древнем Китае: этап зарождения философских воззрений, который охватывает период VIII-VI вв. до н. э., и этапу расцвета философской мысли – этапу соперничества «100 школ», который традиционно относится к VI-III вв. до н. э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/>
          <w:sz w:val="28"/>
          <w:szCs w:val="28"/>
        </w:rPr>
        <w:t>Период складывания философских воззрений древних народов, которые жили в бассейнах рек Хуанхэ, Хуайхэ, Ханьшуй (VIII-VI вв. до. н.э.) и заложили основы китайской цивилизации, по времени совпадает с аналогичным процессом в Индии и Древней Греции. На примере возникновения философии в этих трех районах можно проследить общность закономерностей, по которым шло становление, развитие человеческого общества мировой цивилизации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/>
          <w:sz w:val="28"/>
          <w:szCs w:val="28"/>
        </w:rPr>
        <w:t>Одновременно история становления и развития философии неразрывно связана с классовой борьбой в обществе, отражает эту борьбу. Противостояние философских идей отражало борьбу различных классов в обществе, борьбу между силами прогресса и реакцией, цеплявшиеся за все старое освящавшее авторитетом традиции, нерушимость и вечность своего господства</w:t>
      </w:r>
      <w:r>
        <w:rPr>
          <w:rStyle w:val="FootnoteCharacters"/>
          <w:rStyle w:val="FootnoteAnchor"/>
          <w:rFonts w:eastAsia="Times New Roman Cyr" w:cs="Times New Roman Cyr"/>
          <w:sz w:val="28"/>
          <w:szCs w:val="28"/>
        </w:rPr>
        <w:footnoteReference w:id="3"/>
      </w:r>
      <w:r>
        <w:rPr>
          <w:rFonts w:eastAsia="Times New Roman Cyr" w:cs="Times New Roman Cyr"/>
          <w:sz w:val="28"/>
          <w:szCs w:val="28"/>
        </w:rPr>
        <w:t>. В конечном итоге столкновения взглядов и точек зрения выливались в борьбу двух основных направлений в философии – материалистического и идеалистического – с той или иной степенью осознания и глубиной выражения этих направлений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Специфика китайской философии непосредственно связана с ее особой ролью в той острой социально-политической борьбе, которая имела место в многочисленных государствах Древнего Китая периодов «Весны и осени» и «Сражающихся Царств». Развитие социальных отношений в Китае не привело к четкому разделению сфер деятельности внутри господствующих классов. В Китае своеобразное разделение труда между политиками и философами не было ярко выражено, что обусловило прямую, непосредственную подчиненность философии политической практике. Вопросы управления обществом, отношения между различными социальными группами, между царствами – вот что преимущественно интересовало философов Древнего Китая. 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/>
          <w:sz w:val="28"/>
          <w:szCs w:val="28"/>
        </w:rPr>
        <w:t>Другая особенность развития китайской философии связанно с тем, что естественнонаучные наблюдения китайских ученых не находили, за небольшим исключением, более или менее адекватного выражения в философии, так как философы, как правило, не считали нужным обращаться к материалам естествознания. Пожалуй, единственным исключением в этом роде является школа моистов и школа натурфилософов, которые, однако, после эпохи Чжоу прекратили свое существование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Философия и естествознание существовали в Китае, как бы отгородившись друг от друга не проходимой стеной, что нанесло им непоправимый ущерб. Тем самым китайская философия лишила себя надежного источника для формирования цельного и всестороннего мировоззрения, а естествознание, призираемое официальной идеологией, испытывая трудности в развитии, оставалась уделом одиночек и искателей эликсира бессмертия. Единственным методологическим компасом китайских естествоиспытателей оставались древнее наивно-материалистические идеи натурфилософов о пяти первостихиях. 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/>
          <w:sz w:val="28"/>
          <w:szCs w:val="28"/>
        </w:rPr>
        <w:t xml:space="preserve">Этот взгляд возник в Древнем Китае на рубеже VI и V веков и просуществовал вплоть до нового времени. Что касается такой прикладной отрасли естествознания, как китайская медицина, то она и по сей день руководствуется этими идеями. 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/>
          <w:sz w:val="28"/>
          <w:szCs w:val="28"/>
        </w:rPr>
        <w:t>Таким образом оторванность китайской философии от конкретных научных знаний сузило ее предмет. В силу этого натурфилософские концепции, объяснения природы, а также проблемы сущности мышления, вопросы природы человеческого сознания, логики не получили в Китае большего развития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/>
          <w:sz w:val="28"/>
          <w:szCs w:val="28"/>
        </w:rPr>
        <w:t>Обособленность древнекитайской философии от естествознания и неразработанность вопросов логики являются одной из главных причин того, что формирование философского понятийного аппарата шло весьма медленно. Для большинства китайских школ метод логического анализа остался фактически неизвестным.</w:t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Наконец, для китайской философии была характерно тесная связь с мифологией.</w:t>
      </w:r>
      <w:r>
        <w:br w:type="page"/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>III. Школы китайской философии. Конфуцианство и законники.</w:t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/>
          <w:sz w:val="28"/>
          <w:szCs w:val="28"/>
          <w:lang w:val="en-US"/>
        </w:rPr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/>
          <w:sz w:val="28"/>
          <w:szCs w:val="28"/>
        </w:rPr>
        <w:t>В «Ши цзи» («Исторические записки») Сыма Цяня (II-I вв. до н. э.) приводится первая классификация философских школ Древнего Китая. Там названо шесть школ: «сторонники учения об инь и ян» (натурфилософы), «школа служилых людей» (конфуцианцы), «школа моистов», «школа номиналистов» (софисты), «школа законников» (легистов), «школа сторонников учения о дао и дэ» – даосистов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/>
          <w:sz w:val="28"/>
          <w:szCs w:val="28"/>
        </w:rPr>
        <w:t>Позже, на рубеже нашей эры, эта классификация была дополнена еще четырьмя «школами», которые, однако за исключением цзацзя, или «школы эклектиков», собственно, к философии Китая не имеют отношения. Одни школы названы по характеру общественной деятельности основателя школы, другие – по имени основателя учения, третьи – по главным принципам понятия этого учения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/>
          <w:sz w:val="28"/>
          <w:szCs w:val="28"/>
        </w:rPr>
        <w:t>Однако мы рассмотрим лишь два философских учения Китая, т.к. именно конфуцианство  и школа законников, а речь пойдет именно о них, оказали наиболее значительное влияние на развитие китайской философии в цел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  <w:t>Конфуцианств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/>
          <w:sz w:val="28"/>
          <w:szCs w:val="28"/>
        </w:rPr>
        <w:t>Итак, как уже было сказано, фундаментальную роль во всей истории этической и полити</w:t>
        <w:softHyphen/>
        <w:t>ческой мысли Китая сыграло учение Конфуция (551–479 гг. до н. э.). Его взгляды изложены в книге «Лунь юй» («Беседы и высказывания»), составленной его учениками. На протяжении многих веков эта книга оказывала значительное влияние на мировоззрение и образ жизни китайцев. Ее заучивали наизусть дети, к ее авторитету апеллировали взрослые в делах семейных и политических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/>
          <w:sz w:val="28"/>
          <w:szCs w:val="28"/>
        </w:rPr>
        <w:t>Опираясь на традиционные воззрения, Конфуций развивал патриархально-патерналистскую концепцию государства. Го</w:t>
        <w:softHyphen/>
        <w:t>сударство трактуется им как большая семья. Власть императора («сына неба») уподобляется власти отца, а отношения правящих и подданных – семейным отношениям, где младшие зависят от старших. Изображаемая Конфуцием социально-политическая иерархия строится на принципе неравенства людей: «темные люди», «простолюдины», «низкие», «младшие» должны подчи</w:t>
        <w:softHyphen/>
        <w:t>няться «благородным мужам», «лучшим», «высшим», «стар</w:t>
        <w:softHyphen/>
        <w:t>шим». Тем самым Конфуций выступал за аристократическую концепцию правления, поскольку простой народ полностью отстранялся от участия в управлении государством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/>
          <w:sz w:val="28"/>
          <w:szCs w:val="28"/>
        </w:rPr>
        <w:t>Правда, его политический идеал состоял в правлении арис</w:t>
        <w:softHyphen/>
        <w:t>тократов добродетели и знания, а не родовой знати и богатых, так что предлагаемая им идеальная конструкция правления отличалась от тогдашних социально-политических реалий и благодаря этому обладала определенным критическим потенци</w:t>
        <w:softHyphen/>
        <w:t>алом. Но в целом для Конфуция и его последователей, несмотря на отдельные критические замечания и суждения, характерно скорее примиренческое и компромиссное, нежели критическое отношение к существовавшим порядкам. Вместе с тем присущее конфуцианству требование соблюдения в государственном управлении принципов добродетели выгодно отличает это уче</w:t>
        <w:softHyphen/>
        <w:t>ние как от типичной для политической истории Китая практики деспотического правления, так и от теоретических концепций, оправдывавших деспотическое насилие против подданных и отвергавших моральные сдержки в политике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/>
          <w:sz w:val="28"/>
          <w:szCs w:val="28"/>
        </w:rPr>
        <w:t>Будучи сторонником ненасильственных методов правления, Конфуций призывал правителей, чиновников и подданных стро</w:t>
        <w:softHyphen/>
        <w:t>ить свои взаимоотношения на началах добродетели. Этот при</w:t>
        <w:softHyphen/>
        <w:t>зыв прежде всего обращен к правящим, поскольку соблюдение ими требований добродетели играет решающую роль и предоп</w:t>
        <w:softHyphen/>
        <w:t>ределяет господство норм нравственности в поведении поддан</w:t>
        <w:softHyphen/>
        <w:t>ных. Отвергая насилие, Конфуций говорил: «Зачем, управляя государством, убивать людей? Если вы будете стремиться к добру, то и народ будет добрым. Мораль благородного мужа (подобна) ветру; мораль низкого человека (подобна) траве. Трава наклоняется туда, куда дует ветер»</w:t>
      </w:r>
      <w:r>
        <w:rPr>
          <w:rStyle w:val="FootnoteCharacters"/>
          <w:rStyle w:val="FootnoteAnchor"/>
          <w:rFonts w:eastAsia="Times New Roman Cyr" w:cs="Times New Roman Cyr"/>
          <w:sz w:val="28"/>
          <w:szCs w:val="28"/>
        </w:rPr>
        <w:footnoteReference w:id="4"/>
      </w:r>
      <w:r>
        <w:rPr>
          <w:rFonts w:eastAsia="Times New Roman Cyr" w:cs="Times New Roman Cyr"/>
          <w:sz w:val="28"/>
          <w:szCs w:val="28"/>
        </w:rPr>
        <w:t>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/>
          <w:sz w:val="28"/>
          <w:szCs w:val="28"/>
        </w:rPr>
        <w:t>Основная добродетель подданных состоит, согласно Конфуцию, в преданности правителю, в послушании и почтительности ко всем «старшим». Политическая этика Конфуция в целом направлена на достижение внутреннего мира между верхами и низами общества и стабилизации правления. Помимо чисто моральных факторов он обращает внимание и на необходимость преодоления процессов поляризации богатства и бедности среди населения. «Когда богатства распределяются равномерно, – отмечал он, – то не будет бедности; когда в стране царит гармония, то народ не будет малочислен; когда царит мир (в отношениях между верхами и низами), не будет опасности свержения (правителя)»</w:t>
      </w:r>
      <w:r>
        <w:rPr>
          <w:rStyle w:val="FootnoteCharacters"/>
          <w:rStyle w:val="FootnoteAnchor"/>
          <w:rFonts w:eastAsia="Times New Roman Cyr" w:cs="Times New Roman Cyr"/>
          <w:sz w:val="28"/>
          <w:szCs w:val="28"/>
        </w:rPr>
        <w:footnoteReference w:id="5"/>
      </w:r>
      <w:r>
        <w:rPr>
          <w:rFonts w:eastAsia="Times New Roman Cyr" w:cs="Times New Roman Cyr"/>
          <w:sz w:val="28"/>
          <w:szCs w:val="28"/>
        </w:rPr>
        <w:t>. Отвергая бунты и борьбу за власть, Конфуций высоко оценивал блага гражданского мира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/>
          <w:sz w:val="28"/>
          <w:szCs w:val="28"/>
        </w:rPr>
        <w:t>Отрицательно относился Конфуций также и к внешним войнам, к завоевательным походам китайских царств друг против друга или против других народов («варваров»). Не отвергая в принципе сами гегемонистские претензии китайских правителей, Конфуций советовал им: «людей, живущих далеко и не подчиняющихся», необходимо «завоевать с помощью обра</w:t>
        <w:softHyphen/>
        <w:t>зованности и морали». «Если бы удалось их завоевать, – добавлял он, – среди них воцарился бы мир»</w:t>
      </w:r>
      <w:r>
        <w:rPr>
          <w:rStyle w:val="FootnoteCharacters"/>
          <w:rStyle w:val="FootnoteAnchor"/>
          <w:rFonts w:eastAsia="Times New Roman Cyr" w:cs="Times New Roman Cyr"/>
          <w:sz w:val="28"/>
          <w:szCs w:val="28"/>
        </w:rPr>
        <w:footnoteReference w:id="6"/>
      </w:r>
      <w:r>
        <w:rPr>
          <w:rFonts w:eastAsia="Times New Roman Cyr" w:cs="Times New Roman Cyr"/>
          <w:sz w:val="28"/>
          <w:szCs w:val="28"/>
        </w:rPr>
        <w:t>. Эти культуртре</w:t>
        <w:softHyphen/>
        <w:t>герские и миротворческие мотивы в дальнейшем нередко ис</w:t>
        <w:softHyphen/>
        <w:t>пользовались китайскими правителями в качестве морального прикрытия своих завоевательных акций и подчинения своей власти других народов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/>
          <w:sz w:val="28"/>
          <w:szCs w:val="28"/>
        </w:rPr>
        <w:t>Регулирование политических отношений посредством норм добродетели в учении Конфуция резко противопоставляется управлению на основе законов. «Если, – подчеркивал он, – руководить народом посредством законов и поддерживать поря</w:t>
        <w:softHyphen/>
        <w:t>док при помощи наказаний, народ будет стремиться уклонять</w:t>
        <w:softHyphen/>
        <w:t>ся (от наказаний) и не будет испытывать стыда. Если же руководить народом посредством добродетели и поддерживать порядок при помощи ритуала, народ будет знать стыд и он исправится»</w:t>
      </w:r>
      <w:r>
        <w:rPr>
          <w:rStyle w:val="FootnoteCharacters"/>
          <w:rStyle w:val="FootnoteAnchor"/>
          <w:rFonts w:eastAsia="Times New Roman Cyr" w:cs="Times New Roman Cyr"/>
          <w:sz w:val="28"/>
          <w:szCs w:val="28"/>
        </w:rPr>
        <w:footnoteReference w:id="7"/>
      </w:r>
      <w:r>
        <w:rPr>
          <w:rFonts w:eastAsia="Times New Roman Cyr" w:cs="Times New Roman Cyr"/>
          <w:sz w:val="28"/>
          <w:szCs w:val="28"/>
        </w:rPr>
        <w:t>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/>
          <w:sz w:val="28"/>
          <w:szCs w:val="28"/>
        </w:rPr>
        <w:t>В целом добродетель в трактовке Конфуция – это обширный комплекс этико-правовых норм и принципов, в который входят правила ритуала (ли), человеколюбия (жэнь), заботы о людях (шу), почтительного отношения к родителям (сяо), преданности правителю (чжун), долга (и) и т. д. Вся эта нормативная целостность, включающая в себя все основные формы социаль</w:t>
        <w:softHyphen/>
        <w:t>но-политического регулирования того времени, за исключением норм позитивного закона (фа), представляет собой единство моральных и правовых явлений.</w:t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Отрицательное отношение Конфуция к позитивным законам (фа) обусловлено их традиционно наказательным значением, их связью (на практике и в теоретических представлениях, в правосознании) с жестокими наказаниями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/>
          <w:sz w:val="28"/>
          <w:szCs w:val="28"/>
        </w:rPr>
        <w:t>Вместе с тем Конфуций не отвергал полностью значения законодательства, хотя, судя по всему, последнему он уделял лишь вспомогательную роль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/>
          <w:sz w:val="28"/>
          <w:szCs w:val="28"/>
        </w:rPr>
        <w:t>Существенную социально-политическую и регулятивную нагрузку в учении Конфуция несет принцип «исправления имен» (чжэ мин). Цель «исправления имен» – привести «имена» (т.е. обозначения социальных, политических и правовых стату</w:t>
        <w:softHyphen/>
        <w:t>сов различных лиц и групп населения в иерархической системе общества и государства) в соответствие с реальностью, обозна</w:t>
        <w:softHyphen/>
        <w:t>чить место и ранг каждого в социальной системе, дать каждому соответствующее ему имя, чтобы государь был государем, сановник – сановником, отец – отцом, сын – сыном, простолю</w:t>
        <w:softHyphen/>
        <w:t>дин – простолюдином, подданный – подданным.</w:t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/>
          <w:sz w:val="28"/>
          <w:szCs w:val="28"/>
        </w:rPr>
        <w:t>Уже вскоре после своего возникновения конфуцианство стало влиятельным течением этической и политической мысли в Китае, а во II в. до н.э. было признано в Китае официальной идеологией и стало играть роль государственной религии.</w:t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/>
          <w:sz w:val="28"/>
          <w:szCs w:val="28"/>
          <w:lang w:val="en-US"/>
        </w:rPr>
      </w:r>
    </w:p>
    <w:p>
      <w:pPr>
        <w:pStyle w:val="Heading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</w:rPr>
        <w:t>Легисты (школа «законников»)</w:t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/>
          <w:sz w:val="28"/>
          <w:szCs w:val="28"/>
          <w:lang w:val="en-US"/>
        </w:rPr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Основные идеи древнекитайского легизма изложены в трак</w:t>
        <w:softHyphen/>
        <w:t>тате IV в до н.э. «Шан цзюнь шу» («Книга правителя области Шан»). Ряд глав трактата написан самим Гунсунь Яном (390 – 338 гг. до н. э.), известным под именем Шав Яя. Этот видный теоретик легизма и один из основателей школы «законников» (фацзя) был правителем области Шан во времена циньского правителя Сяо-гуна (361 – 338 гг. до н. э.)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/>
          <w:sz w:val="28"/>
          <w:szCs w:val="28"/>
        </w:rPr>
        <w:t>Шан Ян выступил с обоснованием управления, опирающегося на законы (фа) и суровые наказания. Критикуя распространен</w:t>
        <w:softHyphen/>
        <w:t>ные в его время и влиятельные конфуцианские представления и идеалы в сфере управления (приверженность старым обычаям и ритуалам, устоявшимся законам и традиционной этике и т. д.), Шан Ян замечает, что люди, придерживающиеся подобных взглядов, могут «лишь занимать должности и блюсти законы, однако они не способны обсуждать (вопросы), выходящие за рамки старых законов»</w:t>
      </w:r>
      <w:r>
        <w:rPr>
          <w:rStyle w:val="FootnoteCharacters"/>
          <w:rStyle w:val="FootnoteAnchor"/>
          <w:rFonts w:eastAsia="Times New Roman Cyr" w:cs="Times New Roman Cyr"/>
          <w:sz w:val="28"/>
          <w:szCs w:val="28"/>
        </w:rPr>
        <w:footnoteReference w:id="8"/>
      </w:r>
      <w:r>
        <w:rPr>
          <w:rFonts w:eastAsia="Times New Roman Cyr" w:cs="Times New Roman Cyr"/>
          <w:sz w:val="28"/>
          <w:szCs w:val="28"/>
        </w:rPr>
        <w:t>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/>
          <w:sz w:val="28"/>
          <w:szCs w:val="28"/>
        </w:rPr>
        <w:t>Представления легистов о жестоких законах как основном (если не единственном) средстве управления тесно связаны с их пониманием взаимоотношений между населением и государ</w:t>
        <w:softHyphen/>
        <w:t>ственной властью. Эти взаимоотношения носят антагонистичес</w:t>
        <w:softHyphen/>
        <w:t>кий характер по принципу «кто кого»: «Когда народ сильнее своих властей, государство слабое; когда же власти сильнее своего народа, армия могущественна»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/>
          <w:sz w:val="28"/>
          <w:szCs w:val="28"/>
        </w:rPr>
        <w:t>В целом вся концепция управления, предлагаемая Шан Яном, пронизана враждебностью к людям, крайне низкой оценкой их качеств и уверенностью, что посредством насильственных мер (или, что для него то же самое, – жестоких законов) их можно подчинить желательному «порядку». Причем под «порядком» имеется в виду полнейшее безволие подданных, позволяющее деспотической центральной власти мобильно и без помех мани</w:t>
        <w:softHyphen/>
        <w:t>пулировать ими как угодно в делах внутренней и внешней политики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/>
          <w:sz w:val="28"/>
          <w:szCs w:val="28"/>
        </w:rPr>
        <w:t>Этому идеалу «законнического» государства совершенно чуж</w:t>
        <w:softHyphen/>
        <w:t>ды представления о каких-либо правах подданных по закону, об обязательности закона для всех (включая и тех, кто их издает), о соответствии меры наказания тяжести содеянного, об ответ</w:t>
        <w:softHyphen/>
        <w:t>ственности лишь за вину и т. д. По сути дела, закон выступает здесь лишь как голая приказная форма, которую можно заполнить любым произвольным содержанием (повелением) и снаб</w:t>
        <w:softHyphen/>
        <w:t>дить любой санкцией. Причем законодатель, согласно Шан Яну, не только не связан законами (старыми или новыми, своими), но даже восхваляется за это: «Мудрый творит законы, а глупый ограничен ими»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/>
          <w:sz w:val="28"/>
          <w:szCs w:val="28"/>
        </w:rPr>
        <w:t>Существенное значение в деле организации управления Шан Ян и его последователи наряду с превентивными наказаниями придавали внедрению в жизнь принципа коллективной ответ</w:t>
        <w:softHyphen/>
        <w:t>ственности. Причем этот принцип, согласно легистам, выходил за круг людей, охватываемых семейно-родовыми связями, и распространялся на объединение нескольких общин (дворов) – на так называемые пятидворки и десятидворки, охваченные круговой порукой. Внедренная таким путем система тотальной взаимослежки подданных друг за другом сыграла значитель</w:t>
        <w:softHyphen/>
        <w:t>ную роль в укреплении централизованной власти и стала существенным составным моментом последующей практики государственного управления и законодательства в Китае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/>
          <w:sz w:val="28"/>
          <w:szCs w:val="28"/>
        </w:rPr>
        <w:t>Легистские воззрения, кроме Шан Яна, разделяли и развива</w:t>
        <w:softHyphen/>
        <w:t>ли многие видные представители влиятельной школы фацзя (Цзын Чань, Шэнь Бу-хай, Хань Фэй и др.). Взгляды этой школы, помимо «Шан цзюнь шу», изложены также в целом ряде других древнекитайских источников, в частности в главе «Яс</w:t>
        <w:softHyphen/>
        <w:t>ные законы» сводного памятника «Гуань-цзы» (IV – III вв. до н. э.), в книге «Хань Фэй-цзы» – работе крупного теоретика легизма Хань Фэя (III в. до н. э.), в разделе «Рассматривать все по нынешнему времени» компендиума древнекитайской мысли «Люй-ши чунь цю» (III в. до н. э.) и др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/>
          <w:sz w:val="28"/>
          <w:szCs w:val="28"/>
        </w:rPr>
        <w:t>Во всех этих произведениях с теми или иными вариантами отстаивается необходимость жестоких законов как средства управления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/>
          <w:sz w:val="28"/>
          <w:szCs w:val="28"/>
        </w:rPr>
        <w:t>В «Хань Фэй-цзы» предпринимается попытка легистской переинтерпретации ряда основополагающих понятий даосизма и конфуцианства (дао, ли, недеяние и т. д.)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/>
          <w:sz w:val="28"/>
          <w:szCs w:val="28"/>
        </w:rPr>
        <w:t>Так, принцип недеяния правителя в толковании Хань Фэя предстает как таинственность, которой следует сокрыть от под</w:t>
        <w:softHyphen/>
        <w:t>данных механизм властвования. «Вообще идеал правления, – замечает он, – это когда подданные не могут постичь тайны управления». Отстаивая господство законов, Хань Фэй критико</w:t>
        <w:softHyphen/>
        <w:t>вал самовластных чивновников и называл их узурпаторами. Подобным узурпаторам, злоупотребляющим властью, он проти</w:t>
        <w:softHyphen/>
        <w:t>вопоставлял «умных и сведущих в законах людей», т. е. легистов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/>
          <w:sz w:val="28"/>
          <w:szCs w:val="28"/>
        </w:rPr>
        <w:t>В рамках легистской доктрины Хань Фэй выступал за допол</w:t>
        <w:softHyphen/>
        <w:t>нение законов искусством управления. Это, по существу, озна</w:t>
        <w:softHyphen/>
        <w:t>чало признание недостаточности одних лишь тяжких наказаний в качестве средства управления. Отсюда и его частичная крити</w:t>
        <w:softHyphen/>
        <w:t>ка в адрес легистов Шан Яна и Шэнь Бу-хая: «Эти двое не совсем тщательно отработали законы и искусство управления»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/>
          <w:sz w:val="28"/>
          <w:szCs w:val="28"/>
        </w:rPr>
        <w:t>Подобная критика крайних легистских представлений о наси</w:t>
        <w:softHyphen/>
        <w:t>лии как единственном способе и критерии управления сочета</w:t>
        <w:softHyphen/>
        <w:t>ется в учении Хань Фэя с попыткой наряду с наказательным законом учесть роль и иных регулятивных начал и принципов. Поэтому он, обращаясь, например, к воззрениям конфуцианцев, стремился к определенному сочетанию некоторых их идей с легистскими представлениями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/>
          <w:sz w:val="28"/>
          <w:szCs w:val="28"/>
        </w:rPr>
        <w:t>Ряд суждений о необходимости изменений законов в соответ</w:t>
        <w:softHyphen/>
        <w:t>ствии с изменившимися требованиями времени имеются в названной легистской работе «Рассматривать все по нынешнему времени». «Любой закон прежних правителей,– подчеркивал автор этого трактата, – был необходим в свое время. Время и закон развиваются не одинаково, и, пусть старые законы дошли до нас, все же копировать их нельзя. Поэтому следует выбирать из готовых законов прежних правителей (что нужно) и брать за образец то, чем они руководствовались при выработке законов»</w:t>
      </w:r>
      <w:r>
        <w:rPr>
          <w:rStyle w:val="FootnoteCharacters"/>
          <w:rStyle w:val="FootnoteAnchor"/>
          <w:rFonts w:eastAsia="Times New Roman Cyr" w:cs="Times New Roman Cyr"/>
          <w:sz w:val="28"/>
          <w:szCs w:val="28"/>
        </w:rPr>
        <w:footnoteReference w:id="9"/>
      </w:r>
      <w:r>
        <w:rPr>
          <w:rFonts w:eastAsia="Times New Roman Cyr" w:cs="Times New Roman Cyr"/>
          <w:sz w:val="28"/>
          <w:szCs w:val="28"/>
        </w:rPr>
        <w:t>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/>
          <w:sz w:val="28"/>
          <w:szCs w:val="28"/>
        </w:rPr>
        <w:t>Попытки исторического подхода к закону придавали легист</w:t>
        <w:softHyphen/>
        <w:t>ской концепции в целом большую гибкость и содействовали ее приспособлению к нуждам политической практики и законода</w:t>
        <w:softHyphen/>
        <w:t>тельного процесса. Одновременно, как было сказано, предпринима</w:t>
        <w:softHyphen/>
        <w:t>лись попытки легистской переинтерпретации ряда идей конфуцианства с целью использовать все идеологически влиятельные и значимые концепции управления в интересах бюрократически-централизованной власти.</w:t>
      </w:r>
    </w:p>
    <w:p>
      <w:pPr>
        <w:pStyle w:val="Normal"/>
        <w:ind w:firstLine="340"/>
        <w:jc w:val="both"/>
        <w:rPr/>
      </w:pPr>
      <w:r>
        <w:rPr>
          <w:rFonts w:eastAsia="Times New Roman Cyr" w:cs="Times New Roman Cyr"/>
          <w:sz w:val="28"/>
          <w:szCs w:val="28"/>
        </w:rPr>
        <w:t>В результате всех этих усилий уже ко II в. до н.э. официаль</w:t>
        <w:softHyphen/>
        <w:t>ная государственная идеология в Древнем Китае совмещала в себе положения как легизма, так и конфуцианства, причем последнему нередко, по существу, отводилась роль привлека</w:t>
        <w:softHyphen/>
        <w:t>тельного фасада и прикрытия. Подобный идейно-теоретический симбиоз различных концепций управления и правопонимания сыграл значительную роль во всем последующем развитии государства и права в Китае.</w:t>
      </w:r>
    </w:p>
    <w:p>
      <w:pPr>
        <w:pStyle w:val="Normal"/>
        <w:ind w:firstLine="3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  <w:r>
        <w:br w:type="page"/>
      </w:r>
    </w:p>
    <w:p>
      <w:pPr>
        <w:pStyle w:val="Heading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</w:rPr>
        <w:t>Список использованной литературы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Гуревич П. С., Столяров В. И. Мир философии. М., 1991.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0" w:leader="none"/>
        </w:tabs>
        <w:ind w:left="566" w:hanging="566"/>
        <w:rPr/>
      </w:pPr>
      <w:r>
        <w:rPr>
          <w:rFonts w:eastAsia="Times New Roman Cyr" w:cs="Times New Roman Cyr"/>
          <w:sz w:val="28"/>
          <w:szCs w:val="28"/>
        </w:rPr>
        <w:t>История политических и правовых учений / под ред. В. С. Нересянца, М., 1999.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Краткий очерк истории философии. М., 1960.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Спиркин А. Г. Основы философии. М., 1988.</w:t>
      </w:r>
    </w:p>
    <w:p>
      <w:pPr>
        <w:pStyle w:val="Footnote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  <w:r>
        <w:br w:type="page"/>
      </w:r>
    </w:p>
    <w:p>
      <w:pPr>
        <w:pStyle w:val="Normal"/>
        <w:spacing w:lineRule="exact" w:line="4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Дата написания работы: 1.02.2000          Бородавко А. Е.</w:t>
      </w:r>
    </w:p>
    <w:p>
      <w:pPr>
        <w:pStyle w:val="Normal"/>
        <w:spacing w:lineRule="exact" w:line="4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Дата сдачи работы на кафедру: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418" w:gutter="0" w:header="720" w:top="170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ткий очерк истории философии. М., 1981, С. 2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ркин А. Г. Основы философии. М., 1988, С. 4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политических и правовых учений / под ред. В. С. Нересянца, М., 1999, С. 2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29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31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ревич П. С., Столяров В. И. Мир философии. М., 1991, С. 20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t>16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sz w:val="30"/>
      <w:szCs w:val="30"/>
    </w:rPr>
  </w:style>
  <w:style w:type="character" w:styleId="Style12">
    <w:name w:val="Îñíîâíîé øðèôò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340"/>
        <w:tab w:val="right" w:pos="9355" w:leader="dot"/>
      </w:tabs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340"/>
        <w:tab w:val="right" w:pos="9355" w:leader="dot"/>
      </w:tabs>
    </w:pPr>
    <w:rPr/>
  </w:style>
  <w:style w:type="paragraph" w:styleId="Contents3">
    <w:name w:val="TOC 3"/>
    <w:basedOn w:val="Normal"/>
    <w:next w:val="Normal"/>
    <w:pPr>
      <w:tabs>
        <w:tab w:val="clear" w:pos="340"/>
        <w:tab w:val="right" w:pos="935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340"/>
        <w:tab w:val="right" w:pos="935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340"/>
        <w:tab w:val="right" w:pos="935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340"/>
        <w:tab w:val="right" w:pos="935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340"/>
        <w:tab w:val="right" w:pos="935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340"/>
        <w:tab w:val="right" w:pos="935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340"/>
        <w:tab w:val="right" w:pos="9355" w:leader="dot"/>
      </w:tabs>
      <w:ind w:left="16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08:26:00Z</dcterms:created>
  <dc:creator>Alexander Borodauko</dc:creator>
  <dc:description/>
  <dc:language>en-US</dc:language>
  <cp:lastModifiedBy>Alexander Borodauko</cp:lastModifiedBy>
  <dcterms:modified xsi:type="dcterms:W3CDTF">2000-02-22T09:29:00Z</dcterms:modified>
  <cp:revision>7</cp:revision>
  <dc:subject/>
  <dc:title>Министерство общего и профессионального образования РФ</dc:title>
</cp:coreProperties>
</file>