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4523758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17985364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